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581025</wp:posOffset>
                </wp:positionV>
                <wp:extent cx="66484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.d.B. SCUOLA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erente alla Confederazione Unitaria di Base Federata con 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ma, Via Dell’Aeroporto 129, Tel 06762821, Fax 0676282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44"/>
                              </w:rPr>
                              <w:t xml:space="preserve">RdB____________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ia ____________________  tel.__________________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ax ____________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___________________________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18.5pt;mso-wrap-distance-left:9.05pt;mso-wrap-distance-right:9.05pt;mso-wrap-distance-top:0pt;mso-wrap-distance-bottom:0pt;margin-top:-45.7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.d.B. SCUOLA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erente alla Confederazione Unitaria di Base Federata con Rd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oma, Via Dell’Aeroporto 129, Tel 06762821, Fax 0676282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44"/>
                        </w:rPr>
                        <w:t xml:space="preserve">RdB____________ </w:t>
                      </w:r>
                      <w:r>
                        <w:rPr>
                          <w:b/>
                          <w:bCs/>
                          <w:sz w:val="20"/>
                        </w:rPr>
                        <w:t>Via ____________________  tel.________________________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</w:rPr>
                        <w:t xml:space="preserve">fax ____________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___________________________</w:t>
                      </w:r>
                      <w:r>
                        <w:rPr>
                          <w:b/>
                          <w:bCs/>
                          <w:sz w:val="20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Prot./Fax n° ___________/_____                              AL DIRIGENTE SCOLASTICO</w:t>
      </w:r>
    </w:p>
    <w:p>
      <w:pPr>
        <w:pStyle w:val="Heading3"/>
        <w:rPr/>
      </w:pPr>
      <w:r>
        <w:rPr/>
        <w:t>Trasmette___________________                              Scuola/Istituto_______________</w:t>
      </w:r>
    </w:p>
    <w:p>
      <w:pPr>
        <w:pStyle w:val="Normal"/>
        <w:rPr>
          <w:sz w:val="28"/>
        </w:rPr>
      </w:pPr>
      <w:r>
        <w:rPr>
          <w:sz w:val="28"/>
        </w:rPr>
        <w:t>Riceve_____________________                              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Telefax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Città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OGGETTO: richiesta locali scolastici per Assemblea Sindacale</w:t>
        <w:tab/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La scrivente Organizzazione Sindacale RdB SCUO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IEDE ALLA S.V.</w:t>
      </w:r>
    </w:p>
    <w:p>
      <w:pPr>
        <w:pStyle w:val="Normal"/>
        <w:jc w:val="both"/>
        <w:rPr/>
      </w:pPr>
      <w:r>
        <w:rPr>
          <w:sz w:val="28"/>
        </w:rPr>
        <w:t>La disponibilità dei locali scolastici per lo svolgimento di un’ASSEMBLEA SINDACALE del personale</w:t>
      </w:r>
      <w:r>
        <w:rPr/>
        <w:t xml:space="preserve">       </w:t>
      </w:r>
      <w:r>
        <w:rPr>
          <w:sz w:val="28"/>
        </w:rPr>
        <w:t xml:space="preserve"> DOCENTE   ed    A.T.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e si terrà il giorno 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le ore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9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alle 10.00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11.30 alle 13.30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_____alle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resso la Vs. Scuola/Istituto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sede centrale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</w:rPr>
        <w:t>nel plesso/succursale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istinti salut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>Per la RdB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Si rammenta alle SS.LL. che la sigla scrivente Federata R.d.B. è firmataria è firmataria del C.C.N.L. Quadro dell’agosto 1998 per le elezioni delle R.S.U. nel Pubblico Impiego e nel comparto scuola. Inoltre, come Confederazione rappresentativa ha un proprio membro presso il C.N.E.L. (Consiglio Nazionale).</w:t>
      </w:r>
    </w:p>
    <w:p>
      <w:pPr>
        <w:pStyle w:val="Rientrocorpodeltesto2"/>
        <w:rPr/>
      </w:pPr>
      <w:r>
        <w:rPr/>
        <w:t>SI RESTA IN ATTESA DI UN VS. FAX DI RISPOSTA AL NS. N°                (Sede di _________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0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15:00Z</dcterms:created>
  <dc:creator>Pubblico Impiego</dc:creator>
  <dc:description/>
  <cp:keywords/>
  <dc:language>en-US</dc:language>
  <cp:lastModifiedBy>Fujitsu</cp:lastModifiedBy>
  <cp:lastPrinted>2009-10-28T19:33:00Z</cp:lastPrinted>
  <dcterms:modified xsi:type="dcterms:W3CDTF">2010-01-26T10:27:00Z</dcterms:modified>
  <cp:revision>3</cp:revision>
  <dc:subject/>
  <dc:title/>
</cp:coreProperties>
</file>