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-581025</wp:posOffset>
                </wp:positionV>
                <wp:extent cx="66484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R.d.B. SCUOLA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_________________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0"/>
                                <w:szCs w:val="44"/>
                              </w:rPr>
                              <w:t xml:space="preserve">__________________, </w:t>
                            </w:r>
                            <w:r>
                              <w:rPr>
                                <w:sz w:val="20"/>
                              </w:rPr>
                              <w:t>Via 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. ____________________, fax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e-mail _______________________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82.5pt;mso-wrap-distance-left:9.05pt;mso-wrap-distance-right:9.05pt;mso-wrap-distance-top:0pt;mso-wrap-distance-bottom:0pt;margin-top:-45.75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R.d.B. SCUOLA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_________________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sz w:val="20"/>
                          <w:szCs w:val="44"/>
                        </w:rPr>
                        <w:t xml:space="preserve">__________________, </w:t>
                      </w:r>
                      <w:r>
                        <w:rPr>
                          <w:sz w:val="20"/>
                        </w:rPr>
                        <w:t>Via ___________</w:t>
                      </w:r>
                    </w:p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. ____________________, fax 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n-US" w:eastAsia="en-US"/>
                        </w:rPr>
                        <w:t>e-mail _______________________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messo il_________________ a mezzo_______</w:t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Oggetto: ASSEMBLEA SINDACALE</w:t>
        <w:tab/>
        <w:tab/>
        <w:tab/>
        <w:t>Relatore 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a RdB SCUOLA – _____________, ai sensi delle norme vigenti e dell’art. 13 comma 8 del CCNL (v. Suppl. ord. Alla G.U. n° 207 del 05_09_1995 s.g.) e degli artt. 22-23-24 parte seconda del ccdp del 14 luglio 1997 sulle relazioni sindacal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rpodeltesto2"/>
        <w:rPr/>
      </w:pPr>
      <w:r>
        <w:rPr/>
        <w:t>INDICE UN’ASSEMBLEA SINDACALE DI TUTTI I LAVORATORI DELLA SCUOLA (DOCENTI – A.T.A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che avrà luogo il giorno: ___________________dalle________alle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presso l’ISTITUTO_________________ Via  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on il seguente Ordine del Giorno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La riforma Gelmini, il decreto Brunetta, proposte di legge Aprea: il processo di privatizzazione della pubblica amministrazione e della scuola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IL SINDACATO CHE SERVE AI LAVORATORI DELLA SCUOL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Qualora il fax risultasse illeggibile o per eventuali comunicazioni, si prega di contattarci allo___________, fax __________________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i ricorda al Dirigente Scolastico di notificare con specifica circolare l’indizione della suddetta assemblea al personale interessato, nei modi e nei tempi previsti dalla normativa vigen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istinti salut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ata </w:t>
        <w:tab/>
        <w:tab/>
        <w:tab/>
        <w:tab/>
        <w:tab/>
        <w:tab/>
        <w:tab/>
        <w:tab/>
        <w:t>Per la RdB SCUOLA _____________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26:00Z</dcterms:created>
  <dc:creator>Pubblico Impiego</dc:creator>
  <dc:description/>
  <cp:keywords/>
  <dc:language>en-US</dc:language>
  <cp:lastModifiedBy>xx</cp:lastModifiedBy>
  <dcterms:modified xsi:type="dcterms:W3CDTF">2010-02-23T11:34:00Z</dcterms:modified>
  <cp:revision>4</cp:revision>
  <dc:subject/>
  <dc:title/>
</cp:coreProperties>
</file>