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INDICAZIONI UTILI PER L’INDIZIONE DELLE ASSEMBLE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Ogni città ha le sue abitudini: in alcune è più semplice indire assemblee, in orario di servizio (caso raro) o fuori orario, all’interno di scuole che siano sufficientemente grandi e raggiungibili, in altre conviene indirle in una sala centrale o nelle sedi delle federazioni RdB. In questo caso l’assemblea potrebbe svolgersi anche in orario serale.</w:t>
      </w:r>
    </w:p>
    <w:p>
      <w:pPr>
        <w:pStyle w:val="Normal"/>
        <w:jc w:val="both"/>
        <w:rPr/>
      </w:pPr>
      <w:r>
        <w:rPr>
          <w:b/>
        </w:rPr>
        <w:t>Nel primo caso</w:t>
      </w:r>
      <w:r>
        <w:rPr/>
        <w:t xml:space="preserve"> (assemblea in una scuola) occorre inviare (rigorosamente via fax) 2 moduli alla scuola che ospiterà l’assemblea (ne mandiamo dei fac-simile da adattare con i riferimenti delle diverse città): uno per la richiesta dei locali ed uno con l’indicazione dell’O.d.G. Se la scuola concede l’uso dei locali, è utile verificare che conceda anche il permesso ai dipendenti di partecipare in orario di servizio, altrimenti ci troviamo le sale vuote. A quel punto bisogna mandare il fax con l’O.d.G. a tutte le altre scuole della provincia. In caso non vi fossero i tempi e i soldi per mandare il fax a tutte le scuole (sono più di 100 in ogni provincia), si può ripiegare sulla comunicazione via mail. </w:t>
      </w:r>
    </w:p>
    <w:p>
      <w:pPr>
        <w:pStyle w:val="Normal"/>
        <w:jc w:val="both"/>
        <w:rPr/>
      </w:pPr>
      <w:r>
        <w:rPr/>
        <w:t xml:space="preserve">Il fax però ha un efficacia decisamente maggiore. </w:t>
      </w:r>
      <w:r>
        <w:rPr>
          <w:b/>
        </w:rPr>
        <w:t>Bisogna considerare che per un’ottimale riuscita delle comunicazioni con le scuole è bene mandare il primo fax almeno 15 giorni prima dello svolgimento dell’assemblea.</w:t>
      </w:r>
    </w:p>
    <w:p>
      <w:pPr>
        <w:pStyle w:val="Normal"/>
        <w:jc w:val="both"/>
        <w:rPr/>
      </w:pPr>
      <w:r>
        <w:rPr>
          <w:b/>
        </w:rPr>
        <w:t xml:space="preserve">Nel caso di assemblee in sede o in sale del centro, </w:t>
      </w:r>
      <w:r>
        <w:rPr/>
        <w:t>si manda a tutte le scuole (via fax o mail) solo il modulo con l’O.d.G. (bastano 10 giorni prima in modo che le segreterie predispongano la circolare inter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entrambi i casi è quindi necessario reperire l’elenco dei numeri di fax o degli indirizzi e-mail delle scuole della provincia. Sono reperibili sui siti degli Uffici Scolastici Provinciali, di solito alla voce </w:t>
      </w:r>
      <w:r>
        <w:rPr>
          <w:i/>
        </w:rPr>
        <w:t>“ANAGRAFE SCUOLE”</w:t>
      </w:r>
      <w:r>
        <w:rPr>
          <w:i w:val="false"/>
          <w:iCs w:val="false"/>
        </w:rPr>
        <w:t xml:space="preserve"> o contattare Bonfini o Battista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E’ pronto un volantone che pubblicizza la campagna e avvia la riflessione sull’argomento. Ne manderemo diverse copie a tutte le federazioni. La diffusione del volantone può avvenire portandolo direttamente nelle scuole o inviandolo a mezzo fax o mail. </w:t>
      </w:r>
    </w:p>
    <w:p>
      <w:pPr>
        <w:pStyle w:val="Normal"/>
        <w:jc w:val="both"/>
        <w:rPr/>
      </w:pPr>
      <w:r>
        <w:rPr/>
        <w:t>L’esperienza però ci dice che più dei comunicati e dei volantini, molto fanno i contatti personali. Occorre quindi telefonare a conoscenti e amici che lavorano nella scuola e invitarli a partecipare e pubblicizzare l’inizi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ZIE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47:00Z</dcterms:created>
  <dc:creator>Fujitsu</dc:creator>
  <dc:description/>
  <dc:language>en-US</dc:language>
  <cp:lastModifiedBy>xx</cp:lastModifiedBy>
  <dcterms:modified xsi:type="dcterms:W3CDTF">2010-02-23T11:32:00Z</dcterms:modified>
  <cp:revision>4</cp:revision>
  <dc:subject/>
  <dc:title>INDICAZIONI UTILI PER L’INDIZIONE DELLE ASSEMBLEE </dc:title>
</cp:coreProperties>
</file>