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CRITERI PER LA VALUTAZIONE DEI TITOLI PER LE PROGRESSIONI ECONOMICHE ALL’INTERNO DELLA SECONDA ARE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08"/>
        <w:gridCol w:w="4212"/>
        <w:gridCol w:w="41"/>
        <w:gridCol w:w="2839"/>
        <w:gridCol w:w="846"/>
      </w:tblGrid>
      <w:tr>
        <w:trPr>
          <w:trHeight w:val="863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ESPERIENZA PROFESSIONALE MATURATA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zianità effettiva di ruolo nell’A.D. in qualità di personale civile nella fascia retributiva di appartenenz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2 punti per ciascun anno di servizio prestato o frazione superiore a sei mesi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punti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880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zianità effettiva di ruolo nell’A.D. in qualità di personale civile nella fascia retributiva immediatamente inferiore a quella di  appartenenz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unto per ciascun anno di servizio prestato o frazione superiore a sei mesi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ocazione del dipendente nel primo </w:t>
            </w:r>
            <w:r>
              <w:rPr>
                <w:bCs/>
                <w:sz w:val="22"/>
                <w:szCs w:val="22"/>
              </w:rPr>
              <w:t xml:space="preserve">livello di performance per ogni anno nell’ultimo quinquennio  </w:t>
            </w:r>
            <w:r>
              <w:rPr>
                <w:sz w:val="22"/>
                <w:szCs w:val="22"/>
              </w:rPr>
              <w:t xml:space="preserve">(c.d. fascia meritocratica alta) </w:t>
            </w:r>
            <w:r>
              <w:rPr>
                <w:bCs/>
                <w:sz w:val="22"/>
                <w:szCs w:val="22"/>
              </w:rPr>
              <w:t xml:space="preserve">di cui all’art 19 del </w:t>
            </w:r>
            <w:r>
              <w:rPr/>
              <w:t>D.lgs  n. 150/200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punti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punti 30</w:t>
            </w:r>
          </w:p>
        </w:tc>
      </w:tr>
      <w:tr>
        <w:trPr>
          <w:trHeight w:val="900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ocazione del dipendente nel secondo </w:t>
            </w:r>
            <w:r>
              <w:rPr>
                <w:bCs/>
                <w:sz w:val="22"/>
                <w:szCs w:val="22"/>
              </w:rPr>
              <w:t xml:space="preserve">livello di performance per ogni anno nell’ultimo quinquennio </w:t>
            </w:r>
            <w:r>
              <w:rPr>
                <w:sz w:val="22"/>
                <w:szCs w:val="22"/>
              </w:rPr>
              <w:t>(c.d. fascia meritocratica intermedia)</w:t>
            </w:r>
            <w:r>
              <w:rPr>
                <w:bCs/>
                <w:sz w:val="22"/>
                <w:szCs w:val="22"/>
              </w:rPr>
              <w:t xml:space="preserve"> di cui all’art 19 del </w:t>
            </w:r>
            <w:r>
              <w:rPr/>
              <w:t>D.lgs  n. 150/200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unti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MA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367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I DI STUDIO, CULTURALI E PROFESSIONALI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di scuola secondaria di secondo grad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pun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di laurea N.O. (laurea triennale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pun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 specialistica (ulteriori 2 anni ex DM 509/99) o magistrale (ulteriori 2 anni ex DM 270/04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pun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di laurea V.O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 pun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ter o corso di specializzazione o perfezionamento post laurea conseguiti presso università statali o legalmente riconosciute di durata non inferiore a un anno accademico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 punt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MA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858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ZIONE CERTIFICATA E PERTINENTE effettuata nell’ultimo quinquenni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i di formazione con superamento dell’esame finale attinenti alle funzioni svolte di durata fino a 3 giorni o 21 ore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 punti per ogni corso supera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109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i di formazione con superamento dell’esame finale attinenti alle funzioni svolte di durata fino a 5 giorni o 36 or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,8 punti per ogni corso superat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1004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i di formazione con superamento dell’esame finale attinenti alle funzioni svolte di durata fino a 10 giorni o 72 or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unto per ogni corso supera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004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i di formazione con superamento dell’esame finale, attinenti alle funzioni svolte, fino a 20 gg. di durata o 144 or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unti per ogni corso supera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 40</w:t>
            </w:r>
          </w:p>
        </w:tc>
      </w:tr>
      <w:tr>
        <w:trPr>
          <w:trHeight w:val="60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rsi di formazione con superamento dell’esame finale, attinenti alle funzioni svolte, oltre a 20 gg. di durata o 144 or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punti per ogni corso superat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 40</w:t>
            </w:r>
          </w:p>
        </w:tc>
      </w:tr>
      <w:tr>
        <w:trPr>
          <w:trHeight w:val="609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MAX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42:00Z</dcterms:created>
  <dc:creator>bleacche</dc:creator>
  <dc:description/>
  <cp:keywords/>
  <dc:language>en-US</dc:language>
  <cp:lastModifiedBy> </cp:lastModifiedBy>
  <cp:lastPrinted>2010-03-15T17:09:00Z</cp:lastPrinted>
  <dcterms:modified xsi:type="dcterms:W3CDTF">2010-03-15T16:11:00Z</dcterms:modified>
  <cp:revision>4</cp:revision>
  <dc:subject/>
  <dc:title>CRITERI PER LA VALUTAZIONE DEI TITOLI PER LE PROGRESSIONI ECONOMICHE ALL’INTERNO DELLA SECONDA AREA</dc:title>
</cp:coreProperties>
</file>