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CRITERI PER LA VALUTAZIONE DEI TITOLI PER LE PROGRESSIONI ECONOMICHE ALL’INTERNO DELLA TERZA ARE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3827"/>
        <w:gridCol w:w="2656"/>
        <w:gridCol w:w="790"/>
      </w:tblGrid>
      <w:tr>
        <w:trPr>
          <w:trHeight w:val="659" w:hRule="atLeast"/>
        </w:trPr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ERIENZA PROFESSIONALE MATURATA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ianità effettiva di ruolo nell’A.D. in qualità di personale civile nella fascia retributiva di appartenenza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punti per ciascun anno di servizio prestato o frazione superiore a sei mesi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880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nzianità effettiva di ruolo nell’A.D. in qualità di personale civile nella fascia retributiva immediatamente inferiore a quella di  appartenenza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20"/>
                <w:szCs w:val="20"/>
              </w:rPr>
              <w:t>1 punti per ciascun anno di servizio prestato o frazione superiore a sei mes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zioni organizzative attribuite a decorrere dall’ 1.1.200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,5 punti per ciascun mese di effettivo esercizio dell’incarico 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punti 30</w:t>
            </w:r>
          </w:p>
        </w:tc>
      </w:tr>
      <w:tr>
        <w:trPr>
          <w:trHeight w:val="900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ollocazione del dipendente nel primo </w:t>
            </w:r>
            <w:r>
              <w:rPr>
                <w:bCs/>
                <w:sz w:val="20"/>
                <w:szCs w:val="20"/>
              </w:rPr>
              <w:t xml:space="preserve">livello di performance per ogni anno nell’ultimo quinquennio  </w:t>
            </w:r>
            <w:r>
              <w:rPr>
                <w:sz w:val="20"/>
                <w:szCs w:val="20"/>
              </w:rPr>
              <w:t xml:space="preserve">(c.d. fascia meritocratica alta) </w:t>
            </w:r>
            <w:r>
              <w:rPr>
                <w:bCs/>
                <w:sz w:val="20"/>
                <w:szCs w:val="20"/>
              </w:rPr>
              <w:t xml:space="preserve">di cui all’art 19 del </w:t>
            </w:r>
            <w:r>
              <w:rPr>
                <w:sz w:val="20"/>
                <w:szCs w:val="20"/>
              </w:rPr>
              <w:t>D.lgs  n. 150/2009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punti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ollocazione del dipendente nel secondo </w:t>
            </w:r>
            <w:r>
              <w:rPr>
                <w:bCs/>
                <w:sz w:val="20"/>
                <w:szCs w:val="20"/>
              </w:rPr>
              <w:t xml:space="preserve">livello di performance per ogni anno nell’ultimo quinquennio </w:t>
            </w:r>
            <w:r>
              <w:rPr>
                <w:sz w:val="20"/>
                <w:szCs w:val="20"/>
              </w:rPr>
              <w:t>(c.d. fascia meritocratica intermedia)</w:t>
            </w:r>
            <w:r>
              <w:rPr>
                <w:bCs/>
                <w:sz w:val="20"/>
                <w:szCs w:val="20"/>
              </w:rPr>
              <w:t xml:space="preserve"> di cui all’art 19 del </w:t>
            </w:r>
            <w:r>
              <w:rPr>
                <w:sz w:val="20"/>
                <w:szCs w:val="20"/>
              </w:rPr>
              <w:t>D.lgs  n. 150/2009.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punti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doneità conseguita nei concorsi pubblici per dirigent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punti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 MAX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>
          <w:trHeight w:val="367" w:hRule="atLeast"/>
        </w:trPr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I DI STUDIO, CULTURALI E PROFESSIONALI CONSEGUITI  PRESSO UNIVERSITA’ STATALI O LEGALMENTE RICONOSCIU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Laurea N.O. (laurea triennale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punt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urea specialistica (ulteriori 2 anni ex DM 509/99) o magistrale (ulteriori 2 anni  ex DM 270/04)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punt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laurea V.O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punt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ster universitario di I livello della durata di un anno accademico o corso di specializzazione di pari durata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punt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ter universitario di I livello della durata superiore ad un anno accademico o corso di specializzazione di pari durata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 punt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ter universitario di II livello della durata di un anno accademico o corso di specializzazione di pari durata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punt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ter universitario di II livello della durata superiore ad un anno accademico o corso di specializzazione di pari durata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 punt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ilitazione professionale con esame di stato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punt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torato di ricerca (triennale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punt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blicazioni, compresa la tesi di laurea attinenti alle funzioni svolte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punto per ogni  pubblicazione, p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 massimo di 3 punt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 MA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>
          <w:trHeight w:val="682" w:hRule="atLeast"/>
        </w:trPr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ZIONE CERTIFICATA E PERTINENTE effettuata nell’ultimo quinquenni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si di formazione con superamento dell’esame finale attinenti alle funzioni svolte di durata fino a 3 giorni o 21 ore.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 punti per ogni corso superat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</w:t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741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si di formazione con superamento dell’esame finale attinenti alle funzioni svolte di durata fino a 5 giorni o 36 ore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,8 punti per ogni corso superato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</w:t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</w:tr>
      <w:tr>
        <w:trPr>
          <w:trHeight w:val="840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si di formazione con superamento dell’esame finale attinenti alle funzioni svolte di durata fino a 10 giorni o 72 or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punto per ogni corso superat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</w:t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840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orsi di formazione con superamento dell’esame finale, attinenti alle funzioni svolte, fino a 20 gg. di durata o 144 or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punti per ogni corso superat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X</w:t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ti 40</w:t>
            </w:r>
          </w:p>
        </w:tc>
      </w:tr>
      <w:tr>
        <w:trPr>
          <w:trHeight w:val="280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orsi di formazione con superamento dell’esame finale, attinenti alle funzioni svolte, oltre a 20 gg. di durata o 144 or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punti per ogni corso superat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ti 40</w:t>
            </w:r>
          </w:p>
        </w:tc>
      </w:tr>
      <w:tr>
        <w:trPr>
          <w:trHeight w:val="280" w:hRule="atLeast"/>
        </w:trPr>
        <w:tc>
          <w:tcPr>
            <w:tcW w:w="9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 MA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56:00Z</dcterms:created>
  <dc:creator>bleacche</dc:creator>
  <dc:description/>
  <cp:keywords/>
  <dc:language>en-US</dc:language>
  <cp:lastModifiedBy> </cp:lastModifiedBy>
  <cp:lastPrinted>2010-03-15T17:16:00Z</cp:lastPrinted>
  <dcterms:modified xsi:type="dcterms:W3CDTF">2010-03-15T16:17:00Z</dcterms:modified>
  <cp:revision>12</cp:revision>
  <dc:subject/>
  <dc:title>CRITERI PER LA VALUTAZIONE DEI TITOLI PER LE PROGRESSIONI ECONOMICHE ALL’INTERNO DELLA TERZA AREA</dc:title>
</cp:coreProperties>
</file>