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color w:val="0000FF"/>
          <w:sz w:val="16"/>
          <w:szCs w:val="16"/>
        </w:rPr>
      </w:pPr>
      <w:r>
        <w:rPr>
          <w:color w:val="0000FF"/>
        </w:rPr>
        <w:t xml:space="preserve"> </w:t>
      </w:r>
      <w:r>
        <mc:AlternateContent>
          <mc:Choice Requires="wps">
            <w:drawing>
              <wp:anchor behindDoc="0" distT="0" distB="0" distL="114935" distR="114935" simplePos="0" locked="0" layoutInCell="0" allowOverlap="1" relativeHeight="9">
                <wp:simplePos x="0" y="0"/>
                <wp:positionH relativeFrom="column">
                  <wp:posOffset>-719455</wp:posOffset>
                </wp:positionH>
                <wp:positionV relativeFrom="paragraph">
                  <wp:posOffset>-575945</wp:posOffset>
                </wp:positionV>
                <wp:extent cx="756031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580390"/>
                        </a:xfrm>
                        <a:prstGeom prst="rect"/>
                        <a:solidFill>
                          <a:srgbClr val="008000"/>
                        </a:solidFill>
                        <a:ln w="9525">
                          <a:solidFill>
                            <a:srgbClr val="000000"/>
                          </a:solidFill>
                        </a:ln>
                      </wps:spPr>
                      <wps:txbx>
                        <w:txbxContent>
                          <w:p>
                            <w:pPr>
                              <w:pStyle w:val="Normal"/>
                              <w:jc w:val="center"/>
                              <w:rPr/>
                            </w:pPr>
                            <w:r>
                              <w:rPr>
                                <w:rFonts w:cs="Comic Sans MS" w:ascii="Comic Sans MS" w:hAnsi="Comic Sans MS"/>
                                <w:b/>
                                <w:color w:val="FFFFFF"/>
                                <w:sz w:val="28"/>
                                <w:szCs w:val="28"/>
                              </w:rPr>
                              <w:t>Allegato N°2      NOTIZIARIO SANITA’ n°25 – 15 Ottobre 2009</w:t>
                            </w:r>
                          </w:p>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Dai quotidiani – Dalle agenzie</w:t>
                            </w:r>
                          </w:p>
                          <w:p>
                            <w:pPr>
                              <w:pStyle w:val="Normal"/>
                              <w:spacing w:lineRule="auto" w:line="480"/>
                              <w:jc w:val="center"/>
                              <w:rPr>
                                <w:rFonts w:ascii="Comic Sans MS" w:hAnsi="Comic Sans MS" w:cs="Comic Sans MS"/>
                                <w:b/>
                                <w:b/>
                                <w:bCs/>
                                <w:iCs/>
                                <w:color w:val="FFFFFF"/>
                                <w:sz w:val="28"/>
                                <w:szCs w:val="28"/>
                              </w:rPr>
                            </w:pPr>
                            <w:r>
                              <w:rPr>
                                <w:rFonts w:cs="Comic Sans MS" w:ascii="Comic Sans MS" w:hAnsi="Comic Sans MS"/>
                                <w:b/>
                                <w:bCs/>
                                <w:iCs/>
                                <w:color w:val="FFFFFF"/>
                                <w:sz w:val="28"/>
                                <w:szCs w:val="28"/>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45.7pt;mso-wrap-distance-left:9.05pt;mso-wrap-distance-right:9.05pt;mso-wrap-distance-top:0pt;mso-wrap-distance-bottom:0pt;margin-top:-45.35pt;mso-position-vertical-relative:text;margin-left:-56.65pt;mso-position-horizontal-relative:text">
                <v:textbox>
                  <w:txbxContent>
                    <w:p>
                      <w:pPr>
                        <w:pStyle w:val="Normal"/>
                        <w:jc w:val="center"/>
                        <w:rPr/>
                      </w:pPr>
                      <w:r>
                        <w:rPr>
                          <w:rFonts w:cs="Comic Sans MS" w:ascii="Comic Sans MS" w:hAnsi="Comic Sans MS"/>
                          <w:b/>
                          <w:color w:val="FFFFFF"/>
                          <w:sz w:val="28"/>
                          <w:szCs w:val="28"/>
                        </w:rPr>
                        <w:t>Allegato N°2      NOTIZIARIO SANITA’ n°25 – 15 Ottobre 2009</w:t>
                      </w:r>
                    </w:p>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Dai quotidiani – Dalle agenzie</w:t>
                      </w:r>
                    </w:p>
                    <w:p>
                      <w:pPr>
                        <w:pStyle w:val="Normal"/>
                        <w:spacing w:lineRule="auto" w:line="480"/>
                        <w:jc w:val="center"/>
                        <w:rPr>
                          <w:rFonts w:ascii="Comic Sans MS" w:hAnsi="Comic Sans MS" w:cs="Comic Sans MS"/>
                          <w:b/>
                          <w:b/>
                          <w:bCs/>
                          <w:iCs/>
                          <w:color w:val="FFFFFF"/>
                          <w:sz w:val="28"/>
                          <w:szCs w:val="28"/>
                        </w:rPr>
                      </w:pPr>
                      <w:r>
                        <w:rPr>
                          <w:rFonts w:cs="Comic Sans MS" w:ascii="Comic Sans MS" w:hAnsi="Comic Sans MS"/>
                          <w:b/>
                          <w:bCs/>
                          <w:iCs/>
                          <w:color w:val="FFFFFF"/>
                          <w:sz w:val="28"/>
                          <w:szCs w:val="28"/>
                        </w:rPr>
                      </w:r>
                    </w:p>
                  </w:txbxContent>
                </v:textbox>
                <w10:wrap type="square"/>
              </v:rect>
            </w:pict>
          </mc:Fallback>
        </mc:AlternateContent>
      </w:r>
    </w:p>
    <w:p>
      <w:pPr>
        <w:pStyle w:val="Heading2"/>
        <w:jc w:val="both"/>
        <w:rPr>
          <w:rFonts w:ascii="Comic Sans MS" w:hAnsi="Comic Sans MS" w:cs="Comic Sans MS"/>
          <w:b w:val="false"/>
          <w:b w:val="false"/>
          <w:sz w:val="18"/>
          <w:szCs w:val="18"/>
        </w:rPr>
      </w:pPr>
      <w:r>
        <w:rPr>
          <w:rFonts w:cs="Comic Sans MS" w:ascii="Comic Sans MS" w:hAnsi="Comic Sans MS"/>
          <w:sz w:val="18"/>
          <w:szCs w:val="18"/>
        </w:rPr>
        <w:t>CONVIVERE CON LA CEFALEA</w:t>
      </w:r>
      <w:r>
        <w:rPr>
          <w:rFonts w:cs="Comic Sans MS" w:ascii="Comic Sans MS" w:hAnsi="Comic Sans MS"/>
          <w:b w:val="false"/>
          <w:sz w:val="18"/>
          <w:szCs w:val="18"/>
        </w:rPr>
        <w:t xml:space="preserve"> (farmacista 33 newsletter 15 ottobre 2009)Se si adottano terapie adeguate è possibile convivere con il mal di tesata cronico e mantenere una buona qualità di vita, lo sostengono i dati raccolti da uno studio italiano pubblicato su Cephalalgia. I ricercatori hanno monitorato per tre mesi 953 persone (775 donne e 178 uomini) che si sono rivolte a 10 fra i maggiori Centri italiani per lo studio delle cefalee. E' emerso che il il 73% non aveva mai ricevuto una diagnosi di emicrania, e il 26,8% che l'aveva avuta aveva atteso in media 8-9 anni. Inoltre, solo la metà di questi aveva ricevuto farmaci specifici, come i triptani. Secondo Pietro Cortelli, dell'Università di Bologna autore dello studio questi farmaci "hanno dimostrato di influire positivamente sul miglioramento della qualità della vita e sui costi sociali della malattia". Inoltre, il 60% dei pazienti aveva cercato soluzione al problema rivolgendosi al medico di famiglia, o al neurologo (38%) o al Pronto Soccorso per trattare crisi emicraniche insopportabili (23%). ..</w:t>
      </w:r>
    </w:p>
    <w:p>
      <w:pPr>
        <w:pStyle w:val="Heading1"/>
        <w:jc w:val="both"/>
        <w:rPr/>
      </w:pPr>
      <w:r>
        <w:rPr>
          <w:rFonts w:cs="Comic Sans MS" w:ascii="Comic Sans MS" w:hAnsi="Comic Sans MS"/>
          <w:sz w:val="18"/>
          <w:szCs w:val="18"/>
        </w:rPr>
        <w:t>DIABETE: ERBE CINESI PER CONTROLLARE IL GLUCOSIO</w:t>
      </w:r>
      <w:r>
        <w:rPr>
          <w:rFonts w:cs="Comic Sans MS" w:ascii="Comic Sans MS" w:hAnsi="Comic Sans MS"/>
          <w:b w:val="false"/>
          <w:sz w:val="18"/>
          <w:szCs w:val="18"/>
        </w:rPr>
        <w:t xml:space="preserve"> Le News di AGI Sanità (AGI) - New York, 15 ott. - Diverse erbe tradizionali della medicina cinese possono aiutare a controllare i livelli di zucchero nel sangue nelle persone con un elevato rischio di sviluppare il diabete, secondo una ricerca australiana. L'equipe della dottoressa Suzanne J. Grant, del Centre for Complementary Medicine Research della University of Western Sydney, ha passato in rassegna 16 trial clinici condotti su 15 diversi mix di erbe cinesi e ha scoperto che nel complesso le erbe hanno aiutato ad abbassare il glucosio nelle persone con pre-diabete, ovvero un ridotto controllo degli zuccheri nel sangue che puo' portare al diabete vero e proprio. Unendo l'uso di queste erbe a un cambiamento dello stile di vita (alimentazione corretta, attivita' fisica, ecc.), i partecipanti agli studi raddoppiavano le probabilita' di riportare i loro livelli di glucosio entro la norma…. Gli studi hanno testato diversi mix di erbe cinesi usati per il controllo della glicemia: Jiangtang Bushen, Xiaoke huaya, Tang Kang yin…. </w:t>
      </w:r>
    </w:p>
    <w:p>
      <w:pPr>
        <w:pStyle w:val="Heading2"/>
        <w:jc w:val="both"/>
        <w:rPr/>
      </w:pPr>
      <w:r>
        <w:rPr>
          <w:rFonts w:cs="Comic Sans MS" w:ascii="Comic Sans MS" w:hAnsi="Comic Sans MS"/>
          <w:sz w:val="18"/>
          <w:szCs w:val="18"/>
        </w:rPr>
        <w:t>SALUTE:ANCHE IN ITALIA BOOM CENTRI ESTETICI PER GIOVANISSIMI(V. 'LIBANO: A BEIRUT BOOM ISTITUTI...</w:t>
      </w:r>
      <w:r>
        <w:rPr>
          <w:rFonts w:cs="Comic Sans MS" w:ascii="Comic Sans MS" w:hAnsi="Comic Sans MS"/>
          <w:b w:val="false"/>
          <w:sz w:val="18"/>
          <w:szCs w:val="18"/>
        </w:rPr>
        <w:t xml:space="preserve">' Le News di Ansa Salute- MILANO, 14 OTT - Anche a Milano cominciano a diffondersi i Kids Beauty, i centri estetici che si occupano di bambini e teenager. La maggior parte non va oltre le acconciature particolari, il trucco per le feste, gli smalti sulle unghie delle mani e dei piedi. Ma ci sono anche quelli che offrono ai bambini gli stessi servizi degli adulti. Come il Di &amp; Gi Beauty di viale Gorizia, dove per i clienti sotto i 14 anni sono previsti massaggi alla mandorla, al cioccolato, allo zucchero a velo o alla fragola, al prezzo di 15 euro per 20 minuti. ''In genere sono bambine che vengono in compagnia della madre e poi vogliono anche loro essere sottoposte ad un massaggio - ha detto la titolare Filomena Petruccione - Se lo richiedono facciamo anche impacchi per il viso, sempre con prodotti naturali''. Un trucco per una festa costa dai 12 euro, pedicure con massaggio ai piedi e smalto, 12 euro, manicure e smalto 12 euro. In un altro centro a due passi da Brera, l'Estetica Naturale Milano, si fanno massaggia ayurvedici per neonati. </w:t>
      </w:r>
    </w:p>
    <w:p>
      <w:pPr>
        <w:pStyle w:val="Heading2"/>
        <w:jc w:val="both"/>
        <w:rPr/>
      </w:pPr>
      <w:r>
        <w:rPr>
          <w:rFonts w:cs="Comic Sans MS" w:ascii="Comic Sans MS" w:hAnsi="Comic Sans MS"/>
          <w:sz w:val="18"/>
          <w:szCs w:val="18"/>
        </w:rPr>
        <w:t>MEDICINA: SCLEROSI MULTIPLA, FARMACO NE FRENA PROGRESSIONE</w:t>
      </w:r>
      <w:r>
        <w:rPr>
          <w:rFonts w:cs="Comic Sans MS" w:ascii="Comic Sans MS" w:hAnsi="Comic Sans MS"/>
          <w:b w:val="false"/>
          <w:sz w:val="18"/>
          <w:szCs w:val="18"/>
        </w:rPr>
        <w:t xml:space="preserve"> Le News di Ansa Salute - MILANO, 14 OTT - Usare un particolare farmaco contro la sclerosi multipla non appena si presentano i primi sintomi puo' ridurre di quasi la meta' il rischio che la malattia progredisca, e diventi conclamata. E' il risultato di uno studio condotto dai ricercatori dell'Istituto di neurologia sperimentale (Inspe) del San Raffaele di Milano, in collaborazione con diversi altri Istituti di neurologia nel mondo. La scoperta, pubblicata su Lancet e coordinata da Giancarlo Comi del Dipartimento neurologico all'Universita' Vita-Salute San Raffaele, ha dimostrato questa riduzione del rischio nel trattamento precoce con 'glatiramer acetato', farmaco gia' approvato per la sclerosi multipla recidivante-remittente…. </w:t>
      </w:r>
    </w:p>
    <w:p>
      <w:pPr>
        <w:pStyle w:val="Heading2"/>
        <w:rPr>
          <w:vanish/>
        </w:rPr>
      </w:pPr>
      <w:r>
        <w:rPr>
          <w:vanish/>
        </w:rPr>
        <w:t>Meta' vittime in Africa Sub-Sahariana, restrizioni non aiutano</w:t>
      </w:r>
    </w:p>
    <w:p>
      <w:pPr>
        <w:pStyle w:val="Heading1"/>
        <w:rPr>
          <w:vanish/>
        </w:rPr>
      </w:pPr>
      <w:r>
        <w:rPr>
          <w:vanish/>
        </w:rPr>
        <w:t>Aborto: 70 mila donne morte l'anno</w:t>
      </w:r>
    </w:p>
    <w:p>
      <w:pPr>
        <w:pStyle w:val="Heading2"/>
        <w:rPr>
          <w:vanish/>
        </w:rPr>
      </w:pPr>
      <w:r>
        <w:rPr>
          <w:vanish/>
        </w:rPr>
        <w:t>Meta' vittime in Africa Sub-Sahariana, restrizioni non aiutano</w:t>
      </w:r>
    </w:p>
    <w:p>
      <w:pPr>
        <w:pStyle w:val="Heading1"/>
        <w:rPr>
          <w:vanish/>
        </w:rPr>
      </w:pPr>
      <w:r>
        <w:rPr>
          <w:vanish/>
        </w:rPr>
        <w:t>Aborto: 70 mila donne morte l'anno</w:t>
      </w:r>
    </w:p>
    <w:p>
      <w:pPr>
        <w:pStyle w:val="Heading2"/>
        <w:rPr>
          <w:vanish/>
        </w:rPr>
      </w:pPr>
      <w:r>
        <w:rPr>
          <w:vanish/>
        </w:rPr>
        <w:t>Meta' vittime in Africa Sub-Sahariana, restrizioni non aiutano</w:t>
      </w:r>
    </w:p>
    <w:p>
      <w:pPr>
        <w:pStyle w:val="Heading1"/>
        <w:rPr>
          <w:vanish/>
        </w:rPr>
      </w:pPr>
      <w:r>
        <w:rPr>
          <w:vanish/>
        </w:rPr>
        <w:t>Aborto: 70 mila donne morte l'anno</w:t>
      </w:r>
    </w:p>
    <w:p>
      <w:pPr>
        <w:pStyle w:val="Heading2"/>
        <w:rPr>
          <w:vanish/>
        </w:rPr>
      </w:pPr>
      <w:r>
        <w:rPr>
          <w:vanish/>
        </w:rPr>
        <w:t>Meta' vittime in Africa Sub-Sahariana, restrizioni non aiutano</w:t>
      </w:r>
    </w:p>
    <w:p>
      <w:pPr>
        <w:pStyle w:val="Heading1"/>
        <w:jc w:val="both"/>
        <w:rPr/>
      </w:pPr>
      <w:r>
        <w:rPr>
          <w:rFonts w:cs="Comic Sans MS" w:ascii="Comic Sans MS" w:hAnsi="Comic Sans MS"/>
          <w:sz w:val="18"/>
          <w:szCs w:val="18"/>
        </w:rPr>
        <w:t>TUMORI:DA SCIENZIATO NERVIANO NUOVO METODO ANALISI NEOPLASIE</w:t>
      </w:r>
      <w:r>
        <w:rPr>
          <w:rFonts w:cs="Comic Sans MS" w:ascii="Comic Sans MS" w:hAnsi="Comic Sans MS"/>
          <w:b w:val="false"/>
          <w:sz w:val="18"/>
          <w:szCs w:val="18"/>
        </w:rPr>
        <w:t xml:space="preserve"> Le News di Ansa Salute - MILANO, 14 OTT - E' un giovane ricercatore del centro oncologico Nerviano Medical Sciences (Nms) di Milano, Paolo Cappella, il vincitore di uno dei 'Premi per ricerche farmacologiche' indetto dalla Societa' italiana di farmacologia e da Farmindustria. Paolo Cappella, ricercatore senior presso l'unita' di Citometria a flusso del dipartimento di biologia Nms, ha ricevuto il riconoscimento per i suoi studi che hanno portato a identificare un originale metodo per le analisi in provetta delle cellule tumorali. Caratteristica tipica delle cellule tumorali e' la loro capacita' di proliferare in maniera incontrollata. Il metodo classicamente utilizzato per studiare questo fenomeno si basa sull'analisi del Dna, ma i reagenti usati distruggono le proteine della cellula, annullando cosi' la possibilita' di condurre piu' analisi sullo stesso campione. Il metodo messo a punto da Cappella consente invece di superare questi limiti, grazie a uno speciale reagente e a un anticorpo specifico</w:t>
      </w:r>
    </w:p>
    <w:p>
      <w:pPr>
        <w:pStyle w:val="Heading1"/>
        <w:jc w:val="both"/>
        <w:rPr/>
      </w:pPr>
      <w:r>
        <w:rPr>
          <w:rFonts w:cs="Comic Sans MS" w:ascii="Comic Sans MS" w:hAnsi="Comic Sans MS"/>
          <w:sz w:val="18"/>
          <w:szCs w:val="18"/>
        </w:rPr>
        <w:t>SALUTE: NAS; MAXI SEQUESTRO COSMETICI E DISINFETTANTI</w:t>
      </w:r>
      <w:r>
        <w:rPr>
          <w:rFonts w:cs="Comic Sans MS" w:ascii="Comic Sans MS" w:hAnsi="Comic Sans MS"/>
          <w:b w:val="false"/>
          <w:sz w:val="18"/>
          <w:szCs w:val="18"/>
        </w:rPr>
        <w:t xml:space="preserve"> Le News di Ansa Salute - ROMA, 14 OTT - Nuovo maxi sequestro dei Nas sul territorio nazionale. Negli ultimi giorni alcune operazioni dei Nuclei di Padova, Roma e Napoli hanno rintracciato e sottoposto a sequestro 17.000 confezioni di prodotti cosmetici e disinfettanti irregolari e 30.000 confezioni di creme per il corpo, la cui etichettatura ne consigliava illecitamente l'utilizzo per il trattamento di traumi, stati infiammatori e problemi di circolazione. Il valore dei prodotti sottratti alla distribuzione ammonta a 600.000 euro circa. In particolare, il Nas di Padova ha sequestrato presso un'azienda di distribuzione all'ingrosso oltre 16.000 confezioni di smalti e diluenti provenienti da San Marino, e contenenti dibutylphthalate, sostanza vietata. Rinvenuti e posti sotto sequestro anche alcune centinaia di cosmetici che vantavano in etichetta proprieta' disinfettanti e battericide, pur in assenza delle prescritta autorizzazione ministeriale. Il Nas di Roma, invece, ha sequestrato in un'azienda di produzione e distribuzione di cosmetici, oltre 1.200 kg di materie prime scadute destinate alla fabbricazione di creme per il viso e per il corpo. Infine il Nucleo partenopeo ha rinvenuto in un deposito all'ingrosso di prodotti farmaceutici 30.000 confezioni circa di prodotti la cui etichettatura ne consigliava illecitamente l'utilizzo per il trattamento di traumi, stati infiammatori e problemi di circolazione. </w:t>
      </w:r>
    </w:p>
    <w:p>
      <w:pPr>
        <w:pStyle w:val="Heading1"/>
        <w:jc w:val="both"/>
        <w:rPr/>
      </w:pPr>
      <w:r>
        <w:rPr>
          <w:rFonts w:cs="Comic Sans MS" w:ascii="Comic Sans MS" w:hAnsi="Comic Sans MS"/>
          <w:sz w:val="18"/>
          <w:szCs w:val="18"/>
        </w:rPr>
        <w:t>TUMORI DEL SANGUE, RISCHI RIDOTTI PER CHI BEVE TANTO TE' VERDE</w:t>
      </w:r>
      <w:r>
        <w:rPr>
          <w:rFonts w:cs="Comic Sans MS" w:ascii="Comic Sans MS" w:hAnsi="Comic Sans MS"/>
          <w:b w:val="false"/>
          <w:sz w:val="18"/>
          <w:szCs w:val="18"/>
        </w:rPr>
        <w:t xml:space="preserve"> Le News di AGI Sanità (AGI) - New York, 14 ott. - Bere te' verde puo' ridurre il rischio di sviluppare alcuni tipi di tumore del sangue, ma bisogna consumarne tanto: circa 5 tazze al giorno, secondo uno studio giapponese. E' gia' stato provato che il te' verde si associa a un rischio ridotto di morte per malattie cardiache e, in generale, a una maggiore longevita'. Ma il nuovo studio, diretto dal Dr. Toru Naganuma, della Tohoku University School of Medicine a Sendai, Giappone, suggerisce che il te' verde abbia anche un effetto positivo nell'allontanare alcuni tipi di tumore…. </w:t>
      </w:r>
    </w:p>
    <w:p>
      <w:pPr>
        <w:pStyle w:val="Heading1"/>
        <w:jc w:val="both"/>
        <w:rPr/>
      </w:pPr>
      <w:r>
        <w:rPr>
          <w:rFonts w:cs="Comic Sans MS" w:ascii="Comic Sans MS" w:hAnsi="Comic Sans MS"/>
          <w:sz w:val="18"/>
          <w:szCs w:val="18"/>
        </w:rPr>
        <w:t>MEDICINA: AUSTRALIA; SCOPERTI GENI LEGATI A OSTEOPOROSI</w:t>
      </w:r>
      <w:r>
        <w:rPr>
          <w:rFonts w:cs="Comic Sans MS" w:ascii="Comic Sans MS" w:hAnsi="Comic Sans MS"/>
          <w:b w:val="false"/>
          <w:sz w:val="18"/>
          <w:szCs w:val="18"/>
        </w:rPr>
        <w:t xml:space="preserve"> Le News di Ansa Salute - SYDNEY, 14 OTT - Scienziati australiani hanno scoperto una serie di geni legati alla perdita di densita' minerale ossea, e quindi all'osteoporosi. Lo studio dell'University of Western Australia, pubblicato nell'ultima edizione di Nature Genetics, analizza e raffronta i risultati di cinque studi che complessivamente analizzano il genoma di poco meno di 20 mila persone. In totale, la meta-analisi ha individuato 20 regioni genetiche, conosciute come loci, con una forte associazione alla densita' ossea. Di queste, 13 sono state identificate per la prima volta. </w:t>
      </w:r>
    </w:p>
    <w:p>
      <w:pPr>
        <w:pStyle w:val="Heading1"/>
        <w:jc w:val="both"/>
        <w:rPr/>
      </w:pPr>
      <w:r>
        <w:rPr>
          <w:rFonts w:cs="Comic Sans MS" w:ascii="Comic Sans MS" w:hAnsi="Comic Sans MS"/>
          <w:sz w:val="18"/>
          <w:szCs w:val="18"/>
        </w:rPr>
        <w:t>INFANZIA: TROPPA TV RIDUCE SVILUPPO LINGUAGGIO BIMBI, STUDIO</w:t>
      </w:r>
      <w:r>
        <w:rPr>
          <w:rFonts w:cs="Comic Sans MS" w:ascii="Comic Sans MS" w:hAnsi="Comic Sans MS"/>
          <w:b w:val="false"/>
          <w:sz w:val="18"/>
          <w:szCs w:val="18"/>
        </w:rPr>
        <w:t xml:space="preserve"> Le News di Ansa Salute - SYDNEY, 14 OTT - I bambini sotto i due anni non dovrebbero guardare per niente la Tv, mentre tra i due e i cinque anni il tempo davanti al piccolo schermo non dovrebbe superare un'ora al giorno. Lo afferma una ricerca australiana secondo cui guardare troppa tv puo' rallentare lo sviluppo del linguaggio e della socialita', e ridurre la curva dell'attenzione… </w:t>
      </w:r>
    </w:p>
    <w:p>
      <w:pPr>
        <w:pStyle w:val="Heading1"/>
        <w:jc w:val="both"/>
        <w:rPr/>
      </w:pPr>
      <w:r>
        <w:rPr>
          <w:rStyle w:val="StrongEmphasis"/>
          <w:rFonts w:cs="Comic Sans MS" w:ascii="Comic Sans MS" w:hAnsi="Comic Sans MS"/>
          <w:b w:val="false"/>
          <w:sz w:val="18"/>
          <w:szCs w:val="18"/>
        </w:rPr>
        <w:t>LIBRI: STORIA GINECOLOGO ANTICA ROMA PRENDE VITA IN UN TESTO</w:t>
      </w:r>
      <w:r>
        <w:rPr>
          <w:rStyle w:val="StrongEmphasis"/>
          <w:rFonts w:cs="Comic Sans MS" w:ascii="Comic Sans MS" w:hAnsi="Comic Sans MS"/>
          <w:b/>
          <w:sz w:val="18"/>
          <w:szCs w:val="18"/>
        </w:rPr>
        <w:t xml:space="preserve"> </w:t>
      </w:r>
      <w:r>
        <w:rPr>
          <w:rFonts w:cs="Comic Sans MS" w:ascii="Comic Sans MS" w:hAnsi="Comic Sans MS"/>
          <w:b w:val="false"/>
          <w:sz w:val="18"/>
          <w:szCs w:val="18"/>
        </w:rPr>
        <w:t>(ANSA) - ROMA, 13 OTT - A Trastevere, nel suo giardino di fronte all'Isola Tiberina, un medico scriveva quello che viene ritenuto il primo manuale di ginecologia della storia: ora un libro ci fa rivivere le sue avventure nell'antica Roma. E' la storia di Sorano, il primo medico ad aver scritto un trattato su 'Le malattie delle donne'. A raccontarla in un libro è Romano Forleo, ginecologo e docente di Storia della Medicina a Roma, membro del Comitato nazionale di Bioetica, che presenterà il suo libro, edito da OGE Ed. Milano, giovedì prossimo alle 21 presso la libreria Arion di Via Veneto 42, alla presenza di Luciano Onder, Cinzia Caporale, bioeticista, Mariapia Garavaglia, ex Ministro della Salute. Il libro, si legge in una nota, accompagna il lettore alla scoperta della vita di Sorano di Efeso, lasciandolo immergere attraverso l'accurata ricerca storica, dalla descrizione delle case, delle città e delle mense, a quella della quotidiana realtà della vita nelle principali metropoli mediterranee, nelle problematiche del primo secolo dell'era cristiana, come se fossero quelle di oggi.(ANSA).</w:t>
      </w:r>
    </w:p>
    <w:p>
      <w:pPr>
        <w:pStyle w:val="Heading1"/>
        <w:jc w:val="both"/>
        <w:rPr>
          <w:rFonts w:ascii="Comic Sans MS" w:hAnsi="Comic Sans MS" w:cs="Comic Sans MS"/>
          <w:b w:val="false"/>
          <w:b w:val="false"/>
          <w:sz w:val="18"/>
          <w:szCs w:val="18"/>
        </w:rPr>
      </w:pPr>
      <w:r>
        <w:rPr>
          <w:rStyle w:val="StrongEmphasis"/>
          <w:rFonts w:cs="Comic Sans MS" w:ascii="Comic Sans MS" w:hAnsi="Comic Sans MS"/>
          <w:b w:val="false"/>
          <w:sz w:val="18"/>
          <w:szCs w:val="18"/>
        </w:rPr>
        <w:t xml:space="preserve">IL VIAGRA VIAGGIA SUL WEB MA ATTENZIONE ALLE TRUFFE </w:t>
      </w:r>
      <w:r>
        <w:rPr>
          <w:rStyle w:val="Emphasis"/>
          <w:rFonts w:cs="Comic Sans MS" w:ascii="Comic Sans MS" w:hAnsi="Comic Sans MS"/>
          <w:b/>
          <w:bCs/>
          <w:sz w:val="18"/>
          <w:szCs w:val="18"/>
        </w:rPr>
        <w:t>La Repubblica, 13/10/09</w:t>
      </w:r>
      <w:r>
        <w:rPr>
          <w:rFonts w:cs="Comic Sans MS" w:ascii="Comic Sans MS" w:hAnsi="Comic Sans MS"/>
          <w:b w:val="false"/>
          <w:bCs w:val="false"/>
          <w:i/>
          <w:iCs/>
          <w:sz w:val="18"/>
          <w:szCs w:val="18"/>
        </w:rPr>
        <w:t xml:space="preserve"> </w:t>
      </w:r>
      <w:r>
        <w:rPr>
          <w:rFonts w:cs="Comic Sans MS" w:ascii="Comic Sans MS" w:hAnsi="Comic Sans MS"/>
          <w:b w:val="false"/>
          <w:sz w:val="18"/>
          <w:szCs w:val="18"/>
        </w:rPr>
        <w:t>Numerosi italiani acquistano on line medicine ritenute 'imbarazzanti', come il Viagra. Ma così facendo si espongono a gravi rischi per la salute: i farmaci venduti sul web possono contenere principi attivi contraffatti, o non averne affatto; gli eccipienti possono essere tossici e non esistono garanzie sulla conservazione. (i farmaci acquistati regolarmente in farmacia sono, invece, assolutamente sicuri sotto ogni profilo ndr).</w:t>
      </w:r>
    </w:p>
    <w:p>
      <w:pPr>
        <w:pStyle w:val="Heading1"/>
        <w:jc w:val="both"/>
        <w:rPr/>
      </w:pPr>
      <w:r>
        <w:rPr>
          <w:rFonts w:cs="Comic Sans MS" w:ascii="Comic Sans MS" w:hAnsi="Comic Sans MS"/>
          <w:sz w:val="18"/>
          <w:szCs w:val="18"/>
        </w:rPr>
        <w:t>SALUTE: CEFALEA; COME CONVIVERCI CON BUONA QUALITA' DI VITA</w:t>
      </w:r>
      <w:r>
        <w:rPr>
          <w:rFonts w:cs="Comic Sans MS" w:ascii="Comic Sans MS" w:hAnsi="Comic Sans MS"/>
          <w:b w:val="false"/>
          <w:sz w:val="18"/>
          <w:szCs w:val="18"/>
        </w:rPr>
        <w:t xml:space="preserve"> Le News di Ansa Salute - MILANO, 13 OTT - Dal 'mal di testa' cronico e' difficile guarire, ma se curato in modo corretto, con esso si puo' comunque convivere mantenendo una buona qualita' di vita. Lo affermano gli autori di uno studio da cui emerge che la gran parte di coloro che soffrono di cefalee non ha mai ricevuto una diagnosi corretta e adotta cure 'fai da te' con farmaci da banco che spesso servono soltanto a peggiorare il problema. Lo studio, pubblicato su 'Cephalalgia' e presentato oggi a Milano, e' stato condotto controllando per tre mesi 953 persone (775 donne e 178 uomini) che si sono rivolte per la prima a 10 fra i maggiori Centri italiani per lo studio delle cefalee… ''La terapia corretta - spiega Domenico D'Amico, primario dell'Istituto Besta di Milano - e' cominciare col ridurre al minimo il numero e la potenza degli attacchi con una adeguata profilassi e con diverse categorie di farmaci (sono utili i betabloccanti, certi antidepressivi e altri composti). Poi il paziente deve sapere che puo' spegnere il dolore al momento in cui esso si presenta, o ridurne la durata, ricorrendo a un farmaco della famiglia dei triptani''. Sono oltre 6 milioni gli italiani che soffrono di mal di testa, e ''per la maggior parte di essi - afferma Cortelli - la sottodiagnosi e il trattamento non ottimale sono ancora una realta' da combattere per migliorare la loro qualita' di vita e ridurre i costi diretti e indiretti della patologia''. </w:t>
      </w:r>
    </w:p>
    <w:p>
      <w:pPr>
        <w:pStyle w:val="Heading1"/>
        <w:jc w:val="both"/>
        <w:rPr>
          <w:rFonts w:ascii="Comic Sans MS" w:hAnsi="Comic Sans MS" w:cs="Comic Sans MS"/>
          <w:b w:val="false"/>
          <w:b w:val="false"/>
          <w:sz w:val="18"/>
          <w:szCs w:val="18"/>
        </w:rPr>
      </w:pPr>
      <w:r>
        <w:rPr>
          <w:rFonts w:cs="Comic Sans MS" w:ascii="Comic Sans MS" w:hAnsi="Comic Sans MS"/>
          <w:sz w:val="18"/>
          <w:szCs w:val="18"/>
        </w:rPr>
        <w:t>PSICOLOGIA:GENITORI SCELGONO NOMI FIGLI COME OPERATORI BORSA</w:t>
      </w:r>
      <w:r>
        <w:rPr>
          <w:rFonts w:cs="Comic Sans MS" w:ascii="Comic Sans MS" w:hAnsi="Comic Sans MS"/>
          <w:b w:val="false"/>
          <w:sz w:val="18"/>
          <w:szCs w:val="18"/>
        </w:rPr>
        <w:t xml:space="preserve"> Le News di Ansa Salute - ROMA, 13 OTT - I genitori scelgono i nomi dei propri figli esattamente come gli operatori di Borsa prendono le loro decisioni nella compravendita di azioni, basandosi sulla popolarita' momentanea di un certo titolo: piu' un nome cresce in popolarita', maggiori saranno i genitori che opteranno per quel nome. Lo rivela uno studio pubblicato sulla rivista Topics in Cognitive Science da esperti della New York University e dell' Indiana University presso Bloomington, guidati da Robert Goldstone… </w:t>
      </w:r>
    </w:p>
    <w:p>
      <w:pPr>
        <w:pStyle w:val="Heading1"/>
        <w:jc w:val="both"/>
        <w:rPr>
          <w:rFonts w:ascii="Comic Sans MS" w:hAnsi="Comic Sans MS" w:cs="Comic Sans MS"/>
          <w:b w:val="false"/>
          <w:b w:val="false"/>
          <w:sz w:val="18"/>
          <w:szCs w:val="18"/>
        </w:rPr>
      </w:pPr>
      <w:r>
        <w:rPr>
          <w:rFonts w:cs="Comic Sans MS" w:ascii="Comic Sans MS" w:hAnsi="Comic Sans MS"/>
          <w:sz w:val="18"/>
          <w:szCs w:val="18"/>
        </w:rPr>
        <w:t>MADRE PUO' TRASMETTERE CANCRO AL FETO</w:t>
      </w:r>
      <w:r>
        <w:rPr>
          <w:rFonts w:cs="Comic Sans MS" w:ascii="Comic Sans MS" w:hAnsi="Comic Sans MS"/>
          <w:b w:val="false"/>
          <w:sz w:val="18"/>
          <w:szCs w:val="18"/>
        </w:rPr>
        <w:t xml:space="preserve"> Le News di AGI Sanità Londra - Gli scienziati sono riusciti a dimostrare quanto era rimasto un mistero per decenni: la madre puo' passare le cellule tumorali al proprio bambino in grembo. Si tratta di casi molto rari, ma e' possibile. Come si legge sui Proceedings of the National Academy of Sciences, in teoria il sistema immunitario del bambino dovrebbe distruggere le cellule malate, ma una equipe britannica ha dimostrato in un caso specifico che le cellule che hanno causato la leucemia nel bambino potevano provenire solo dalla madre… </w:t>
      </w:r>
    </w:p>
    <w:p>
      <w:pPr>
        <w:pStyle w:val="Heading1"/>
        <w:jc w:val="both"/>
        <w:rPr/>
      </w:pPr>
      <w:r>
        <w:rPr>
          <w:rFonts w:cs="Comic Sans MS" w:ascii="Comic Sans MS" w:hAnsi="Comic Sans MS"/>
          <w:sz w:val="18"/>
          <w:szCs w:val="18"/>
        </w:rPr>
        <w:t>IL 70% ITALIANI MUORE PER MALATTIE CAUSATE DA STRESS</w:t>
      </w:r>
      <w:r>
        <w:rPr>
          <w:rFonts w:cs="Comic Sans MS" w:ascii="Comic Sans MS" w:hAnsi="Comic Sans MS"/>
          <w:b w:val="false"/>
          <w:sz w:val="18"/>
          <w:szCs w:val="18"/>
        </w:rPr>
        <w:t xml:space="preserve"> Le News di AGI Sanità (AGI) - Roma, 13 ott. - Il 70% degli italiani muore per malattie causate da stress. E' il dato preoccupante contenuto in uno studio del Dipartimento di Studi Clinici dell'Universita' "La Sapienza di Roma" in collaborazione con l'AISIC. Tanto che il presidente dell'Ordine dei Medici di Roma, Mario Falconi, ha proposto l'istituzione di una commissione permanente sullo stress e l'organizzazione di evento dedicato a questo tema. "Lo stress cronico e' tra i fattori piu' rilevanti della nella genesi delle patologie piu' diffuse nei paesi industrializzati", ha spiegato la presidente dell'AISIC, Cinzia De Vendictis durante la conferenza stampa tenutasi stamane al CNR. .." </w:t>
      </w:r>
    </w:p>
    <w:p>
      <w:pPr>
        <w:pStyle w:val="Heading1"/>
        <w:jc w:val="both"/>
        <w:rPr>
          <w:rFonts w:ascii="Comic Sans MS" w:hAnsi="Comic Sans MS" w:cs="Comic Sans MS"/>
          <w:b w:val="false"/>
          <w:b w:val="false"/>
          <w:sz w:val="18"/>
          <w:szCs w:val="18"/>
        </w:rPr>
      </w:pPr>
      <w:r>
        <w:rPr>
          <w:rFonts w:cs="Comic Sans MS" w:ascii="Comic Sans MS" w:hAnsi="Comic Sans MS"/>
          <w:sz w:val="18"/>
          <w:szCs w:val="18"/>
        </w:rPr>
        <w:t>REALIZZATA MANO ARTIFICIALE MOLTO SENSIBILE</w:t>
      </w:r>
      <w:r>
        <w:rPr>
          <w:rFonts w:cs="Comic Sans MS" w:ascii="Comic Sans MS" w:hAnsi="Comic Sans MS"/>
          <w:b w:val="false"/>
          <w:sz w:val="18"/>
          <w:szCs w:val="18"/>
        </w:rPr>
        <w:t xml:space="preserve"> Le News di AGI Sanità (AGI) - Bruxelles, 13 ott. - Le tecniche d'avanguardia nella produzione di arti artificiali continuano la loro ascesa in Europa e il progetto 'Smarthand' ('The smart bio-adaptive hand prosthesis') ne e' la dimostrazione. Finanziato nell'ambito dell'area tematica 'Nanotecnologie e nanoscienze, materiali multifunzionali basati sulla conoscenza e nuovi processi e mezzi di produzione (NMP)' del Sesto programma quadro (6' PQ), 'Smarthand' combina la ricerca pionieristica compiuta in vari campi tecnologici con la neuroscienza. Il risultato del progetto e' una mano artificiale funzionante come una vera mano che aiutera' le persone che hanno subito l'amputazione di un arto superiore a riacquisire la sensibilita' tattile… </w:t>
      </w:r>
    </w:p>
    <w:p>
      <w:pPr>
        <w:pStyle w:val="Heading1"/>
        <w:jc w:val="both"/>
        <w:rPr>
          <w:rFonts w:ascii="Comic Sans MS" w:hAnsi="Comic Sans MS" w:cs="Comic Sans MS"/>
          <w:b w:val="false"/>
          <w:b w:val="false"/>
          <w:sz w:val="18"/>
          <w:szCs w:val="18"/>
        </w:rPr>
      </w:pPr>
      <w:r>
        <w:rPr>
          <w:rFonts w:cs="Comic Sans MS" w:ascii="Comic Sans MS" w:hAnsi="Comic Sans MS"/>
          <w:sz w:val="18"/>
          <w:szCs w:val="18"/>
        </w:rPr>
        <w:t>BLOCCATO GENE RESPONSABILE DI INVECCHIAMENTO CUORE</w:t>
      </w:r>
      <w:r>
        <w:rPr>
          <w:rFonts w:cs="Comic Sans MS" w:ascii="Comic Sans MS" w:hAnsi="Comic Sans MS"/>
          <w:b w:val="false"/>
          <w:sz w:val="18"/>
          <w:szCs w:val="18"/>
        </w:rPr>
        <w:t xml:space="preserve"> Le News di AGI Sanità (AGI) - Washington, 13 ott. - Bloccare l'espressione di un gene per prevenire l'invecchiamento del cuore. E' quanto sono riusciti a fare i ricercatori della Kyoto University Graduate School of Medicine, Giappone, in uno studio pubblicato sulla rivista Circulation: Journal of the American Heart Association…. </w:t>
      </w:r>
    </w:p>
    <w:p>
      <w:pPr>
        <w:pStyle w:val="Heading1"/>
        <w:jc w:val="both"/>
        <w:rPr>
          <w:rFonts w:ascii="Comic Sans MS" w:hAnsi="Comic Sans MS" w:cs="Comic Sans MS"/>
          <w:b w:val="false"/>
          <w:b w:val="false"/>
          <w:sz w:val="18"/>
          <w:szCs w:val="18"/>
        </w:rPr>
      </w:pPr>
      <w:r>
        <w:rPr>
          <w:rFonts w:cs="Comic Sans MS" w:ascii="Comic Sans MS" w:hAnsi="Comic Sans MS"/>
          <w:sz w:val="18"/>
          <w:szCs w:val="18"/>
        </w:rPr>
        <w:t>DIABETE:SI RISPONDE MEGLIO A FARMACI?MERITO VARIANTI GENETICHE</w:t>
      </w:r>
      <w:r>
        <w:rPr>
          <w:rFonts w:cs="Comic Sans MS" w:ascii="Comic Sans MS" w:hAnsi="Comic Sans MS"/>
          <w:b w:val="false"/>
          <w:sz w:val="18"/>
          <w:szCs w:val="18"/>
        </w:rPr>
        <w:t xml:space="preserve"> Le News di AGI Sanità (AGI) - Londra, 12 ott. - Una equipe britannica ha scoperto che i pazienti diabetici con una precisa variante genetica rispondono meglio alle cure con i farmaci chiamati sulfoniluree rispetto ai pazienti senza quella variante. Le sulfoniluree erano infatti tre volte piu' efficaci nei pazienti con diabete di tipo 2 portatori di due varianti del gene CYP2C9. Le sulfoniluree sono usate per correggere i livelli di glucosio nel sangue e ridurre il rischio di complicazioni come le malattie cardiache. Lo studio, condotto dal Diabetes Research Group della University of Dundee...</w:t>
      </w:r>
    </w:p>
    <w:p>
      <w:pPr>
        <w:pStyle w:val="Heading1"/>
        <w:jc w:val="both"/>
        <w:rPr/>
      </w:pPr>
      <w:r>
        <w:rPr>
          <w:rFonts w:cs="Comic Sans MS" w:ascii="Comic Sans MS" w:hAnsi="Comic Sans MS"/>
          <w:sz w:val="18"/>
          <w:szCs w:val="18"/>
        </w:rPr>
        <w:t>TECNICA ANALIZZA CHI RUSSA PER DIAGNOSI DI DISTURBO DEL SONNO</w:t>
      </w:r>
      <w:r>
        <w:rPr>
          <w:rFonts w:cs="Comic Sans MS" w:ascii="Comic Sans MS" w:hAnsi="Comic Sans MS"/>
          <w:b w:val="false"/>
          <w:sz w:val="18"/>
          <w:szCs w:val="18"/>
        </w:rPr>
        <w:t xml:space="preserve"> Le News di AGI Sanità (AGI) - Washington, 12 ott. - Esaminare come russano i pazienti per diagnosticare eventuali disturbi del sonno che possono accorciare la vita. E' la nuova tecnica sviluppata dalla University of Queensland (Australia), che permette di ottenere segnali di malattie ascoltando il suono del russare…. </w:t>
      </w:r>
    </w:p>
    <w:p>
      <w:pPr>
        <w:pStyle w:val="Heading1"/>
        <w:jc w:val="both"/>
        <w:rPr/>
      </w:pPr>
      <w:r>
        <w:rPr>
          <w:rFonts w:cs="Comic Sans MS" w:ascii="Comic Sans MS" w:hAnsi="Comic Sans MS"/>
          <w:sz w:val="18"/>
          <w:szCs w:val="18"/>
        </w:rPr>
        <w:t>AIDS: UE; ITALIA A ULTIMI POSTI PER GESTIONE E PREVENZIONE</w:t>
      </w:r>
      <w:r>
        <w:rPr>
          <w:rFonts w:cs="Comic Sans MS" w:ascii="Comic Sans MS" w:hAnsi="Comic Sans MS"/>
          <w:b w:val="false"/>
          <w:sz w:val="18"/>
          <w:szCs w:val="18"/>
        </w:rPr>
        <w:t xml:space="preserve"> Le News di Ansa Salute - BRUXELLES, 13 OTT - Italia agli ultimi posti in Europa sul fronte della gestione e della prevenzione dell'aids. Su 29 paesi europei (Ue piu' Norvegia e Svizzera) il nostro Paese si piazza infatti al 27/o posto: e' quanto emerge dalla classifica stilata in base al nuovo indice 'Euro Hiv Index' (Ehivi) 2009, elaborato dall'organizzazione Health Consumer Powerhouse, presentato oggi a Bruxelles. Primi della classe il Lussemburgo e Malta, seguiti da Svizzera e Finlandia…. </w:t>
      </w:r>
    </w:p>
    <w:p>
      <w:pPr>
        <w:pStyle w:val="Heading1"/>
        <w:jc w:val="both"/>
        <w:rPr>
          <w:rFonts w:ascii="Comic Sans MS" w:hAnsi="Comic Sans MS" w:cs="Comic Sans MS"/>
          <w:b w:val="false"/>
          <w:b w:val="false"/>
          <w:sz w:val="18"/>
          <w:szCs w:val="18"/>
        </w:rPr>
      </w:pPr>
      <w:r>
        <w:rPr>
          <w:rFonts w:cs="Comic Sans MS" w:ascii="Comic Sans MS" w:hAnsi="Comic Sans MS"/>
          <w:sz w:val="18"/>
          <w:szCs w:val="18"/>
        </w:rPr>
        <w:t>CURE PALLIATIVE:ESPERTO,QUASI ASSENTI SU MALATI IN FINE VITA</w:t>
      </w:r>
      <w:r>
        <w:rPr>
          <w:rFonts w:cs="Comic Sans MS" w:ascii="Comic Sans MS" w:hAnsi="Comic Sans MS"/>
          <w:b w:val="false"/>
          <w:sz w:val="18"/>
          <w:szCs w:val="18"/>
        </w:rPr>
        <w:t xml:space="preserve"> Le News di Ansa Salute - MILANO, 13 OTT - La quasi totalita' delle persone che muore in ospedale non riceve un trattamento per alleviare i propri dolori negli ultimi giorni di vita. E' uno dei dati riportati nel libro 'Curare sulla soglia della vita. L'hospice Il Tulipano di Niguarda', scritto da Luciano Benedetti e presentato oggi a Milano. Il libro e' stato patrocinato dall'Associazione lombarda dei giornalisti, e presentato in un evento promosso dall' Associazione Agc Onlus per la formazione degli operatori alle cure palliative. In Italia ogni anno ci sono oltre 250 mila malati terminali, di cui piu' di 100 mila affetti da malattie diverse dal tumore. Queste persone hanno bisogno di assistenza e di cure non finalizzate alla terapia, bensi' a una gestione palliativa dei sintomi. Negli ospedali, spiega Benedetti, finisce i propri giorni piu' del 50% delle persone. Qui la routine e la trascuratezza impediscono spesso di alleviare la sofferenza causata dai sintomi: il 48% non riceve alcun trattamento contro il dolore, e gli specialisti di cure palliative vengono consultati soltanto nell'8% dei casi…. </w:t>
      </w:r>
    </w:p>
    <w:p>
      <w:pPr>
        <w:pStyle w:val="Heading1"/>
        <w:jc w:val="both"/>
        <w:rPr/>
      </w:pPr>
      <w:r>
        <w:rPr>
          <w:rFonts w:cs="Comic Sans MS" w:ascii="Comic Sans MS" w:hAnsi="Comic Sans MS"/>
          <w:sz w:val="18"/>
          <w:szCs w:val="18"/>
        </w:rPr>
        <w:t>PSICHIATRIA:AUMENTANO NEOMAMME DEPRESSE,100MILA L'ANNO/ANSAALLARME PSICHIATRI, URGE PIANO SOSTEGNO; A RISCHIO ANCHE BEBE'</w:t>
      </w:r>
      <w:r>
        <w:rPr>
          <w:rFonts w:cs="Comic Sans MS" w:ascii="Comic Sans MS" w:hAnsi="Comic Sans MS"/>
          <w:b w:val="false"/>
          <w:sz w:val="18"/>
          <w:szCs w:val="18"/>
        </w:rPr>
        <w:t xml:space="preserve"> Le News di Ansa Salute ROMA, 12 OTT - Aumentano le donne in gravidanza e le neomamme depresse, ed a rischio sono anche i bebe'. A puntare i riflettori sul fenomeno sono gli psichiatri riuniti a Roma per il 45/o Congresso nazionale della Societa' italiana di psichiatria (Sip): il 10-20% delle neomamme va infatti incontro a depressione durante o dopo la gravidanza. Ma c'e' di piu: da una ricerca condotta dall'Unita' Operativa di Psichiatria dell'Universita' Tor Vergata di Roma su circa 400 pazienti con disturbi dell'umore, emerge che un terzo di loro ha avuto madri con depressione in gravidanza… </w:t>
      </w:r>
    </w:p>
    <w:p>
      <w:pPr>
        <w:pStyle w:val="Heading1"/>
        <w:jc w:val="both"/>
        <w:rPr/>
      </w:pPr>
      <w:r>
        <w:rPr>
          <w:rFonts w:cs="Comic Sans MS" w:ascii="Comic Sans MS" w:hAnsi="Comic Sans MS"/>
          <w:sz w:val="18"/>
          <w:szCs w:val="18"/>
        </w:rPr>
        <w:t>PSICHIATRIA: DUE MILIONI ITALIANI CON DISTURBI</w:t>
      </w:r>
      <w:r>
        <w:rPr>
          <w:rFonts w:cs="Comic Sans MS" w:ascii="Comic Sans MS" w:hAnsi="Comic Sans MS"/>
          <w:b w:val="false"/>
          <w:sz w:val="18"/>
          <w:szCs w:val="18"/>
        </w:rPr>
        <w:t xml:space="preserve"> Le News di Ansa Salute (ANSA) - ROMA, 12 OTT - Sono circa due milioni, secondo le ultime stime della Societa' italiana di psichiatria (Sip), gli italiani che accusano disturbi mentali: di questi, circa uno su quattro (mezzo milione di persone) e' in trattamento per una psicosi, un disturbo dell'umore o per l'ansia. Spesso, pero', la patologia non e' diagnosticata o trattata adeguatamente </w:t>
      </w:r>
    </w:p>
    <w:p>
      <w:pPr>
        <w:pStyle w:val="Heading1"/>
        <w:jc w:val="both"/>
        <w:rPr/>
      </w:pPr>
      <w:r>
        <w:rPr>
          <w:rFonts w:cs="Comic Sans MS" w:ascii="Comic Sans MS" w:hAnsi="Comic Sans MS"/>
          <w:sz w:val="18"/>
          <w:szCs w:val="18"/>
        </w:rPr>
        <w:t>SALUTE: SCREENING PRECOCE PER MALATTIE GENETICHE METABOLICHE</w:t>
      </w:r>
      <w:r>
        <w:rPr>
          <w:rFonts w:cs="Comic Sans MS" w:ascii="Comic Sans MS" w:hAnsi="Comic Sans MS"/>
          <w:b w:val="false"/>
          <w:sz w:val="18"/>
          <w:szCs w:val="18"/>
        </w:rPr>
        <w:t xml:space="preserve"> Le News di Ansa Salute - CAGLIARI, 12 OTT - Soltanto una diagnosi precoce puo' evitare danni permanenti ai neonati affetti da malattie genetiche e metaboliche, che in Sardegna colpiscono 7-8 bambini all'anno. Una diagnosi basata su un esame del sangue che deve essere istituzionalizzato nelle procedure. E' quanto emerso nel corso del Congresso nazionale sulle malattie genetiche e metaboliche tra prospettive di cura e problematiche bioetiche,che ha preso avvio oggi a Cagliari e si chiudera' il 14 ottobre…. </w:t>
      </w:r>
    </w:p>
    <w:p>
      <w:pPr>
        <w:pStyle w:val="Heading4"/>
        <w:jc w:val="both"/>
        <w:rPr/>
      </w:pPr>
      <w:r>
        <w:rPr>
          <w:rFonts w:cs="Comic Sans MS" w:ascii="Comic Sans MS" w:hAnsi="Comic Sans MS"/>
          <w:sz w:val="18"/>
          <w:szCs w:val="18"/>
        </w:rPr>
        <w:t>ANGINA CRONICA: UN PAZIENTE SU 3 SOFFRE DI DOLORI AL PETTO</w:t>
      </w:r>
      <w:r>
        <w:rPr>
          <w:rFonts w:cs="Comic Sans MS" w:ascii="Comic Sans MS" w:hAnsi="Comic Sans MS"/>
          <w:b w:val="false"/>
          <w:sz w:val="18"/>
          <w:szCs w:val="18"/>
        </w:rPr>
        <w:t xml:space="preserve"> Le News di AGI Sanità (AGI) - Washington, 12 ott. - Un paziente su tre con angina cronica soffre di frequenti dolori al petto, che influiscono sulla sua qualita' della vita. Lo ha rivelato il piu' grande studio sulla malattia, svolto dall'Universita' di Adelaide e dalla Servier Australia e pubblicato sugli Archives of Internal Medicine…. "Il 29 per cento dei pazienti soffre di dolori al petto almeno una volta alla settimana, nonostante i trattamenti odierni", ha detto John Beltrame, ricercatore dell'Universita' di Adelaide a capo dello studio. "</w:t>
      </w:r>
    </w:p>
    <w:p>
      <w:pPr>
        <w:pStyle w:val="Heading4"/>
        <w:jc w:val="both"/>
        <w:rPr>
          <w:rFonts w:ascii="Comic Sans MS" w:hAnsi="Comic Sans MS" w:cs="Comic Sans MS"/>
          <w:b w:val="false"/>
          <w:b w:val="false"/>
          <w:sz w:val="18"/>
          <w:szCs w:val="18"/>
        </w:rPr>
      </w:pPr>
      <w:r>
        <w:rPr>
          <w:rFonts w:eastAsia="Comic Sans MS" w:cs="Comic Sans MS" w:ascii="Comic Sans MS" w:hAnsi="Comic Sans MS"/>
          <w:b w:val="false"/>
          <w:sz w:val="18"/>
          <w:szCs w:val="18"/>
        </w:rPr>
        <w:t xml:space="preserve"> </w:t>
      </w:r>
    </w:p>
    <w:p>
      <w:pPr>
        <w:pStyle w:val="Heading1"/>
        <w:jc w:val="both"/>
        <w:rPr/>
      </w:pPr>
      <w:r>
        <w:rPr>
          <w:rFonts w:cs="Comic Sans MS" w:ascii="Comic Sans MS" w:hAnsi="Comic Sans MS"/>
          <w:sz w:val="18"/>
          <w:szCs w:val="18"/>
        </w:rPr>
        <w:t>SALUTE: MALATTIE REUMATICHE;PERSI 20 MLN GIORNI-LAVORO ANNUI</w:t>
      </w:r>
      <w:r>
        <w:rPr>
          <w:rFonts w:cs="Comic Sans MS" w:ascii="Comic Sans MS" w:hAnsi="Comic Sans MS"/>
          <w:b w:val="false"/>
          <w:sz w:val="18"/>
          <w:szCs w:val="18"/>
        </w:rPr>
        <w:t xml:space="preserve"> Le News di Ansa Salute - MILANO, 12 OTT - Ogni anno in Italia si perdono 20 milioni di giorni di lavoro a causa delle malattie reumatiche, con uno spreco economico che incide sulla società quasi quanto un'intera manovra finanziaria. E proprio il lavoro è il tema al centro della Giornata mondiale delle malattie reumatiche, celebrata oggi anche a Milano dalla Fondazione italiana ricerca per l'artrite (Fira) e dall'Associazione nazionale dei malati reumatici (Anmar), con l'etoile Carla Fracci come testimonial. "In Italia 5 milioni di persone soffrono di malattie reumatiche, di cui 300 mila soffrono di artrite reumatoide - spiega Antonella Celano, presidente Anmar - e sono numeri destinati a crescere, con costi sociali sempre più alti: siamo al secondo posto dopo le patologie cardiovascolari </w:t>
      </w:r>
    </w:p>
    <w:p>
      <w:pPr>
        <w:pStyle w:val="Normal"/>
        <w:jc w:val="both"/>
        <w:rPr/>
      </w:pPr>
      <w:r>
        <w:rPr>
          <w:rStyle w:val="Contenttitoloarticolobludettaglio1"/>
          <w:rFonts w:cs="Comic Sans MS" w:ascii="Comic Sans MS" w:hAnsi="Comic Sans MS"/>
          <w:color w:val="000000"/>
          <w:sz w:val="18"/>
          <w:szCs w:val="18"/>
        </w:rPr>
        <w:t>DIABETE: NUOVO DISPOSITIVO PER INSULINA DA INALAZIONE</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International Herald Tribune online - 11 ottobre 2009)</w:t>
      </w:r>
      <w:r>
        <w:rPr>
          <w:rFonts w:cs="Comic Sans MS" w:ascii="Comic Sans MS" w:hAnsi="Comic Sans MS"/>
          <w:sz w:val="18"/>
          <w:szCs w:val="18"/>
        </w:rPr>
        <w:t xml:space="preserve"> E' in attesa dell'approvazione di Fda un nuovo dispositivo medico per somministrare l'insulina per via inalatoria. Si tratta di Afresa, prodotto dalla californiana MannKind, che però solleva nella comunità scientifica alcune perplessità sulla sicurezza. Tra queste, il fatto che sia ancora da valutare l'effetto di un'esposizione prolungata dei polmoni all'insulina e il fatto che la quantità di insulina inalabile sia variabile di volta in volta.</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Style w:val="Contenttitoloarticolobludettaglio1"/>
          <w:rFonts w:cs="Comic Sans MS" w:ascii="Comic Sans MS" w:hAnsi="Comic Sans MS"/>
          <w:color w:val="000000"/>
          <w:sz w:val="18"/>
          <w:szCs w:val="18"/>
        </w:rPr>
        <w:t>EMEA APPROVA TRABECTEDINA PER IL TUMORE ALL'OVAIO</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Corriere della Sera: pag. 48 - 11 ottobre 2009)</w:t>
      </w:r>
      <w:r>
        <w:rPr>
          <w:rFonts w:cs="Comic Sans MS" w:ascii="Comic Sans MS" w:hAnsi="Comic Sans MS"/>
          <w:sz w:val="18"/>
          <w:szCs w:val="18"/>
        </w:rPr>
        <w:t xml:space="preserve"> Emea ha approvato il trattamento per il cancro all'ovaio a base di trabectedina, sostanza estratta originariamente da un invertebrato che vive nel Mar dei Caraibi ed ora prodotta da un'azienda spagnola. Tale molecola è risultata efficace per quei tumori ovarici che, dopo un primo ciclo di chemio con taxolo e carboplatino, si ripresentano a distanza di più di 6 mesi. Trabectedina viene somministrata in associazione ad antraciclina liposomiale, chemioterapico già usato per le recidive. La nuova terapia non è risolutiva, ma ritarda di diversi mesi la ricomparsa della malattia. Le ricerche sulla molecola sono state condotte presso l'Istituto Mario Negri, l'Istituto dei Tumori e l'Istituto Europeo di Oncologia…</w:t>
      </w:r>
    </w:p>
    <w:p>
      <w:pPr>
        <w:pStyle w:val="Heading1"/>
        <w:jc w:val="both"/>
        <w:rPr>
          <w:rFonts w:ascii="Comic Sans MS" w:hAnsi="Comic Sans MS" w:cs="Comic Sans MS"/>
          <w:sz w:val="18"/>
          <w:szCs w:val="18"/>
        </w:rPr>
      </w:pPr>
      <w:r>
        <w:rPr>
          <w:rFonts w:cs="Comic Sans MS" w:ascii="Comic Sans MS" w:hAnsi="Comic Sans MS"/>
          <w:sz w:val="18"/>
          <w:szCs w:val="18"/>
        </w:rPr>
        <w:t>TUMORE SENO: LETTA, ONCOPLASTICA NUOVA FRONTERIA SPERANZA</w:t>
      </w:r>
      <w:r>
        <w:rPr>
          <w:rFonts w:cs="Comic Sans MS" w:ascii="Comic Sans MS" w:hAnsi="Comic Sans MS"/>
          <w:b w:val="false"/>
          <w:sz w:val="18"/>
          <w:szCs w:val="18"/>
        </w:rPr>
        <w:t xml:space="preserve"> Le News di AGI Sanità Roma, 11 ott. - Il tumore del seno pur essendo la prima causa di morte per le donne, fa sempre meno paura, aumentano le guarigioni grazie alla prevenzione, ed oggi con l'arrivo della nuova tecnica ricostruttiva della mammella si aprono prospettive di miglioramento della qualita' della vita. "L'oncoplastica e' la nuova frontiera della speranza: essa ci permette di guardare con fiducia al futuro. E' stata davvero una lezione di scienza". Cosi' si e' espresso il sottosegretario alla Presidenza del Consiglio, Gianni Letta sul convegno, cui ha partecipato…, "L'obiettivo che e' gia' alla nostra portata, con la collaborazione diretta delle donne di effettuare annualmente controlli con cui si scoprono tumori occulti, e' di arrivare al 98% delle guarigioni", ha aggiunto Umberto Veronesi, oncologo, presidente dell'Istituto Europeo di Oncologia (Ieo) e 'pioniere' nel trattamento e cura del tumore del seno. </w:t>
      </w:r>
    </w:p>
    <w:p>
      <w:pPr>
        <w:pStyle w:val="Heading1"/>
        <w:jc w:val="both"/>
        <w:rPr/>
      </w:pPr>
      <w:r>
        <w:rPr>
          <w:rFonts w:cs="Comic Sans MS" w:ascii="Comic Sans MS" w:hAnsi="Comic Sans MS"/>
          <w:sz w:val="18"/>
          <w:szCs w:val="18"/>
        </w:rPr>
        <w:t>ADUC, BIMBI ITALIANI TROPPO GRASSI? COLPA DEI GENITORI</w:t>
      </w:r>
      <w:r>
        <w:rPr>
          <w:rFonts w:cs="Comic Sans MS" w:ascii="Comic Sans MS" w:hAnsi="Comic Sans MS"/>
          <w:b w:val="false"/>
          <w:sz w:val="18"/>
          <w:szCs w:val="18"/>
        </w:rPr>
        <w:t xml:space="preserve"> Le News di AGI Sanità (AGI) - Roma, 10 ott. - La convinzione che i bambini grassi si concentrino nel Nord Europa "dove salsicce e patate imperano, e' del tutto sbagliata: i piu' grassi d'Europa stanno nel nostro Bel Paese, quello della dieta mediterranea, ben il 36 per cento fino a 18 anni, con una prevalenza per il sud". Lo rivela l'Aduc nella Giornata mondiale dell'Obesita'. "Le conseguenze del sovrappeso sono note", scrive l'associazione in una nota, "malattie cardiovascolari, diabete, ecc. Che dire? Che la responsabilita' primaria e' delle famiglie, cioe' dei genitori. Pensare di fare il bene dei propri figli ingozzandoli di cibo, spesso ad alto contenuto calorico. Trasferire questo compito alla scuola e' sbagliato. La scuola insegna, la famiglia educa. Una corretta 'educazione' alimentare nasce nelle cucine delle nostre case, prima ancora che la scuola trasferisca le 'informazioni' alimentari nelle aule. Se questo non e' chiaro ai genitori avremo una prossima generazione di malati da 'grasso'". (AGI) . </w:t>
      </w:r>
    </w:p>
    <w:p>
      <w:pPr>
        <w:pStyle w:val="Heading1"/>
        <w:jc w:val="both"/>
        <w:rPr/>
      </w:pPr>
      <w:r>
        <w:rPr>
          <w:rFonts w:cs="Comic Sans MS" w:ascii="Comic Sans MS" w:hAnsi="Comic Sans MS"/>
          <w:sz w:val="18"/>
          <w:szCs w:val="18"/>
        </w:rPr>
        <w:t>SALUTE: IN ARRIVO DIETA GENETICA, FATTA IN BASE A DNA</w:t>
      </w:r>
      <w:r>
        <w:rPr>
          <w:rFonts w:cs="Comic Sans MS" w:ascii="Comic Sans MS" w:hAnsi="Comic Sans MS"/>
          <w:b w:val="false"/>
          <w:sz w:val="18"/>
          <w:szCs w:val="18"/>
        </w:rPr>
        <w:t xml:space="preserve"> Le News di Ansa Salute - TRIESTE, 10 OTT - Arriva la dieta fatta su misura in base ai propri geni: si chiama 'g diet' e l'hanno realizzata a Trieste nei laboratori dell'Area Science Park. A inventarla e' stata l'azienda G-Life, incubata nell'Innovation Factory di Area. ''Quello che noi elaboriamo e' il profilo genetico di un individuo - spiega il professor Paolo Gasparini responsabile scientifico di G-Life e primario di genetica all'Ospedale Burlo Garofolo di Trieste - poiche' e' proprio da questo che si ottengono informazioni sul metabolismo e sullo stile di vita di una persona. Una volta ottenuto il profilo, lo rappresentiamo per aree metaboliche e per ogni area metabolica proponiamo gli interventi da fare dal punto di vista nutrizionale e comportamentale. Tutto questo contribuisce a migliorare il benessere individuale''. L'azienda ha messo a punto due kit: 'g-profile' e 'g-diet' che si prevede saranno sul mercato per dicembre… </w:t>
      </w:r>
    </w:p>
    <w:p>
      <w:pPr>
        <w:pStyle w:val="Normal"/>
        <w:shd w:fill="FFFFFF" w:val="clear"/>
        <w:tabs>
          <w:tab w:val="clear" w:pos="709"/>
          <w:tab w:val="left" w:pos="9360" w:leader="none"/>
        </w:tabs>
        <w:jc w:val="both"/>
        <w:rPr>
          <w:rFonts w:ascii="Comic Sans MS" w:hAnsi="Comic Sans MS" w:cs="Comic Sans MS"/>
          <w:b/>
          <w:b/>
          <w:sz w:val="18"/>
          <w:szCs w:val="18"/>
        </w:rPr>
      </w:pPr>
      <w:r>
        <w:rPr>
          <w:rStyle w:val="StrongEmphasis"/>
          <w:rFonts w:cs="Comic Sans MS" w:ascii="Comic Sans MS" w:hAnsi="Comic Sans MS"/>
          <w:sz w:val="18"/>
          <w:szCs w:val="18"/>
        </w:rPr>
        <w:t xml:space="preserve">FARMACI: MEDICI, ANCORA DIFFICILE USO OPPIACEI IN DOLORE ACUTO </w:t>
      </w:r>
      <w:r>
        <w:rPr>
          <w:rFonts w:cs="Comic Sans MS" w:ascii="Comic Sans MS" w:hAnsi="Comic Sans MS"/>
          <w:sz w:val="18"/>
          <w:szCs w:val="18"/>
        </w:rPr>
        <w:t xml:space="preserve">(ANSA) - MILANO, 10 OTT - Sui farmaci oppiacei per trattare il dolore, sia post-operatorio che oncologico, le ultime leggi hanno permesso una prescrizione un po' più 'snella'. Ma rimane ancora molto da fare, soprattutto per trattare il dolore di entità media-severa che insorge dopo un ricovero in day hospital. E' questo uno dei temi al centro del dibattito all'Istituto Humanitas di Rozzano (Milano), dove oggi si stanno confrontando anestesisti, infermieri e chirurghi… </w:t>
      </w:r>
    </w:p>
    <w:p>
      <w:pPr>
        <w:pStyle w:val="Normal"/>
        <w:shd w:fill="FFFFFF" w:val="clear"/>
        <w:tabs>
          <w:tab w:val="clear" w:pos="709"/>
          <w:tab w:val="left" w:pos="9360" w:leader="none"/>
        </w:tabs>
        <w:rPr>
          <w:rFonts w:ascii="Comic Sans MS" w:hAnsi="Comic Sans MS" w:cs="Comic Sans MS"/>
          <w:b/>
          <w:b/>
          <w:sz w:val="18"/>
          <w:szCs w:val="18"/>
        </w:rPr>
      </w:pPr>
      <w:r>
        <w:rPr>
          <w:rFonts w:cs="Comic Sans MS" w:ascii="Comic Sans MS" w:hAnsi="Comic Sans MS"/>
          <w:b/>
          <w:sz w:val="18"/>
          <w:szCs w:val="18"/>
        </w:rPr>
      </w:r>
    </w:p>
    <w:p>
      <w:pPr>
        <w:pStyle w:val="Normal"/>
        <w:shd w:fill="FFFFFF" w:val="clear"/>
        <w:tabs>
          <w:tab w:val="clear" w:pos="709"/>
          <w:tab w:val="left" w:pos="9360" w:leader="none"/>
        </w:tabs>
        <w:rPr/>
      </w:pPr>
      <w:r>
        <w:rPr>
          <w:rFonts w:cs="Comic Sans MS" w:ascii="Comic Sans MS" w:hAnsi="Comic Sans MS"/>
          <w:b/>
          <w:sz w:val="18"/>
          <w:szCs w:val="18"/>
        </w:rPr>
        <w:t xml:space="preserve">IL 50% DEI FARMACI CHE VENGONO PRESCRITTI RISCHIA DI ESSERE SUPERFLUO </w:t>
      </w:r>
      <w:r>
        <w:rPr>
          <w:rFonts w:cs="Comic Sans MS" w:ascii="Comic Sans MS" w:hAnsi="Comic Sans MS"/>
          <w:sz w:val="18"/>
          <w:szCs w:val="18"/>
        </w:rPr>
        <w:t>(ANSA) - ABANO TERME (PADOVA), 9 OTT - "Il 50% dei farmaci che vengono prescritti rischia di essere superfluo". A dirlo è stato oggi Silvio Garattini, intervenendo al convegno nazionale del Cicap (Comitato italiano per il controllo delle affermazioni sul paranormale) che si è aperto ad Abano Terme. "Il Comitato deve rivolgere molta della sua azione al mondo della scuola - ha aggiunto -: solo conoscendo di più possiamo sperare di diventare più razionali". Per Garattini, uno dei miti irrazionali più diffusi è quello secondo cui tutto ciò che è naturale è buono.</w:t>
      </w:r>
    </w:p>
    <w:p>
      <w:pPr>
        <w:pStyle w:val="Heading1"/>
        <w:jc w:val="both"/>
        <w:rPr>
          <w:rFonts w:ascii="Comic Sans MS" w:hAnsi="Comic Sans MS" w:cs="Comic Sans MS"/>
          <w:sz w:val="18"/>
          <w:szCs w:val="18"/>
        </w:rPr>
      </w:pPr>
      <w:r>
        <w:rPr>
          <w:rFonts w:cs="Comic Sans MS" w:ascii="Comic Sans MS" w:hAnsi="Comic Sans MS"/>
          <w:sz w:val="18"/>
          <w:szCs w:val="18"/>
        </w:rPr>
        <w:t>TUMORI: AL VIA SPERIMENTAZIONE ITALIANA VACCINO ANTI-LINFOMA</w:t>
      </w:r>
      <w:r>
        <w:rPr>
          <w:rFonts w:cs="Comic Sans MS" w:ascii="Comic Sans MS" w:hAnsi="Comic Sans MS"/>
          <w:b w:val="false"/>
          <w:sz w:val="18"/>
          <w:szCs w:val="18"/>
        </w:rPr>
        <w:t xml:space="preserve"> Le News di Ansa Salute - TRIESTE, 10 OTT - Sta per iniziare la sperimentazione clinica sull'uomo del primo vaccino antilinfoma terapeutico, tutto italiano. Lo ha annunciato Oscar Burrone a capo del progetto e responsabile del Laboratorio di Immunologia Molecolare del Centro Internazionale di Ingegneria Genetica e Biotecnologia (ICGEB) di Trieste. Inizialmente saranno coinvolti 12 pazienti scelti tra quelli in cura presso il Dipartimento di Oncologia dei Trapianti dell'Universita' di Pisa, che collaborera' alla sperimentazione. Non si tratta di un vaccino preventivo ma somministrabile a scopo curativo a pazienti gia' colpiti dalla malattia. L'obiettivo e' combattere il linfoma Non-Hodgkins, che colpisce alcuni tipi di globuli bianchi, i linfociti B che, hanno spiegato gli esperti, reagiscono in modo specifico nei confronti degli agenti estranei al nostro organismo (antigeni)… </w:t>
      </w:r>
    </w:p>
    <w:p>
      <w:pPr>
        <w:pStyle w:val="Heading1"/>
        <w:jc w:val="both"/>
        <w:rPr/>
      </w:pPr>
      <w:r>
        <w:rPr>
          <w:rFonts w:cs="Comic Sans MS" w:ascii="Comic Sans MS" w:hAnsi="Comic Sans MS"/>
          <w:sz w:val="18"/>
          <w:szCs w:val="18"/>
        </w:rPr>
        <w:t>"VIAGGI DELLA SPERANZA" PER TROVARE I FARMACI</w:t>
      </w:r>
      <w:r>
        <w:rPr>
          <w:rFonts w:cs="Comic Sans MS" w:ascii="Comic Sans MS" w:hAnsi="Comic Sans MS"/>
          <w:b w:val="false"/>
          <w:sz w:val="18"/>
          <w:szCs w:val="18"/>
        </w:rPr>
        <w:t xml:space="preserve"> Le News di AGI Sanità (AGI) - Milano, 10 ott. - Non piu' soltanto medico ma anche farmacologico. Il fenomeno del 'turismo sanitario', storicamente riferito ai residenti del Centro-Sud che si muovono alla volta delle Regioni settentrionali alla ricerca di migliori cure mediche, cambia volto mostrando una nuova faccia: se da un lato, infatti, si registra la flessione della tendenza (sarebbe in diminuzione il numero dei cittadini che affrontano i cosidetti 'viaggi della speranza'); dall'altro si nota l'emersione di un nuovo fenomeno legato alla fruizione delle terapie farmacologiche. A margine di una conferenza stampa, organizzata all'interno dell'XI congresso nazionale Aiom (Associazione italiana di Oncologia medica), il presidente eletto, Carmelo Iacono, fa luce sulla mancanza di omegeneita' in Italia circa la disponibilita' dei farmaci: 'Abbiamo delle norme regolatorie - ha spiegato all'Agi - che fissano una gerarchia di controllo: si parte dal controllore europeo (l'Emea ndr), si passa da quello centrale italiano ('Aifa) e quindi attraverso le Regioni. A quest'ultimo livello i tempi per l'autorizzazione all'utilizzo dei farmaci non sono omogenei e puo' succedere che un farmaco disponibile in una regione non lo sia in un'altra e che quindi un cittadino che ne abbia bisogno decida di spostarsi per ottenerlo. Cosi' - ha concluso - e' nato un nuovo tipo di flusso: non piu' determinato dalla qualita' delle prestazioni, ma dall'accessibilita' a queste'. (AGI) Cli/Ven </w:t>
      </w:r>
    </w:p>
    <w:p>
      <w:pPr>
        <w:pStyle w:val="Heading1"/>
        <w:jc w:val="both"/>
        <w:rPr/>
      </w:pPr>
      <w:r>
        <w:rPr>
          <w:rFonts w:cs="Comic Sans MS" w:ascii="Comic Sans MS" w:hAnsi="Comic Sans MS"/>
          <w:sz w:val="18"/>
          <w:szCs w:val="18"/>
        </w:rPr>
        <w:t>TUMORI SENO: DONNE A RISCHIO FRATTURE PER POCA VITAMINA D</w:t>
      </w:r>
      <w:r>
        <w:rPr>
          <w:rFonts w:cs="Comic Sans MS" w:ascii="Comic Sans MS" w:hAnsi="Comic Sans MS"/>
          <w:b w:val="false"/>
          <w:sz w:val="18"/>
          <w:szCs w:val="18"/>
        </w:rPr>
        <w:t xml:space="preserve"> Le News di AGI Sanità (AGI) - Washington, 9 ott. - E' necessario somministrare alte dosi di vitamina D alle donne con il cancro al seno per diminuire il rischio di fratture ossee. E' quanto emerge da uno studio condotto da un gruppo di ricercatori della University of Rochester e presentato in occasione del simposio dell'American Society of Clinical Oncology's Breast Cancer di San Francisco. Lo studio ha coinvolto… </w:t>
      </w:r>
    </w:p>
    <w:p>
      <w:pPr>
        <w:pStyle w:val="Heading1"/>
        <w:jc w:val="both"/>
        <w:rPr>
          <w:rFonts w:ascii="Comic Sans MS" w:hAnsi="Comic Sans MS" w:cs="Comic Sans MS"/>
          <w:b w:val="false"/>
          <w:b w:val="false"/>
          <w:sz w:val="18"/>
          <w:szCs w:val="18"/>
        </w:rPr>
      </w:pPr>
      <w:r>
        <w:rPr>
          <w:rFonts w:cs="Comic Sans MS" w:ascii="Comic Sans MS" w:hAnsi="Comic Sans MS"/>
          <w:sz w:val="18"/>
          <w:szCs w:val="18"/>
        </w:rPr>
        <w:t>STERILITA': CNR, MASCHIO A RISCHIO PER LA CANNABIS</w:t>
      </w:r>
      <w:r>
        <w:rPr>
          <w:rFonts w:cs="Comic Sans MS" w:ascii="Comic Sans MS" w:hAnsi="Comic Sans MS"/>
          <w:b w:val="false"/>
          <w:sz w:val="18"/>
          <w:szCs w:val="18"/>
        </w:rPr>
        <w:t xml:space="preserve"> Le News di AGI Sanità (AGI) - Roma, 9 ott. - Non e' piu' solo un sospetto. L'abuso di sostanze cannabinoidi, principali costituenti della marijuana, potrebbe contribuire a provocare l'infertilita' nell'uomo. Lo ha confermato lo studio "The endocannabinoid system and pivotal role of the CB2 receptor in mouse spermatogenesis", aprendo nuove prospettive per la comprensione dei fenomeni di oligospermia o azospermia (drastica diminuzione o totale assenza del numero di spermatozoi, spesso con riduzione della motilita'), in particolare in quei pazienti che presentano normale assetto cromosomico e assenza di difetti genetici noti o patologie occlusive. La ricerca, pubblicata sulla rivista Pnas-Proceedings of the National Academy of Sciences, e' stata condotta in collaborazione tra ricercatori del Consiglio nazionale delle ricerche - Istituto di chimica biomolecolare (Icb-Cnr), Istituto di cibernetica (Ic-Cnr) e Istituto di biochimica delle proteine (Ibp-Cnr) - e dell'Universita' di Roma Tor Vergata… </w:t>
      </w:r>
    </w:p>
    <w:p>
      <w:pPr>
        <w:pStyle w:val="Heading1"/>
        <w:jc w:val="both"/>
        <w:rPr/>
      </w:pPr>
      <w:r>
        <w:rPr>
          <w:rFonts w:cs="Comic Sans MS" w:ascii="Comic Sans MS" w:hAnsi="Comic Sans MS"/>
          <w:sz w:val="18"/>
          <w:szCs w:val="18"/>
        </w:rPr>
        <w:t>TUMORI:IN PIAZZA PER PREVENIRE IL TUMORE AL COLLO DELL'UTERO</w:t>
      </w:r>
      <w:r>
        <w:rPr>
          <w:rFonts w:cs="Comic Sans MS" w:ascii="Comic Sans MS" w:hAnsi="Comic Sans MS"/>
          <w:b w:val="false"/>
          <w:sz w:val="18"/>
          <w:szCs w:val="18"/>
        </w:rPr>
        <w:t xml:space="preserve"> Le News di Ansa Salute - ROMA, 9 OTT - 'L'informazione delle donne come chiave per sconfiggere il cancro'; al via da domani in 10 citta' italiane la campagna di sensibilizzazione dell'Ossevatorio nazionale sulla salute della donna (Onda), contro il tumore al collo dell'utero. Negli ultimi 20 anni, come rende noto l'Osservatorio, attraverso le campagne di prevenzione la mortalita' per questo tipo di tumore e' diminuita di oltre il 50%. Per questa ragione, dal 10 al 18 ottobre le piazze e le universita' di Milano, Brescia, Varese, Padova, Verona, Treviso, Palermo, Catania, Messina, Siracusa diventeranno il teatro degli incontri sulla prevenzione oncologica. Durante l'iniziativa, attraverso gli 'info-point', verranno distribuiti dei volumetti informativi sulla prevenzione del cancro al collo dell'utero scritti dal direttore dell'Istituto europeo di oncologia di Milano, Umberto Veronesi e dal direttore dell'unita' di ginecologia dell'Ieo, Mario Sideri. ''La donna - ha precisato Umberto Veronesi - ha dimostrato, soprattutto nel caso del tumore del seno, di saper essere protagonista della prevenzione, un ruolo che puo' esercitare ancora piu' fortemente a patto che sia consapevole e informata''.</w:t>
      </w:r>
    </w:p>
    <w:p>
      <w:pPr>
        <w:pStyle w:val="Titolo12"/>
        <w:shd w:fill="FFFFFF" w:val="clear"/>
        <w:jc w:val="both"/>
        <w:rPr>
          <w:rFonts w:ascii="Comic Sans MS" w:hAnsi="Comic Sans MS" w:cs="Helvetica"/>
          <w:color w:val="000000"/>
          <w:sz w:val="18"/>
          <w:szCs w:val="18"/>
        </w:rPr>
      </w:pPr>
      <w:r>
        <w:rPr>
          <w:rFonts w:cs="Comic Sans MS" w:ascii="Comic Sans MS" w:hAnsi="Comic Sans MS"/>
          <w:b/>
          <w:color w:val="000000"/>
          <w:sz w:val="18"/>
          <w:szCs w:val="18"/>
        </w:rPr>
        <w:t>IL COLESTEROLO PUÒ DIVENTARE UN ALLEATO</w:t>
      </w:r>
      <w:r>
        <w:rPr>
          <w:rFonts w:cs="Comic Sans MS" w:ascii="Comic Sans MS" w:hAnsi="Comic Sans MS"/>
          <w:color w:val="000000"/>
          <w:sz w:val="18"/>
          <w:szCs w:val="18"/>
        </w:rPr>
        <w:t>(da dica 33.it) 9 ottobre 2009 Bollato con il marchio di nemico del cuore e delle arterie, il colesterolo è stato oggetto di aspre battaglie a colpi di farmaci molto efficaci e di campagne informative che lo hanno definito "cattivo". In realtà, cattiva è solo una parte del colesterolo circolante, quello legato alle lipoproteine a bassa densità (LDL) da cui la definizione di colesterolo-LDL, ed è contro questo che la ricerca e la clinica si sono impegnate raccogliendo successi che si traducono in meno infarti, meno eventi cardiovascolari e meno mortalità….</w:t>
      </w:r>
    </w:p>
    <w:p>
      <w:pPr>
        <w:pStyle w:val="Normal"/>
        <w:jc w:val="both"/>
        <w:rPr>
          <w:rFonts w:ascii="Comic Sans MS" w:hAnsi="Comic Sans MS" w:cs="Helvetica"/>
          <w:color w:val="000000"/>
          <w:sz w:val="18"/>
          <w:szCs w:val="18"/>
        </w:rPr>
      </w:pPr>
      <w:r>
        <w:rPr>
          <w:rFonts w:cs="Helvetica" w:ascii="Comic Sans MS" w:hAnsi="Comic Sans MS"/>
          <w:color w:val="000000"/>
          <w:sz w:val="18"/>
          <w:szCs w:val="18"/>
        </w:rPr>
      </w:r>
    </w:p>
    <w:p>
      <w:pPr>
        <w:pStyle w:val="Normal"/>
        <w:jc w:val="both"/>
        <w:rPr>
          <w:rFonts w:ascii="Comic Sans MS" w:hAnsi="Comic Sans MS" w:cs="Helvetica"/>
          <w:sz w:val="18"/>
          <w:szCs w:val="18"/>
          <w:lang w:val="en-US" w:eastAsia="en-US"/>
        </w:rPr>
      </w:pPr>
      <w:r>
        <w:rPr>
          <w:rFonts w:cs="Helvetica" w:ascii="Comic Sans MS" w:hAnsi="Comic Sans MS"/>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762000</wp:posOffset>
                </wp:positionH>
                <wp:positionV relativeFrom="paragraph">
                  <wp:posOffset>-3810</wp:posOffset>
                </wp:positionV>
                <wp:extent cx="8115300" cy="114300"/>
                <wp:effectExtent l="5080" t="5080" r="5080" b="5080"/>
                <wp:wrapNone/>
                <wp:docPr id="2" name=""/>
                <a:graphic xmlns:a="http://schemas.openxmlformats.org/drawingml/2006/main">
                  <a:graphicData uri="http://schemas.microsoft.com/office/word/2010/wordprocessingShape">
                    <wps:wsp>
                      <wps:cNvSpPr/>
                      <wps:spPr>
                        <a:xfrm>
                          <a:off x="0" y="0"/>
                          <a:ext cx="8115480" cy="1144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60pt;margin-top:-0.3pt;width:638.95pt;height:8.95pt;mso-wrap-style:none;v-text-anchor:middle">
                <v:fill o:detectmouseclick="t" type="solid" color2="#ff7fff"/>
                <v:stroke color="black" weight="9360" joinstyle="miter" endcap="flat"/>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Helvetica">
    <w:altName w:val="Arial"/>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Collegamentoipertestuale3">
    <w:name w:val="Collegamento ipertestuale3"/>
    <w:basedOn w:val="Carpredefinitoparagrafo"/>
    <w:qFormat/>
    <w:rPr>
      <w:strike w:val="false"/>
      <w:dstrike w:val="false"/>
      <w:color w:val="32436E"/>
      <w:u w:val="none"/>
      <w:shd w:fill="auto" w:val="clear"/>
    </w:rPr>
  </w:style>
  <w:style w:type="character" w:styleId="Cliptitle">
    <w:name w:val="cliptitle"/>
    <w:basedOn w:val="Carpredefinitoparagrafo"/>
    <w:qFormat/>
    <w:rPr/>
  </w:style>
  <w:style w:type="character" w:styleId="Clipsource">
    <w:name w:val="clipsource"/>
    <w:basedOn w:val="Carpredefinitoparagrafo"/>
    <w:qFormat/>
    <w:rPr>
      <w:sz w:val="20"/>
      <w:szCs w:val="20"/>
    </w:rPr>
  </w:style>
  <w:style w:type="character" w:styleId="Clipdate">
    <w:name w:val="clipdate"/>
    <w:basedOn w:val="Carpredefinitoparagrafo"/>
    <w:qFormat/>
    <w:rPr>
      <w:sz w:val="20"/>
      <w:szCs w:val="20"/>
    </w:rPr>
  </w:style>
  <w:style w:type="character" w:styleId="Clipextrapola1">
    <w:name w:val="clipextrapola1"/>
    <w:basedOn w:val="Carpredefinitoparagrafo"/>
    <w:qFormat/>
    <w:rPr>
      <w:vanish/>
      <w:sz w:val="20"/>
      <w:szCs w:val="20"/>
    </w:rPr>
  </w:style>
  <w:style w:type="character" w:styleId="Clipextrapolaname">
    <w:name w:val="clipextrapolaname"/>
    <w:basedOn w:val="Carpredefinitoparagrafo"/>
    <w:qFormat/>
    <w:rPr>
      <w:vanish/>
      <w:sz w:val="20"/>
      <w:szCs w:val="20"/>
    </w:rPr>
  </w:style>
  <w:style w:type="character" w:styleId="InternetLink">
    <w:name w:val="Hyperlink"/>
    <w:basedOn w:val="Carpredefinitoparagrafo"/>
    <w:rPr>
      <w:color w:val="0000FF"/>
      <w:u w:val="single"/>
    </w:rPr>
  </w:style>
  <w:style w:type="character" w:styleId="Title14">
    <w:name w:val="title14"/>
    <w:basedOn w:val="Carpredefinitoparagrafo"/>
    <w:qFormat/>
    <w:rPr/>
  </w:style>
  <w:style w:type="character" w:styleId="Text11b">
    <w:name w:val="text11b"/>
    <w:basedOn w:val="Carpredefinitoparagrafo"/>
    <w:qFormat/>
    <w:rPr/>
  </w:style>
  <w:style w:type="character" w:styleId="Text11">
    <w:name w:val="text11"/>
    <w:basedOn w:val="Carpredefinitoparagrafo"/>
    <w:qFormat/>
    <w:rPr/>
  </w:style>
  <w:style w:type="character" w:styleId="Titolonotiziapop1">
    <w:name w:val="titolo_notizia_pop1"/>
    <w:basedOn w:val="Carpredefinitoparagrafo"/>
    <w:qFormat/>
    <w:rPr>
      <w:rFonts w:ascii="Verdana" w:hAnsi="Verdana" w:cs="Verdana"/>
      <w:b/>
      <w:bCs/>
      <w:i w:val="false"/>
      <w:iCs w:val="false"/>
      <w:vanish w:val="false"/>
      <w:sz w:val="21"/>
      <w:szCs w:val="21"/>
    </w:rPr>
  </w:style>
  <w:style w:type="character" w:styleId="Emphasis">
    <w:name w:val="Emphasis"/>
    <w:basedOn w:val="Carpredefinitoparagrafo"/>
    <w:qFormat/>
    <w:rPr>
      <w:i/>
      <w:iCs/>
    </w:rPr>
  </w:style>
  <w:style w:type="character" w:styleId="Titolettosk1">
    <w:name w:val="titolettosk1"/>
    <w:basedOn w:val="Carpredefinitoparagrafo"/>
    <w:qFormat/>
    <w:rPr>
      <w:rFonts w:ascii="Verdana" w:hAnsi="Verdana" w:cs="Verdana"/>
      <w:b/>
      <w:bCs/>
      <w:sz w:val="13"/>
      <w:szCs w:val="13"/>
    </w:rPr>
  </w:style>
  <w:style w:type="character" w:styleId="PageNumber">
    <w:name w:val="Page Number"/>
    <w:basedOn w:val="Carpredefinitoparagrafo"/>
    <w:rPr/>
  </w:style>
  <w:style w:type="character" w:styleId="Txtsk1">
    <w:name w:val="txtsk1"/>
    <w:basedOn w:val="Carpredefinitoparagrafo"/>
    <w:qFormat/>
    <w:rPr>
      <w:rFonts w:ascii="Verdana" w:hAnsi="Verdana" w:cs="Verdana"/>
      <w:sz w:val="15"/>
      <w:szCs w:val="15"/>
    </w:rPr>
  </w:style>
  <w:style w:type="character" w:styleId="Style21">
    <w:name w:val="style2"/>
    <w:basedOn w:val="Carpredefinitoparagrafo"/>
    <w:qFormat/>
    <w:rPr/>
  </w:style>
  <w:style w:type="character" w:styleId="Autore">
    <w:name w:val="autore"/>
    <w:basedOn w:val="Carpredefinitoparagrafo"/>
    <w:qFormat/>
    <w:rPr/>
  </w:style>
  <w:style w:type="character" w:styleId="Contenttitoloarticolobludettaglio1">
    <w:name w:val="contenttitoloarticolobludettaglio1"/>
    <w:basedOn w:val="Carpredefinitoparagrafo"/>
    <w:qFormat/>
    <w:rPr>
      <w:b/>
      <w:bCs/>
      <w:strike w:val="false"/>
      <w:dstrike w:val="false"/>
      <w:color w:val="01539D"/>
      <w:sz w:val="29"/>
      <w:szCs w:val="29"/>
      <w:u w:val="none"/>
    </w:rPr>
  </w:style>
  <w:style w:type="character" w:styleId="Contentfontiarticolodettaglio1">
    <w:name w:val="contentfontiarticolodettaglio1"/>
    <w:basedOn w:val="Carpredefinitoparagrafo"/>
    <w:qFormat/>
    <w:rPr>
      <w:b/>
      <w:bCs/>
      <w:color w:val="000000"/>
      <w:sz w:val="24"/>
      <w:szCs w:val="24"/>
    </w:rPr>
  </w:style>
  <w:style w:type="character" w:styleId="Titolosk1">
    <w:name w:val="titolosk1"/>
    <w:basedOn w:val="Carpredefinitoparagrafo"/>
    <w:qFormat/>
    <w:rPr>
      <w:rFonts w:ascii="Helvetica" w:hAnsi="Helvetica" w:cs="Helvetica"/>
      <w:b/>
      <w:bCs/>
      <w:sz w:val="19"/>
      <w:szCs w:val="19"/>
    </w:rPr>
  </w:style>
  <w:style w:type="character" w:styleId="Comtito">
    <w:name w:val="com_tito"/>
    <w:basedOn w:val="Carpredefinitoparagrafo"/>
    <w:qFormat/>
    <w:rPr>
      <w:b/>
      <w:bCs/>
      <w:color w:val="0054A7"/>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Bodyspecial">
    <w:name w:val="bodyspecial"/>
    <w:basedOn w:val="Normal"/>
    <w:qFormat/>
    <w:pPr>
      <w:spacing w:before="280" w:after="280"/>
    </w:pPr>
    <w:rPr/>
  </w:style>
  <w:style w:type="paragraph" w:styleId="Data">
    <w:name w:val="data"/>
    <w:basedOn w:val="Normal"/>
    <w:qFormat/>
    <w:pPr>
      <w:spacing w:before="0" w:after="125"/>
    </w:pPr>
    <w:rPr>
      <w:color w:val="D12D6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itolo11">
    <w:name w:val="Titolo 11"/>
    <w:basedOn w:val="Normal"/>
    <w:qFormat/>
    <w:pPr>
      <w:outlineLvl w:val="1"/>
    </w:pPr>
    <w:rPr>
      <w:b/>
      <w:bCs/>
      <w:color w:val="152E77"/>
      <w:kern w:val="2"/>
      <w:sz w:val="26"/>
      <w:szCs w:val="26"/>
    </w:rPr>
  </w:style>
  <w:style w:type="paragraph" w:styleId="Titolo29">
    <w:name w:val="Titolo 29"/>
    <w:basedOn w:val="Normal"/>
    <w:qFormat/>
    <w:pPr>
      <w:shd w:fill="F3F4F6" w:val="clear"/>
      <w:spacing w:lineRule="auto" w:line="336" w:before="0" w:after="188"/>
      <w:outlineLvl w:val="2"/>
    </w:pPr>
    <w:rPr>
      <w:b/>
      <w:bCs/>
      <w:color w:val="32436E"/>
      <w:sz w:val="26"/>
      <w:szCs w:val="26"/>
    </w:rPr>
  </w:style>
  <w:style w:type="paragraph" w:styleId="Titolo12">
    <w:name w:val="Titolo 12"/>
    <w:basedOn w:val="Normal"/>
    <w:qFormat/>
    <w:pPr>
      <w:spacing w:lineRule="atLeast" w:line="264" w:before="0" w:after="100"/>
      <w:outlineLvl w:val="1"/>
    </w:pPr>
    <w:rPr>
      <w:color w:val="0062BA"/>
      <w:kern w:val="2"/>
      <w:sz w:val="43"/>
      <w:szCs w:val="4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3:19:00Z</dcterms:created>
  <dc:creator>Oldani</dc:creator>
  <dc:description/>
  <cp:keywords/>
  <dc:language>en-US</dc:language>
  <cp:lastModifiedBy>AliceMOBILE</cp:lastModifiedBy>
  <dcterms:modified xsi:type="dcterms:W3CDTF">2009-10-20T07:00:00Z</dcterms:modified>
  <cp:revision>64</cp:revision>
  <dc:subject/>
  <dc:title> </dc:title>
</cp:coreProperties>
</file>