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54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6pt;width:63pt;height:36.8pt;mso-wrap-distance-left:9.05pt;mso-wrap-distance-right:9.05pt;mso-position-horizontal-relative:margin;mso-position-vertical-relative:text" filled="t" fillcolor="#000000" o:ole="">
            <v:imagedata r:id="rId3" o:title=""/>
          </v:shape>
          <o:OLEObject Type="Embed" ProgID="" ShapeID="ole_rId2" DrawAspect="Content" ObjectID="_421985201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457200</wp:posOffset>
            </wp:positionV>
            <wp:extent cx="514350" cy="685800"/>
            <wp:effectExtent l="0" t="0" r="0" b="0"/>
            <wp:wrapNone/>
            <wp:docPr id="1" name="logocubvali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ubvali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</wp:posOffset>
                </wp:positionH>
                <wp:positionV relativeFrom="paragraph">
                  <wp:posOffset>-457200</wp:posOffset>
                </wp:positionV>
                <wp:extent cx="4686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pacing w:val="30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0"/>
                                <w:sz w:val="30"/>
                              </w:rPr>
                              <w:t>RAPPRESENTANZE  SINDACALI  DI BAS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EDERAZIONE  DEL  PUBBLICO IMPIEGO, SERVIZI, INDUSTRIA E SETTORE PRIVAT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derente alla confederazione Unitaria di Base – 20159 Milano – Via Mossotti, 1 – Tel.02/683091 Fax 02/60803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-36pt;mso-position-vertical-relative:text;margin-left: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pacing w:val="30"/>
                          <w:sz w:val="30"/>
                        </w:rPr>
                      </w:pPr>
                      <w:r>
                        <w:rPr>
                          <w:b/>
                          <w:bCs/>
                          <w:spacing w:val="30"/>
                          <w:sz w:val="30"/>
                        </w:rPr>
                        <w:t>RAPPRESENTANZE  SINDACALI  DI BAS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EDERAZIONE  DEL  PUBBLICO IMPIEGO, SERVIZI, INDUSTRIA E SETTORE PRIVAT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derente alla confederazione Unitaria di Base – 20159 Milano – Via Mossotti, 1 – Tel.02/683091 Fax 02/6080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formattatoHTML"/>
        <w:rPr>
          <w:rFonts w:ascii="Times New Roman" w:hAnsi="Times New Roman" w:cs="Times New Roman"/>
          <w:b/>
          <w:b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 xml:space="preserve">Milano città sana? </w:t>
      </w:r>
    </w:p>
    <w:p>
      <w:pPr>
        <w:pStyle w:val="PreformattatoHTM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“</w:t>
      </w:r>
      <w:r>
        <w:rPr>
          <w:rFonts w:cs="Arial" w:ascii="Arial" w:hAnsi="Arial"/>
          <w:b/>
          <w:bCs/>
          <w:color w:val="000000"/>
        </w:rPr>
        <w:t xml:space="preserve">Non c’è salute senza salute mentale”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La situazione oggi in Italia vede i problemi della cosiddetta “sicurezza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sociale” come un’emergenza nazionale. Che si tratti di Rom, di extracom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unitari irregolari, di omosessuali, o di malati psichici, la soluzione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Proposta da chi oggi ci governa è sempre la stessa: rinchiuderli, espelle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rli, render loro difficile la vita. Viene da chiedersi chi sarà il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prossimo oggetto delle loro attenzioni….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Ancora: le soluzioni sono demagogiche, costose e inapplicabili, sotto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molti punti di vista: etico, legale, medico. E tuttavia l’effetto annuncio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serve a chi ci governa per far credere che qualcosa di concreto si stia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facendo.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Oltre al pacchetto sicurezza, che contiene norme aberranti sul reato di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clandestinità, sulle ronde, e sul vincolo per i medici di denunciare le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persone irregolari assistite, in Parlamento sono depositati alcuni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Progetti di Legge che obbediscono al programma della Casa delle Libertà, in cui si promette l’abrogazione della legge 180/1978.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Sono già partite dichiarazioni e campagne medianiche aberranti indirizza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te a questo obiettivo; è pure comparsa una nuova associazione “vittime d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ella 180”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Sulla traccia di questo “clima” a Milano si è proceduto a costituire il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>Tavolo di Prevenzione della Pericolosità Sociale”, ispirato dal Vicesin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daco De Corato e dall’Assessore Landi di Chiavenna, con la presenza del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Prefetto, delle Forze dell’Ordine e della Vigilanza urbana, poi depotenz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iato per la reazione decisa delle forze di opposizione, delle associazio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ni dei malati, delle Organizzazioni sindacali.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La situazione della salute mentale nei quartieri degradati conferma,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D’altra parte, che la concentrazione di persone sofferenti, la carenza di cure e l’abbandono producono effetti disastrosi non solo per i “malati”,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ma anche per la città.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>Stiamo lavorando con il Forum Lombardo della Salute Mentale per costruir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  <w:t xml:space="preserve">e un’iniziativa pubblica su questi temi. </w:t>
      </w:r>
    </w:p>
    <w:p>
      <w:pPr>
        <w:pStyle w:val="PreformattatoHTM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PreformattatoHTM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PreformattatoHTM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PreformattatoHTML"/>
        <w:rPr/>
      </w:pPr>
      <w:r>
        <w:rPr>
          <w:b/>
          <w:bCs/>
          <w:color w:val="000000"/>
          <w:sz w:val="22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RdB/CUB Federazione Regionale Lombardia</w:t>
      </w:r>
    </w:p>
    <w:p>
      <w:pPr>
        <w:pStyle w:val="PreformattatoHTML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                                                 </w:t>
      </w:r>
    </w:p>
    <w:p>
      <w:pPr>
        <w:pStyle w:val="PreformattatoHTM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Gianfranco Bignamini</w:t>
      </w:r>
    </w:p>
    <w:p>
      <w:pPr>
        <w:pStyle w:val="PreformattatoHTM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PreformattatoHTM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Milano 28/02/2009</w:t>
      </w:r>
    </w:p>
    <w:p>
      <w:pPr>
        <w:pStyle w:val="PreformattatoHTML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Ultra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-2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Eras Ultra ITC" w:hAnsi="Eras Ultra ITC" w:cs="Eras Ultra IT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78" w:firstLine="270"/>
      <w:outlineLvl w:val="4"/>
    </w:pPr>
    <w:rPr>
      <w:rFonts w:ascii="Arial" w:hAnsi="Arial" w:cs="Arial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278" w:hanging="0"/>
      <w:jc w:val="both"/>
    </w:pPr>
    <w:rPr>
      <w:rFonts w:ascii="Arial" w:hAnsi="Arial" w:cs="Arial"/>
      <w:b/>
      <w:sz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7:33:00Z</dcterms:created>
  <dc:creator>*</dc:creator>
  <dc:description/>
  <dc:language>en-US</dc:language>
  <cp:lastModifiedBy>tutti</cp:lastModifiedBy>
  <cp:lastPrinted>2007-11-15T19:02:00Z</cp:lastPrinted>
  <dcterms:modified xsi:type="dcterms:W3CDTF">2009-02-28T07:37:00Z</dcterms:modified>
  <cp:revision>4</cp:revision>
  <dc:subject/>
  <dc:title>ENERGIA</dc:title>
</cp:coreProperties>
</file>