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719455</wp:posOffset>
                </wp:positionH>
                <wp:positionV relativeFrom="paragraph">
                  <wp:posOffset>-4616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2      RdB/CUB NOTIZIARIO SANITA’ n°12 – 2 aprile 2009</w:t>
                            </w:r>
                          </w:p>
                          <w:p>
                            <w:pPr>
                              <w:pStyle w:val="Normal"/>
                              <w:jc w:val="center"/>
                              <w:rPr>
                                <w:rFonts w:ascii="Comic Sans MS" w:hAnsi="Comic Sans MS" w:cs="Comic Sans MS"/>
                                <w:b/>
                                <w:b/>
                                <w:sz w:val="28"/>
                                <w:szCs w:val="28"/>
                              </w:rPr>
                            </w:pPr>
                            <w:r>
                              <w:rPr>
                                <w:rFonts w:cs="Comic Sans MS" w:ascii="Comic Sans MS" w:hAnsi="Comic Sans MS"/>
                                <w:b/>
                                <w:sz w:val="28"/>
                                <w:szCs w:val="28"/>
                              </w:rPr>
                              <w:t>Dai quotidiani – Dalle agenzie</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36.35pt;mso-position-vertical-relative:text;margin-left:-56.65pt;mso-position-horizontal-relative:text">
                <v:textbox>
                  <w:txbxContent>
                    <w:p>
                      <w:pPr>
                        <w:pStyle w:val="Normal"/>
                        <w:jc w:val="center"/>
                        <w:rPr/>
                      </w:pPr>
                      <w:r>
                        <w:rPr>
                          <w:rFonts w:cs="Comic Sans MS" w:ascii="Comic Sans MS" w:hAnsi="Comic Sans MS"/>
                          <w:b/>
                          <w:sz w:val="28"/>
                          <w:szCs w:val="28"/>
                        </w:rPr>
                        <w:t>Allegato N°2      RdB/CUB NOTIZIARIO SANITA’ n°12 – 2 aprile 2009</w:t>
                      </w:r>
                    </w:p>
                    <w:p>
                      <w:pPr>
                        <w:pStyle w:val="Normal"/>
                        <w:jc w:val="center"/>
                        <w:rPr>
                          <w:rFonts w:ascii="Comic Sans MS" w:hAnsi="Comic Sans MS" w:cs="Comic Sans MS"/>
                          <w:b/>
                          <w:b/>
                          <w:sz w:val="28"/>
                          <w:szCs w:val="28"/>
                        </w:rPr>
                      </w:pPr>
                      <w:r>
                        <w:rPr>
                          <w:rFonts w:cs="Comic Sans MS" w:ascii="Comic Sans MS" w:hAnsi="Comic Sans MS"/>
                          <w:b/>
                          <w:sz w:val="28"/>
                          <w:szCs w:val="28"/>
                        </w:rPr>
                        <w:t>Dai quotidiani – Dalle agenzie</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v:textbox>
                <w10:wrap type="square"/>
              </v:rect>
            </w:pict>
          </mc:Fallback>
        </mc:AlternateContent>
      </w:r>
    </w:p>
    <w:p>
      <w:pPr>
        <w:pStyle w:val="Heading1"/>
        <w:jc w:val="both"/>
        <w:rPr/>
      </w:pPr>
      <w:r>
        <w:rPr>
          <w:rFonts w:cs="Comic Sans MS" w:ascii="Comic Sans MS" w:hAnsi="Comic Sans MS"/>
          <w:sz w:val="20"/>
          <w:szCs w:val="20"/>
        </w:rPr>
        <w:t>Sesso: disfunzione erettile per un uomo su 8, al via campagna</w:t>
      </w:r>
      <w:r>
        <w:rPr>
          <w:rFonts w:cs="Comic Sans MS" w:ascii="Comic Sans MS" w:hAnsi="Comic Sans MS"/>
          <w:b w:val="false"/>
          <w:sz w:val="18"/>
          <w:szCs w:val="18"/>
        </w:rPr>
        <w:t xml:space="preserve"> Le News di AGI Sanità (AGI) - Milano, 2 apr. - Un italiano su otto, cioe' circa tre milioni di maschi adulti, soffre di disfunzione erettile, dovuta spesso a stili di vita sbagliati ma non di rado campanello d'allarme per patologie piu' importanti. Per informare e sensibilizzare sul tema riparte sabato 18 aprile la Campagna informativa "Torna ad amare senza pensieri", realizzata anche quest'anno dalla Societa' italiana di andrologia, con l'obiettivo di diffondere una corretta cultura della prevenzione, diagnosi e trattamento della disfunzione erettile, ribadendo l'importanza di consultare il medico e lo specialista andrologo gia' al primo esordio del sintomo. Un impegno a 360 gradi, quella della Sia, che parte dal presupposto che il benessere sessuale e' il barometro della salute di un uomo e che ha portato, nel corso dell'edizione 2008, a importanti risultati. La portata della disfunzione erettile, in Italia, non e' infatti da sottovalutare: ne soffrono oltre 3 milioni di uomini, tanti quanti sono i malati di diabete. Ma grazie alla Campagna "Torna ad amare senza pensieri", gia' 300.000 uomini hanno affrontato questa patologia… </w:t>
      </w:r>
      <w:r>
        <w:rPr>
          <w:rFonts w:cs="Comic Sans MS" w:ascii="Comic Sans MS" w:hAnsi="Comic Sans MS"/>
          <w:sz w:val="18"/>
          <w:szCs w:val="18"/>
        </w:rPr>
        <w:t>Ecco perche' come Societa' italiana di andrologia, anche quest'anno, vogliamo mettere a disposizione di tutti i pazienti la nostra esperienza professionale attraverso strumenti pensati appositamente per loro come il Numero Verde dedicato (800.36.36.77) e il sito Internet della campagna (www.amaresenzapensieri.it).</w:t>
      </w:r>
    </w:p>
    <w:p>
      <w:pPr>
        <w:pStyle w:val="Heading1"/>
        <w:jc w:val="both"/>
        <w:rPr>
          <w:rFonts w:ascii="Comic Sans MS" w:hAnsi="Comic Sans MS" w:cs="Comic Sans MS"/>
          <w:b w:val="false"/>
          <w:b w:val="false"/>
          <w:kern w:val="0"/>
          <w:sz w:val="18"/>
          <w:szCs w:val="18"/>
        </w:rPr>
      </w:pPr>
      <w:r>
        <w:rPr>
          <w:rFonts w:cs="Helvetica" w:ascii="Comic Sans MS" w:hAnsi="Comic Sans MS"/>
          <w:sz w:val="20"/>
          <w:szCs w:val="20"/>
        </w:rPr>
        <w:t>Il Tè verde...</w:t>
      </w:r>
      <w:r>
        <w:rPr>
          <w:rStyle w:val="Titolettosk1"/>
          <w:rFonts w:cs="Comic Sans MS" w:ascii="Comic Sans MS" w:hAnsi="Comic Sans MS"/>
          <w:b/>
          <w:sz w:val="20"/>
          <w:szCs w:val="20"/>
        </w:rPr>
        <w:t>...la bevanda che aiuta la salute</w:t>
      </w:r>
      <w:r>
        <w:rPr>
          <w:rStyle w:val="Titolettosk1"/>
          <w:rFonts w:cs="Comic Sans MS" w:ascii="Comic Sans MS" w:hAnsi="Comic Sans MS"/>
          <w:b/>
          <w:sz w:val="18"/>
          <w:szCs w:val="18"/>
        </w:rPr>
        <w:t xml:space="preserve"> </w:t>
      </w:r>
      <w:r>
        <w:rPr>
          <w:rFonts w:cs="Helvetica" w:ascii="Comic Sans MS" w:hAnsi="Comic Sans MS"/>
          <w:b w:val="false"/>
          <w:sz w:val="18"/>
          <w:szCs w:val="18"/>
        </w:rPr>
        <w:t xml:space="preserve">(da bellezza.it 1 aprile 2009) </w:t>
      </w:r>
      <w:r>
        <w:rPr>
          <w:rFonts w:cs="Comic Sans MS" w:ascii="Comic Sans MS" w:hAnsi="Comic Sans MS"/>
          <w:b w:val="false"/>
          <w:sz w:val="18"/>
          <w:szCs w:val="18"/>
        </w:rPr>
        <w:t xml:space="preserve">L'origine del tè verde è raccontata da una singolare leggenda cinese. Si narra che l'imperatore cinese Shen Nung fosse intento a bollire la sua acqua da bere quotidiana. Riteneva infatti che questa consuetudine mattutina fosse un'efficace garanzia di vita lunga e sana. Mentre l'acqua bolliva, un soffio di vento depositò alcune foglie di Camellia Sinensis nel recipiente in ebollizione. L'imperatore, apprezzandone l'aroma, lo bevve. Da allora, la pratica di consumare tè verde si diffuse in tutta la Cina.Antica bevanda millenaria, il tè verde per le sue proprietà salutari desta meraviglia proprio perché svolge un'azione molto profonda su tutto l'organismo… </w:t>
      </w:r>
      <w:r>
        <w:rPr>
          <w:rStyle w:val="Titolettosk1"/>
          <w:rFonts w:cs="Comic Sans MS" w:ascii="Comic Sans MS" w:hAnsi="Comic Sans MS"/>
          <w:b/>
          <w:sz w:val="18"/>
          <w:szCs w:val="18"/>
        </w:rPr>
        <w:t xml:space="preserve">Meglio tre giorni senza cibo che un solo… </w:t>
      </w:r>
      <w:r>
        <w:rPr>
          <w:rFonts w:cs="Comic Sans MS" w:ascii="Comic Sans MS" w:hAnsi="Comic Sans MS"/>
          <w:b w:val="false"/>
          <w:kern w:val="0"/>
          <w:sz w:val="18"/>
          <w:szCs w:val="18"/>
        </w:rPr>
        <w:br/>
      </w:r>
    </w:p>
    <w:p>
      <w:pPr>
        <w:pStyle w:val="Heading1"/>
        <w:jc w:val="both"/>
        <w:rPr/>
      </w:pPr>
      <w:r>
        <w:rPr>
          <w:rFonts w:cs="Comic Sans MS" w:ascii="Comic Sans MS" w:hAnsi="Comic Sans MS"/>
          <w:sz w:val="20"/>
          <w:szCs w:val="20"/>
        </w:rPr>
        <w:t>Dieci milioni di ipertesi, meta' non lo sa</w:t>
      </w:r>
      <w:r>
        <w:rPr>
          <w:rFonts w:cs="Comic Sans MS" w:ascii="Comic Sans MS" w:hAnsi="Comic Sans MS"/>
          <w:b w:val="false"/>
          <w:sz w:val="18"/>
          <w:szCs w:val="18"/>
        </w:rPr>
        <w:t xml:space="preserve"> Le News di AGI Sanità 1 aprile 2009 Torino - In Italia sono 10 milioni le persone ipertese, circa il 20% degli adulti e il 35% degli anziani; poco piu' della meta' sa di esserlo e di questi solo la meta' assume una terapia, con percentuali di persone trattate o non trattate farmacologicamente che variano in modo significativo nelle diverse aree geografiche. Protezione cardiovascolare globale ed importanza di un buon controllo pressorio sono i temi al centro del Convegno dal titolo "Protezione cardiovascolare globale: un problema clinico, culturale e sociale. Nuove acquisizioni ed implicazioni cliniche" che si svolgera' al Pathe' Lingotto il 2 e 3 aprile prossimi con il Patrocinio della Citta' di Torino, il Patrocinio della Facolta' di Medicina e Chirurgia di Torino ed il contributo di Boehringer Ingelheim Italia. In media il 33% degli uomini italiani soffre di ipertensione arteriosa.</w:t>
      </w:r>
    </w:p>
    <w:p>
      <w:pPr>
        <w:pStyle w:val="Normal"/>
        <w:ind w:left="16" w:hanging="0"/>
        <w:jc w:val="both"/>
        <w:rPr/>
      </w:pPr>
      <w:hyperlink r:id="rId2">
        <w:r>
          <w:rPr>
            <w:rStyle w:val="InternetLink"/>
            <w:rFonts w:cs="Tahoma" w:ascii="Comic Sans MS" w:hAnsi="Comic Sans MS"/>
            <w:b/>
            <w:bCs/>
            <w:sz w:val="20"/>
            <w:szCs w:val="20"/>
          </w:rPr>
          <w:t>Salute; per il cuore c'è una super pillola</w:t>
        </w:r>
      </w:hyperlink>
      <w:r>
        <w:rPr>
          <w:rFonts w:cs="Tahoma" w:ascii="Comic Sans MS" w:hAnsi="Comic Sans MS"/>
          <w:sz w:val="18"/>
          <w:szCs w:val="18"/>
        </w:rPr>
        <w:t xml:space="preserve"> </w:t>
      </w:r>
      <w:r>
        <w:rPr>
          <w:rStyle w:val="Clipsource"/>
          <w:rFonts w:cs="Tahoma" w:ascii="Comic Sans MS" w:hAnsi="Comic Sans MS"/>
          <w:sz w:val="18"/>
          <w:szCs w:val="18"/>
        </w:rPr>
        <w:t>Tgcom</w:t>
      </w:r>
      <w:r>
        <w:rPr>
          <w:rFonts w:cs="Tahoma" w:ascii="Comic Sans MS" w:hAnsi="Comic Sans MS"/>
          <w:sz w:val="18"/>
          <w:szCs w:val="18"/>
        </w:rPr>
        <w:t xml:space="preserve"> </w:t>
      </w:r>
      <w:r>
        <w:rPr>
          <w:rStyle w:val="Clipdate"/>
          <w:rFonts w:cs="Tahoma" w:ascii="Comic Sans MS" w:hAnsi="Comic Sans MS"/>
          <w:sz w:val="18"/>
          <w:szCs w:val="18"/>
        </w:rPr>
        <w:t>1 Aprile 2009</w:t>
      </w:r>
      <w:r>
        <w:rPr>
          <w:rFonts w:cs="Tahoma" w:ascii="Comic Sans MS" w:hAnsi="Comic Sans MS"/>
          <w:sz w:val="18"/>
          <w:szCs w:val="18"/>
        </w:rPr>
        <w:t xml:space="preserve"> </w:t>
      </w:r>
      <w:hyperlink r:id="rId3">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L'unione fa la forza, anche tra le medicine. Gli scienziati hanno messo a punto una "polipillola" che contiene cinque farmaci distinti e utili nel ridurre il rischio di contrarre diverse malattie a carico del cuore. Oltre all'aspirina, la "ricetta" contiene tre medicinali per abbassare la pressione e uno per contenere i livelli di colesterolo. Il fatto di assumere tutti i preparati insieme avrebbe gli stessi effetti rispetto alle stesse medicine somministrate singolarmente. Lo dimostra una sperimentazione...</w:t>
      </w:r>
    </w:p>
    <w:p>
      <w:pPr>
        <w:pStyle w:val="Normal"/>
        <w:ind w:left="16" w:hanging="0"/>
        <w:jc w:val="both"/>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4">
        <w:r>
          <w:rPr>
            <w:rStyle w:val="InternetLink"/>
            <w:rFonts w:cs="Tahoma" w:ascii="Comic Sans MS" w:hAnsi="Comic Sans MS"/>
            <w:b/>
            <w:bCs/>
            <w:sz w:val="20"/>
            <w:szCs w:val="20"/>
          </w:rPr>
          <w:t>Tac : il pericolo degli eccessi</w:t>
        </w:r>
      </w:hyperlink>
      <w:r>
        <w:rPr>
          <w:rFonts w:cs="Tahoma" w:ascii="Comic Sans MS" w:hAnsi="Comic Sans MS"/>
          <w:sz w:val="18"/>
          <w:szCs w:val="18"/>
        </w:rPr>
        <w:t xml:space="preserve"> </w:t>
      </w:r>
      <w:r>
        <w:rPr>
          <w:rStyle w:val="Clipsource"/>
          <w:rFonts w:cs="Tahoma" w:ascii="Comic Sans MS" w:hAnsi="Comic Sans MS"/>
          <w:sz w:val="18"/>
          <w:szCs w:val="18"/>
        </w:rPr>
        <w:t>Corriere.it</w:t>
      </w:r>
      <w:r>
        <w:rPr>
          <w:rFonts w:cs="Tahoma" w:ascii="Comic Sans MS" w:hAnsi="Comic Sans MS"/>
          <w:sz w:val="18"/>
          <w:szCs w:val="18"/>
        </w:rPr>
        <w:t xml:space="preserve"> </w:t>
      </w:r>
      <w:r>
        <w:rPr>
          <w:rStyle w:val="Clipdate"/>
          <w:rFonts w:cs="Tahoma" w:ascii="Comic Sans MS" w:hAnsi="Comic Sans MS"/>
          <w:sz w:val="18"/>
          <w:szCs w:val="18"/>
        </w:rPr>
        <w:t>1 Aprile 2009</w:t>
      </w:r>
      <w:r>
        <w:rPr>
          <w:rFonts w:cs="Tahoma" w:ascii="Comic Sans MS" w:hAnsi="Comic Sans MS"/>
          <w:sz w:val="18"/>
          <w:szCs w:val="18"/>
        </w:rPr>
        <w:t xml:space="preserve"> </w:t>
      </w:r>
      <w:hyperlink r:id="rId5">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MILANO - Le persone che si sottopongono a molte Tac nel corso degli anni potrebbero aumentare il rischio di sviluppare un tumore. Che le radiazioni ionizzanti possano danneggiare il Dna delle cellule sane, è noto da tempo e ora uno studio americano pubblicato sulla rivista Radiology ripropone la questione: «Dei quasi 32mila pazienti che hanno partecipato alla nostra sperimentazione - spiega Aaron Sodickson, autore del lavoro condotto dal Brigham and Women's Hospital e dal Dana-Farber Cancer Center...</w:t>
      </w:r>
    </w:p>
    <w:p>
      <w:pPr>
        <w:pStyle w:val="Heading1"/>
        <w:jc w:val="both"/>
        <w:rPr/>
      </w:pPr>
      <w:r>
        <w:rPr>
          <w:rFonts w:cs="Comic Sans MS" w:ascii="Comic Sans MS" w:hAnsi="Comic Sans MS"/>
          <w:sz w:val="20"/>
          <w:szCs w:val="20"/>
        </w:rPr>
        <w:t>Crema al viagra contro la cellulite</w:t>
      </w:r>
      <w:r>
        <w:rPr>
          <w:rFonts w:cs="Comic Sans MS" w:ascii="Comic Sans MS" w:hAnsi="Comic Sans MS"/>
          <w:b w:val="false"/>
          <w:sz w:val="18"/>
          <w:szCs w:val="18"/>
        </w:rPr>
        <w:t xml:space="preserve"> Le News di AGI Sanità 1 aprile 2009Washington - La famosa 'pillola blu' potrebbe trasformarsi in una 'crema miracolosa' per le donne alle prese con la cellulite. Karmela Altabas e un gruppo di colleghi della University Hospital "Sisters of Charity" di Zagabria stanno studiando un modo per incorporare il Viagra a una crema idratante contro la cellulite. A darne notizia e' stata la rivista Medical Hypotheses, il cui articolo e' stato ripreso anche dal New Scientist. Le donne con la cellulite hanno sotto la superficie della pelle uno strato adiposo molto piu' spesso rispetto a chi non ha problemi con la pelle 'a buccia d'arancia'Secondo i ricercatori, il Viagra avrebbe due elementi che potrebbero trasformarlo in un trattamento anti-cellulite…. </w:t>
      </w:r>
    </w:p>
    <w:p>
      <w:pPr>
        <w:pStyle w:val="Normal"/>
        <w:ind w:left="16" w:hanging="0"/>
        <w:jc w:val="both"/>
        <w:rPr/>
      </w:pPr>
      <w:hyperlink r:id="rId6">
        <w:r>
          <w:rPr>
            <w:rStyle w:val="InternetLink"/>
            <w:rFonts w:cs="Tahoma" w:ascii="Comic Sans MS" w:hAnsi="Comic Sans MS"/>
            <w:b/>
            <w:bCs/>
            <w:sz w:val="20"/>
            <w:szCs w:val="20"/>
          </w:rPr>
          <w:t>Lesione del menisco e artrosi del ginocchio: quale legame?</w:t>
        </w:r>
      </w:hyperlink>
      <w:r>
        <w:rPr>
          <w:rFonts w:cs="Tahoma" w:ascii="Comic Sans MS" w:hAnsi="Comic Sans MS"/>
          <w:sz w:val="18"/>
          <w:szCs w:val="18"/>
        </w:rPr>
        <w:t xml:space="preserve"> </w:t>
      </w:r>
      <w:r>
        <w:rPr>
          <w:rStyle w:val="Clipsource"/>
          <w:rFonts w:cs="Tahoma" w:ascii="Comic Sans MS" w:hAnsi="Comic Sans MS"/>
          <w:sz w:val="18"/>
          <w:szCs w:val="18"/>
        </w:rPr>
        <w:t>Yahoo Salute Professional</w:t>
      </w:r>
      <w:r>
        <w:rPr>
          <w:rFonts w:cs="Tahoma" w:ascii="Comic Sans MS" w:hAnsi="Comic Sans MS"/>
          <w:sz w:val="18"/>
          <w:szCs w:val="18"/>
        </w:rPr>
        <w:t xml:space="preserve"> </w:t>
      </w:r>
      <w:r>
        <w:rPr>
          <w:rStyle w:val="Clipdate"/>
          <w:rFonts w:cs="Tahoma" w:ascii="Comic Sans MS" w:hAnsi="Comic Sans MS"/>
          <w:sz w:val="18"/>
          <w:szCs w:val="18"/>
        </w:rPr>
        <w:t>31 Marzo 2009</w:t>
      </w:r>
      <w:r>
        <w:rPr>
          <w:rFonts w:cs="Tahoma" w:ascii="Comic Sans MS" w:hAnsi="Comic Sans MS"/>
          <w:sz w:val="18"/>
          <w:szCs w:val="18"/>
        </w:rPr>
        <w:t xml:space="preserve"> </w:t>
      </w:r>
      <w:hyperlink r:id="rId7">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Lesione del menisco e artrosi del ginocchio: quale legame? A cura de Il Pensiero Scientifico Editore 31/03/2009 15.45.00 Il trattamento chirurgico di rimozione totale del menisco sembra aumentare il rischio di degenerazione artrosica precoce del ginocchio. A confermarlo è una ricerca apparsa sulla rivista Arthritis &amp; Rheumatism. Non è chiaro, tuttavia, se la lesione del menisco rappresenti essa stessa un fattore di predisposizione dei pazienti ad andare incontro ad artrosi del ginocchio, sottolineano...</w:t>
      </w:r>
    </w:p>
    <w:p>
      <w:pPr>
        <w:pStyle w:val="Normal"/>
        <w:ind w:left="16" w:hanging="0"/>
        <w:jc w:val="both"/>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8">
        <w:r>
          <w:rPr>
            <w:rStyle w:val="InternetLink"/>
            <w:rFonts w:cs="Tahoma" w:ascii="Comic Sans MS" w:hAnsi="Comic Sans MS"/>
            <w:b/>
            <w:bCs/>
            <w:sz w:val="20"/>
            <w:szCs w:val="20"/>
          </w:rPr>
          <w:t>Il «ditale» che predice l'infarto</w:t>
        </w:r>
      </w:hyperlink>
      <w:r>
        <w:rPr>
          <w:rFonts w:cs="Tahoma" w:ascii="Comic Sans MS" w:hAnsi="Comic Sans MS"/>
          <w:sz w:val="18"/>
          <w:szCs w:val="18"/>
        </w:rPr>
        <w:t xml:space="preserve"> </w:t>
      </w:r>
      <w:r>
        <w:rPr>
          <w:rStyle w:val="Clipsource"/>
          <w:rFonts w:cs="Tahoma" w:ascii="Comic Sans MS" w:hAnsi="Comic Sans MS"/>
          <w:sz w:val="18"/>
          <w:szCs w:val="18"/>
        </w:rPr>
        <w:t>Corriere.it</w:t>
      </w:r>
      <w:r>
        <w:rPr>
          <w:rFonts w:cs="Tahoma" w:ascii="Comic Sans MS" w:hAnsi="Comic Sans MS"/>
          <w:sz w:val="18"/>
          <w:szCs w:val="18"/>
        </w:rPr>
        <w:t xml:space="preserve"> </w:t>
      </w:r>
      <w:r>
        <w:rPr>
          <w:rStyle w:val="Clipdate"/>
          <w:rFonts w:cs="Tahoma" w:ascii="Comic Sans MS" w:hAnsi="Comic Sans MS"/>
          <w:sz w:val="18"/>
          <w:szCs w:val="18"/>
        </w:rPr>
        <w:t>31 Marzo 2009</w:t>
      </w:r>
      <w:r>
        <w:rPr>
          <w:rFonts w:cs="Tahoma" w:ascii="Comic Sans MS" w:hAnsi="Comic Sans MS"/>
          <w:sz w:val="18"/>
          <w:szCs w:val="18"/>
        </w:rPr>
        <w:t xml:space="preserve"> </w:t>
      </w:r>
      <w:hyperlink r:id="rId9">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MILANO - Assomigliano a due ditali e si infilano sull'indice: tempo un quarto d'ora e predicono la probabilità di andare incontro a un attacco cardiaco o a un ictus. E sono molto affidabili. Il nuovo dispositivo, che si chiama EndoPAT, non valuta i classici fattori di rischio, come pressione alta o colesterolo, ma un'altra cosa: lo stato di salute dell'endotelio. E lo fa misurando il flusso del sangue nelle piccole arterie del dito. L'endotelio, infatti, riveste la parete interna delle arterie e...</w:t>
      </w:r>
    </w:p>
    <w:p>
      <w:pPr>
        <w:pStyle w:val="Normal"/>
        <w:ind w:left="16" w:hanging="0"/>
        <w:jc w:val="both"/>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10">
        <w:r>
          <w:rPr>
            <w:rStyle w:val="InternetLink"/>
            <w:rFonts w:cs="Tahoma" w:ascii="Comic Sans MS" w:hAnsi="Comic Sans MS"/>
            <w:b/>
            <w:bCs/>
            <w:sz w:val="20"/>
            <w:szCs w:val="20"/>
          </w:rPr>
          <w:t>Dopo l'operazione all'anca, tutti in acqua</w:t>
        </w:r>
      </w:hyperlink>
      <w:r>
        <w:rPr>
          <w:rFonts w:cs="Tahoma" w:ascii="Comic Sans MS" w:hAnsi="Comic Sans MS"/>
          <w:sz w:val="18"/>
          <w:szCs w:val="18"/>
        </w:rPr>
        <w:t xml:space="preserve">  </w:t>
      </w:r>
      <w:r>
        <w:rPr>
          <w:rStyle w:val="Clipsource"/>
          <w:rFonts w:cs="Tahoma" w:ascii="Comic Sans MS" w:hAnsi="Comic Sans MS"/>
          <w:sz w:val="18"/>
          <w:szCs w:val="18"/>
        </w:rPr>
        <w:t>Corriere.it</w:t>
      </w:r>
      <w:r>
        <w:rPr>
          <w:rFonts w:cs="Tahoma" w:ascii="Comic Sans MS" w:hAnsi="Comic Sans MS"/>
          <w:sz w:val="18"/>
          <w:szCs w:val="18"/>
        </w:rPr>
        <w:t xml:space="preserve"> </w:t>
      </w:r>
      <w:r>
        <w:rPr>
          <w:rStyle w:val="Clipdate"/>
          <w:rFonts w:cs="Tahoma" w:ascii="Comic Sans MS" w:hAnsi="Comic Sans MS"/>
          <w:sz w:val="18"/>
          <w:szCs w:val="18"/>
        </w:rPr>
        <w:t>31 Marzo 2009</w:t>
      </w:r>
      <w:r>
        <w:rPr>
          <w:rFonts w:cs="Tahoma" w:ascii="Comic Sans MS" w:hAnsi="Comic Sans MS"/>
          <w:sz w:val="18"/>
          <w:szCs w:val="18"/>
        </w:rPr>
        <w:t xml:space="preserve"> </w:t>
      </w:r>
      <w:hyperlink r:id="rId11">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Anziani, con l'anca reduce da un intervento di artroplastica. Per tornare in forma, ridurre i dolori e diminuire la rigidità dell'articolazione si può provare con la riabilitazione in acqua: secondo una ricerca in pubblicazione sugli Archives of Gerontology and Geriatrics condotta da un gruppo di esperti italiani, la ginnastica in piscina è infatti un ottimo metodo per stare meglio. ANZIANI - I ricercatori, del Servizio di Riabilitazione Neuromotoria dell' IRCCS San Raffaele Pisana di Roma, hanno...</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18"/>
          <w:szCs w:val="18"/>
        </w:rPr>
      </w:pPr>
      <w:r>
        <w:rPr>
          <w:rFonts w:cs="Comic Sans MS" w:ascii="Comic Sans MS" w:hAnsi="Comic Sans MS"/>
          <w:b/>
          <w:bCs/>
          <w:sz w:val="20"/>
          <w:szCs w:val="20"/>
        </w:rPr>
        <w:t>Endometriosi: via campagna nazionale</w:t>
      </w:r>
      <w:r>
        <w:rPr>
          <w:rFonts w:cs="Comic Sans MS" w:ascii="Comic Sans MS" w:hAnsi="Comic Sans MS"/>
          <w:i/>
          <w:iCs/>
          <w:sz w:val="18"/>
          <w:szCs w:val="18"/>
        </w:rPr>
        <w:t xml:space="preserve"> La malattia colpisce 3 milioni di donne nella sola Italia</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ANSA) - ROMA, 31 MAR - Da domani al 12 aprile, la Fondazione Italiana Endometriosi Onlus (Fie) promuove la Campagna Nazionale sull'Endometriosi. La malattia colpisce solo le donne, anche giovanissime: 3 milioni solo in Italia, 14 in Europa e 150 nel mondo. Istituita per informare e sensibilizzare l'opinione pubblica su questa patologia e per sostenere la raccolta fondi, la Campagna sara' promossa attraverso i principali organi di stampa e nell'ambito di numerose trasmissioni televisive Rai.</w:t>
      </w:r>
    </w:p>
    <w:p>
      <w:pPr>
        <w:pStyle w:val="Heading1"/>
        <w:jc w:val="both"/>
        <w:rPr>
          <w:rFonts w:ascii="Comic Sans MS" w:hAnsi="Comic Sans MS" w:cs="Helvetica"/>
          <w:b w:val="false"/>
          <w:b w:val="false"/>
          <w:sz w:val="18"/>
          <w:szCs w:val="18"/>
        </w:rPr>
      </w:pPr>
      <w:r>
        <w:rPr>
          <w:rFonts w:cs="Comic Sans MS" w:ascii="Comic Sans MS" w:hAnsi="Comic Sans MS"/>
          <w:bCs w:val="false"/>
          <w:sz w:val="20"/>
          <w:szCs w:val="20"/>
        </w:rPr>
        <w:t>Tumori: diagnosi da test sangue</w:t>
      </w:r>
      <w:r>
        <w:rPr>
          <w:rFonts w:cs="Comic Sans MS" w:ascii="Comic Sans MS" w:hAnsi="Comic Sans MS"/>
          <w:b w:val="false"/>
          <w:i/>
          <w:iCs/>
          <w:sz w:val="18"/>
          <w:szCs w:val="18"/>
        </w:rPr>
        <w:t xml:space="preserve"> Si punta a determinare meglio e prima insorgenza delle neoplasie</w:t>
      </w:r>
      <w:r>
        <w:rPr>
          <w:rFonts w:cs="Comic Sans MS" w:ascii="Comic Sans MS" w:hAnsi="Comic Sans MS"/>
          <w:b w:val="false"/>
          <w:sz w:val="18"/>
          <w:szCs w:val="18"/>
        </w:rPr>
        <w:t xml:space="preserve"> (ANSA) - MILANO, 31 MAR - Con un semplice prelievo del sangue determinare il rischio di sviluppare un tumore: e' la possibilita' promessa da una nuova ricerca. Il progetto pilota italo-tedesco sfruttera' un un microchip di silicio per l'isolamento di cellule rare e si concentrera' su analisi delle cellule tumorali presenti nel sangue in pazienti affetti da cancro alla prostata metastatico. In questo tipo di cancro,infatti, e' spesso difficile scegliere la terapia migliore.</w:t>
      </w:r>
    </w:p>
    <w:p>
      <w:pPr>
        <w:pStyle w:val="Heading1"/>
        <w:jc w:val="both"/>
        <w:rPr/>
      </w:pPr>
      <w:r>
        <w:rPr>
          <w:rFonts w:cs="Comic Sans MS" w:ascii="Comic Sans MS" w:hAnsi="Comic Sans MS"/>
          <w:sz w:val="20"/>
          <w:szCs w:val="20"/>
        </w:rPr>
        <w:t>Melanomi: nuova tecnica permette di distinguere i maligni</w:t>
      </w:r>
      <w:r>
        <w:rPr>
          <w:rFonts w:cs="Comic Sans MS" w:ascii="Comic Sans MS" w:hAnsi="Comic Sans MS"/>
          <w:b w:val="false"/>
          <w:sz w:val="18"/>
          <w:szCs w:val="18"/>
        </w:rPr>
        <w:t xml:space="preserve"> Le News di AGI Sanità(AGI) - Washington, 31 mar. - E' stata sviluppata una nuova tecnica che permette di distinguere i semplici nei dai melanomi maligni misurando le differenze nei livelli di alcuni marcatori genetici. Lo ha annunciato un gruppo di ricercatori della Clinica del melanoma della Ucsf in uno studio pubblicato sulla rivista Proceedings of the National Academy of Sciences. Gli esami microscopici standard o le biopsie dei tessuti possono fornire indicazioni ambigue e interpretabili soggettivamente. La nuova tecnica, invece, permettera' di dirimere di casi piu' difficili… </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Miastenia: meno cicatrici con nuova tecnica asportazione timo</w:t>
      </w:r>
      <w:r>
        <w:rPr>
          <w:rFonts w:cs="Comic Sans MS" w:ascii="Comic Sans MS" w:hAnsi="Comic Sans MS"/>
          <w:b w:val="false"/>
          <w:sz w:val="18"/>
          <w:szCs w:val="18"/>
        </w:rPr>
        <w:t xml:space="preserve"> Le News di AGI Sanità(AGI) - Roma, 31 mar. - Notevoli vantaggi estetici grazie alla piu' piccola incisione e alla conseguente piu' ridotta cicatrice, gli stessi standard di sicurezza e di efficacia rispetto alla tecnica di intervento tradizionale. Sono questi i principali vantaggi di una innovativa tecnica chirurgica per l'asportazione del timo nelle persone affette da miastenia gravis, secondaria a iperplasia timica (cioe' a un ingrandimento di dimensioni della ghiandola timica), messa a punto dall'equipe dell'Unita' di Chirurgia Toracica del Policlinico universitario "Agostino Gemelli" di Roma, coordinata dal professor Pierluigi Granone, ordinario di Chirurgia toracica all'Universita' Cattolica. I risultati del particolare intervento - si chiama "Timectomia videoassistita con approccio cutaneo cosmetico"… </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La dieta fa dimagrire ma invecchia il viso</w:t>
      </w:r>
      <w:r>
        <w:rPr>
          <w:rFonts w:cs="Comic Sans MS" w:ascii="Comic Sans MS" w:hAnsi="Comic Sans MS"/>
          <w:b w:val="false"/>
          <w:sz w:val="18"/>
          <w:szCs w:val="18"/>
        </w:rPr>
        <w:t xml:space="preserve"> Le News di AGI Sanità(AGI) - Washington, 31 mar. - La dieta puo' anche aiutarci ad avere un fisico piu' snello, ma ha l'effetto collaterale di invecchiarci il viso. Infatti, le donne che perdono quasi 5 chili di peso - all'incirca una taglia - sembrano avere anche il viso piu' vecchio di 4 anni. Almeno questo e' quanto emerso da uno studio condotto da un gruppo di ricercatori della Case Western Reserve University di Cleveland (Ohio) e pubblicato sulla rivista Plastic and Reconstructive Journal. La scoperta di un legame tra peso e eta' percepita' e' stata possibile grazie all'analisi dell'indice di massa corporea (Bmi) di 200 coppie di gemelli per due anni. Ebbene, secondo i ricercatori le donne con un'eta' vicina ai 40 anni che avevano un Bmi superiore a quattro punti rispetto alle proprie gemelle sono risultate in apparenza piu' giovani… </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Le marionette aiutano i bimbi a superare l'ansia</w:t>
      </w:r>
      <w:r>
        <w:rPr>
          <w:rFonts w:cs="Comic Sans MS" w:ascii="Comic Sans MS" w:hAnsi="Comic Sans MS"/>
          <w:b w:val="false"/>
          <w:sz w:val="18"/>
          <w:szCs w:val="18"/>
        </w:rPr>
        <w:t xml:space="preserve"> Le News di AGI Sanità 31 marzo 2009 Bruxelles - Gli spettacoli di marionette sono un metodo efficace per aiutare i bambini a vincere l'ansia creata da un intervento chirurgico. Almeno questo e' quanto emerso da uno studio condotto da un gruppo di ricercatori greci e pubblicato sulla rivista Psychotherapy and Psychosomatics. Lo studio e' stato ripreso anche dal notiziario europeo Cordis…</w:t>
      </w:r>
    </w:p>
    <w:p>
      <w:pPr>
        <w:pStyle w:val="Normal"/>
        <w:jc w:val="both"/>
        <w:rPr>
          <w:rFonts w:ascii="Comic Sans MS" w:hAnsi="Comic Sans MS" w:cs="Arial"/>
          <w:sz w:val="18"/>
          <w:szCs w:val="18"/>
        </w:rPr>
      </w:pPr>
      <w:r>
        <w:rPr>
          <w:rFonts w:cs="Arial" w:ascii="Comic Sans MS" w:hAnsi="Comic Sans MS"/>
          <w:b/>
          <w:bCs/>
          <w:sz w:val="20"/>
          <w:szCs w:val="20"/>
        </w:rPr>
        <w:t>Acido ialuronico per curare l'asma</w:t>
      </w:r>
      <w:r>
        <w:rPr>
          <w:rFonts w:cs="Arial" w:ascii="Comic Sans MS" w:hAnsi="Comic Sans MS"/>
          <w:sz w:val="18"/>
          <w:szCs w:val="18"/>
        </w:rPr>
        <w:t>(Corriere della Sera Milano: pag. 5 - 30 marzo 2009)E' nato al Policlinico di Milano il brevetto internazionale alla base di Yabro, presidio medico che permette di aerosolizzare l'acido ialuronico, da qualche giorno disponibile in farmacia. Questa tecnologia permette di ottenere ottimi risultati nella cura dell'asma, della dermatite atopica, dell'acne, della psoriasi. Secondo Giuseppe Petrigni, Direttore dell'Istituto di Malattie dell'Apparato Respiratorio del Policlinico, nonché inventore del brevetto, l'acido ialuronico potrebbe essere una barriera contro varie malattie, anche in ortopedia e oftalmologia.</w:t>
      </w:r>
      <w:hyperlink r:id="rId12" w:tgtFrame="_blank">
        <w:r>
          <w:rPr>
            <w:rStyle w:val="InternetLink"/>
            <w:rFonts w:cs="Arial" w:ascii="Comic Sans MS" w:hAnsi="Comic Sans MS"/>
            <w:color w:val="000000"/>
            <w:sz w:val="18"/>
            <w:szCs w:val="18"/>
          </w:rPr>
          <w:t>http://www.aboutpharma.it/notizia.asp?id=19259</w:t>
        </w:r>
      </w:hyperlink>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left="16" w:hanging="0"/>
        <w:jc w:val="both"/>
        <w:rPr/>
      </w:pPr>
      <w:hyperlink r:id="rId13">
        <w:r>
          <w:rPr>
            <w:rStyle w:val="InternetLink"/>
            <w:rFonts w:cs="Tahoma" w:ascii="Comic Sans MS" w:hAnsi="Comic Sans MS"/>
            <w:b/>
            <w:bCs/>
            <w:sz w:val="20"/>
            <w:szCs w:val="20"/>
          </w:rPr>
          <w:t>Medicina: una 'scossa' per il cuore stanco, via italiana contro scompenso</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30 Marzo 2009</w:t>
      </w:r>
      <w:r>
        <w:rPr>
          <w:rFonts w:cs="Tahoma" w:ascii="Comic Sans MS" w:hAnsi="Comic Sans MS"/>
          <w:sz w:val="18"/>
          <w:szCs w:val="18"/>
        </w:rPr>
        <w:t xml:space="preserve"> </w:t>
      </w:r>
      <w:hyperlink r:id="rId14">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Milano, 30 mar. (Adnkronos Salute) - Una 'scossa' elettrica contro lo scompenso cardiaco, emergenza in crescita nell'Italia che invecchia. La nuova via italiana per la 'sindrome del cuore stanco' ?? la stimolazione cronica nel nervo vago, sperimentata per la prima volta sull'uomo in uno studio europeo condotto su 32 malati e coordinato da Peter J. Schwartz (Pavia). I risultati della ricerca, presentati oggi a Orlando durante il 58esimo congresso dell'American College of Cardiology, sono positivi:...</w:t>
      </w:r>
    </w:p>
    <w:p>
      <w:pPr>
        <w:pStyle w:val="Normal"/>
        <w:jc w:val="both"/>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15">
        <w:r>
          <w:rPr>
            <w:rStyle w:val="InternetLink"/>
            <w:rFonts w:cs="Tahoma" w:ascii="Comic Sans MS" w:hAnsi="Comic Sans MS"/>
            <w:b/>
            <w:bCs/>
            <w:sz w:val="20"/>
            <w:szCs w:val="20"/>
          </w:rPr>
          <w:t>Ricerca, ad Abbiategrasso 3.500 osservati speciali in studio Iss</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30 Marzo 2009</w:t>
      </w:r>
      <w:r>
        <w:rPr>
          <w:rFonts w:cs="Tahoma" w:ascii="Comic Sans MS" w:hAnsi="Comic Sans MS"/>
          <w:sz w:val="18"/>
          <w:szCs w:val="18"/>
        </w:rPr>
        <w:t xml:space="preserve"> </w:t>
      </w:r>
      <w:hyperlink r:id="rId16">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Milano, 30 mar. (Adnkronos/Adnkronos Salute) - Tremilacinquecento cittadini al servizio della scienza: osservati speciali per chiarire i legami tra malattie al cuore e al fegato, individuare i principali fattori di rischio e le strategie migliori per prevenirle e curarle. Accade ad Abbiategrasso, in provincia di Milano, selezionata come 'capitale del Nord' per lo studio epidemiologico nazionale Camelia coordinato dall'Istituto superiore della sanita' (Iss). Il progetto - sulla prevalenza e l'interazione...</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Talidomide: allerta al mercato nero in Italia</w:t>
      </w:r>
      <w:r>
        <w:rPr>
          <w:rFonts w:cs="Comic Sans MS" w:ascii="Comic Sans MS" w:hAnsi="Comic Sans MS"/>
          <w:b w:val="false"/>
          <w:sz w:val="18"/>
          <w:szCs w:val="18"/>
        </w:rPr>
        <w:t xml:space="preserve"> (Corriere della Sera: pag. 24 - 30 marzo 2009)Talidomide, recentemente dimostratasi efficace nella cura del mieloma multiplo, in attesa di pubblicazione dell’autorizzazione in Italia sulla Gazzetta Ufficiale sarebbe assunta fino ad oggi nel nostro Paese da 10.000 pazienti, grazie all'importazione illegale da Gran Bretagna e forse India e Brasile. In Italia il "mercato nero" coprirebbe il 50% del fabbisogno. Il farmaco è approvato nel nostro Paese in capsule e classificato come farmaco ospedaliero. </w:t>
      </w:r>
      <w:hyperlink r:id="rId17" w:tgtFrame="_blank">
        <w:r>
          <w:rPr>
            <w:rStyle w:val="InternetLink"/>
            <w:rFonts w:cs="Arial" w:ascii="Comic Sans MS" w:hAnsi="Comic Sans MS"/>
            <w:b/>
            <w:color w:val="000000"/>
            <w:sz w:val="18"/>
            <w:szCs w:val="18"/>
          </w:rPr>
          <w:t>http://www.aboutpharma.it/notizia.asp?id=19263</w:t>
        </w:r>
      </w:hyperlink>
    </w:p>
    <w:p>
      <w:pPr>
        <w:pStyle w:val="Heading2"/>
        <w:jc w:val="both"/>
        <w:rPr/>
      </w:pPr>
      <w:r>
        <w:rPr>
          <w:rFonts w:cs="Comic Sans MS" w:ascii="Comic Sans MS" w:hAnsi="Comic Sans MS"/>
          <w:sz w:val="20"/>
          <w:szCs w:val="20"/>
        </w:rPr>
        <w:t>Esagerare con carne rossa puo' far male alla vista</w:t>
      </w:r>
      <w:r>
        <w:rPr>
          <w:rFonts w:cs="Comic Sans MS" w:ascii="Comic Sans MS" w:hAnsi="Comic Sans MS"/>
          <w:b w:val="false"/>
          <w:sz w:val="18"/>
          <w:szCs w:val="18"/>
        </w:rPr>
        <w:t xml:space="preserve"> Le News di AGI Sanità(AGI) - New York, 30 mar. - Dopo lo studio che collegava un consumo eccessivo di carne rossa a un aumento della mortalita', arriva dall'Australia una nuova ricerca che si focalizza su un danno specifico di questa classe di alimenti: quello per la vista. Secondo lo studio diretto da Elaine W.-T. Chong della University of Melbourne, le persone che includono molta carne rossa nella loro alimentazione hanno piu' probabilita' di sviluppare le prime fasi della malattia dell'occhio nota come degenerazione maculare dovuta all'eta' (Amd), che rappresenta la causa principale di perdita della vista nei soggetti anziani… </w:t>
      </w:r>
    </w:p>
    <w:p>
      <w:pPr>
        <w:pStyle w:val="Heading2"/>
        <w:jc w:val="both"/>
        <w:rPr/>
      </w:pPr>
      <w:r>
        <w:rPr>
          <w:rFonts w:cs="Comic Sans MS" w:ascii="Comic Sans MS" w:hAnsi="Comic Sans MS"/>
          <w:sz w:val="20"/>
          <w:szCs w:val="20"/>
        </w:rPr>
        <w:t>Eutanasia: Gran Bretagna, presto in vendita kit a 35 sterline</w:t>
      </w:r>
      <w:r>
        <w:rPr>
          <w:rFonts w:cs="Comic Sans MS" w:ascii="Comic Sans MS" w:hAnsi="Comic Sans MS"/>
          <w:b w:val="false"/>
          <w:sz w:val="18"/>
          <w:szCs w:val="18"/>
        </w:rPr>
        <w:t xml:space="preserve"> Le News di AGI Sanità (Agi) - Londra, 30 mar. - Presto potrebbe essere messo in vendita in Gran Bretagna un kit per confezionare il cocktail di farmaci ideale per togliersi la vita senza soffrire in caso di malattia incurabile. Ad annunciarlo e' stato Exit International sulle pagine del settimale britannico Observer. Philip Nitschke, il controverso medico australiano autore di un manuale sull'eutanasia, riterrebbe che il Regno Unito sia il paese ideale per testare il kit necessario a valutare l'efficacia di certe sostanze e a calibrarne il dosaggio. Exit International, il movimento fondato dal medico, raccomanda di acquistare i farmaci in Messico. Il principale si chiama 'Nembutal' ed e' un potente barbiturico usato di solito dai veterinari. Nitschke lancera' il kit il prossimo maggio nel corso di una serie di incontri pubblici in Gran Bretagna promosso da Exit International. Commercializzato a un prezzo di 35 sterline, il kit conterra' sostanze chimiche che cambiano colore quando vengono mischiate a barbiturici dall'effetto letale. (AGI) . </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Staminali: ricostruzione seno da tessuti adiposi</w:t>
      </w:r>
      <w:r>
        <w:rPr>
          <w:rFonts w:cs="Comic Sans MS" w:ascii="Comic Sans MS" w:hAnsi="Comic Sans MS"/>
          <w:b w:val="false"/>
          <w:sz w:val="18"/>
          <w:szCs w:val="18"/>
        </w:rPr>
        <w:t xml:space="preserve"> Le News di AGI Sanità(Agi) - Londra, 30 mar. - E' possibile ingrandire il seno utilizzando cellule staminali ricavate dai tessuti adiposi in eccesso rimossi dalla pancia o dalle gambe, tramite liposuzione. Questa e' l'innovativa tecnica sperimentata con successo in Gran Bretagna su alcune donne che hanno subito una mastectomia a causa di un tumore. A darne notizia e' stato un articolo pubblicato sul Sunday Times. Kefah Mokbel, chirurgo del Princess Gate Hospital di Londra, dal prossimo maggio applichera' il nuovo metodo a altre 10 pazienti. Quando lo avra' ulteriormente perfezionato, nel giro di qualche mese spera di poterlo utilizzare anche su donne che richiedono l'intervento solo per motivi estetici. Il costo si aggirera' sulle 6.500 sterline (quasi 7 mila euro)…. </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Chirurgia: primo intervento alla trachea in anestesia locale</w:t>
      </w:r>
      <w:r>
        <w:rPr>
          <w:rFonts w:cs="Comic Sans MS" w:ascii="Comic Sans MS" w:hAnsi="Comic Sans MS"/>
          <w:b w:val="false"/>
          <w:sz w:val="18"/>
          <w:szCs w:val="18"/>
        </w:rPr>
        <w:t xml:space="preserve"> Le News di AGI SanitàFirenze, 30 mar. - Primo intervento chirurgico in Italia per due pazienti fiorentini affetti da stenosi alla trachea in anestesia locale. L'intervento e' stato eseguito dal chirurgo e direttore del Dipartimento di chirurgia toracica generale dell'Hospital Clinic di Barcellona, Paolo Macchiarini all'Ospedale di Careggi, a Firenze. Macchiarini, chirurgo di origine viareggina, attivo da molti anni all'estero, ha operato in anestesia locale, con la tecnica che aveva presentato nel gennaio scorso a San Francisco. Sono i primi interventi realizzati dal chirurgo</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Addio termometri al mercurio, venerdi' scatta bando</w:t>
      </w:r>
      <w:r>
        <w:rPr>
          <w:rFonts w:cs="Comic Sans MS" w:ascii="Comic Sans MS" w:hAnsi="Comic Sans MS"/>
          <w:b w:val="false"/>
          <w:sz w:val="18"/>
          <w:szCs w:val="18"/>
        </w:rPr>
        <w:t xml:space="preserve"> Le News di AGI Sanità(AGI) - Roma, 30 mar. - Sono tra gli oggetti familiari in ogni casa, presenza fissa sul comodino durante l'influenza per grandi e piccini, strumento affidabile ma anche "manipolabile" da chi voleva simulare una febbre per evitare la scuola. Ma hanno le ore contate. Scatta </w:t>
      </w:r>
      <w:r>
        <w:rPr>
          <w:rFonts w:cs="Comic Sans MS" w:ascii="Comic Sans MS" w:hAnsi="Comic Sans MS"/>
          <w:sz w:val="18"/>
          <w:szCs w:val="18"/>
        </w:rPr>
        <w:t>venerdi' 3 aprile</w:t>
      </w:r>
      <w:r>
        <w:rPr>
          <w:rFonts w:cs="Comic Sans MS" w:ascii="Comic Sans MS" w:hAnsi="Comic Sans MS"/>
          <w:b w:val="false"/>
          <w:sz w:val="18"/>
          <w:szCs w:val="18"/>
        </w:rPr>
        <w:t xml:space="preserve">, infatti, il divieto di commercializzazione dei termometri al mercurio, che non potranno piu' essere prodotti ne' venduti in Italia. Entra in vigore il decreto ministeriale del 30 luglio 2008, in attuazione di una direttiva CE emanata per evitare che i termometri finiscano tra i rifiuti e cosi' pure il mercurio, ritenuto dannoso per l'ambiente e, a lungo termine, per la salute umana… </w:t>
      </w:r>
    </w:p>
    <w:p>
      <w:pPr>
        <w:pStyle w:val="Heading2"/>
        <w:jc w:val="both"/>
        <w:rPr/>
      </w:pPr>
      <w:r>
        <w:rPr>
          <w:rFonts w:cs="Comic Sans MS" w:ascii="Comic Sans MS" w:hAnsi="Comic Sans MS"/>
          <w:sz w:val="20"/>
          <w:szCs w:val="20"/>
        </w:rPr>
        <w:t>Cuore: multipillola-coktail 5 farmaci riduce 50% rischio ictus</w:t>
      </w:r>
      <w:r>
        <w:rPr>
          <w:rFonts w:cs="Comic Sans MS" w:ascii="Comic Sans MS" w:hAnsi="Comic Sans MS"/>
          <w:b w:val="false"/>
          <w:sz w:val="18"/>
          <w:szCs w:val="18"/>
        </w:rPr>
        <w:t xml:space="preserve"> Le News di AGI Sanità(AGI) - Orlando (Florida), 30 mar. - Un gruppo di ricercatori indiani ha sviluppato una singola "multipillola" formata da un coktail di 5 diversi farmaci che riducono del 60% i rischi di problemi cardiovascolari e del 50% di ictus. La ricetta, rivelata sull'ultimo numero della rivista Lancet, e' di tre anti-ipertensivi, una statina per abbassare il colesterolo di un'aspirina. La 'multipillola' - in realta' un capsula chiamata 'Polycap' e' stata sviluppata dalla societa' indiana Cadila Pharmaceuticals che ha anche sponsorizzato lo studio Incorpora bassi dosi di tre ipotensivi (il diuretico 'Thiazide', l'Atenololo e il Ramipril) la statina anti-colesteroro Zocor e la normale aspirina …</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Tumore colon retto: Fismad, su 21 mila pazienti 25% ha lesioni</w:t>
      </w:r>
      <w:r>
        <w:rPr>
          <w:rFonts w:cs="Comic Sans MS" w:ascii="Comic Sans MS" w:hAnsi="Comic Sans MS"/>
          <w:b w:val="false"/>
          <w:sz w:val="18"/>
          <w:szCs w:val="18"/>
        </w:rPr>
        <w:t xml:space="preserve"> Le News di AGI Sanità(AGI) - Roma, 29 mar. - Dei 21 mila pazienti sottoposti al primo screening fatto in Italia, il 25% ha avuto diagnosticate lesioni neoplastiche allo stato iniziale o avanzato: 3 su 4 hanno avuto la possibilita' di aver diagnosticata una patologia ma per 1 su 4 si e' trattato di una patologia neoplastica, a conferma di un costante aumento tanto da essere con i 200 mila casi l'anno, la seconda causa di morte dopo il cancro del polmone. Sono i dati del 'big killer', il tumore del colon retto, emersi al Congresso della Fismad, la Federazione Italiana delle Malattie Digestive. .."</w:t>
      </w:r>
    </w:p>
    <w:p>
      <w:pPr>
        <w:pStyle w:val="Heading2"/>
        <w:jc w:val="both"/>
        <w:rPr/>
      </w:pPr>
      <w:r>
        <w:rPr>
          <w:rFonts w:cs="Comic Sans MS" w:ascii="Comic Sans MS" w:hAnsi="Comic Sans MS"/>
          <w:sz w:val="20"/>
          <w:szCs w:val="20"/>
        </w:rPr>
        <w:t>Trombosi: statina anti-colesterolo riduce 40% rischi</w:t>
      </w:r>
      <w:r>
        <w:rPr>
          <w:rFonts w:cs="Comic Sans MS" w:ascii="Comic Sans MS" w:hAnsi="Comic Sans MS"/>
          <w:b w:val="false"/>
          <w:sz w:val="18"/>
          <w:szCs w:val="18"/>
        </w:rPr>
        <w:t xml:space="preserve"> Le News di AGI Sanità 29 marzo 2009 Orlando (Florida) - Il 'Rosuvastatin', il farmaco anti-colesterolo a base di statine riducono del 43% il rischio di trombosi, la coagulazione di grumi di sangue nei vasi, causa nei soli Stati Uniti di 100.000 morti all'anno. E' quanto emerge da uno studio - sponsorizzato dalla casa farmaceutica britannica Astra Zeneca produttrice del farmaco - pubblicato sul 'New England Journal of Medecine'… </w:t>
      </w:r>
    </w:p>
    <w:p>
      <w:pPr>
        <w:pStyle w:val="Heading1"/>
        <w:jc w:val="both"/>
        <w:rPr/>
      </w:pPr>
      <w:r>
        <w:rPr>
          <w:rFonts w:cs="Comic Sans MS" w:ascii="Comic Sans MS" w:hAnsi="Comic Sans MS"/>
          <w:sz w:val="20"/>
          <w:szCs w:val="20"/>
        </w:rPr>
        <w:t>Tumori:prostata;Mirone,PSA salva vita, riduce 20% mortalita'</w:t>
      </w:r>
      <w:r>
        <w:rPr>
          <w:rFonts w:cs="Comic Sans MS" w:ascii="Comic Sans MS" w:hAnsi="Comic Sans MS"/>
          <w:b w:val="false"/>
          <w:sz w:val="18"/>
          <w:szCs w:val="18"/>
        </w:rPr>
        <w:t xml:space="preserve"> Le News di Ansa Salute - ROMA, 26 MAR - Il test del PSA riduce del 20% la mortalita' nei pazienti colpiti da tumore alla prostata e consente di diagnosticare forme molto precoci, per le quali e' possibile attuare trattamenti definitivi riducendo gli effetti collaterali. ''In questi giorni sono emerse notizie discordanti e pericolose per la salute degli uomini italiani - dichiara preoccupato Vincenzo Mirone, Ordinario di Urologia presso l'Universita' Federico II di Napoli e Presidente della Societa' Italiana di Urologia - ed e' importante fare chiarezza su questo punto: il PSA, un semplice esame del sangue, puo' salvare delle vite. Non bisogna cadere nell'errore di mettere a confronto il tumore della prostata con altre forme di tumore (mammella, polmone, colon retto), che hanno un andamento biologico e clinico completamente differente''. ..</w:t>
      </w:r>
    </w:p>
    <w:p>
      <w:pPr>
        <w:pStyle w:val="Heading1"/>
        <w:jc w:val="both"/>
        <w:rPr/>
      </w:pPr>
      <w:r>
        <w:rPr>
          <w:rFonts w:cs="Comic Sans MS" w:ascii="Comic Sans MS" w:hAnsi="Comic Sans MS"/>
          <w:sz w:val="20"/>
          <w:szCs w:val="20"/>
        </w:rPr>
        <w:t>Diabete:60% mense scuole non attrezzato per quello giovanile</w:t>
      </w:r>
      <w:r>
        <w:rPr>
          <w:rFonts w:cs="Comic Sans MS" w:ascii="Comic Sans MS" w:hAnsi="Comic Sans MS"/>
          <w:b w:val="false"/>
          <w:sz w:val="18"/>
          <w:szCs w:val="18"/>
        </w:rPr>
        <w:t xml:space="preserve"> Le News di Ansa Salute - ROMA, 26 MAR - Quasi il 60% delle mense scolastiche non e' ancora attrezzato per garantire adeguata alimentazione ai giovani con diabete e l'85% non e' in grado di effettuare il controllo glicemico e la somministrazione dell'insulina. E' quanto emerge da un'indagine realizzata dalla Federazione Diabete Giovanile a 20 anni dall'entrata in vigore della legge 151/87 che stabilisce l'obbligo per le scuole italiane di garantire, attraverso la collaborazione delle istituzioni e delle strutture specialistiche, adeguato sostegno ai giovani diabetici ….</w:t>
      </w:r>
    </w:p>
    <w:p>
      <w:pPr>
        <w:pStyle w:val="Heading1"/>
        <w:jc w:val="both"/>
        <w:rPr/>
      </w:pPr>
      <w:r>
        <w:rPr>
          <w:rFonts w:cs="Comic Sans MS" w:ascii="Comic Sans MS" w:hAnsi="Comic Sans MS"/>
          <w:sz w:val="20"/>
          <w:szCs w:val="20"/>
        </w:rPr>
        <w:t>Farmaci: fumo peggio di fiamme, ora c'e antidoto per cianuro</w:t>
      </w:r>
      <w:r>
        <w:rPr>
          <w:rFonts w:cs="Comic Sans MS" w:ascii="Comic Sans MS" w:hAnsi="Comic Sans MS"/>
          <w:b w:val="false"/>
          <w:sz w:val="18"/>
          <w:szCs w:val="18"/>
        </w:rPr>
        <w:t xml:space="preserve"> Le News di Ansa Salute - ROMA, 26 MAR - Il fumo e' piu' pericoloso delle fiamme: l'inalazione dei fumi causa, infatti, oltre il 50% delle morti per roghi. Tra le cause di intossicazione l'avvelenamento da cianuro e' quella frequente: le cellule vanno in blocco e non riescono piu' a utilizzare l'ossigeno, non si respira piu'. Ora, contro l'avvelenamento da cianuro arriva in Italia un antidoto di prima scelta. Da uno studio (50 su 69 pazienti) e' stato dimostrato il funzionamento nel 72% dei casi in cui sono state sommistrate dosi dell'antidoto a base di idrossicobalamina. ..</w:t>
      </w:r>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Botulino: boom tra giovani e uomini</w:t>
      </w:r>
      <w:r>
        <w:rPr>
          <w:rFonts w:cs="Comic Sans MS" w:ascii="Comic Sans MS" w:hAnsi="Comic Sans MS"/>
          <w:b w:val="false"/>
          <w:sz w:val="18"/>
          <w:szCs w:val="18"/>
        </w:rPr>
        <w:t xml:space="preserve"> Le News di AGI Sanità (AGI) - Roma, 27 mar. - Negli ultimi anni l'eta' media dei pazienti che si sottopongono a trattamenti estetici, utilizzando la tossina botulinica, e' scesa di 15-20 anni. In aumento soprattutto i pazienti uomini. A 20 anni dall'autorizzazione dell'autorita' americana per il farmaco (FDA) all'utilizzo e alla commercializzazione del botulino, emergono alcune novita' legate all'utilizzo della tossina botulinica ad uso estetico. "Negli anni Novanta le pazienti che chiedevano trattamenti al viso erano prevalentemente donne tra i 50 e i 60 anni, oggi hanno in media tra i 35 e i 45 anni", ha dichiarato Massimo Signorini, responsabile di Chirurgia plastica dell'Istituto dermatologico europeo (Ide)… </w:t>
      </w:r>
    </w:p>
    <w:p>
      <w:pPr>
        <w:pStyle w:val="Heading2"/>
        <w:jc w:val="both"/>
        <w:rPr/>
      </w:pPr>
      <w:r>
        <w:rPr>
          <w:rFonts w:cs="Comic Sans MS" w:ascii="Comic Sans MS" w:hAnsi="Comic Sans MS"/>
          <w:sz w:val="20"/>
          <w:szCs w:val="20"/>
        </w:rPr>
        <w:t>Salute: mai il te' troppo caldo, aumenta il rischio di cancro</w:t>
      </w:r>
      <w:r>
        <w:rPr>
          <w:rFonts w:cs="Comic Sans MS" w:ascii="Comic Sans MS" w:hAnsi="Comic Sans MS"/>
          <w:b w:val="false"/>
          <w:sz w:val="18"/>
          <w:szCs w:val="18"/>
        </w:rPr>
        <w:t xml:space="preserve"> Le News di AGI Sanità(AGI) - Londra, 27 mar. - Bere una tazza fumante di te' aumenta il rischio di cancro esofageo. Lo ha rivelato un ricercatore iraniano, secondo lui il livello di temperatura pericoloso e' di 70 gradi (o piu'). Ecco perche' e' consigliabile aggiungere latte freddo, come fanno moli nei Paesi occidentali, per raffreddare la bevanda abbastanza da eliminare il rischio. L'esofago e' il tratto che porta i cibo dalla gola allo stomaco. Ogni anno mezzo milione di persone sono colpite dal cancro all'esofago e finora gli studi avevano puntato l'indice soprattutto su alcool e tabacco come fattori di rischio… </w:t>
      </w:r>
    </w:p>
    <w:p>
      <w:pPr>
        <w:pStyle w:val="Normal"/>
        <w:jc w:val="both"/>
        <w:rPr>
          <w:rFonts w:ascii="Comic Sans MS" w:hAnsi="Comic Sans MS" w:cs="Comic Sans MS"/>
          <w:sz w:val="18"/>
          <w:szCs w:val="18"/>
        </w:rPr>
      </w:pPr>
      <w:r>
        <w:rPr>
          <w:rFonts w:cs="Arial" w:ascii="Comic Sans MS" w:hAnsi="Comic Sans MS"/>
          <w:b/>
          <w:bCs/>
          <w:sz w:val="20"/>
          <w:szCs w:val="20"/>
        </w:rPr>
        <w:t>Tumori: controlli eterogenei in Europa per il colon retto</w:t>
      </w:r>
      <w:r>
        <w:rPr>
          <w:rFonts w:cs="Arial" w:ascii="Comic Sans MS" w:hAnsi="Comic Sans MS"/>
          <w:sz w:val="18"/>
          <w:szCs w:val="18"/>
        </w:rPr>
        <w:t>(Finanza &amp; Mercati: pag. 8 - 27 marzo 2009)</w:t>
      </w:r>
      <w:r>
        <w:rPr>
          <w:rFonts w:cs="Comic Sans MS" w:ascii="Comic Sans MS" w:hAnsi="Comic Sans MS"/>
          <w:sz w:val="18"/>
          <w:szCs w:val="18"/>
        </w:rPr>
        <w:t xml:space="preserve"> </w:t>
      </w:r>
      <w:r>
        <w:rPr>
          <w:rFonts w:cs="Arial" w:ascii="Comic Sans MS" w:hAnsi="Comic Sans MS"/>
          <w:sz w:val="18"/>
          <w:szCs w:val="18"/>
        </w:rPr>
        <w:t>Disomogeneità per lo screening del tumore al colon retto in Europa. Sono pochi i Paesi che prevedono uno screening formale. L'Italia ha un tasso di partecipazione a macchia di leopardo che va dal 15% al 70%, la Francia un 40-55%, mentre l'Inghilterra conta la massima adesione con un 50-70%. Questi i risultati di una ricerca condotta dalla London School of Economics e presentata da Roche. Gli anticorpi monoclonali rappresentano i trattamenti più evoluti per questo che è il secondo tumore più diffuso, causa di 15.000 morti l'anno in Italia.</w:t>
      </w:r>
      <w:hyperlink r:id="rId18" w:tgtFrame="_blank">
        <w:r>
          <w:rPr>
            <w:rStyle w:val="InternetLink"/>
            <w:rFonts w:cs="Arial" w:ascii="Comic Sans MS" w:hAnsi="Comic Sans MS"/>
            <w:color w:val="000000"/>
            <w:sz w:val="18"/>
            <w:szCs w:val="18"/>
          </w:rPr>
          <w:t>http://www.aboutpharma.it/notizia.asp?id=19246</w:t>
        </w:r>
      </w:hyperlink>
    </w:p>
    <w:p>
      <w:pPr>
        <w:pStyle w:val="Heading2"/>
        <w:jc w:val="both"/>
        <w:rPr>
          <w:rFonts w:ascii="Comic Sans MS" w:hAnsi="Comic Sans MS" w:cs="Comic Sans MS"/>
          <w:b w:val="false"/>
          <w:b w:val="false"/>
          <w:sz w:val="18"/>
          <w:szCs w:val="18"/>
        </w:rPr>
      </w:pPr>
      <w:r>
        <w:rPr>
          <w:rFonts w:cs="Comic Sans MS" w:ascii="Comic Sans MS" w:hAnsi="Comic Sans MS"/>
          <w:sz w:val="20"/>
          <w:szCs w:val="20"/>
        </w:rPr>
        <w:t>Nuova tecnica per risonanza magnetica piu' veloce</w:t>
      </w:r>
      <w:r>
        <w:rPr>
          <w:rFonts w:cs="Comic Sans MS" w:ascii="Comic Sans MS" w:hAnsi="Comic Sans MS"/>
          <w:b w:val="false"/>
          <w:sz w:val="18"/>
          <w:szCs w:val="18"/>
        </w:rPr>
        <w:t xml:space="preserve"> Le News di AGI Sanità(AGI) - Londra, 27 mar. - Due nuove tecniche che usano due diversi approcci per osservare i cambiamenti a livello molecolare dentro il corpo potrebbero portare a risonanze magnetiche piu' veloci, piu' dettagliate e piu' precise nell'individuare i problemi di salute. Entrambe le tecnologie per la Mri si fondano sulla manipolazione dello spin delle molecole per fornire immagini piu' accurate che un giorno potrebbero rapidamente permettere di analizzare se un farmaco sta funzionando o se un tumore si sta diffondendo, hanno detto gli studiosi…. "</w:t>
      </w:r>
    </w:p>
    <w:p>
      <w:pPr>
        <w:pStyle w:val="Normal"/>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77495</wp:posOffset>
                </wp:positionV>
                <wp:extent cx="8229600" cy="114300"/>
                <wp:effectExtent l="5080" t="5080" r="5080" b="5080"/>
                <wp:wrapNone/>
                <wp:docPr id="2" name=""/>
                <a:graphic xmlns:a="http://schemas.openxmlformats.org/drawingml/2006/main">
                  <a:graphicData uri="http://schemas.microsoft.com/office/word/2010/wordprocessingShape">
                    <wps:wsp>
                      <wps:cNvSpPr/>
                      <wps:spPr>
                        <a:xfrm>
                          <a:off x="0" y="0"/>
                          <a:ext cx="8229600" cy="1144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3pt;margin-top:21.85pt;width:647.95pt;height:8.95pt;mso-wrap-style:none;v-text-anchor:middle">
                <v:fill o:detectmouseclick="t" type="solid" color2="#ff7fff"/>
                <v:stroke color="black" weight="9360" joinstyle="miter" endcap="flat"/>
                <w10:wrap type="none"/>
              </v:rect>
            </w:pict>
          </mc:Fallback>
        </mc:AlternateContent>
      </w:r>
    </w:p>
    <w:sectPr>
      <w:footerReference w:type="default" r:id="rId1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ollegamentoipertestuale3">
    <w:name w:val="Collegamento ipertestuale3"/>
    <w:basedOn w:val="Carpredefinitoparagrafo"/>
    <w:qFormat/>
    <w:rPr>
      <w:strike w:val="false"/>
      <w:dstrike w:val="false"/>
      <w:color w:val="32436E"/>
      <w:u w:val="none"/>
      <w:shd w:fill="auto" w:val="clear"/>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Titolonotiziapop1">
    <w:name w:val="titolo_notizia_pop1"/>
    <w:basedOn w:val="Carpredefinitoparagrafo"/>
    <w:qFormat/>
    <w:rPr>
      <w:rFonts w:ascii="Verdana" w:hAnsi="Verdana" w:cs="Verdana"/>
      <w:b/>
      <w:bCs/>
      <w:i w:val="false"/>
      <w:iCs w:val="false"/>
      <w:vanish w:val="false"/>
      <w:sz w:val="21"/>
      <w:szCs w:val="21"/>
    </w:rPr>
  </w:style>
  <w:style w:type="character" w:styleId="Emphasis">
    <w:name w:val="Emphasis"/>
    <w:basedOn w:val="Carpredefinitoparagrafo"/>
    <w:qFormat/>
    <w:rPr>
      <w:i/>
      <w:iCs/>
    </w:rPr>
  </w:style>
  <w:style w:type="character" w:styleId="Titolettosk1">
    <w:name w:val="titolettosk1"/>
    <w:basedOn w:val="Carpredefinitoparagrafo"/>
    <w:qFormat/>
    <w:rPr>
      <w:rFonts w:ascii="Verdana" w:hAnsi="Verdana" w:cs="Verdana"/>
      <w:b/>
      <w:bCs/>
      <w:sz w:val="13"/>
      <w:szCs w:val="13"/>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Bodyspecial">
    <w:name w:val="bodyspecial"/>
    <w:basedOn w:val="Normal"/>
    <w:qFormat/>
    <w:pPr>
      <w:spacing w:before="280" w:after="280"/>
    </w:pPr>
    <w:rPr/>
  </w:style>
  <w:style w:type="paragraph" w:styleId="Data">
    <w:name w:val="data"/>
    <w:basedOn w:val="Normal"/>
    <w:qFormat/>
    <w:pPr>
      <w:spacing w:before="0" w:after="125"/>
    </w:pPr>
    <w:rPr>
      <w:color w:val="D12D6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ra.it/app/WebObjects/News.woa/wa/Clips/clipDetail?_clp=6553987&amp;page=pressReview&amp;uid=MDUOtkRHVynAqAoF&amp;srv=55&amp;iss=67335" TargetMode="External"/><Relationship Id="rId3" Type="http://schemas.openxmlformats.org/officeDocument/2006/relationships/hyperlink" Target="http://www.eukra.it/app/WebObjects/News.woa/wa/site?page=pressReview&amp;uid=MDUOtkRHVynAqAoF&amp;srv=55&amp;iss=67335" TargetMode="External"/><Relationship Id="rId4" Type="http://schemas.openxmlformats.org/officeDocument/2006/relationships/hyperlink" Target="http://www.eukra.it/app/WebObjects/News.woa/wa/Clips/clipDetail?_clp=6553990&amp;page=pressReview&amp;uid=MDUOtkRHVynAqAoF&amp;srv=55&amp;iss=67335" TargetMode="External"/><Relationship Id="rId5" Type="http://schemas.openxmlformats.org/officeDocument/2006/relationships/hyperlink" Target="http://www.eukra.it/app/WebObjects/News.woa/wa/site?page=pressReview&amp;uid=MDUOtkRHVynAqAoF&amp;srv=55&amp;iss=67335" TargetMode="External"/><Relationship Id="rId6" Type="http://schemas.openxmlformats.org/officeDocument/2006/relationships/hyperlink" Target="http://www.eukra.it/app/WebObjects/News.woa/wa/Clips/clipDetail?_clp=6553971&amp;page=pressReview&amp;uid=MDUOtkRHVynAqAoF&amp;srv=55&amp;iss=67335" TargetMode="External"/><Relationship Id="rId7" Type="http://schemas.openxmlformats.org/officeDocument/2006/relationships/hyperlink" Target="http://www.eukra.it/app/WebObjects/News.woa/wa/site?page=pressReview&amp;uid=MDUOtkRHVynAqAoF&amp;srv=55&amp;iss=67335" TargetMode="External"/><Relationship Id="rId8" Type="http://schemas.openxmlformats.org/officeDocument/2006/relationships/hyperlink" Target="http://www.eukra.it/app/WebObjects/News.woa/wa/Clips/clipDetail?_clp=6553973&amp;page=pressReview&amp;uid=MDUOtkRHVynAqAoF&amp;srv=55&amp;iss=67335" TargetMode="External"/><Relationship Id="rId9" Type="http://schemas.openxmlformats.org/officeDocument/2006/relationships/hyperlink" Target="http://www.eukra.it/app/WebObjects/News.woa/wa/site?page=pressReview&amp;uid=MDUOtkRHVynAqAoF&amp;srv=55&amp;iss=67335" TargetMode="External"/><Relationship Id="rId10" Type="http://schemas.openxmlformats.org/officeDocument/2006/relationships/hyperlink" Target="http://www.eukra.it/app/WebObjects/News.woa/wa/Clips/clipDetail?_clp=6553979&amp;page=pressReview&amp;uid=MDUOtkRHVynAqAoF&amp;srv=55&amp;iss=67335" TargetMode="External"/><Relationship Id="rId11" Type="http://schemas.openxmlformats.org/officeDocument/2006/relationships/hyperlink" Target="http://www.eukra.it/app/WebObjects/News.woa/wa/site?page=pressReview&amp;uid=MDUOtkRHVynAqAoF&amp;srv=55&amp;iss=67335" TargetMode="External"/><Relationship Id="rId12" Type="http://schemas.openxmlformats.org/officeDocument/2006/relationships/hyperlink" Target="http://www.aboutpharma.it/notizia.asp?id=19259" TargetMode="External"/><Relationship Id="rId13" Type="http://schemas.openxmlformats.org/officeDocument/2006/relationships/hyperlink" Target="http://www.eukra.it/app/WebObjects/News.woa/wa/Clips/clipDetail?_clp=6542688&amp;page=pressReview&amp;uid=MDUOtkRHVynAqAoF&amp;srv=55&amp;iss=67286" TargetMode="External"/><Relationship Id="rId14" Type="http://schemas.openxmlformats.org/officeDocument/2006/relationships/hyperlink" Target="http://www.eukra.it/app/WebObjects/News.woa/wa/site?page=pressReview&amp;uid=MDUOtkRHVynAqAoF&amp;srv=55&amp;iss=67286" TargetMode="External"/><Relationship Id="rId15" Type="http://schemas.openxmlformats.org/officeDocument/2006/relationships/hyperlink" Target="http://www.eukra.it/app/WebObjects/News.woa/wa/Clips/clipDetail?_clp=6542686&amp;page=pressReview&amp;uid=MDUOtkRHVynAqAoF&amp;srv=55&amp;iss=67286" TargetMode="External"/><Relationship Id="rId16" Type="http://schemas.openxmlformats.org/officeDocument/2006/relationships/hyperlink" Target="http://www.eukra.it/app/WebObjects/News.woa/wa/site?page=pressReview&amp;uid=MDUOtkRHVynAqAoF&amp;srv=55&amp;iss=67286" TargetMode="External"/><Relationship Id="rId17" Type="http://schemas.openxmlformats.org/officeDocument/2006/relationships/hyperlink" Target="http://www.aboutpharma.it/notizia.asp?id=19263" TargetMode="External"/><Relationship Id="rId18" Type="http://schemas.openxmlformats.org/officeDocument/2006/relationships/hyperlink" Target="http://www.aboutpharma.it/notizia.asp?id=19246"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23:00Z</dcterms:created>
  <dc:creator>Oldani</dc:creator>
  <dc:description/>
  <cp:keywords/>
  <dc:language>en-US</dc:language>
  <cp:lastModifiedBy>AliceMOBILE</cp:lastModifiedBy>
  <dcterms:modified xsi:type="dcterms:W3CDTF">2009-04-03T10:33:00Z</dcterms:modified>
  <cp:revision>41</cp:revision>
  <dc:subject/>
  <dc:title/>
</cp:coreProperties>
</file>