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rFonts w:ascii="Comic Sans MS" w:hAnsi="Comic Sans MS" w:cs="Comic Sans MS"/>
          <w:color w:val="0000FF"/>
          <w:kern w:val="0"/>
          <w:sz w:val="18"/>
          <w:szCs w:val="18"/>
        </w:rPr>
      </w:pPr>
      <w:r>
        <w:rPr>
          <w:rFonts w:cs="Comic Sans MS" w:ascii="Comic Sans MS" w:hAnsi="Comic Sans MS"/>
          <w:color w:val="0000FF"/>
          <w:kern w:val="0"/>
          <w:sz w:val="18"/>
          <w:szCs w:val="18"/>
        </w:rPr>
      </w:r>
      <w:r>
        <mc:AlternateContent>
          <mc:Choice Requires="wps">
            <w:drawing>
              <wp:anchor behindDoc="0" distT="0" distB="0" distL="114935" distR="114935" simplePos="0" locked="0" layoutInCell="0" allowOverlap="1" relativeHeight="6">
                <wp:simplePos x="0" y="0"/>
                <wp:positionH relativeFrom="column">
                  <wp:posOffset>-719455</wp:posOffset>
                </wp:positionH>
                <wp:positionV relativeFrom="paragraph">
                  <wp:posOffset>-575945</wp:posOffset>
                </wp:positionV>
                <wp:extent cx="75603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694690"/>
                        </a:xfrm>
                        <a:prstGeom prst="rect"/>
                        <a:solidFill>
                          <a:srgbClr val="008000"/>
                        </a:solidFill>
                        <a:ln w="9525">
                          <a:solidFill>
                            <a:srgbClr val="000000"/>
                          </a:solidFill>
                        </a:ln>
                      </wps:spPr>
                      <wps:txb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A’ LOMBARDIA n°1 – 14 genna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wps:txbx>
                      <wps:bodyPr anchor="t" lIns="91440" tIns="45720" rIns="91440" bIns="45720">
                        <a:noAutofit/>
                      </wps:bodyPr>
                    </wps:wsp>
                  </a:graphicData>
                </a:graphic>
              </wp:anchor>
            </w:drawing>
          </mc:Choice>
          <mc:Fallback>
            <w:pict>
              <v:rect fillcolor="#008000" strokecolor="#000000" strokeweight="0pt" style="position:absolute;rotation:-0;width:595.3pt;height:54.7pt;mso-wrap-distance-left:9.05pt;mso-wrap-distance-right:9.05pt;mso-wrap-distance-top:0pt;mso-wrap-distance-bottom:0pt;margin-top:-45.35pt;mso-position-vertical-relative:text;margin-left:-56.65pt;mso-position-horizontal-relative:text">
                <v:textbox>
                  <w:txbxContent>
                    <w:p>
                      <w:pPr>
                        <w:pStyle w:val="Normal"/>
                        <w:jc w:val="center"/>
                        <w:rPr>
                          <w:rFonts w:ascii="Comic Sans MS" w:hAnsi="Comic Sans MS" w:cs="Comic Sans MS"/>
                          <w:b/>
                          <w:b/>
                          <w:color w:val="FFFFFF"/>
                        </w:rPr>
                      </w:pPr>
                      <w:r>
                        <w:rPr>
                          <w:rFonts w:cs="Comic Sans MS" w:ascii="Comic Sans MS" w:hAnsi="Comic Sans MS"/>
                          <w:b/>
                          <w:color w:val="FFFFFF"/>
                        </w:rPr>
                        <w:t>Allegato N°1      NOTIZIARIO SANITA’ LOMBARDIA n°1 – 14 gennaio 2010</w:t>
                      </w:r>
                    </w:p>
                    <w:p>
                      <w:pPr>
                        <w:pStyle w:val="Normal"/>
                        <w:jc w:val="center"/>
                        <w:rPr>
                          <w:rFonts w:ascii="Comic Sans MS" w:hAnsi="Comic Sans MS" w:cs="Comic Sans MS"/>
                          <w:b/>
                          <w:b/>
                          <w:color w:val="FFFFFF"/>
                        </w:rPr>
                      </w:pPr>
                      <w:r>
                        <w:rPr>
                          <w:rFonts w:cs="Comic Sans MS" w:ascii="Comic Sans MS" w:hAnsi="Comic Sans MS"/>
                          <w:b/>
                          <w:color w:val="FFFFFF"/>
                        </w:rPr>
                        <w:t xml:space="preserve">Dai quotidiani – Dalle Agenzie </w:t>
                      </w:r>
                    </w:p>
                    <w:p>
                      <w:pPr>
                        <w:pStyle w:val="Normal"/>
                        <w:spacing w:lineRule="auto" w:line="480"/>
                        <w:jc w:val="center"/>
                        <w:rPr>
                          <w:rFonts w:ascii="Comic Sans MS" w:hAnsi="Comic Sans MS" w:cs="Comic Sans MS"/>
                          <w:b/>
                          <w:b/>
                          <w:color w:val="FFFFFF"/>
                        </w:rPr>
                      </w:pPr>
                      <w:r>
                        <w:rPr>
                          <w:rFonts w:cs="Comic Sans MS" w:ascii="Comic Sans MS" w:hAnsi="Comic Sans MS"/>
                          <w:b/>
                          <w:color w:val="FFFFFF"/>
                        </w:rPr>
                      </w:r>
                    </w:p>
                  </w:txbxContent>
                </v:textbox>
                <w10:wrap type="square"/>
              </v:rect>
            </w:pict>
          </mc:Fallback>
        </mc:AlternateContent>
      </w:r>
    </w:p>
    <w:p>
      <w:pPr>
        <w:pStyle w:val="Heading2"/>
        <w:jc w:val="both"/>
        <w:rPr/>
      </w:pPr>
      <w:r>
        <w:rPr>
          <w:rFonts w:cs="Comic Sans MS" w:ascii="Comic Sans MS" w:hAnsi="Comic Sans MS"/>
          <w:sz w:val="18"/>
          <w:szCs w:val="18"/>
        </w:rPr>
        <w:t>L'ALLATTAMENTO PROTEGGE LA SALUTE MENTALE</w:t>
      </w:r>
      <w:r>
        <w:rPr>
          <w:rFonts w:cs="Comic Sans MS" w:ascii="Comic Sans MS" w:hAnsi="Comic Sans MS"/>
          <w:b w:val="false"/>
          <w:sz w:val="18"/>
          <w:szCs w:val="18"/>
        </w:rPr>
        <w:t xml:space="preserve"> (Farmacista33.it 14 gennaio 2009)Uno studio condotto in Australia ha verificato che i neonati allattati al seno per oltre sei mesi dalla nascita hanno minore probabilità di sviluppare problemi di salute mentale. Lo studio, pubblicato sul Journal of Pediatrics, è stato sviluppato dal Telethon Institute for Child Health Research, e ha esaminato 2.366 bambini…</w:t>
      </w:r>
    </w:p>
    <w:p>
      <w:pPr>
        <w:pStyle w:val="Heading1"/>
        <w:jc w:val="both"/>
        <w:rPr/>
      </w:pPr>
      <w:r>
        <w:rPr>
          <w:rFonts w:cs="Comic Sans MS" w:ascii="Comic Sans MS" w:hAnsi="Comic Sans MS"/>
          <w:sz w:val="18"/>
          <w:szCs w:val="18"/>
        </w:rPr>
        <w:t>FUMO:STUDENTI INFERMIERI,QUASI 1 SU 2 NON RINUNCIA A'BIONDE'</w:t>
      </w:r>
      <w:r>
        <w:rPr>
          <w:rFonts w:cs="Comic Sans MS" w:ascii="Comic Sans MS" w:hAnsi="Comic Sans MS"/>
          <w:b w:val="false"/>
          <w:sz w:val="18"/>
          <w:szCs w:val="18"/>
        </w:rPr>
        <w:t xml:space="preserve"> Le News di Ansa Salute - ROMA, 14 GEN - Il fumo dilaga tra gli infermieri delfuturo, ovvero gli studenti di Scienze Infermieristiche: il 44%di loro fuma, cioe' un numero doppio rispetto alla frequenza di questo vizio nella popolazione generale. Lo dimostra uno studio italiano pubblicato sul Journal of Advanced Nursing da Anna Maria Tortorano, del Dipartimento di Salute Pubblica dell'Universita' di Milano…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SALUTE: ORA C'E' IL 'TRAINER PELVICO' PER LUI E LEIPER CURA DISFUNZIONI E RECUPERARE SERENA VITA SESSUALE</w:t>
      </w:r>
      <w:r>
        <w:rPr>
          <w:rFonts w:cs="Comic Sans MS" w:ascii="Comic Sans MS" w:hAnsi="Comic Sans MS"/>
          <w:b w:val="false"/>
          <w:sz w:val="18"/>
          <w:szCs w:val="18"/>
        </w:rPr>
        <w:t xml:space="preserve"> Le News di Ansa Salute - ROMA, 14 GEN - Ritrovare la serenita' di un rapporto sessuale dopo una maternita', recuperare alterazioni funzionali come l'incontinenza urinaria o superare fastidiosi dolori muscolari. Sono queste alcune situazioni che e' possibile affrontare e risolvere grazie all'assistenza di un 'trainerpelvico'. L'attivita' di riabilitazione viene svolta per combattere ansia, depressione e tendenza ad isolarsi, reazionii ndotte da disturbi difficili da confessare come l'incontinenza urinaria, casi di Sexual pain disordes (vaginismo, dispareunia eproblemi erettili) ma anche alterata sensibilita', dolore eipotonia dei muscoli della vagina. Ma le pratiche di riabilitazione non riguardano solo le donne: ''Per gli uomini che vi ricorrono lo scopo e' quello di migliorare la sensibilita', la coordinazione, la contrazione e la 'durata' dei muscoli perinali di sostegno alla vescica, all'utero e al retto…</w:t>
      </w:r>
    </w:p>
    <w:p>
      <w:pPr>
        <w:pStyle w:val="Heading2"/>
        <w:jc w:val="both"/>
        <w:rPr>
          <w:rFonts w:ascii="Comic Sans MS" w:hAnsi="Comic Sans MS" w:cs="Comic Sans MS"/>
          <w:b w:val="false"/>
          <w:b w:val="false"/>
          <w:sz w:val="18"/>
          <w:szCs w:val="18"/>
        </w:rPr>
      </w:pPr>
      <w:r>
        <w:rPr>
          <w:rFonts w:cs="Comic Sans MS" w:ascii="Comic Sans MS" w:hAnsi="Comic Sans MS"/>
          <w:sz w:val="18"/>
          <w:szCs w:val="18"/>
        </w:rPr>
        <w:t>LA DEPRESSIONE SI GUARISCE CON LA DIETA</w:t>
      </w:r>
      <w:r>
        <w:rPr>
          <w:rFonts w:cs="Comic Sans MS" w:ascii="Comic Sans MS" w:hAnsi="Comic Sans MS"/>
          <w:b w:val="false"/>
          <w:sz w:val="18"/>
          <w:szCs w:val="18"/>
        </w:rPr>
        <w:t xml:space="preserve"> Le News di AGI Sanità(AGI) - New York, 14 gen. - Una dieta piu' sana potrebbe essere di beneficio per le donne che soffrono di depressione e ansia, secondo uno studio australiano. L'equipe della Dr.ssa Felice N. Jacka, della University of Melbourne, Australia, sostiene che i disturbi dell'umore erano piu' comuni tra le donne, di qualunque eta' (dai 20 ai 93 anni) che, nel corso dei dieci anni dello studio, consumavano piu' cibi elaborati, raffinati e ricchi di grassi. "Non esiste una formula magica per una dieta anti-depressione", chiarisce la Dr.ssa Jacka; tuttavia consumare prevalentemente frutta, verdura, cereali integrali, latticini e carne magra, e lasciare che dolci e cibi elaborati siano l'eccezione...</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TUMORI: UNA PROTEINA CI DICE SE LA CHEMIO POTRA' FUNZIONARE</w:t>
      </w:r>
      <w:r>
        <w:rPr>
          <w:rFonts w:cs="Comic Sans MS" w:ascii="Comic Sans MS" w:hAnsi="Comic Sans MS"/>
          <w:b w:val="false"/>
          <w:sz w:val="18"/>
          <w:szCs w:val="18"/>
        </w:rPr>
        <w:t xml:space="preserve"> Le News di AGI Sanità (AGI) - Milano, 14 gen. -La proteina p53 ha un ruolo importante come indicatore dell'efficacia della chemioterapia nella cura di tumori a cellule squamose, del collo e della testa, presenti nella cavita' orale. Lo evidenziano i risultati di una ricerca condotta presso la Fondazione Irccs Istituto Nazionale dei Tumori dalla dottoressa Federica Perrone e coordinata dalla dottoressa Lisa Licitra….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SANITA': TUMORE ESOFAGO, OSPEDALE ASTI POLO ECCELLENZA</w:t>
      </w:r>
      <w:r>
        <w:rPr>
          <w:rFonts w:cs="Comic Sans MS" w:ascii="Comic Sans MS" w:hAnsi="Comic Sans MS"/>
          <w:b w:val="false"/>
          <w:sz w:val="18"/>
          <w:szCs w:val="18"/>
        </w:rPr>
        <w:t xml:space="preserve"> - Le News di Ansa Salute ASTI, 14 GEN - L'ospedale Cardinal Massaia di Asti dall'inizio di quest'anno e' un polo di eccellenza per il trattamento dei tumori all'esofago. E' l'unico centro in Piemonte con le attrezzature piu' moderne…. </w:t>
      </w:r>
    </w:p>
    <w:p>
      <w:pPr>
        <w:pStyle w:val="Heading1"/>
        <w:jc w:val="both"/>
        <w:rPr/>
      </w:pPr>
      <w:r>
        <w:rPr>
          <w:rFonts w:cs="Comic Sans MS" w:ascii="Comic Sans MS" w:hAnsi="Comic Sans MS"/>
          <w:sz w:val="18"/>
          <w:szCs w:val="18"/>
        </w:rPr>
        <w:t>TUMORI: PROTEINA P53 INDICATORE TERAPIE SU MISURA,STUDIO INT</w:t>
      </w:r>
      <w:r>
        <w:rPr>
          <w:rFonts w:cs="Comic Sans MS" w:ascii="Comic Sans MS" w:hAnsi="Comic Sans MS"/>
          <w:b w:val="false"/>
          <w:sz w:val="18"/>
          <w:szCs w:val="18"/>
        </w:rPr>
        <w:t xml:space="preserve"> Le News di Ansa Salute - MILANO, 14 GEN - Passi avanti nel ritagliare la cura a misura di paziente, in caso di tumore del cavo orale, sono stati compiuti dai ricercatori dell'Istituto Nazionale Tumori(Int) di Milano, come riportato in un editoriale sull'ultimo numero del Journal of clinical oncology. Con la ricerca, condotta da Federica Perrone e coordinata da Lisa Licitra dell'Int, gli scienziati hanno scoperto che la proteina p53 puo' servire da indicatore nello stabilire l'efficacia della terapia in alcuni tipi di questo tumore. '</w:t>
      </w:r>
    </w:p>
    <w:p>
      <w:pPr>
        <w:pStyle w:val="Heading1"/>
        <w:jc w:val="both"/>
        <w:rPr/>
      </w:pPr>
      <w:r>
        <w:rPr>
          <w:rFonts w:cs="Comic Sans MS" w:ascii="Comic Sans MS" w:hAnsi="Comic Sans MS"/>
          <w:sz w:val="18"/>
          <w:szCs w:val="18"/>
        </w:rPr>
        <w:t>RICERCA:AL CNR BANDI CONCORSO PER ASSUNZIONE 485 RICERCATORIMAIANI, INVERSIONE TENDENZA DOPO ANNI BLOCCO RECLUTAMENTI</w:t>
      </w:r>
      <w:r>
        <w:rPr>
          <w:rFonts w:cs="Comic Sans MS" w:ascii="Comic Sans MS" w:hAnsi="Comic Sans MS"/>
          <w:b w:val="false"/>
          <w:sz w:val="18"/>
          <w:szCs w:val="18"/>
        </w:rPr>
        <w:t xml:space="preserve"> Le News di Ansa Salute - ROMA, 13 GEN - Al via bandi per l'assunzione di 485ricercatori a tempo indeterminato al Consiglio nazionale delle ricerche (Cnr). I posti, per ricercatori di III livello, sono finanziati dal Ministero dell'Istruzione, universita' e ricerca(Miur) e articolati per aree geografiche. Si tratta di''un'iniezione di fiducia e forze nuove, vera linfa per il Cnr. Un'inversione di tendenza dopo anni di blocco dei reclutamenti'', commenta il Presidente dell'ente Luciano Maiani. La scadenza e' fissata al prossimo 8 febbraio. Si tratta di una vera e propria ondata di assunzioni straordinarie,finanziate dal Miur in base alla legge ad hoc numero 129 del2008. I bandi sono nove. In Piemonte, Liguria e </w:t>
      </w:r>
      <w:r>
        <w:rPr>
          <w:rFonts w:cs="Comic Sans MS" w:ascii="Comic Sans MS" w:hAnsi="Comic Sans MS"/>
          <w:sz w:val="18"/>
          <w:szCs w:val="18"/>
        </w:rPr>
        <w:t>Lombardia</w:t>
      </w:r>
      <w:r>
        <w:rPr>
          <w:rFonts w:cs="Comic Sans MS" w:ascii="Comic Sans MS" w:hAnsi="Comic Sans MS"/>
          <w:b w:val="false"/>
          <w:sz w:val="18"/>
          <w:szCs w:val="18"/>
        </w:rPr>
        <w:t xml:space="preserve"> sono 87 i posti disponibili; in Trentino Alto Adige, Veneto e FriuliVenezia Giulia 37; 36 in Emilia Romagna e Marche; 82 in Toscana;in Abruzzo, Lazio e Umbria 81; 65 in Campania; 50 tra Basilicata, Calabria e Puglia; 30 in Sicilia e 17 in Sardegna. </w:t>
      </w:r>
    </w:p>
    <w:p>
      <w:pPr>
        <w:pStyle w:val="Normal"/>
        <w:jc w:val="both"/>
        <w:rPr/>
      </w:pPr>
      <w:r>
        <w:rPr>
          <w:rStyle w:val="Contenttitoloarticolobludettaglio1"/>
          <w:rFonts w:cs="Comic Sans MS" w:ascii="Comic Sans MS" w:hAnsi="Comic Sans MS"/>
          <w:color w:val="000000"/>
          <w:sz w:val="18"/>
          <w:szCs w:val="18"/>
        </w:rPr>
        <w:t>TALIDOMIDE GRATIS PER ALCUNE INDICAZIONI</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la Repubblica: pag. 32 - 12 gennaio 2010)</w:t>
      </w:r>
      <w:r>
        <w:rPr>
          <w:rFonts w:cs="Comic Sans MS" w:ascii="Comic Sans MS" w:hAnsi="Comic Sans MS"/>
          <w:sz w:val="18"/>
          <w:szCs w:val="18"/>
        </w:rPr>
        <w:t xml:space="preserve"> Il Programma di accesso allargato per talidomide,  approvato in primavera da Aifa per il trattamento del mieloma multiplo, prevede la dispensazione gratuita del farmaco per: l'induzione al trapianto di midollo, il consolidamento del trapianto, i pazienti che non possono più essere trattati con le cure di seconda linea e successive, la continuità terapeutica dei malati in trattamento prima dell'autorizzazione del talidoimde. Secondo l'azienda produttrice Celgene, a dicembre erano 400 i pazienti inclusi nel programma. Per garantire l'uso sicuro del farmaco, che continua ad essere ad alto rischio di focomelia, è stato istituito un Programma di minimizzazione del rischio che prevede, tra l'altro, l'istruzione di medici e pazienti e la prevenzione in gravidanza.</w:t>
      </w:r>
    </w:p>
    <w:p>
      <w:pPr>
        <w:pStyle w:val="Normal"/>
        <w:jc w:val="center"/>
        <w:rPr>
          <w:rFonts w:ascii="Verdana" w:hAnsi="Verdana" w:cs="Verdana"/>
          <w:sz w:val="16"/>
          <w:szCs w:val="16"/>
        </w:rPr>
      </w:pPr>
      <w:r>
        <w:rPr>
          <w:rFonts w:cs="Verdana" w:ascii="Verdana" w:hAnsi="Verdana"/>
          <w:sz w:val="16"/>
          <w:szCs w:val="16"/>
        </w:rPr>
      </w:r>
    </w:p>
    <w:p>
      <w:pPr>
        <w:pStyle w:val="Titolo12"/>
        <w:shd w:fill="FFFFFF" w:val="clear"/>
        <w:spacing w:lineRule="auto" w:line="240"/>
        <w:jc w:val="both"/>
        <w:rPr>
          <w:rFonts w:ascii="Comic Sans MS" w:hAnsi="Comic Sans MS" w:cs="Helvetica"/>
          <w:color w:val="000000"/>
          <w:sz w:val="18"/>
          <w:szCs w:val="18"/>
        </w:rPr>
      </w:pPr>
      <w:r>
        <w:rPr>
          <w:rFonts w:cs="Comic Sans MS" w:ascii="Comic Sans MS" w:hAnsi="Comic Sans MS"/>
          <w:b/>
          <w:color w:val="000000"/>
          <w:sz w:val="18"/>
          <w:szCs w:val="18"/>
        </w:rPr>
        <w:t>PIÙ STRESSATI CON IL PRURITO</w:t>
      </w:r>
      <w:r>
        <w:rPr>
          <w:rFonts w:cs="Comic Sans MS" w:ascii="Comic Sans MS" w:hAnsi="Comic Sans MS"/>
          <w:color w:val="000000"/>
          <w:sz w:val="18"/>
          <w:szCs w:val="18"/>
        </w:rPr>
        <w:t xml:space="preserve"> (Dica33.it 12 gennaio 2010)Il prurito è non solo una condizione estremamente fastidiosa, ma anche la causa di seri disturbi mentali. Si tratta delle evidenze di uno studio condotto in Giappone e pubblicato di recente sulla rivista Archives of Dermatology che ha consentito di mettere in evidenza che chi soffre, spesso e in maniera seria, di prurito ha una maggiore probabilità di andare incontro a stress psicologico… </w:t>
      </w:r>
    </w:p>
    <w:p>
      <w:pPr>
        <w:pStyle w:val="Heading2"/>
        <w:jc w:val="both"/>
        <w:rPr>
          <w:rFonts w:ascii="Comic Sans MS" w:hAnsi="Comic Sans MS" w:cs="Comic Sans MS"/>
          <w:b w:val="false"/>
          <w:b w:val="false"/>
          <w:sz w:val="18"/>
          <w:szCs w:val="18"/>
        </w:rPr>
      </w:pPr>
      <w:r>
        <w:rPr>
          <w:rFonts w:cs="Comic Sans MS" w:ascii="Comic Sans MS" w:hAnsi="Comic Sans MS"/>
          <w:sz w:val="18"/>
          <w:szCs w:val="18"/>
        </w:rPr>
        <w:t xml:space="preserve">ATTENZIONE ALLA FONETICA DEI FARMACI </w:t>
      </w:r>
      <w:r>
        <w:rPr>
          <w:rFonts w:cs="Comic Sans MS" w:ascii="Comic Sans MS" w:hAnsi="Comic Sans MS"/>
          <w:b w:val="false"/>
          <w:sz w:val="18"/>
          <w:szCs w:val="18"/>
        </w:rPr>
        <w:t>(Farmacista 33 12 gennaio 2010)I farmaci "look-alike/sound-alike", ossia 'Lasa', quelli cioè che possono essere scambiati con altri per la loro somiglianza grafica o fonetica, rappresentano un fenomeno apparentemente poco visibile, ma sicuramente da non sottovalutare, al punto che il ministero della Salute ha avviato un progetto, "Farmaci Lasa e sicurezza dei pazienti", con l'obiettivo di prevenire gli errori in terapia causati da questo tipo di farmaci sia in ambito ospedaliero sia territoriale. Ed è stato istituito anche un gruppo di lavoro, formato da esperti dell'Aifa (Agenzia italiana del farmaco), dell'Istituto Superiore di Sanità e del ministero, che dovrà divulgare raccomandazioni specifiche in tal senso da condividere con le Regioni e le aziende sanitarie.</w:t>
      </w:r>
    </w:p>
    <w:p>
      <w:pPr>
        <w:pStyle w:val="Heading1"/>
        <w:jc w:val="both"/>
        <w:rPr/>
      </w:pPr>
      <w:r>
        <w:rPr>
          <w:rFonts w:cs="Comic Sans MS" w:ascii="Comic Sans MS" w:hAnsi="Comic Sans MS"/>
          <w:sz w:val="18"/>
          <w:szCs w:val="18"/>
        </w:rPr>
        <w:t>CRESCITA CESAREI IN ITALIA (+38%), MEGLIO PARTO NATURALE</w:t>
      </w:r>
      <w:r>
        <w:rPr>
          <w:rFonts w:cs="Comic Sans MS" w:ascii="Comic Sans MS" w:hAnsi="Comic Sans MS"/>
          <w:b w:val="false"/>
          <w:sz w:val="18"/>
          <w:szCs w:val="18"/>
        </w:rPr>
        <w:t xml:space="preserve"> Le News di AGI Sanità (AGI) - Napoli, 12 gen. - I parti cesarei sono in costante aumento in Italia. Nel 2007, infatti, secondo dati forniti oggi a Napoli da O.N.Da, hanno raggiunto la soglia del 39% delle nascite, il tasso piu' alto registrato in Europa, a fronte del 15% raccomandato fin dal 1985 dall'Organizzazione mondiale della Sanita' e del 20% chiesto dal ministero della Salute. Il cesareo dunque dovrebbe rappresentare l'eccezione e non la regola, anche perche' e' un intervento chirurgico con un rischio di morte per la donna 2,84 volte maggiore rispetto a un parto vaginale (dati dell'United Kingdom Confidential Enquiry). L'Italia mostra dunque una situazione e' anomala e con una grande variabilita' territoriale. Le regioni del Sud, in particolare, sono quelle che vi fanno ricorso come routine: Campania (60,5%, 78% considerando le sole strutture private), Sicilia (52,4%), Molise (48,9%) e Puglia (47,7%). Al Nord la situazione migliora a partire da Friuli, Toscana e </w:t>
      </w:r>
      <w:r>
        <w:rPr>
          <w:rFonts w:cs="Comic Sans MS" w:ascii="Comic Sans MS" w:hAnsi="Comic Sans MS"/>
          <w:sz w:val="18"/>
          <w:szCs w:val="18"/>
        </w:rPr>
        <w:t>Lombardia,</w:t>
      </w:r>
      <w:r>
        <w:rPr>
          <w:rFonts w:cs="Comic Sans MS" w:ascii="Comic Sans MS" w:hAnsi="Comic Sans MS"/>
          <w:b w:val="false"/>
          <w:sz w:val="18"/>
          <w:szCs w:val="18"/>
        </w:rPr>
        <w:t xml:space="preserve"> attestandosi tra il 24% e il 28%, con Bolzano virtuosa (20%). Queste cifre hanno stimolato un dibattito in occasione del primo "Incontro istituzionale sulla Salute riproduttiva" a Ginevra promosso da O.N.Da…</w:t>
      </w:r>
    </w:p>
    <w:p>
      <w:pPr>
        <w:pStyle w:val="NormaleWeb"/>
        <w:jc w:val="both"/>
        <w:rPr>
          <w:rFonts w:ascii="Comic Sans MS" w:hAnsi="Comic Sans MS" w:cs="Comic Sans MS"/>
          <w:sz w:val="18"/>
          <w:szCs w:val="18"/>
        </w:rPr>
      </w:pPr>
      <w:r>
        <w:rPr>
          <w:rStyle w:val="StrongEmphasis"/>
          <w:rFonts w:cs="Comic Sans MS" w:ascii="Comic Sans MS" w:hAnsi="Comic Sans MS"/>
          <w:sz w:val="18"/>
          <w:szCs w:val="18"/>
        </w:rPr>
        <w:t xml:space="preserve">BUGIARDINI. UN QUIZ LE ISTRUZIONI PER L'USO DEI FARMACI </w:t>
      </w:r>
      <w:r>
        <w:rPr>
          <w:rStyle w:val="Emphasis"/>
          <w:rFonts w:cs="Comic Sans MS" w:ascii="Comic Sans MS" w:hAnsi="Comic Sans MS"/>
          <w:bCs/>
          <w:i w:val="false"/>
          <w:sz w:val="18"/>
          <w:szCs w:val="18"/>
        </w:rPr>
        <w:t>La Repubblica, 12/01/10</w:t>
      </w:r>
      <w:r>
        <w:rPr>
          <w:rStyle w:val="Emphasis"/>
          <w:rFonts w:cs="Comic Sans MS" w:ascii="Comic Sans MS" w:hAnsi="Comic Sans MS"/>
          <w:b/>
          <w:bCs/>
          <w:sz w:val="18"/>
          <w:szCs w:val="18"/>
        </w:rPr>
        <w:t xml:space="preserve"> </w:t>
      </w:r>
      <w:r>
        <w:rPr>
          <w:rFonts w:cs="Comic Sans MS" w:ascii="Comic Sans MS" w:hAnsi="Comic Sans MS"/>
          <w:sz w:val="18"/>
          <w:szCs w:val="18"/>
        </w:rPr>
        <w:t>Generano confusione e preoccupazione anziché fornire chiarimenti: secondo una ricerca condotta dall'Osservatorio della comunicazione sanitaria dell'Università di Pisa, i foglietti illustrativi dei farmaci (compresi quelli da banco che per legge dovrebbero essere semplificati) quasi mai vengono pienamente compresi da chi deve usare il farmaco. Questo perché le parole utilizzate sono troppo difficili o le espressioni ambigue: cosa significa esattamente, per esempio, 'evitare l'uso prolungato'? si parla di giorni, settimane o mesi?.</w:t>
      </w:r>
      <w:r>
        <w:rPr>
          <w:rStyle w:val="StrongEmphasis"/>
          <w:rFonts w:cs="Comic Sans MS" w:ascii="Comic Sans MS" w:hAnsi="Comic Sans MS"/>
          <w:sz w:val="18"/>
          <w:szCs w:val="18"/>
        </w:rPr>
        <w:t xml:space="preserve"> </w:t>
      </w:r>
    </w:p>
    <w:p>
      <w:pPr>
        <w:pStyle w:val="NormaleWeb"/>
        <w:jc w:val="both"/>
        <w:rPr/>
      </w:pPr>
      <w:r>
        <w:rPr>
          <w:rStyle w:val="StrongEmphasis"/>
          <w:rFonts w:cs="Comic Sans MS" w:ascii="Comic Sans MS" w:hAnsi="Comic Sans MS"/>
          <w:sz w:val="18"/>
          <w:szCs w:val="18"/>
        </w:rPr>
        <w:t xml:space="preserve">SE IL FARMACO ANTI-INSONNIA 'PUÒ CAUSARE SONNOLENZA' </w:t>
      </w:r>
      <w:r>
        <w:rPr>
          <w:rStyle w:val="Emphasis"/>
          <w:rFonts w:cs="Comic Sans MS" w:ascii="Comic Sans MS" w:hAnsi="Comic Sans MS"/>
          <w:bCs/>
          <w:i w:val="false"/>
          <w:sz w:val="18"/>
          <w:szCs w:val="18"/>
        </w:rPr>
        <w:t>La Repubblica, 12/01/10</w:t>
      </w:r>
      <w:r>
        <w:rPr>
          <w:rStyle w:val="Emphasis"/>
          <w:rFonts w:cs="Comic Sans MS" w:ascii="Comic Sans MS" w:hAnsi="Comic Sans MS"/>
          <w:b/>
          <w:bCs/>
          <w:sz w:val="18"/>
          <w:szCs w:val="18"/>
        </w:rPr>
        <w:t xml:space="preserve"> </w:t>
      </w:r>
      <w:r>
        <w:rPr>
          <w:rFonts w:cs="Comic Sans MS" w:ascii="Comic Sans MS" w:hAnsi="Comic Sans MS"/>
          <w:sz w:val="18"/>
          <w:szCs w:val="18"/>
        </w:rPr>
        <w:t>I bugiardini risultano il più delle volte incomprensibili non solo per i retaggi legati al gergo medico, ma anche - spiega l'articolo - per motivi di cautela volti a prevenire possibili cause legali. Il tutto a discapito della congruenza interna del testo, per cui può capitare di leggere che un farmaco contro l'insonnia possa causare, come effetto collaterale, sonnolenza.</w:t>
      </w:r>
    </w:p>
    <w:p>
      <w:pPr>
        <w:pStyle w:val="Heading1"/>
        <w:jc w:val="both"/>
        <w:rPr/>
      </w:pPr>
      <w:r>
        <w:rPr>
          <w:rFonts w:cs="Comic Sans MS" w:ascii="Comic Sans MS" w:hAnsi="Comic Sans MS"/>
          <w:sz w:val="18"/>
          <w:szCs w:val="18"/>
        </w:rPr>
        <w:t>SALUTE: ALZHEIMER, PREVENIRLO CON OMOTAURINA</w:t>
      </w:r>
      <w:r>
        <w:rPr>
          <w:rFonts w:cs="Comic Sans MS" w:ascii="Comic Sans MS" w:hAnsi="Comic Sans MS"/>
          <w:b w:val="false"/>
          <w:sz w:val="18"/>
          <w:szCs w:val="18"/>
        </w:rPr>
        <w:t xml:space="preserve"> Le News di AGI Sanità (AGI) - Roma, 11 gen. - L'Omotaurina potrebbe rivelarsi utile nella prevenzione di malattie neurodegenerative. Lo rivela uno studio, presentato dal Prof. Giovanni Scapagnini, Prof. Associato Biochimica Clinica Facolta' di Medicina Universita' degli studi del Molise, durante il congresso internazionale Gerontonet che si e' tenuto recentemente a Roma in cui si parla dell'impiego di una nuova molecola naturale identificata in alcune specie di alghe marine, l'omotaurina, in pazienti affetti da Alzheimer. Lo studio ha rilevato che l'OMOTAURINA risulta essere un importante composto in grado di proteggere il cervello e l'ippocampo contro la neurotossicita' da beta amiloide e quindi un ideale strumento terapeutico di prevenzione dell'invecchiamento cerebrale e dell'insorgenza della malattia dell'Alzheimer oltre che come coaudivante in pazienti affetti da Alzheimer in modo lieve o moderato gia' in trattamento con inibitori dell'acetilcolinesterasi o altri farmaci. Nello specifico lo studio, denominato Alphase,… </w:t>
      </w:r>
    </w:p>
    <w:p>
      <w:pPr>
        <w:pStyle w:val="Heading1"/>
        <w:jc w:val="both"/>
        <w:rPr/>
      </w:pPr>
      <w:r>
        <w:rPr>
          <w:rFonts w:cs="Comic Sans MS" w:ascii="Comic Sans MS" w:hAnsi="Comic Sans MS"/>
          <w:sz w:val="18"/>
          <w:szCs w:val="18"/>
        </w:rPr>
        <w:t>DUE GENI RESPONSABILI GRAVE FORMA ARTRITE</w:t>
      </w:r>
      <w:r>
        <w:rPr>
          <w:rFonts w:cs="Comic Sans MS" w:ascii="Comic Sans MS" w:hAnsi="Comic Sans MS"/>
          <w:b w:val="false"/>
          <w:sz w:val="18"/>
          <w:szCs w:val="18"/>
        </w:rPr>
        <w:t xml:space="preserve"> Le News di AGI Sanità (AGI) - Londra, 11 gen. - Identificati due nuovi geni implicati nella spondilite anchilosante, un tipo di artrite infiammatoria e potenzialmente disabilitante. Un nuovo studio, condotto dallo University of Texas Health Science Center di Houston (Stati Uniti) e pubblicato sulla rivista Nature Genetics ha infatti mostrato il collegamento tra questa forma di artrite e la regolazione genetica. "La spondilite anchilosante e' un tipo di artrite che attacca la spina dorsale e puo' estendersi anche alle altre articolazioni ed organi del corpo. Di solito colpisce i giovani tra i 20 e i 30 anni, fondendo completamente la spina dorsale ed impedendo ai pazienti di piegarsi e raddrizzarsi" ha spiegato John D. Reveille della Division of Rheumatology and Clinical Immunogenetics di Houston, che ha diretto la ricerca. "…</w:t>
      </w:r>
    </w:p>
    <w:p>
      <w:pPr>
        <w:pStyle w:val="Heading1"/>
        <w:jc w:val="both"/>
        <w:rPr/>
      </w:pPr>
      <w:r>
        <w:rPr>
          <w:rFonts w:cs="Comic Sans MS" w:ascii="Comic Sans MS" w:hAnsi="Comic Sans MS"/>
          <w:sz w:val="18"/>
          <w:szCs w:val="18"/>
        </w:rPr>
        <w:t>MEDICINA: SCOPERTO NUOVO TIPO COLESTEROLO, PUO' DARE INFARTO</w:t>
      </w:r>
      <w:r>
        <w:rPr>
          <w:rFonts w:cs="Comic Sans MS" w:ascii="Comic Sans MS" w:hAnsi="Comic Sans MS"/>
          <w:b w:val="false"/>
          <w:sz w:val="18"/>
          <w:szCs w:val="18"/>
        </w:rPr>
        <w:t xml:space="preserve"> Le News di Ansa Salute - MILANO, 11 GEN - Non c'e' piu' solo il colesterolo'buono' e quello 'cattivo': ora anche la lipoproteina A, quandoe' in eccesso nel sangue, puo' aumentare il rischio di infarto. La conferma arriva dallo studio genetico europeo Procardis,pubblicato sul New England Journal of Medicine. Procardis e' un consorzio europeo tra i ricercatori dell'Istituto Mario Negri di Milano, del Wellcome Trust Centre e della Clinical Trials Service Unit dell'Universita' di Oxford,insieme a quelli del Karolinska Institute di Stoccolma e dell'Universita' di Munster… </w:t>
      </w:r>
    </w:p>
    <w:p>
      <w:pPr>
        <w:pStyle w:val="Heading1"/>
        <w:jc w:val="both"/>
        <w:rPr/>
      </w:pPr>
      <w:r>
        <w:rPr>
          <w:rFonts w:cs="Comic Sans MS" w:ascii="Comic Sans MS" w:hAnsi="Comic Sans MS"/>
          <w:sz w:val="18"/>
          <w:szCs w:val="18"/>
        </w:rPr>
        <w:t>TUMORI: SENO;IN UN CORSO L'ESPERIENZA DEL POLICLINICO MILANO</w:t>
      </w:r>
      <w:r>
        <w:rPr>
          <w:rFonts w:cs="Comic Sans MS" w:ascii="Comic Sans MS" w:hAnsi="Comic Sans MS"/>
          <w:b w:val="false"/>
          <w:sz w:val="18"/>
          <w:szCs w:val="18"/>
        </w:rPr>
        <w:t xml:space="preserve"> Le News di Ansa Salute MILANO, 11 GEN - L'esperienza ventennale sul tumore al seno degli specialisti della Fondazione Ca' Granda - OspedalePoliclinico di Milano sara' protagonista di un corso di aggiornamento per medici in programma venerdi' 15 gennaio all' Universita' Statale cittadina. L'incontro trattera' del cancro alla mammella in tutti i suoiaspetti, dall'epidemiologia alle ultime scoperte sulle cellule staminali, e coinvolgera' tra gli altri chirurghi generali, chirurghi plastici, radiologi e oncologi medici. ''La radiologia senologica - spiega il Policlinico - si pone tra i primi quattro posti europei per la diagnostica mammografica, con circa 20 mila mammografie all'anno nell'ambitodello 'Screening Asl Citta' di Milano' e con oltre 7 mila ecografie di diagnostica clinica. Inoltre la chirurgia oncologica tratta piu' di 250 nuovi casi all'anno di tumore della mammella: come per altre… </w:t>
      </w:r>
    </w:p>
    <w:p>
      <w:pPr>
        <w:pStyle w:val="Heading1"/>
        <w:jc w:val="both"/>
        <w:rPr>
          <w:rFonts w:ascii="Comic Sans MS" w:hAnsi="Comic Sans MS" w:cs="Comic Sans MS"/>
          <w:b w:val="false"/>
          <w:b w:val="false"/>
          <w:sz w:val="18"/>
          <w:szCs w:val="18"/>
        </w:rPr>
      </w:pPr>
      <w:r>
        <w:rPr>
          <w:rFonts w:cs="Comic Sans MS" w:ascii="Comic Sans MS" w:hAnsi="Comic Sans MS"/>
          <w:sz w:val="18"/>
          <w:szCs w:val="18"/>
        </w:rPr>
        <w:t>MEDICINA: SCOPERTO NUOVO TIPO COLESTEROLO, PUO' DARE INFARTO</w:t>
      </w:r>
      <w:r>
        <w:rPr>
          <w:rFonts w:cs="Comic Sans MS" w:ascii="Comic Sans MS" w:hAnsi="Comic Sans MS"/>
          <w:b w:val="false"/>
          <w:sz w:val="18"/>
          <w:szCs w:val="18"/>
        </w:rPr>
        <w:t xml:space="preserve"> Le News di Ansa Salute - MILANO, 11 GEN - Non c'e' piu' solo il colesterolo'buono' e quello 'cattivo': ora anche la lipoproteina A, quando e' in eccesso nel sangue, puo' aumentare il rischio di infarto. La conferma arriva dallo studio genetico europeo Procardis,pubblicato sul New England Journal of Medicine. Procardis e' un consorzio europeo tra i ricercatori dell'Istituto Mario Negri di Milano, del Wellcome Trust Centre edella Clinical Trials Service Unit dell'Universita' di Oxford,insieme a quelli del Karolinska Institute di Stoccolma e dell'Universita' di Munster… </w:t>
      </w:r>
    </w:p>
    <w:p>
      <w:pPr>
        <w:pStyle w:val="Heading1"/>
        <w:jc w:val="both"/>
        <w:rPr/>
      </w:pPr>
      <w:r>
        <w:rPr>
          <w:rFonts w:cs="Comic Sans MS" w:ascii="Comic Sans MS" w:hAnsi="Comic Sans MS"/>
          <w:sz w:val="18"/>
          <w:szCs w:val="18"/>
        </w:rPr>
        <w:t>MEDICINA:CHIRURGIA ESTETICA;A NORD 20%PAZIENTI UOMINI,5% SUD</w:t>
      </w:r>
      <w:r>
        <w:rPr>
          <w:rFonts w:cs="Comic Sans MS" w:ascii="Comic Sans MS" w:hAnsi="Comic Sans MS"/>
          <w:b w:val="false"/>
          <w:sz w:val="18"/>
          <w:szCs w:val="18"/>
        </w:rPr>
        <w:t xml:space="preserve"> Le News di Ansa Salute - ROMA, 11 GEN - Ringiovanire con la medicina? Unaq uestione anche geografica, soprattutto quando si parla di uomini. Dal nord al sud dell'Italia, infatti, cambiano le richieste e cambiano anche i numeri: al nord c'e' una maggiore attenzione al proprio aspetto fisico e gli uomini non si fanno molti problemi a rivolgersi ad un medico professionista della bellezza. Al sud, invece, davanti alla prospettiva di un ritocchino, qualche remora c'e' ancora. Cosi', se nel Meridione solo cinque pazienti su 100 sono uomini, nelle regioni settentrionali i pazienti maschi superano il 20%. ''Nella mia esperienza, quando si parla di trattamenti estetici ho notato una netta differenza di mentalita' tra il nord </w:t>
      </w:r>
    </w:p>
    <w:p>
      <w:pPr>
        <w:pStyle w:val="Heading1"/>
        <w:jc w:val="both"/>
        <w:rPr/>
      </w:pPr>
      <w:r>
        <w:rPr>
          <w:rFonts w:cs="Comic Sans MS" w:ascii="Comic Sans MS" w:hAnsi="Comic Sans MS"/>
          <w:sz w:val="18"/>
          <w:szCs w:val="18"/>
        </w:rPr>
        <w:t>SALUTE: OFTALMOLOGI, FILM 'AVATAR' 3D PUO' DARE MAL DI TESTA</w:t>
      </w:r>
      <w:r>
        <w:rPr>
          <w:rFonts w:cs="Comic Sans MS" w:ascii="Comic Sans MS" w:hAnsi="Comic Sans MS"/>
          <w:b w:val="false"/>
          <w:sz w:val="18"/>
          <w:szCs w:val="18"/>
        </w:rPr>
        <w:t xml:space="preserve"> Le News di Ansa Salute - ROMA, 11 GEN - In attesa che la tanto attesa pellicola 'Avatar' arrivi nelle nostre sale cinematografiche,forse e' meglio andare dall'oculista: infatti gli oftalmologi sostengono che la visione in 3D, soprattutto se prolungata, puo'causare mal di testa. Secondo quanto riferito all'agenzia Reuters da Michael Rosenberg, oftalmologo della Northwestern University Feinberg School of Medicine di Chicago, a rischiare di piu' sarebbero coloro che si installano in casa un home theater in 3D, che, quindi, sono costantemente esposti a questo tipo di visione…. </w:t>
      </w:r>
    </w:p>
    <w:p>
      <w:pPr>
        <w:pStyle w:val="Normal"/>
        <w:jc w:val="both"/>
        <w:rPr/>
      </w:pPr>
      <w:r>
        <w:rPr>
          <w:rStyle w:val="Contenttitoloarticolobludettaglio1"/>
          <w:rFonts w:cs="Comic Sans MS" w:ascii="Comic Sans MS" w:hAnsi="Comic Sans MS"/>
          <w:color w:val="000000"/>
          <w:sz w:val="18"/>
          <w:szCs w:val="18"/>
        </w:rPr>
        <w:t>DIABETE: STUDIO INGLESE PROMUOVE METFORMINA E PIOGLITAZONE</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pag. 51 - 10 gennaio 2010)</w:t>
      </w:r>
      <w:r>
        <w:rPr>
          <w:rFonts w:cs="Comic Sans MS" w:ascii="Comic Sans MS" w:hAnsi="Comic Sans MS"/>
          <w:sz w:val="18"/>
          <w:szCs w:val="18"/>
        </w:rPr>
        <w:t xml:space="preserve"> Se è fallito il programma dieta-esercizio fisico e bisogna curare il diabete con i farmaci, metformina risulta essere la "prima scelta" con un dosaggio fino a 2,5 gr: la mortalità è più bassa rispetto a sulfaniluree e glitazoni. Se non funziona, l'associazione migliore è con pioglitazone, che aumenta la sensibilità delle cellule all'insulina, rispetto alle sulfaniluree che invece aumentano la mortalità sia per un danno diretto sul cuore sia perchè favoriscono gli sbalzi della glicemia. Questi i risultati di uno studio pubblicato su British Medical Journal, condotto da Paul Elliott, dell'Imperial College di Londra, sulle prescrizioni del Servizio sanitario britannico (quasi 5 milioni di pazienti) che ha coinvolto più di 90.000 pazienti affetti da diabete. Si tratta dello studio più numeroso mai realizzato prima sugli ipoglicemizzanti nei diabetici.</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Style w:val="Contenttitoloarticolobludettaglio1"/>
          <w:rFonts w:cs="Comic Sans MS" w:ascii="Comic Sans MS" w:hAnsi="Comic Sans MS"/>
          <w:color w:val="000000"/>
          <w:sz w:val="18"/>
          <w:szCs w:val="18"/>
        </w:rPr>
        <w:t>NUOVE LINEE GUIDA USA: DIABETE, CI SI AFFIDERÀ ALL'EMOGLOBINA GLICATA</w:t>
      </w:r>
      <w:r>
        <w:rPr>
          <w:rFonts w:cs="Comic Sans MS" w:ascii="Comic Sans MS" w:hAnsi="Comic Sans MS"/>
          <w:sz w:val="18"/>
          <w:szCs w:val="18"/>
        </w:rPr>
        <w:t xml:space="preserve"> </w:t>
      </w:r>
      <w:r>
        <w:rPr>
          <w:rStyle w:val="Contentfontiarticolodettaglio1"/>
          <w:rFonts w:cs="Comic Sans MS" w:ascii="Comic Sans MS" w:hAnsi="Comic Sans MS"/>
          <w:b w:val="false"/>
          <w:color w:val="000000"/>
          <w:sz w:val="18"/>
          <w:szCs w:val="18"/>
        </w:rPr>
        <w:t>(Corriere della Sera: pag. 51 - 10 gennaio 2010)</w:t>
      </w:r>
      <w:r>
        <w:rPr>
          <w:rFonts w:cs="Comic Sans MS" w:ascii="Comic Sans MS" w:hAnsi="Comic Sans MS"/>
          <w:sz w:val="18"/>
          <w:szCs w:val="18"/>
        </w:rPr>
        <w:t xml:space="preserve"> A breve il test dell'emoglobina glicata sarà promosso ad esame di primo livello per scoprire un diabete latente. Le ultime linee guida di American Diabetes Association gli attribuiscono un "peso" nella diagnosi pari a quello dei test da carico di glucosio. In Italia le cose sono più complesse perché i laboratori non hanno ancora raggiunto il livello di standardizzazione che questo tipo di esame richiede, con il rischio che i risultati oscillino sensibilmente.</w:t>
      </w:r>
    </w:p>
    <w:p>
      <w:pPr>
        <w:pStyle w:val="Heading1"/>
        <w:jc w:val="both"/>
        <w:rPr/>
      </w:pPr>
      <w:r>
        <w:rPr>
          <w:rStyle w:val="StrongEmphasis"/>
          <w:rFonts w:cs="Comic Sans MS" w:ascii="Comic Sans MS" w:hAnsi="Comic Sans MS"/>
          <w:b w:val="false"/>
          <w:sz w:val="18"/>
          <w:szCs w:val="18"/>
        </w:rPr>
        <w:t>IN VENDITA ERBE TOSSICHE PER I RENI</w:t>
      </w:r>
      <w:r>
        <w:rPr>
          <w:rStyle w:val="StrongEmphasis"/>
          <w:rFonts w:cs="Comic Sans MS" w:ascii="Comic Sans MS" w:hAnsi="Comic Sans MS"/>
          <w:b/>
          <w:sz w:val="18"/>
          <w:szCs w:val="18"/>
        </w:rPr>
        <w:t xml:space="preserve"> </w:t>
      </w:r>
      <w:r>
        <w:rPr>
          <w:rStyle w:val="Emphasis"/>
          <w:rFonts w:cs="Comic Sans MS" w:ascii="Comic Sans MS" w:hAnsi="Comic Sans MS"/>
          <w:b/>
          <w:bCs/>
          <w:sz w:val="18"/>
          <w:szCs w:val="18"/>
        </w:rPr>
        <w:t xml:space="preserve">Corriere della Sera, 10/01/10 </w:t>
      </w:r>
      <w:r>
        <w:rPr>
          <w:rFonts w:cs="Comic Sans MS" w:ascii="Comic Sans MS" w:hAnsi="Comic Sans MS"/>
          <w:b w:val="false"/>
          <w:sz w:val="18"/>
          <w:szCs w:val="18"/>
        </w:rPr>
        <w:t>Gli integratori alimentari e i preparati a base di erbe vanno sempre assunti con molta cautela: tali prodotti possono infatti risultare dannosi per i reni, perché tossici o perché contengono troppa vitamina D, che produce un eccessivo deposito di calcio.</w:t>
      </w:r>
    </w:p>
    <w:p>
      <w:pPr>
        <w:pStyle w:val="Normal"/>
        <w:jc w:val="both"/>
        <w:rPr/>
      </w:pPr>
      <w:r>
        <w:rPr>
          <w:rStyle w:val="Contenttitoloarticolobludettaglio1"/>
          <w:rFonts w:cs="Comic Sans MS" w:ascii="Comic Sans MS" w:hAnsi="Comic Sans MS"/>
          <w:color w:val="000000"/>
          <w:sz w:val="18"/>
          <w:szCs w:val="18"/>
        </w:rPr>
        <w:t>L'ANTI ANESTETICO SUGAMMADEX È DISPONIBILE IN ITALIA</w:t>
      </w:r>
      <w:r>
        <w:rPr>
          <w:rStyle w:val="Contenttitoloarticolobludettaglio1"/>
          <w:rFonts w:cs="Comic Sans MS" w:ascii="Comic Sans MS" w:hAnsi="Comic Sans MS"/>
          <w:b w:val="false"/>
          <w:color w:val="000000"/>
          <w:sz w:val="18"/>
          <w:szCs w:val="18"/>
        </w:rPr>
        <w:t xml:space="preserve"> </w:t>
      </w:r>
      <w:r>
        <w:rPr>
          <w:rStyle w:val="Contentfontiarticolodettaglio1"/>
          <w:rFonts w:cs="Comic Sans MS" w:ascii="Comic Sans MS" w:hAnsi="Comic Sans MS"/>
          <w:b w:val="false"/>
          <w:color w:val="000000"/>
          <w:sz w:val="18"/>
          <w:szCs w:val="18"/>
        </w:rPr>
        <w:t>(Corriere della Sera: pag. 50 - 10 gennaio 2010)</w:t>
      </w:r>
      <w:r>
        <w:rPr>
          <w:rFonts w:cs="Comic Sans MS" w:ascii="Comic Sans MS" w:hAnsi="Comic Sans MS"/>
          <w:sz w:val="18"/>
          <w:szCs w:val="18"/>
        </w:rPr>
        <w:t xml:space="preserve"> Per risvegliarsi dall'anestesia generale basteranno tre minuti, rispetto agli otto-dieci attuali, con la somministrazione di sugammadex, anti anestetico ora disponibile in Italia. Il medicinale, che "contrasta in modo più rapido rispetto agli attuali antagonisti, il blocco della funzione neuromuscolare attivato dai curari", favorisce una ripresa più rapida della respirazione autonoma dopo l'intervento chirurgico.</w:t>
      </w:r>
    </w:p>
    <w:p>
      <w:pPr>
        <w:pStyle w:val="NormaleWeb"/>
        <w:jc w:val="both"/>
        <w:rPr>
          <w:rFonts w:ascii="Comic Sans MS" w:hAnsi="Comic Sans MS" w:cs="Comic Sans MS"/>
          <w:sz w:val="18"/>
          <w:szCs w:val="18"/>
        </w:rPr>
      </w:pPr>
      <w:r>
        <w:rPr>
          <w:rStyle w:val="StrongEmphasis"/>
          <w:rFonts w:cs="Comic Sans MS" w:ascii="Comic Sans MS" w:hAnsi="Comic Sans MS"/>
          <w:sz w:val="18"/>
          <w:szCs w:val="18"/>
        </w:rPr>
        <w:t xml:space="preserve">LA DIFFIDENZA È FINITA, ITALIANI INNAMORATI DEI FARMACI GENERICI </w:t>
      </w:r>
      <w:r>
        <w:rPr>
          <w:rStyle w:val="Emphasis"/>
          <w:rFonts w:cs="Comic Sans MS" w:ascii="Comic Sans MS" w:hAnsi="Comic Sans MS"/>
          <w:bCs/>
          <w:i w:val="false"/>
          <w:sz w:val="18"/>
          <w:szCs w:val="18"/>
        </w:rPr>
        <w:t>Vita, 09/01/10</w:t>
      </w:r>
      <w:r>
        <w:rPr>
          <w:rStyle w:val="Emphasis"/>
          <w:rFonts w:cs="Comic Sans MS" w:ascii="Comic Sans MS" w:hAnsi="Comic Sans MS"/>
          <w:b/>
          <w:bCs/>
          <w:sz w:val="18"/>
          <w:szCs w:val="18"/>
        </w:rPr>
        <w:t xml:space="preserve"> </w:t>
      </w:r>
      <w:r>
        <w:rPr>
          <w:rFonts w:cs="Comic Sans MS" w:ascii="Comic Sans MS" w:hAnsi="Comic Sans MS"/>
          <w:sz w:val="18"/>
          <w:szCs w:val="18"/>
        </w:rPr>
        <w:t>I farmaci generici, secondo i dati riportati nell'articolo, sono ormai ben conosciuti dagli italiani: merito dei medici che li prescrivono e delle farmacie che li propongono spiegando la sostanziale equivalenza tra il generico e il corrispondente farmaco di marca.</w:t>
      </w:r>
      <w:r>
        <w:rPr>
          <w:rStyle w:val="StrongEmphasis"/>
          <w:rFonts w:cs="Comic Sans MS" w:ascii="Comic Sans MS" w:hAnsi="Comic Sans MS"/>
          <w:sz w:val="18"/>
          <w:szCs w:val="18"/>
        </w:rPr>
        <w:t xml:space="preserve"> </w:t>
      </w:r>
    </w:p>
    <w:p>
      <w:pPr>
        <w:pStyle w:val="NormaleWeb"/>
        <w:jc w:val="both"/>
        <w:rPr/>
      </w:pPr>
      <w:r>
        <w:rPr>
          <w:rStyle w:val="StrongEmphasis"/>
          <w:rFonts w:cs="Comic Sans MS" w:ascii="Comic Sans MS" w:hAnsi="Comic Sans MS"/>
          <w:sz w:val="18"/>
          <w:szCs w:val="18"/>
        </w:rPr>
        <w:t xml:space="preserve">IL SENSAZIONALISMO UCCIDE LA SCIENZA </w:t>
      </w:r>
      <w:r>
        <w:rPr>
          <w:rStyle w:val="Emphasis"/>
          <w:rFonts w:cs="Comic Sans MS" w:ascii="Comic Sans MS" w:hAnsi="Comic Sans MS"/>
          <w:bCs/>
          <w:i w:val="false"/>
          <w:sz w:val="18"/>
          <w:szCs w:val="18"/>
        </w:rPr>
        <w:t>La Stampa, 09/01/10</w:t>
      </w:r>
      <w:r>
        <w:rPr>
          <w:rStyle w:val="Emphasis"/>
          <w:rFonts w:cs="Comic Sans MS" w:ascii="Comic Sans MS" w:hAnsi="Comic Sans MS"/>
          <w:b/>
          <w:bCs/>
          <w:sz w:val="18"/>
          <w:szCs w:val="18"/>
        </w:rPr>
        <w:t xml:space="preserve"> </w:t>
      </w:r>
      <w:r>
        <w:rPr>
          <w:rFonts w:cs="Comic Sans MS" w:ascii="Comic Sans MS" w:hAnsi="Comic Sans MS"/>
          <w:sz w:val="18"/>
          <w:szCs w:val="18"/>
        </w:rPr>
        <w:t>L'informazione scientifica non sempre è ponderata come dovrebbe: spesso la fretta di anticipare i risultati di studi epidemiologici o di sperimentazioni di nuovi farmaci, influenzata da istanze di varia natura (accademica ed economica), rischia di creare nell'opinione pubblica eccessivi allarmismi o aspettative errate.</w:t>
      </w:r>
    </w:p>
    <w:p>
      <w:pPr>
        <w:pStyle w:val="Titolo12"/>
        <w:shd w:fill="FFFFFF" w:val="clear"/>
        <w:spacing w:lineRule="auto" w:line="240"/>
        <w:jc w:val="both"/>
        <w:rPr>
          <w:rFonts w:ascii="Comic Sans MS" w:hAnsi="Comic Sans MS" w:cs="Helvetica"/>
          <w:color w:val="000000"/>
          <w:sz w:val="18"/>
          <w:szCs w:val="18"/>
        </w:rPr>
      </w:pPr>
      <w:r>
        <w:rPr>
          <w:rFonts w:cs="Comic Sans MS" w:ascii="Comic Sans MS" w:hAnsi="Comic Sans MS"/>
          <w:b/>
          <w:color w:val="000000"/>
          <w:sz w:val="18"/>
          <w:szCs w:val="18"/>
        </w:rPr>
        <w:t>SE LA TESTA SCOPPIA</w:t>
      </w:r>
      <w:r>
        <w:rPr>
          <w:rFonts w:cs="Comic Sans MS" w:ascii="Comic Sans MS" w:hAnsi="Comic Sans MS"/>
          <w:color w:val="000000"/>
          <w:sz w:val="18"/>
          <w:szCs w:val="18"/>
        </w:rPr>
        <w:t xml:space="preserve"> (Dica33.it 8 gennaio 2010)È uno dei disturbi più diffusi nella popolazione generale di ogni età. Sperimentato praticamente da tutti almeno una volta nella vita, ma trattato nella maggior parte dei casi in modo approssimativo e improprio. Questi i consigli di Gennaro Bussone, direttore del Dipartimento di Neuroscienze cliniche dell'Istituto neurologico "C. Besta" di Milano per supportare il paziente cefalalgico…</w:t>
      </w:r>
    </w:p>
    <w:p>
      <w:pPr>
        <w:pStyle w:val="Heading2"/>
        <w:spacing w:before="280" w:after="280"/>
        <w:jc w:val="both"/>
        <w:rPr>
          <w:rFonts w:ascii="Comic Sans MS" w:hAnsi="Comic Sans MS" w:cs="Comic Sans MS"/>
          <w:b w:val="false"/>
          <w:b w:val="false"/>
          <w:color w:val="000000"/>
          <w:sz w:val="18"/>
          <w:szCs w:val="18"/>
          <w:lang w:val="en-US" w:eastAsia="en-US"/>
        </w:rPr>
      </w:pPr>
      <w:r>
        <w:rPr>
          <w:rFonts w:cs="Comic Sans MS" w:ascii="Comic Sans MS" w:hAnsi="Comic Sans MS"/>
          <w:b w:val="false"/>
          <w:color w:val="00000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455295</wp:posOffset>
                </wp:positionV>
                <wp:extent cx="7886700" cy="13335"/>
                <wp:effectExtent l="635" t="38100" r="635" b="38100"/>
                <wp:wrapNone/>
                <wp:docPr id="2" name=""/>
                <a:graphic xmlns:a="http://schemas.openxmlformats.org/drawingml/2006/main">
                  <a:graphicData uri="http://schemas.microsoft.com/office/word/2010/wordprocessingShape">
                    <wps:wsp>
                      <wps:cNvSpPr/>
                      <wps:spPr>
                        <a:xfrm flipV="1">
                          <a:off x="0" y="0"/>
                          <a:ext cx="7886880" cy="1332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63pt,35.85pt" to="557.95pt,36.85pt" stroked="t" o:allowincell="f" style="position:absolute;flip:y">
                <v:stroke color="green" weight="76320" joinstyle="miter" endcap="flat"/>
                <v:fill o:detectmouseclick="t" on="false"/>
                <w10:wrap type="none"/>
              </v:line>
            </w:pict>
          </mc:Fallback>
        </mc:AlternateConten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ntenttitoloarticolobludettaglio1">
    <w:name w:val="contenttitoloarticolobludettaglio1"/>
    <w:basedOn w:val="Carpredefinitoparagrafo"/>
    <w:qFormat/>
    <w:rPr>
      <w:b/>
      <w:bCs/>
      <w:strike w:val="false"/>
      <w:dstrike w:val="false"/>
      <w:color w:val="01539D"/>
      <w:sz w:val="29"/>
      <w:szCs w:val="29"/>
      <w:u w:val="none"/>
    </w:rPr>
  </w:style>
  <w:style w:type="character" w:styleId="Contentfontiarticolodettaglio1">
    <w:name w:val="contentfontiarticolodettaglio1"/>
    <w:basedOn w:val="Carpredefinitoparagrafo"/>
    <w:qFormat/>
    <w:rPr>
      <w:b/>
      <w:bCs/>
      <w:color w:val="000000"/>
      <w:sz w:val="24"/>
      <w:szCs w:val="24"/>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Autore">
    <w:name w:val="autor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itolo12">
    <w:name w:val="Titolo 12"/>
    <w:basedOn w:val="Normal"/>
    <w:qFormat/>
    <w:pPr>
      <w:spacing w:lineRule="atLeast" w:line="264" w:before="0" w:after="100"/>
      <w:outlineLvl w:val="1"/>
    </w:pPr>
    <w:rPr>
      <w:color w:val="0062BA"/>
      <w:kern w:val="2"/>
      <w:sz w:val="43"/>
      <w:szCs w:val="43"/>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8:35:00Z</dcterms:created>
  <dc:creator>Oldani</dc:creator>
  <dc:description/>
  <dc:language>en-US</dc:language>
  <cp:lastModifiedBy>AliceMOBILE</cp:lastModifiedBy>
  <dcterms:modified xsi:type="dcterms:W3CDTF">2010-01-26T08:35:00Z</dcterms:modified>
  <cp:revision>2</cp:revision>
  <dc:subject/>
  <dc:title/>
</cp:coreProperties>
</file>