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drawing>
          <wp:inline distT="0" distB="0" distL="0" distR="0">
            <wp:extent cx="121920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219200" cy="102997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rPr>
      </w:pPr>
      <w:r>
        <w:rPr>
          <w:rFonts w:cs="Helv" w:ascii="Comic Sans MS" w:hAnsi="Comic Sans MS"/>
          <w:b/>
        </w:rPr>
        <w:t>R</w:t>
      </w:r>
      <w:r>
        <w:rPr>
          <w:rFonts w:cs="Helv" w:ascii="Comic Sans MS" w:hAnsi="Comic Sans MS"/>
          <w:bCs/>
        </w:rPr>
        <w:t xml:space="preserve">assegna  stampa  settimanale  di  </w:t>
      </w:r>
      <w:r>
        <w:rPr>
          <w:rFonts w:cs="Comic Sans MS" w:ascii="Comic Sans MS" w:hAnsi="Comic Sans MS"/>
        </w:rPr>
        <w:t>sanità, sociale,  attualità,  informazione</w:t>
      </w:r>
      <w:r>
        <w:rPr>
          <w:rFonts w:cs="Helv" w:ascii="Comic Sans MS" w:hAnsi="Comic Sans MS"/>
          <w:b/>
          <w:sz w:val="36"/>
          <w:szCs w:val="36"/>
        </w:rPr>
        <w:t xml:space="preserve">          </w:t>
      </w:r>
      <w:r>
        <w:rPr>
          <w:rFonts w:cs="Helv" w:ascii="Comic Sans MS" w:hAnsi="Comic Sans MS"/>
          <w:b/>
        </w:rPr>
        <w:t>A</w:t>
      </w:r>
      <w:r>
        <w:rPr>
          <w:rFonts w:cs="Comic Sans MS" w:ascii="Comic Sans MS" w:hAnsi="Comic Sans MS"/>
          <w:b/>
        </w:rPr>
        <w:t xml:space="preserve"> cura di </w:t>
      </w:r>
      <w:r>
        <w:rPr>
          <w:rFonts w:cs="Helv" w:ascii="Comic Sans MS" w:hAnsi="Comic Sans MS"/>
          <w:b/>
          <w:bCs/>
        </w:rPr>
        <w:t>RdB Sanità</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rPr>
      </w:pPr>
      <w:r>
        <w:rPr>
          <w:rFonts w:cs="Helv" w:ascii="Comic Sans MS" w:hAnsi="Comic Sans MS"/>
          <w:b/>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lang w:val="en-US" w:eastAsia="en-US"/>
        </w:rPr>
      </w:pPr>
      <w:r>
        <w:rPr>
          <w:rFonts w:cs="Helv" w:ascii="Comic Sans MS" w:hAnsi="Comic Sans MS"/>
          <w:b/>
          <w:sz w:val="2"/>
          <w:szCs w:val="2"/>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sz w:val="18"/>
          <w:szCs w:val="18"/>
        </w:rPr>
      </w:pPr>
      <w:r>
        <w:rPr>
          <w:rFonts w:cs="Helv" w:ascii="Comic Sans MS" w:hAnsi="Comic Sans MS"/>
          <w:b/>
          <w:sz w:val="20"/>
          <w:szCs w:val="20"/>
        </w:rPr>
        <w:t xml:space="preserve">n°2 – 28 gennaio 2010 - </w:t>
      </w:r>
      <w:r>
        <w:rPr>
          <w:rFonts w:cs="Helv" w:ascii="Comic Sans MS" w:hAnsi="Comic Sans MS"/>
          <w:b/>
          <w:sz w:val="18"/>
          <w:szCs w:val="18"/>
        </w:rPr>
        <w:t xml:space="preserve"> </w:t>
      </w:r>
      <w:r>
        <w:rPr>
          <w:rFonts w:cs="Comic Sans MS" w:ascii="Comic Sans MS" w:hAnsi="Comic Sans MS"/>
          <w:b/>
          <w:bCs/>
          <w:iCs/>
          <w:sz w:val="16"/>
          <w:szCs w:val="16"/>
        </w:rPr>
        <w:t>Notizie di politica sanitaria,</w:t>
      </w:r>
      <w:r>
        <w:rPr>
          <w:rFonts w:cs="Comic Sans MS" w:ascii="Comic Sans MS" w:hAnsi="Comic Sans MS"/>
          <w:b/>
          <w:sz w:val="16"/>
          <w:szCs w:val="16"/>
        </w:rPr>
        <w:t>comunicati stampa -  Allegato N°1: Dai quotidiani, dalle Agenzie  -</w:t>
      </w:r>
      <w:r>
        <w:rPr>
          <w:rFonts w:cs="Helv" w:ascii="Comic Sans MS" w:hAnsi="Comic Sans MS"/>
          <w:b/>
          <w:sz w:val="16"/>
          <w:szCs w:val="16"/>
        </w:rPr>
        <w:t xml:space="preserve">  </w:t>
      </w:r>
      <w:r>
        <w:rPr>
          <w:rFonts w:cs="Comic Sans MS" w:ascii="Comic Sans MS" w:hAnsi="Comic Sans MS"/>
          <w:b/>
          <w:sz w:val="16"/>
          <w:szCs w:val="16"/>
        </w:rPr>
        <w:t>AllegatoN°2 Appuntamenti della settimana e oltre…, dalle Associazioni,…cosa c’è di nuovo in libreria</w:t>
      </w:r>
      <w:r>
        <w:rPr>
          <w:rFonts w:cs="Comic Sans MS" w:ascii="Comic Sans MS" w:hAnsi="Comic Sans MS"/>
          <w:b/>
          <w:sz w:val="18"/>
          <w:szCs w:val="18"/>
        </w:rPr>
        <w:t>.</w: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ind w:left="-360" w:right="72" w:hanging="0"/>
        <w:jc w:val="center"/>
        <w:rPr>
          <w:rFonts w:ascii="Comic Sans MS" w:hAnsi="Comic Sans MS" w:cs="Helv"/>
          <w:b/>
          <w:b/>
          <w:sz w:val="18"/>
          <w:szCs w:val="18"/>
          <w:lang w:val="en-US" w:eastAsia="en-US"/>
        </w:rPr>
      </w:pPr>
      <w:r>
        <w:rPr>
          <w:rFonts w:cs="Helv" w:ascii="Comic Sans MS" w:hAnsi="Comic Sans MS"/>
          <w:b/>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Comunicati stampa</w:t>
      </w:r>
    </w:p>
    <w:p>
      <w:pPr>
        <w:pStyle w:val="Normal"/>
        <w:ind w:right="284" w:hanging="0"/>
        <w:jc w:val="both"/>
        <w:rPr>
          <w:rStyle w:val="StrongEmphasis"/>
          <w:rFonts w:ascii="Comic Sans MS" w:hAnsi="Comic Sans MS" w:cs="Tahoma"/>
          <w:b w:val="false"/>
          <w:b w:val="false"/>
          <w:sz w:val="18"/>
          <w:szCs w:val="18"/>
        </w:rPr>
      </w:pPr>
      <w:r>
        <w:rPr>
          <w:rStyle w:val="StrongEmphasis"/>
          <w:rFonts w:cs="Tahoma" w:ascii="Comic Sans MS" w:hAnsi="Comic Sans MS"/>
          <w:sz w:val="18"/>
          <w:szCs w:val="18"/>
        </w:rPr>
        <w:t>INAUGURAZIONE</w:t>
      </w:r>
      <w:r>
        <w:rPr>
          <w:rStyle w:val="StrongEmphasis"/>
          <w:rFonts w:cs="Tahoma" w:ascii="Comic Sans MS" w:hAnsi="Comic Sans MS"/>
          <w:b w:val="false"/>
          <w:sz w:val="18"/>
          <w:szCs w:val="18"/>
        </w:rPr>
        <w:t xml:space="preserve"> </w:t>
      </w:r>
      <w:r>
        <w:rPr>
          <w:rStyle w:val="StrongEmphasis"/>
          <w:rFonts w:cs="Tahoma" w:ascii="Comic Sans MS" w:hAnsi="Comic Sans MS"/>
          <w:sz w:val="18"/>
          <w:szCs w:val="18"/>
        </w:rPr>
        <w:t xml:space="preserve">NUOVA PIASTRA OPERATORIA DI CREMONA </w:t>
      </w:r>
      <w:r>
        <w:rPr>
          <w:rFonts w:cs="Tahoma" w:ascii="Comic Sans MS" w:hAnsi="Comic Sans MS"/>
          <w:sz w:val="18"/>
          <w:szCs w:val="18"/>
        </w:rPr>
        <w:t xml:space="preserve">[CREMONA, 26 gennaio 2010] </w:t>
      </w:r>
      <w:r>
        <w:rPr>
          <w:rFonts w:cs="Tahoma" w:ascii="Comic Sans MS" w:hAnsi="Comic Sans MS"/>
          <w:b/>
          <w:sz w:val="18"/>
          <w:szCs w:val="18"/>
        </w:rPr>
        <w:t>In allegato comunicato stampa</w:t>
      </w:r>
    </w:p>
    <w:p>
      <w:pPr>
        <w:pStyle w:val="Normal"/>
        <w:jc w:val="both"/>
        <w:rPr>
          <w:rStyle w:val="StrongEmphasis"/>
          <w:rFonts w:ascii="Comic Sans MS" w:hAnsi="Comic Sans MS" w:cs="Comic Sans MS"/>
          <w:b/>
          <w:b/>
          <w:sz w:val="18"/>
          <w:szCs w:val="18"/>
        </w:rPr>
      </w:pPr>
      <w:r>
        <w:rPr/>
      </w:r>
    </w:p>
    <w:p>
      <w:pPr>
        <w:pStyle w:val="Normal"/>
        <w:rPr>
          <w:rFonts w:ascii="Comic Sans MS" w:hAnsi="Comic Sans MS" w:cs="Comic Sans MS"/>
          <w:sz w:val="18"/>
          <w:szCs w:val="18"/>
        </w:rPr>
      </w:pPr>
      <w:r>
        <w:rPr>
          <w:rFonts w:cs="Comic Sans MS" w:ascii="Comic Sans MS" w:hAnsi="Comic Sans MS"/>
          <w:b/>
          <w:sz w:val="18"/>
          <w:szCs w:val="18"/>
        </w:rPr>
        <w:t>VERBALE  DELL’ASSEMBLEA GENERALE DEI LAVORATORI DELL’’ISTITUTO NAZIONALE TUMORI  del 21 gennaio 2010</w:t>
      </w:r>
      <w:r>
        <w:rPr>
          <w:rFonts w:cs="Comic Sans MS" w:ascii="Comic Sans MS" w:hAnsi="Comic Sans MS"/>
          <w:sz w:val="18"/>
          <w:szCs w:val="18"/>
        </w:rPr>
        <w:t xml:space="preserve"> </w:t>
      </w:r>
      <w:r>
        <w:rPr>
          <w:rFonts w:cs="Comic Sans MS" w:ascii="Comic Sans MS" w:hAnsi="Comic Sans MS"/>
          <w:b/>
          <w:sz w:val="18"/>
          <w:szCs w:val="18"/>
        </w:rPr>
        <w:t>(in allegato)</w:t>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center"/>
        <w:rPr>
          <w:rFonts w:ascii="Comic Sans MS" w:hAnsi="Comic Sans MS" w:cs="Comic Sans MS"/>
          <w:b/>
          <w:b/>
          <w:spacing w:val="15"/>
          <w:sz w:val="18"/>
          <w:szCs w:val="18"/>
        </w:rPr>
      </w:pPr>
      <w:r>
        <w:rPr>
          <w:rFonts w:cs="Comic Sans MS" w:ascii="Comic Sans MS" w:hAnsi="Comic Sans MS"/>
          <w:b/>
          <w:spacing w:val="15"/>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Notizie di politica sanitaria</w:t>
      </w:r>
    </w:p>
    <w:p>
      <w:pPr>
        <w:pStyle w:val="Normal"/>
        <w:jc w:val="both"/>
        <w:rPr>
          <w:rStyle w:val="Contenttitoloarticolobludettaglio1"/>
          <w:rFonts w:ascii="Comic Sans MS" w:hAnsi="Comic Sans MS" w:cs="Comic Sans MS"/>
          <w:color w:val="000000"/>
          <w:sz w:val="18"/>
          <w:szCs w:val="18"/>
        </w:rPr>
      </w:pPr>
      <w:r>
        <w:rPr>
          <w:rFonts w:cs="Comic Sans MS" w:ascii="Comic Sans MS" w:hAnsi="Comic Sans MS"/>
          <w:b/>
          <w:sz w:val="32"/>
          <w:szCs w:val="32"/>
        </w:rPr>
      </w:r>
    </w:p>
    <w:p>
      <w:pPr>
        <w:pStyle w:val="NormaleWeb"/>
        <w:jc w:val="both"/>
        <w:rPr>
          <w:rFonts w:ascii="Comic Sans MS" w:hAnsi="Comic Sans MS" w:cs="Comic Sans MS"/>
          <w:sz w:val="18"/>
          <w:szCs w:val="18"/>
        </w:rPr>
      </w:pPr>
      <w:r>
        <w:rPr>
          <w:rStyle w:val="StrongEmphasis"/>
          <w:rFonts w:cs="Comic Sans MS" w:ascii="Comic Sans MS" w:hAnsi="Comic Sans MS"/>
          <w:sz w:val="18"/>
          <w:szCs w:val="18"/>
        </w:rPr>
        <w:t>I FARMACISTI: MALATTIE RESPIRATORIE IN AUMENTO, È ORA DI AGIRE</w:t>
      </w:r>
      <w:r>
        <w:rPr>
          <w:rStyle w:val="StrongEmphasis"/>
          <w:rFonts w:cs="Comic Sans MS" w:ascii="Comic Sans MS" w:hAnsi="Comic Sans MS"/>
          <w:b w:val="false"/>
          <w:sz w:val="18"/>
          <w:szCs w:val="18"/>
        </w:rPr>
        <w:t xml:space="preserve"> </w:t>
      </w:r>
      <w:r>
        <w:rPr>
          <w:rStyle w:val="Emphasis"/>
          <w:rFonts w:cs="Comic Sans MS" w:ascii="Comic Sans MS" w:hAnsi="Comic Sans MS"/>
          <w:bCs/>
          <w:sz w:val="18"/>
          <w:szCs w:val="18"/>
        </w:rPr>
        <w:t>Il Giorno cr. Milano, 28/01/10</w:t>
      </w:r>
      <w:r>
        <w:rPr>
          <w:rFonts w:cs="Comic Sans MS" w:ascii="Comic Sans MS" w:hAnsi="Comic Sans MS"/>
          <w:bCs/>
          <w:i/>
          <w:iCs/>
          <w:sz w:val="18"/>
          <w:szCs w:val="18"/>
        </w:rPr>
        <w:br/>
      </w:r>
      <w:r>
        <w:rPr>
          <w:rFonts w:cs="Comic Sans MS" w:ascii="Comic Sans MS" w:hAnsi="Comic Sans MS"/>
          <w:sz w:val="18"/>
          <w:szCs w:val="18"/>
        </w:rPr>
        <w:t>'Lo smog sicuramente non aiuta chi soffre di una malattia respiratoria' osserva il presidente di Federfarma nazionale e Lombardia Annarosa Racca, che propone alla Regione e al Comune di Milano di lavorare insieme 'per fare attività di prevenzione'. Già lo scorso autunno, nell'ambito dell'iniziativa PreVieni in Farmacia le farmacie milanesi hanno fatto prevenzione su allergie e bronchiti aiutando i cittadini a compilare un semplice test che rivelava l'indice di rischio. 'Adesso - rilancia Annarosa Racca - potremmo dedicarci alle patologie respiratorie legate allo smog'.</w:t>
      </w:r>
      <w:r>
        <w:rPr>
          <w:rStyle w:val="StrongEmphasis"/>
          <w:rFonts w:cs="Comic Sans MS" w:ascii="Comic Sans MS" w:hAnsi="Comic Sans MS"/>
          <w:b w:val="false"/>
          <w:sz w:val="18"/>
          <w:szCs w:val="18"/>
        </w:rPr>
        <w:t xml:space="preserve"> </w:t>
      </w:r>
    </w:p>
    <w:p>
      <w:pPr>
        <w:pStyle w:val="NormaleWeb"/>
        <w:jc w:val="both"/>
        <w:rPr/>
      </w:pPr>
      <w:r>
        <w:rPr>
          <w:rStyle w:val="StrongEmphasis"/>
          <w:rFonts w:cs="Comic Sans MS" w:ascii="Comic Sans MS" w:hAnsi="Comic Sans MS"/>
          <w:sz w:val="18"/>
          <w:szCs w:val="18"/>
        </w:rPr>
        <w:t>VISITE SPECIALISTICHE IN AMBULATORIO? ORA SI PRENOTANO IN FARMACIA</w:t>
      </w:r>
      <w:r>
        <w:rPr>
          <w:rStyle w:val="StrongEmphasis"/>
          <w:rFonts w:cs="Comic Sans MS" w:ascii="Comic Sans MS" w:hAnsi="Comic Sans MS"/>
          <w:b w:val="false"/>
          <w:sz w:val="18"/>
          <w:szCs w:val="18"/>
        </w:rPr>
        <w:t xml:space="preserve"> </w:t>
      </w:r>
      <w:r>
        <w:rPr>
          <w:rStyle w:val="Emphasis"/>
          <w:rFonts w:cs="Comic Sans MS" w:ascii="Comic Sans MS" w:hAnsi="Comic Sans MS"/>
          <w:bCs/>
          <w:sz w:val="18"/>
          <w:szCs w:val="18"/>
        </w:rPr>
        <w:t>Il Giorno cr. Como, 28/01/10</w:t>
      </w:r>
      <w:r>
        <w:rPr>
          <w:rFonts w:cs="Comic Sans MS" w:ascii="Comic Sans MS" w:hAnsi="Comic Sans MS"/>
          <w:bCs/>
          <w:i/>
          <w:iCs/>
          <w:sz w:val="18"/>
          <w:szCs w:val="18"/>
        </w:rPr>
        <w:t xml:space="preserve"> </w:t>
      </w:r>
      <w:r>
        <w:rPr>
          <w:rFonts w:cs="Comic Sans MS" w:ascii="Comic Sans MS" w:hAnsi="Comic Sans MS"/>
          <w:sz w:val="18"/>
          <w:szCs w:val="18"/>
        </w:rPr>
        <w:t>Dal 1° febbraio in provincia di Como, chi deve sottoporsi ad una visita specialistica può recarsi in farmacia munito di impegnativa e tessera sanitaria per prenotarla, in pochi minuti, nella struttura più vicina a casa. 'Il nuovo servizio - spiega il presidente di Federfarma Como Attilio Marcantonio - è offerto per il momento in una sessantina di farmacie e copre tutti i distretti sanitari. Si aggiunge ad altri servizi già attivi da tempo, quali lo screening del colon-retto, la misurazione della pressione, la rilevazione del tasso di colesterolemia e glicemia'.</w:t>
      </w:r>
      <w:r>
        <w:rPr>
          <w:rStyle w:val="StrongEmphasis"/>
          <w:rFonts w:cs="Comic Sans MS" w:ascii="Comic Sans MS" w:hAnsi="Comic Sans MS"/>
          <w:b w:val="false"/>
          <w:sz w:val="18"/>
          <w:szCs w:val="18"/>
        </w:rPr>
        <w:t xml:space="preserve"> </w:t>
      </w:r>
    </w:p>
    <w:p>
      <w:pPr>
        <w:pStyle w:val="Heading1"/>
        <w:jc w:val="both"/>
        <w:rPr/>
      </w:pPr>
      <w:r>
        <w:rPr>
          <w:rFonts w:cs="Comic Sans MS" w:ascii="Comic Sans MS" w:hAnsi="Comic Sans MS"/>
          <w:sz w:val="18"/>
          <w:szCs w:val="18"/>
        </w:rPr>
        <w:t>SANITA': DOMANI VIA TRATTATIVA CONVENZIONE MEDICI FAMIGLIAFP-CGIL MEDICI, SUBITO RINNOVO</w:t>
      </w:r>
      <w:r>
        <w:rPr>
          <w:rFonts w:cs="Comic Sans MS" w:ascii="Comic Sans MS" w:hAnsi="Comic Sans MS"/>
          <w:b w:val="false"/>
          <w:sz w:val="18"/>
          <w:szCs w:val="18"/>
        </w:rPr>
        <w:t xml:space="preserve"> Le News di Ansa Salute - ROMA, 28 GEN - Al via domani la trattativa per il rinnovo della convenzione con il Sistema sanitario nazionale dei medici di famiglia, pediatri e specialisti ambulatoriali: Le convenzioni per il biennio economico 2008-2009 ''vanno rinnovate subito'', e' la richiesta di Massimo Cozza, segretario nazionale FP-CGIL Medici, e Nicola Preiti, coordinatore nazionale FP-CGILMedici Medicina Generale. ''Una vera riorganizzazione del settore - spiegano i sindacalisti - la chiediamo da anni, e finalmente sembra chetutti la ritengono indispensabile. Ma se realmente si vuole chiudere rapidamente - avvertono - si rischia di introdurre modifiche che cambiano l'assetto della medicina generale ma in modo scoordinato e senza una logica complessiva''. Per non parlare, proseguono Cozza e Preiti, ''delle risorse dimezzate:invece del 3,2% piu' lo 0,8% come avviene nella dirigenza,l'incremento e' in sostanza del 2%. E come se questo non bastasse - aggiungono - l'informatizzazione con tutte le attivita' di comunicazione ed i flussi informativi, con gli oneri e le attivita' connesse sono poste sulle spalle dei medici, e si specifica 'senza ricorso a risorse aggiuntive'''.Insomma, sostengono gli esponenti sindacali, ''si confonde  l'organizzazione, si aggiungono compiti, funzioni, obblighi e sitolgono soldi''. Da qui la richiesta del sindacato: ''Tutto questo non sta' in piedi. Chiediamo alle Regioni - affermano Cozza e Preiti – di prendere una direzione chiara: se vogliono rinnovare le convenzioni prima delle elezioni devono soltanto riconoscere al ivello nazionale gli arretrati del 2008 e 2009, nella stessa misura riconosciuta alla dirigenza (3,2% + 0,8%)''. </w:t>
      </w:r>
    </w:p>
    <w:p>
      <w:pPr>
        <w:pStyle w:val="Normal"/>
        <w:jc w:val="both"/>
        <w:rPr>
          <w:rStyle w:val="Contenttitoloarticolobludettaglio1"/>
          <w:rFonts w:ascii="Comic Sans MS" w:hAnsi="Comic Sans MS" w:cs="Comic Sans MS"/>
          <w:color w:val="000000"/>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DDL CURE PALLIATIVE: OK DEL SENATO CON RESTRIZION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a Repubblica: pag. 19, Il Mattino: pag. 9 - 27 gennaio 2010, la Repubblica: pag. 14 - 28 gennaio 2010)</w:t>
      </w:r>
      <w:r>
        <w:rPr>
          <w:rFonts w:cs="Comic Sans MS" w:ascii="Comic Sans MS" w:hAnsi="Comic Sans MS"/>
          <w:b/>
          <w:sz w:val="18"/>
          <w:szCs w:val="18"/>
        </w:rPr>
        <w:t xml:space="preserve"> </w:t>
      </w:r>
      <w:r>
        <w:rPr>
          <w:rFonts w:cs="Comic Sans MS" w:ascii="Comic Sans MS" w:hAnsi="Comic Sans MS"/>
          <w:sz w:val="18"/>
          <w:szCs w:val="18"/>
        </w:rPr>
        <w:t>Dopo la Camera anche il Senato ha dato il via libera quasi definitivo alla legge sulle "cure palliative". La legge, che dovrà tornare alla Camera, prevede che queste cure siano accessibili a tutti, che le prescrizioni di oppiacei e cannabinoidi avvengano su ricettario del Ssn del medico di base e lo stanziamento di fondi per allargare la rete degli hospice pari a 100 mln di euro iniziali e 50 mln l'anno. Critiche per la bocciature del Senato dell'articolo 10 che prevedeva la possibilità per tutti i medici, anche specialisti, di prescrivere oppiacei e cannabinoidi come avviene in Germania, Francia, Gran Bretagna e Stati Uniti. In Italia ci sono 250.000 pazienti affetti da malattie incurabili, di cui soltanto lo 0,1% riesce ad accedere alla morfina.</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UN NETWORK DI ARTIGIANI LOMBARDI PER IL MEDICAL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Lombardia: pag. 10 - 27 gennaio 2010)</w:t>
      </w:r>
      <w:r>
        <w:rPr>
          <w:rFonts w:cs="Comic Sans MS" w:ascii="Comic Sans MS" w:hAnsi="Comic Sans MS"/>
          <w:sz w:val="18"/>
          <w:szCs w:val="18"/>
        </w:rPr>
        <w:t xml:space="preserve"> Per presentarsi ai committenti sanitari non come singole realtà, ma come unico forte interlocutore concorrente alle multinazionali medicali, è nato in Lombardia il "Medical-Art - artigiani in corsia". Il progetto coinvolge circa 20 imprese artigianali mediche che fatturano meno di 1 mln di euro l'anno e che operano prevalentemente in Italia, impegnando al massimo 100 addetti ciascuna. Finanziato dalla Regione Lombardia e Unioncamere Lombardia, inserito nell'ambito della Convenzione Artigianato 2006-2010, l'accordo è stato siglato tra Unione Artigiani della Provincia di Milano, e quelle di Monza e Brianza ed il business innovation center "La Fucina" di Sesto San Giovanni.</w:t>
      </w:r>
    </w:p>
    <w:p>
      <w:pPr>
        <w:pStyle w:val="Normal"/>
        <w:jc w:val="both"/>
        <w:rPr>
          <w:rStyle w:val="Contenttitoloarticolobludettaglio1"/>
          <w:rFonts w:ascii="Comic Sans MS" w:hAnsi="Comic Sans MS" w:cs="Comic Sans MS"/>
          <w:color w:val="000000"/>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NUOVI RITARDI PER RU486</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a Repubblica: pag. 19 - 27 gennaio 2010)</w:t>
      </w:r>
      <w:r>
        <w:rPr>
          <w:rFonts w:cs="Comic Sans MS" w:ascii="Comic Sans MS" w:hAnsi="Comic Sans MS"/>
          <w:sz w:val="18"/>
          <w:szCs w:val="18"/>
        </w:rPr>
        <w:t xml:space="preserve"> La pillola abortiva Ru486 (mifepristone) di Exelgyn è entrata nel prontuario farmaceutico a dicembre ma, se tutto andrà bene, sarà disponibile solo a fine febbraio. Nel frattempo i reparti di ginecologia che la utilizzavano, in base alla legge sull'acquisto all'estero di farmaci non ammessi in Italia, si sono bloccati. Il medicinale infatti è formalmente ammesso, anche se non disponibile, quindi la procedura non è più possibile. Catherine Denicourt, Direttore Farmaceutico dell'azienda produttrice, spiega che la distribuzione è bloccata per problemi tecnici: "Prima abbiamo dovuto stampare i foglietti illustrativi in italiano secondo le indicazioni di Aifa. Adesso aspettiamo i bollini dell'Agenzia del Farmaco da mettere sulle scatole. Contiamo di essere pronti alla fine di febbraio".</w:t>
      </w:r>
    </w:p>
    <w:p>
      <w:pPr>
        <w:pStyle w:val="Normal"/>
        <w:rPr>
          <w:rStyle w:val="Contenttitoloarticolobludettaglio1"/>
          <w:rFonts w:ascii="Verdana" w:hAnsi="Verdana" w:cs="Verdana"/>
          <w:color w:val="000000"/>
          <w:sz w:val="19"/>
          <w:szCs w:val="19"/>
        </w:rPr>
      </w:pPr>
      <w:r>
        <w:rPr>
          <w:rFonts w:cs="Comic Sans MS" w:ascii="Comic Sans MS" w:hAnsi="Comic Sans MS"/>
          <w:sz w:val="18"/>
          <w:szCs w:val="18"/>
        </w:rPr>
      </w:r>
    </w:p>
    <w:p>
      <w:pPr>
        <w:pStyle w:val="Normal"/>
        <w:jc w:val="both"/>
        <w:rPr>
          <w:rFonts w:ascii="Comic Sans MS" w:hAnsi="Comic Sans MS" w:cs="Comic Sans MS"/>
          <w:sz w:val="18"/>
          <w:szCs w:val="18"/>
        </w:rPr>
      </w:pPr>
      <w:r>
        <w:rPr>
          <w:rStyle w:val="Contenttitoloarticolobludettaglio1"/>
          <w:rFonts w:cs="Comic Sans MS" w:ascii="Comic Sans MS" w:hAnsi="Comic Sans MS"/>
          <w:color w:val="000000"/>
          <w:sz w:val="18"/>
          <w:szCs w:val="18"/>
        </w:rPr>
        <w:t>SANITÀ: IL DEFICIT 2009 SFIORA I 5 MLD DI EURO</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28 - 27 gennaio 2010)</w:t>
      </w:r>
      <w:r>
        <w:rPr>
          <w:rFonts w:cs="Comic Sans MS" w:ascii="Comic Sans MS" w:hAnsi="Comic Sans MS"/>
          <w:sz w:val="18"/>
          <w:szCs w:val="18"/>
        </w:rPr>
        <w:t xml:space="preserve"> A fronte di un finanziamento di 104,468 mld di euro, la spesa sanitaria corrente finale del 2009 raggiungerà quota 109,4 mld, per un deficit di 4,932 mld che sarà a carico delle Regioni. Secondo il Ministro della Salute, Ferruccio Fazio, le prime stime governative sulla spesa 2009 confermano un calo dell'incremento della spesa finale di Asl e ospedali dal +10,79% del 2004 al +2,81% del 2009. A incidere sarà anche il forte aumento della spesa farmaceutica ospedaliera, anche questa interamente a carico delle Regioni, che da sola sforerà il tetto per almeno 1,7 mld. Federfarma ha presentato i dati dei conti in farmacia nei primi 10 mesi del 2009 per l'acquisto di pillole e sciroppi pagati dallo Stato: la spesa per farmaci è in calo in farmacia, ma aumentano le ricette, che sono cresciute del 3% con una media di 8 prescrizioni per italiano.</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CONSIGLIO D'EUROPA: DUBBI SULLA GESTIONE DELL'EMERGENZA INFLUENZA A</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Finanza &amp; Mercati: pag. 43 - 27 gennaio 2010)</w:t>
      </w:r>
      <w:r>
        <w:rPr>
          <w:rFonts w:cs="Comic Sans MS" w:ascii="Comic Sans MS" w:hAnsi="Comic Sans MS"/>
          <w:b/>
          <w:sz w:val="18"/>
          <w:szCs w:val="18"/>
        </w:rPr>
        <w:t xml:space="preserve"> </w:t>
      </w:r>
      <w:r>
        <w:rPr>
          <w:rFonts w:cs="Comic Sans MS" w:ascii="Comic Sans MS" w:hAnsi="Comic Sans MS"/>
          <w:sz w:val="18"/>
          <w:szCs w:val="18"/>
        </w:rPr>
        <w:t>Il Consiglio d'Europa si interroga sulle eventuali pressioni esercitate dalle aziende farmaceutiche su Oms affinché dichiarasse l'influenza A una pandemia. A Strasburgo si è tenuta un'audizione parlamentare pubblica intitolata "La gestione della pandemia H1N1: è necessaria una maggiore trasparenza?". I dubbi sono sorti dopo che Keiji Fukuda, Consigliere speciale del Direttore Generale di Oms sull'influenza pandemica, e Luc Hessel, rappresentante dei produttori europei di vaccini, non sono riusciti a fugare i dubbi dei membri della Commissione per la salute dell'Assemblea parlamentare del Consiglio d'Europa, che ha quindi organizzato il dibattito pubblico. L'Assemblea parlamentare deciderà il 29 gennaio se redigere un rapporto sulla gestione della pandemia da discutere e votare nella sessione di giugno.</w:t>
      </w:r>
    </w:p>
    <w:p>
      <w:pPr>
        <w:pStyle w:val="Normal"/>
        <w:rPr>
          <w:rStyle w:val="StrongEmphasis"/>
          <w:rFonts w:ascii="Comic Sans MS" w:hAnsi="Comic Sans MS" w:cs="Comic Sans MS"/>
          <w:sz w:val="18"/>
          <w:szCs w:val="18"/>
        </w:rPr>
      </w:pPr>
      <w:r>
        <w:rPr>
          <w:rFonts w:cs="Comic Sans MS" w:ascii="Comic Sans MS" w:hAnsi="Comic Sans MS"/>
          <w:sz w:val="18"/>
          <w:szCs w:val="18"/>
        </w:rPr>
      </w:r>
    </w:p>
    <w:p>
      <w:pPr>
        <w:pStyle w:val="Normal"/>
        <w:rPr/>
      </w:pPr>
      <w:r>
        <w:rPr>
          <w:rStyle w:val="StrongEmphasis"/>
          <w:rFonts w:cs="Comic Sans MS" w:ascii="Comic Sans MS" w:hAnsi="Comic Sans MS"/>
          <w:sz w:val="18"/>
          <w:szCs w:val="18"/>
        </w:rPr>
        <w:t xml:space="preserve">SANITA': MARTINI, A GIUGNO CONFERENZA SU DONNE E SSN </w:t>
      </w:r>
      <w:r>
        <w:rPr>
          <w:rFonts w:cs="Comic Sans MS" w:ascii="Comic Sans MS" w:hAnsi="Comic Sans MS"/>
          <w:sz w:val="18"/>
          <w:szCs w:val="18"/>
        </w:rPr>
        <w:t>(ANSA) - ROMA, 27 GEN - Si svolgerà a giugno 2010, organizzata dal ministero della Salute, la prima conferenza nazionale sulla femminilizzazione della sanità. Lo annuncia, a margine del convegno Donne medico nella sanità pubblica, organizzato dalla Cimo (Associazione sindacale medici dirigenti), il sottosegretario alla Salute, Francesca Martini. La manifestazione, che si dovrebbe articolare in almeno due giornate, e che darà vita a dei tavoli di lavoro dal quale dovrebbero poi uscire dei documenti guida, coinvolgerà non solo i medici ma tutti gli operatori sanitari e socio-sanitari. Il tema della presenza delle donne nel Servizio sanitario nazional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Heading1"/>
        <w:jc w:val="both"/>
        <w:rPr/>
      </w:pPr>
      <w:r>
        <w:rPr>
          <w:rFonts w:cs="Comic Sans MS" w:ascii="Comic Sans MS" w:hAnsi="Comic Sans MS"/>
          <w:sz w:val="18"/>
          <w:szCs w:val="18"/>
        </w:rPr>
        <w:t>BIOTESTAMENTO:SCONTRO SU NUTRIZIONE, STOP EMENDAMENTI PD-IDV</w:t>
      </w:r>
      <w:r>
        <w:rPr>
          <w:rFonts w:cs="Comic Sans MS" w:ascii="Comic Sans MS" w:hAnsi="Comic Sans MS"/>
          <w:b w:val="false"/>
          <w:sz w:val="18"/>
          <w:szCs w:val="18"/>
        </w:rPr>
        <w:t xml:space="preserve"> Le News di Ansa Salute - ROMA, 27 GEN - La commissione Affari sociali inizia ad affrontare l'articolo 3 del ddl sul biotestamento, quello dedicato all'alimentazione e idratazione artificiali, e subito scoppia la polemica tra i poli, con scambio di accuse reciproche. Nel frattempo i lavori procedono a rilento e questo pomeriggio sono stati esaminati solo 3 emendamenti presentati dell'opposizione (2 dell'Idv e 1 del Pd), tutti respinti, che chiedevano di sostituire, all'interno delle dichiarazioni anticipate di trattamento, la parola 'orientamento' del dichiarante con la parola 'volonta'' del dichiarante. Secondo Livia Turco, capogruppo del Pd in commissione, ''il vero problema e' che la maggioranza continua ad utilizzare logiche e schemi precostituiti di comodo, che prescindono da quello che noi andiamo sostenendo da oltre 4 mesi. Ci vogliono far passare per quelli che non sono a favore della vita –chiarisce Turco - mentre noi siamo per evitare l'abbandono terapeutico. Solo che per farlo e' necessario rispettare la volonta' del paziente''. Affermazioni subito rispedite al mittente dal relatore della legge, Domenico Di Virgilio, secondo il quale La Turco fa comizi: ''Noi - ha detto Di Virgilio -rispettiamo il paziente ma vogliamo rispettare anche il lavoro del medico, e non vogliamo che questo si trasformi in un ruolo meramente burocratico''.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 w:val="18"/>
          <w:szCs w:val="18"/>
        </w:rPr>
        <w:t>SALUTE:ISPESL,30MILA INVALIDI PERMAMENTI ANNO,PIU' I GIOVANI</w:t>
      </w:r>
      <w:r>
        <w:rPr>
          <w:rFonts w:cs="Comic Sans MS" w:ascii="Comic Sans MS" w:hAnsi="Comic Sans MS"/>
          <w:b w:val="false"/>
          <w:sz w:val="18"/>
          <w:szCs w:val="18"/>
        </w:rPr>
        <w:t xml:space="preserve"> Le News di Ansa Salute - ROMA, 27 GEN - Ogni anno si contano 30.000 invalidi permanenti a causa di infortuni sul lavoro, incidenti domestici e incidenti stradali, ed i piu' colpiti sono i giovani. A segnalarlo e' l'Istituto superiore per la prevenzione e la sicurezza del lavoro (Ispesl), che sottolinea la necessita' di promuovere la cultura della sicurezza a partire dalle scuole alfine di arrivare ad una diminuzione degli infortuni. ''Nonostante il 2008 - spiega il direttore generale Ispesl Umberto Sacerdote, che domani discutera' di questa emergenza in un convegno promosso insieme al Cnel dal titolo 'La Promozione della cultura della salute e sicurezza nelle scuole. Puntiamo sulla prevenzione per crescere in sicurezza' - abbia fattor registrare un decremento degli infortuni sul lavoro (874.940infortuni, -4,1% rispetto al 2007), con una riduzione dei casi mortali al di sotto dei 1200 casi l'anno (1.120 casi mortali,-7,2% rispetto al 2007), permane la drammaticita' del fenomeno che fa comunque registrare ogni anno circa 30.000 invalidi permanenti''….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 w:val="18"/>
          <w:szCs w:val="18"/>
        </w:rPr>
        <w:t>TUMORI: TOMASSINI, PREZZO SOCIALE PER VACCINO ANTI-HPV</w:t>
      </w:r>
      <w:r>
        <w:rPr>
          <w:rFonts w:cs="Comic Sans MS" w:ascii="Comic Sans MS" w:hAnsi="Comic Sans MS"/>
          <w:b w:val="false"/>
          <w:sz w:val="18"/>
          <w:szCs w:val="18"/>
        </w:rPr>
        <w:t xml:space="preserve"> Le News di Ansa Salute - ROMA, 27 GEN - Un ''social price'' per il vaccino contro il papillomavirus umano (Hpv) che ''consenta a tutte le donne in condizioni di vaccinarsi di farlo''. Lo propone Antonio Tomassini, presidente della commissione Sanita' del Senato, intervenendo a una conferenza stampa organizzata dall'Osservatorio sulla salute della Donna in occasione della settimana europea della prevenzione del tumore al collo dell'utero….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PRIMO BILANCIO DELLA CAMPAGNA DI PREVENZIONE PER IL TUMORE ALL'UTERO</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a Repubblica: pag. 45 - 26 gennaio 2010)</w:t>
      </w:r>
      <w:r>
        <w:rPr>
          <w:rFonts w:cs="Comic Sans MS" w:ascii="Comic Sans MS" w:hAnsi="Comic Sans MS"/>
          <w:sz w:val="18"/>
          <w:szCs w:val="18"/>
        </w:rPr>
        <w:t xml:space="preserve"> Presentato il primo bilancio della campagna per la profilassi gratuita delle dodicenni per il Papillomavirus umano, avviata in Italia nel 2008, iniziando dalle nate nel 1996, con l'obiettivo di raggiungere in 5 anni il 95% di tutte le ragazzine nate tra il '96 ed il 2001. Al 30 giugno 2009 la percentuale nazionale di risposta era di 1/3 (34%), ma con un dato regionale molto frastagliato. Per le nate del '96, bene Val d'Aosta (58,9%), Liguria (50%) e Molise (60%), Toscana (poco sotto il 50%). Per le nate nel '97 Toscana e Molise (più del 60%), Emilia Romagna, Liguria e Provincia autonoma di Trento (attorno al 60%), Lombardia e Calabria (tra il 40 e il 50%). Stenta al Sud la profilassi per il tumore all'utero.</w:t>
      </w:r>
    </w:p>
    <w:p>
      <w:pPr>
        <w:pStyle w:val="Normal"/>
        <w:rPr>
          <w:rStyle w:val="Contenttitoloarticolobludettaglio1"/>
          <w:rFonts w:ascii="Comic Sans MS" w:hAnsi="Comic Sans MS" w:cs="Comic Sans MS"/>
          <w:b w:val="false"/>
          <w:b w:val="false"/>
          <w:color w:val="000000"/>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FAZIO: NIENTE SCONTI SUI DEFICIT</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5 - 26 gennaio 2010)</w:t>
      </w:r>
      <w:r>
        <w:rPr>
          <w:rFonts w:cs="Comic Sans MS" w:ascii="Comic Sans MS" w:hAnsi="Comic Sans MS"/>
          <w:sz w:val="18"/>
          <w:szCs w:val="18"/>
        </w:rPr>
        <w:t xml:space="preserve"> Tutte le Regioni con i conti sanitari in rosso possono uscire dal tunnel dei deficit, a patto che mantengano gli impegni con il Governo, riqualifichino i sistemi e azzerino clientelismo e sprechi. Questa la ricetta del Ministro della Salute Ferruccio Fazio, che in un'intervista a Il Sole 24 Ore precisa che "per chi non mantiene gli impegni, spazio a maxi addizionali e fallimento politico".</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INFLUENZA A: MINISTERO CHIUDE IL NUMERO VERDE</w:t>
      </w:r>
      <w:r>
        <w:rPr>
          <w:rFonts w:cs="Comic Sans MS" w:ascii="Comic Sans MS" w:hAnsi="Comic Sans MS"/>
          <w:sz w:val="18"/>
          <w:szCs w:val="18"/>
        </w:rPr>
        <w:t xml:space="preserve"> Le News di AGI Sanità (AGI) - Roma, 26 gen. - L'influenza A e' ormai in netto declino nel nostro paese, e con il calo dei casi calano anche le richieste di informazione dei cittadini sul virus H1N1. Per questo chiude il numero verde predisposto dal ministero della Salute: il 29 gennaio sara' l'ultimo giorno di funzionamento del servizio di informazione al pubblico "1500" sulla nuova influenza. Per eventuali informazioni sulla malattia e sulle relative misure di prevenzione, spiega il ministero, ci si puo' rivolgere al proprio medico di famiglia o al pediatra e alla propria Azienda Sanitaria Locale. In caso di necessita', in ogni caso, il ministero precede "l'immediato ripristino del servizio '1500', di cui sara' data tempestiva comunicazione". L'attivita' di monitoraggio del ministero comunque continua attraverso il sistema dedicato di sorveglianza dell'influenza "Influnet" che si avvale dell'apporto di medici sentinella distribuiti su tutto il territorio nazionale e di una rete di laboratori facenti capo al Laboratorio Nazionale di Riferimento presso l'Istituto Superiore di Sanita'. Le informazioni scaturite dal sistema di sorveglianza, insieme con quelle relative alle misure di prevenzione dell'influenza, continueranno ad essere rese disponibili sul sito del Ministero della Salute (www.ministerosalute.it). .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StrongEmphasis"/>
          <w:rFonts w:cs="Comic Sans MS" w:ascii="Comic Sans MS" w:hAnsi="Comic Sans MS"/>
          <w:sz w:val="18"/>
          <w:szCs w:val="18"/>
        </w:rPr>
        <w:t xml:space="preserve">FARMACI: FEDERFARMA, PIU'RICETTE (+3%) MA SPESA CALA (-1%) DA GENNAIO A OTTOBRE 14 CONFEZIONI E MEZZO A TESTA </w:t>
      </w:r>
      <w:r>
        <w:rPr>
          <w:rFonts w:cs="Comic Sans MS" w:ascii="Comic Sans MS" w:hAnsi="Comic Sans MS"/>
          <w:sz w:val="18"/>
          <w:szCs w:val="18"/>
        </w:rPr>
        <w:t xml:space="preserve">ANSA) - ROMA, 26 GEN - Prosegue il calo della spesa farmaceutica netta a carico del SSN che, nei primi dieci mesi del 2009, ha fatto registrare una diminuzione del -1% rispetto allo stesso periodo dell'anno scorso, a fronte di un aumento del numero delle ricette del +3%. Lo rivelano i dati della Federfarma secondo i quali la spesa farmaceutica convenzionata SSN a fine 2009 si dovrebbe essere attestata su un livello leggermente inferiore a quello del 2008. L'aumento del numero delle ricette, costante ormai da alcuni anni, può essere probabilmente correlato, tra l'altro, al calo del numero dei ricoveri, diminuiti nel 2008 del -1,7%, in conseguenza di un maggior ricorso all'assistenza farmaceutica territoriale. Nel periodo gennaio-ottobre 2009 le ricette sono state oltre 474 milioni, pari a quasi 8 ricette per ciascun cittadino. Le confezioni di medicinali erogate a carico del SSN sono state oltre 868 milioni, con un aumento del +3% rispetto allo stesso periodo del 2008. Ogni cittadino italiano ha ritirato in farmacia in media 14,6 confezioni di medicinali a carico del SSN. Nel mese di settembre 2009, la spesa farmaceutica netta convenzionata SSN è diminuita del -2,3% rispetto a settembre 2008, mentre il numero delle ricette è aumentato del +3,2%; nel mese di ottobre 2009 la spesa è diminuita del -5,4%, mentre il numero delle ricette è aumentato del +3,7%. Il netto calo di spesa di ottobre è dovuto al fatto che le farmacie, in questo mese nella quasi totalità delle Regioni, hanno dovuto pagare la prima rata della trattenuta dell'1,4% imposta a loro carico per il 2009 dal decreto-legge Abruzzo. Fra gli elementi da segnalare l'incremento del numero delle ricette e di un contestuale calo del valore medio delle ricette stesse (-3,9%): si prescrivono più farmaci, ma di prezzo mediamente più basso. (ANSA). </w:t>
        <w:br/>
      </w:r>
    </w:p>
    <w:p>
      <w:pPr>
        <w:pStyle w:val="Heading1"/>
        <w:spacing w:before="120" w:after="0"/>
        <w:jc w:val="both"/>
        <w:rPr/>
      </w:pPr>
      <w:r>
        <w:rPr>
          <w:rFonts w:cs="Comic Sans MS" w:ascii="Comic Sans MS" w:hAnsi="Comic Sans MS"/>
          <w:sz w:val="18"/>
          <w:szCs w:val="18"/>
        </w:rPr>
        <w:t>LOMBARDIA 2010  RAPPORTO DI LEGISLATURA IRER</w:t>
      </w:r>
      <w:r>
        <w:rPr>
          <w:rFonts w:cs="Comic Sans MS" w:ascii="Comic Sans MS" w:hAnsi="Comic Sans MS"/>
          <w:b w:val="false"/>
          <w:sz w:val="18"/>
          <w:szCs w:val="18"/>
        </w:rPr>
        <w:t xml:space="preserve"> (irer.it 25 gennaio 2010) E' stato presentato lunedì 25 gennaio 2010 </w:t>
      </w:r>
      <w:hyperlink r:id="rId3">
        <w:r>
          <w:rPr>
            <w:rStyle w:val="InternetLink"/>
            <w:rFonts w:cs="Comic Sans MS" w:ascii="Comic Sans MS" w:hAnsi="Comic Sans MS"/>
            <w:b/>
            <w:bCs/>
            <w:color w:val="000000"/>
            <w:sz w:val="18"/>
            <w:szCs w:val="18"/>
          </w:rPr>
          <w:t>Lombardia 2010</w:t>
        </w:r>
      </w:hyperlink>
      <w:r>
        <w:rPr>
          <w:rFonts w:cs="Comic Sans MS" w:ascii="Comic Sans MS" w:hAnsi="Comic Sans MS"/>
          <w:b w:val="false"/>
          <w:sz w:val="18"/>
          <w:szCs w:val="18"/>
        </w:rPr>
        <w:t xml:space="preserve">, il </w:t>
      </w:r>
      <w:r>
        <w:rPr>
          <w:rStyle w:val="StrongEmphasis"/>
          <w:rFonts w:cs="Comic Sans MS" w:ascii="Comic Sans MS" w:hAnsi="Comic Sans MS"/>
          <w:b w:val="false"/>
          <w:sz w:val="18"/>
          <w:szCs w:val="18"/>
        </w:rPr>
        <w:t>Rapporto di legislatura</w:t>
      </w:r>
      <w:r>
        <w:rPr>
          <w:rFonts w:cs="Comic Sans MS" w:ascii="Comic Sans MS" w:hAnsi="Comic Sans MS"/>
          <w:b w:val="false"/>
          <w:sz w:val="18"/>
          <w:szCs w:val="18"/>
        </w:rPr>
        <w:t xml:space="preserve"> della Regione Lombardia, realizzato da IReR con il coinvolgimento di oltre 150 autorevoli studiosi e 100 personalità del mondo istituzionale, sociale ed economico, soprattutto, ma non solo, lombardi. Il Rapporto si compone del volume "Società, governo e sviluppo del sistema lombardo", di quattro testi di approfondimenti tematici (Dossier) e del volume "Punti di vista", oltre che di altri documenti (Focus) disponibili solo on line.</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 w:val="18"/>
          <w:szCs w:val="18"/>
        </w:rPr>
        <w:t>BIOTESTAMENTO: COMUNE BOLOGNA, OK A ISTITUZIONE REGISTRO DATNEL GIORNO IN CUI DELBONO HA ANNUNCIATO INTENZIONE DIMISSIONI</w:t>
      </w:r>
      <w:r>
        <w:rPr>
          <w:rFonts w:cs="Comic Sans MS" w:ascii="Comic Sans MS" w:hAnsi="Comic Sans MS"/>
          <w:b w:val="false"/>
          <w:sz w:val="18"/>
          <w:szCs w:val="18"/>
        </w:rPr>
        <w:t xml:space="preserve"> Le News di Ansa Salute - BOLOGNA, 25 GEN - Ok a Bologna al registro dei testamenti biologici. Il Consiglio comunaleha approvato ''l'istituzione di un registro comunale delle Dichiarazioni anticipate di trattamento'' (Dat). La discussione si e' svolta con un'aula semivuota. Al momento del voto, tra i banchi dell'opposizione, erano presenti solamente Manes Bernardini (capogruppo Lega Nord), unico contrario, e Giovanni Favia, della Lista civica Beppe Grillo. Inprecedenza il Pdl aveva chiesto la sospensione della seduta, mail Consiglio ha votato contro la mozione e il centrodestra e'uscito dall'Aula, a parte il consigliere leghista. La delibera approvata tiene conto di quella di iniziativa popolare presentata dalla Rete Laica, votata insieme e bocciata perche' non emendabile. L'approvazione e' stata salutata dagli applausi di alcuni esponenti della Rete, presenti in aula, cui alcuni consiglieri di maggioranza hanno risposto battendo le mani.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Style w:val="Tit2focusnew1"/>
          <w:rFonts w:cs="Comic Sans MS" w:ascii="Comic Sans MS" w:hAnsi="Comic Sans MS"/>
          <w:color w:val="000000"/>
          <w:sz w:val="18"/>
          <w:szCs w:val="18"/>
        </w:rPr>
        <w:t xml:space="preserve">RELAZIONE SUL SISTEMA DI ALLERTA COMUNITARIO SUGLI ALIMENTI - ANNO 2009 </w:t>
      </w:r>
      <w:r>
        <w:rPr>
          <w:rStyle w:val="Tit2focusnew1"/>
          <w:rFonts w:cs="Comic Sans MS" w:ascii="Comic Sans MS" w:hAnsi="Comic Sans MS"/>
          <w:b w:val="false"/>
          <w:color w:val="000000"/>
          <w:sz w:val="18"/>
          <w:szCs w:val="18"/>
        </w:rPr>
        <w:t>(</w:t>
      </w:r>
      <w:r>
        <w:rPr>
          <w:rStyle w:val="Emphasis"/>
          <w:rFonts w:cs="Comic Sans MS" w:ascii="Comic Sans MS" w:hAnsi="Comic Sans MS"/>
          <w:sz w:val="18"/>
          <w:szCs w:val="18"/>
        </w:rPr>
        <w:t>Ministerosalute.it - 25 gennaio 201o)</w:t>
      </w:r>
      <w:r>
        <w:rPr>
          <w:rFonts w:cs="Comic Sans MS" w:ascii="Comic Sans MS" w:hAnsi="Comic Sans MS"/>
          <w:sz w:val="18"/>
          <w:szCs w:val="18"/>
        </w:rPr>
        <w:t>Per notificare in tempo reale i rischi diretti o indiretti per la salute pubblica connessi al consumo di alimenti o mangimi è stato istituito il sistema rapido di allerta comunitario, (RASFF) sotto forma di rete, a cui partecipano la Commissione Europea, l’EFSA (Autorità per la sicurezza alimentare) e gli Stati membri dell'Unione. L’attività del sistema di allerta prevede il ritiro di prodotti pericolosi per la salute umana o animale. </w:t>
      </w:r>
      <w:r>
        <w:rPr>
          <w:rStyle w:val="Tit2focusnew1"/>
          <w:rFonts w:cs="Comic Sans MS" w:ascii="Comic Sans MS" w:hAnsi="Comic Sans MS"/>
          <w:color w:val="000000"/>
          <w:sz w:val="18"/>
          <w:szCs w:val="18"/>
        </w:rPr>
        <w:t xml:space="preserve"> </w:t>
      </w:r>
    </w:p>
    <w:p>
      <w:pPr>
        <w:pStyle w:val="Normal"/>
        <w:jc w:val="both"/>
        <w:rPr>
          <w:rStyle w:val="Contenttitoloarticolobludettaglio1"/>
          <w:rFonts w:ascii="Comic Sans MS" w:hAnsi="Comic Sans MS" w:cs="Comic Sans MS"/>
          <w:color w:val="000000"/>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LOMBARDIA: SUPERATI I LIMITI DEI TEMPI D'ATTESA PER LE VISITE MEDICH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Milano: pag. 1 - 25 gennaio 2010)</w:t>
      </w:r>
      <w:r>
        <w:rPr>
          <w:rFonts w:cs="Comic Sans MS" w:ascii="Comic Sans MS" w:hAnsi="Comic Sans MS"/>
          <w:sz w:val="18"/>
          <w:szCs w:val="18"/>
        </w:rPr>
        <w:t xml:space="preserve"> I tempi d'attesa per il 2010 fissati dalla Regione Lombardia in 30 giorni per le visite specialistiche e 60 per gli esami diagnostici, sono stati superati in 1,5 milioni di casi per le visite e oltre 350.000 per gli accertamenti diagnostici. Limiti massimi sforati per il 16% nel primo caso e per il 5% nel secondo. Il Governatore Roberto Formigoni stanzierà 45 mln di euro per ridurre le liste d'attesa. Gli ospedali dovranno presentare all'Asl progetti per risolvere le situazioni più gravi, altrimenti verranno tagliati i finanziament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Style w:val="Contenttitoloarticolobludettaglio1"/>
          <w:rFonts w:cs="Comic Sans MS" w:ascii="Comic Sans MS" w:hAnsi="Comic Sans MS"/>
          <w:color w:val="000000"/>
          <w:sz w:val="18"/>
          <w:szCs w:val="18"/>
        </w:rPr>
        <w:t>PASSI AVANTI PER LE "CURE ELETTRONICH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pag. 61 - 24 gennaio 2010)</w:t>
      </w:r>
      <w:r>
        <w:rPr>
          <w:rFonts w:cs="Comic Sans MS" w:ascii="Comic Sans MS" w:hAnsi="Comic Sans MS"/>
          <w:sz w:val="18"/>
          <w:szCs w:val="18"/>
        </w:rPr>
        <w:t xml:space="preserve"> Il fascicolo sanitario elettronico è in fase avanzata di sperimentazione in quasi la metà delle Regioni italiane: è utilizzato nel 43% delle Asl, nel 62% degli ospedali e nel 19% degli ambulatori. A fare il punto sulla Sanità elettronica sono i dati raccolti da Fiaso, Federazione delle Aziende Sanitarie e Ospedalier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Style w:val="StrongEmphasis"/>
          <w:rFonts w:cs="Comic Sans MS" w:ascii="Comic Sans MS" w:hAnsi="Comic Sans MS"/>
          <w:sz w:val="18"/>
          <w:szCs w:val="18"/>
        </w:rPr>
        <w:t xml:space="preserve">BIOTESTAMENTO: ROCCELLA,  CON REGISTRI VERSO NUOVO CASO ENGLARO </w:t>
      </w:r>
      <w:r>
        <w:rPr>
          <w:rFonts w:cs="Comic Sans MS" w:ascii="Comic Sans MS" w:hAnsi="Comic Sans MS"/>
          <w:sz w:val="18"/>
          <w:szCs w:val="18"/>
        </w:rPr>
        <w:t>AREZZO (ANSA) 23 GEN - "In tutti i Comuni di sinistra c'é ormai questa idea di istituire i registri per il testamento biologico, questo tra l'altro mentre il Parlamento sta discutendo la legge. Non è vero che col registro si offre un servizio, in primo luogo perché non c'é ancora la legge. In realtà si vuole creare un nuovo caso Englaro, un nuovo caso giudiziario". Lo ha detto il sottosegretario alla Salute Eugenia Roccella nel suo intervento alla convention in corso ad Arezzo dal titolo 'Generazione Pdl'. "Si vuole condizionare il Parlamento dove però c'é una maggioranza compatta - ha aggiunto - e cercare di tornare ad un'altra sentenza. I giudici intervengono anche troppo, non solo contro Berlusconi ma anche regolarmente per modificare in modo creativo le leggi votate da maggioranze in Parlamento". (ANSA).</w:t>
        <w:br/>
        <w:t> </w:t>
      </w:r>
    </w:p>
    <w:p>
      <w:pPr>
        <w:pStyle w:val="Normal"/>
        <w:jc w:val="both"/>
        <w:rPr>
          <w:rFonts w:ascii="Verdana" w:hAnsi="Verdana" w:cs="Verdana"/>
          <w:sz w:val="16"/>
          <w:szCs w:val="16"/>
        </w:rPr>
      </w:pPr>
      <w:r>
        <w:rPr>
          <w:rStyle w:val="Contenttitoloarticolobludettaglio1"/>
          <w:rFonts w:cs="Comic Sans MS" w:ascii="Comic Sans MS" w:hAnsi="Comic Sans MS"/>
          <w:color w:val="000000"/>
          <w:sz w:val="18"/>
          <w:szCs w:val="18"/>
        </w:rPr>
        <w:t>RICERCA: DISPONIBILI SOLO 400 MLN DI EURO DEI 10 MLD PREVIST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Messaggero: pag. 12 - 22 gennaio 2010)</w:t>
      </w:r>
      <w:r>
        <w:rPr>
          <w:rFonts w:cs="Comic Sans MS" w:ascii="Comic Sans MS" w:hAnsi="Comic Sans MS"/>
          <w:b/>
          <w:sz w:val="18"/>
          <w:szCs w:val="18"/>
        </w:rPr>
        <w:t xml:space="preserve"> </w:t>
      </w:r>
      <w:r>
        <w:rPr>
          <w:rFonts w:cs="Comic Sans MS" w:ascii="Comic Sans MS" w:hAnsi="Comic Sans MS"/>
          <w:sz w:val="18"/>
          <w:szCs w:val="18"/>
        </w:rPr>
        <w:t>Il Programma Nazionale della Ricerca 2010/2012 aspetta a fine gennaio il parere di Cipe e poi l'approvazione del Consiglio dei Ministri. Dei 10 mld di euro previsti entro il 2013, sono stati destinati 400 mln circa dei fondi First per gli investimenti nella ricerca scientifica e tecnologica che riguardano il 2009, ma ancora non sono stati assegnati. L'obiettivo del Ministero dell'Università e della Ricerca è di aumentare gli investimenti pubblici in Ricerca &amp; Sviluppo dall'attuale 0,56 allo 0,65% del Pil, per raggiungere la media di investimenti pubblici degli altri Paesi europei. L'Associazione Precari della Ricerca (Apri) segnala che su quasi 4.000 progetti presentati ne sono stati ammessi soltanto 204 e solo un centinaio verrà alla fine finanziato</w:t>
      </w:r>
      <w:r>
        <w:rPr/>
        <w:t>.</w:t>
      </w:r>
    </w:p>
    <w:p>
      <w:pPr>
        <w:pStyle w:val="Infocontenuto"/>
        <w:jc w:val="both"/>
        <w:rPr/>
      </w:pPr>
      <w:r>
        <w:rPr>
          <w:rFonts w:cs="Comic Sans MS" w:ascii="Comic Sans MS" w:hAnsi="Comic Sans MS"/>
          <w:b/>
          <w:sz w:val="18"/>
          <w:szCs w:val="18"/>
        </w:rPr>
        <w:t>LINEE GUIDA UFFICI DI PUBBLICA TUTELA</w:t>
      </w:r>
      <w:r>
        <w:rPr>
          <w:rFonts w:cs="Comic Sans MS" w:ascii="Comic Sans MS" w:hAnsi="Comic Sans MS"/>
          <w:sz w:val="18"/>
          <w:szCs w:val="18"/>
        </w:rPr>
        <w:t xml:space="preserve"> ( sito DG sanità RL22 gennaio 2010)Lo scorso 23 dicembre sono state approvate le Linee Guida relative all’organizzazione ed al funzionamento degli Uffici di Pubblica Tutela. Il documento nasce dalla necessità di configurare un modello integrato di ascolto del cittadino che incontra l’istituzione e di individuare percorsi armonici fra i servizi socio sanitari offerti alla persona. Il provvedimento è pubblicato sul </w:t>
      </w:r>
      <w:r>
        <w:fldChar w:fldCharType="begin"/>
      </w:r>
      <w:r>
        <w:rPr>
          <w:rStyle w:val="InternetLink"/>
          <w:sz w:val="18"/>
          <w:szCs w:val="18"/>
          <w:rFonts w:cs="Comic Sans MS" w:ascii="Comic Sans MS" w:hAnsi="Comic Sans MS"/>
          <w:color w:val="000000"/>
        </w:rPr>
        <w:instrText xml:space="preserve"> HYPERLINK "http://www.infopoint.it/pdf/2010/01010.pdf" \l "Page27"</w:instrText>
      </w:r>
      <w:r>
        <w:rPr>
          <w:rStyle w:val="InternetLink"/>
          <w:sz w:val="18"/>
          <w:szCs w:val="18"/>
          <w:rFonts w:cs="Comic Sans MS" w:ascii="Comic Sans MS" w:hAnsi="Comic Sans MS"/>
          <w:color w:val="000000"/>
        </w:rPr>
        <w:fldChar w:fldCharType="separate"/>
      </w:r>
      <w:r>
        <w:rPr>
          <w:rStyle w:val="InternetLink"/>
          <w:rFonts w:cs="Comic Sans MS" w:ascii="Comic Sans MS" w:hAnsi="Comic Sans MS"/>
          <w:color w:val="000000"/>
          <w:sz w:val="18"/>
          <w:szCs w:val="18"/>
        </w:rPr>
        <w:t>BURL n. 1, Serie Ordinaria del 4/1/2010</w:t>
      </w:r>
      <w:r>
        <w:rPr>
          <w:rStyle w:val="InternetLink"/>
          <w:sz w:val="18"/>
          <w:szCs w:val="18"/>
          <w:rFonts w:cs="Comic Sans MS" w:ascii="Comic Sans MS" w:hAnsi="Comic Sans MS"/>
          <w:color w:val="000000"/>
        </w:rPr>
        <w:fldChar w:fldCharType="end"/>
      </w:r>
      <w:r>
        <w:rPr>
          <w:rFonts w:cs="Comic Sans MS" w:ascii="Comic Sans MS" w:hAnsi="Comic Sans MS"/>
          <w:sz w:val="18"/>
          <w:szCs w:val="18"/>
        </w:rPr>
        <w:t xml:space="preserve"> (ndr come ReteLombardaSalute abbiamo già inviato la scorsa settimana la delibera. Chi rivolesse l’invio basta una mail al ns. indirizzo di posta elettronica.)</w:t>
      </w:r>
    </w:p>
    <w:p>
      <w:pPr>
        <w:pStyle w:val="NormaleWeb"/>
        <w:shd w:fill="FFFFFF" w:val="clear"/>
        <w:jc w:val="both"/>
        <w:rPr/>
      </w:pPr>
      <w:r>
        <w:rPr>
          <w:rStyle w:val="Tit2focusnew1"/>
          <w:rFonts w:cs="Comic Sans MS" w:ascii="Comic Sans MS" w:hAnsi="Comic Sans MS"/>
          <w:color w:val="000000"/>
          <w:sz w:val="18"/>
          <w:szCs w:val="18"/>
        </w:rPr>
        <w:t xml:space="preserve">MINISTRO FAZIO PRESENTA IL PIANO ONCOLOGICO NAZIONALE 2010-2012 </w:t>
      </w:r>
      <w:r>
        <w:rPr>
          <w:rStyle w:val="Tit2focusnew1"/>
          <w:rFonts w:cs="Comic Sans MS" w:ascii="Comic Sans MS" w:hAnsi="Comic Sans MS"/>
          <w:b w:val="false"/>
          <w:color w:val="000000"/>
          <w:sz w:val="18"/>
          <w:szCs w:val="18"/>
        </w:rPr>
        <w:t>(</w:t>
      </w:r>
      <w:r>
        <w:rPr>
          <w:rStyle w:val="Emphasis"/>
          <w:rFonts w:cs="Comic Sans MS" w:ascii="Comic Sans MS" w:hAnsi="Comic Sans MS"/>
          <w:sz w:val="18"/>
          <w:szCs w:val="18"/>
        </w:rPr>
        <w:t>Redazione Ministerosalute.it - 22 gennaio 2010)</w:t>
      </w:r>
      <w:r>
        <w:rPr>
          <w:rStyle w:val="Tit2focusnew1"/>
          <w:rFonts w:cs="Comic Sans MS" w:ascii="Comic Sans MS" w:hAnsi="Comic Sans MS"/>
          <w:color w:val="000000"/>
          <w:sz w:val="18"/>
          <w:szCs w:val="18"/>
        </w:rPr>
        <w:t xml:space="preserve"> </w:t>
      </w:r>
      <w:r>
        <w:rPr>
          <w:rFonts w:cs="Comic Sans MS" w:ascii="Comic Sans MS" w:hAnsi="Comic Sans MS"/>
          <w:sz w:val="18"/>
          <w:szCs w:val="18"/>
        </w:rPr>
        <w:t>L’oncologia costituisce una delle priorità del Ministero della salute. Tale priorità appare evidente se si considera non solo l'incidenza (oltre 250.000 nuovi casi/anno) ma anche la prevalenza (nel 2010 sono previsti oltre 2 milioni di casi) dei tumori in Italia.Appare evidente quindi la necessità di una adeguata programmazione dello sviluppo tecnologico e della allocazione delle risorse disponibili. In tal senso il Ministero ha sviluppato un piano triennale oncologico, ufficialmente presentato dal Ministro Ferruccio Fazio nell'ambito della Conferenza stampa del 22 gennaio 2010. Alla conferenza ha partecipato il presidente della Commissione oncologica nazionale prof. Armando Santoro. "Gli obiettivi più rilevanti del Piano - dichiara il Ministro - consistono nella possibilità di offrire standard diagnostici e terapeutici sempre più elevati a tutti i cittadini italiani, riducendo il "gap" esistente fra le diverse aree del Paese e nel contenimento della spesa sanitaria grazie ad una sempre maggiore razionalizzazione delle risorse. Per tali motivi è stato dato ampio risvolto sia alla prevenzione (universale, secondaria e terziaria), che alla continuità di cura in fase diagnostica e terapeutica, così come all'assistenza domiciliare e alle cure palliative, ma tale processo - continua Fazio - non può prescindere da un rinnovo tecnologico che andrà discusso e concordato con le Regioni."Oltre l'aspetto assistenziale, grande rilevanza si è voluta dare all'innovazione e alla ricerca clinica in oncologia. L'Italia è un paese altamente competitivo a livello internazionale. Per rimanere competitivi è però indispensabile lo sviluppo di nuove tecnologie sia in campo diagnostico che terapeutico. Questo obiettivo si può raggiungere indirizzando i fondi per la ricerca clinica verso settori innovativi, quali la ricerca traslazionale e lo sviluppo di nuovi farmaci. Per ottenere questo, e sopratutto per rendere il Paese interessante per gli investitori stranieri, è indispensabile semplificare la burocrazia mediante uno snellimento delle procedure di approvazione dei progetti di ricerca; e tale aspetto è di particolare rilevanza per le fasi iniziali della ricerca sui nuovi farmaci."Personalmente - conclude il Ministro - sono estremamente fiducioso che la condivisione e l'applicazione di tale Piano oncologico con le Regioni ci consentirà di ottenere risultati ancora migliori sia dal punto di vista assistenziale che scientifico".</w:t>
      </w:r>
      <w:r>
        <w:rPr>
          <w:rFonts w:cs="Comic Sans MS" w:ascii="Comic Sans MS" w:hAnsi="Comic Sans MS"/>
          <w:b/>
          <w:sz w:val="18"/>
          <w:szCs w:val="18"/>
        </w:rPr>
        <w:t xml:space="preserve">Consulta la </w:t>
      </w:r>
      <w:hyperlink r:id="rId4">
        <w:r>
          <w:rPr>
            <w:rStyle w:val="InternetLink"/>
            <w:rFonts w:cs="Comic Sans MS" w:ascii="Comic Sans MS" w:hAnsi="Comic Sans MS"/>
            <w:b/>
            <w:color w:val="000000"/>
            <w:sz w:val="18"/>
            <w:szCs w:val="18"/>
          </w:rPr>
          <w:t>sintesi del Piano oncologico nazionale 2010-2012</w:t>
        </w:r>
      </w:hyperlink>
      <w:r>
        <w:rPr>
          <w:rFonts w:cs="Comic Sans MS" w:ascii="Comic Sans MS" w:hAnsi="Comic Sans MS"/>
          <w:b/>
          <w:sz w:val="18"/>
          <w:szCs w:val="18"/>
        </w:rPr>
        <w:t xml:space="preserve"> sul sito del ministero alla salute</w:t>
      </w:r>
    </w:p>
    <w:p>
      <w:pPr>
        <w:pStyle w:val="Normal"/>
        <w:jc w:val="both"/>
        <w:rPr>
          <w:rStyle w:val="StrongEmphasis"/>
          <w:rFonts w:ascii="Comic Sans MS" w:hAnsi="Comic Sans MS" w:cs="Comic Sans MS"/>
          <w:sz w:val="18"/>
          <w:szCs w:val="18"/>
        </w:rPr>
      </w:pPr>
      <w:r>
        <w:rPr>
          <w:rStyle w:val="StrongEmphasis"/>
          <w:rFonts w:cs="Comic Sans MS" w:ascii="Comic Sans MS" w:hAnsi="Comic Sans MS"/>
          <w:sz w:val="18"/>
          <w:szCs w:val="18"/>
        </w:rPr>
        <w:t xml:space="preserve">SANITA': IN ARRIVO PIANO CONTRO LISTE DI ATTESA </w:t>
      </w:r>
      <w:r>
        <w:rPr>
          <w:rFonts w:cs="Comic Sans MS" w:ascii="Comic Sans MS" w:hAnsi="Comic Sans MS"/>
          <w:sz w:val="18"/>
          <w:szCs w:val="18"/>
        </w:rPr>
        <w:t>ROMA (ANSA)22 GEN - E' in preparazione un provvedimento che riorganizzerà le prenotazioni delle prestazioni sanitarie per combattere le liste di attesa. Le nuove norme, ha detto il ministro della Salute, Ferruccio Fazio, presentando il Piano oncologico nazionale, prevederanno criteri di urgenza differenti e organizzeranno i Cup (i Centri unici di prenotazione regionali) in modo da evitare le doppie prenotazioni che ingolfano i servizi.(ANSA).</w:t>
      </w:r>
    </w:p>
    <w:p>
      <w:pPr>
        <w:pStyle w:val="Normal"/>
        <w:jc w:val="both"/>
        <w:rPr>
          <w:rStyle w:val="StrongEmphasis"/>
          <w:rFonts w:ascii="Comic Sans MS" w:hAnsi="Comic Sans MS" w:cs="Comic Sans MS"/>
          <w:sz w:val="18"/>
          <w:szCs w:val="18"/>
        </w:rPr>
      </w:pPr>
      <w:r>
        <w:rPr/>
      </w:r>
    </w:p>
    <w:p>
      <w:pPr>
        <w:pStyle w:val="Normal"/>
        <w:jc w:val="both"/>
        <w:rPr>
          <w:rFonts w:ascii="Comic Sans MS" w:hAnsi="Comic Sans MS" w:cs="Comic Sans MS"/>
          <w:b/>
          <w:b/>
          <w:sz w:val="18"/>
          <w:szCs w:val="18"/>
        </w:rPr>
      </w:pPr>
      <w:r>
        <w:rPr>
          <w:rStyle w:val="StrongEmphasis"/>
          <w:rFonts w:cs="Comic Sans MS" w:ascii="Comic Sans MS" w:hAnsi="Comic Sans MS"/>
          <w:sz w:val="18"/>
          <w:szCs w:val="18"/>
        </w:rPr>
        <w:t xml:space="preserve">BIOTESTAMENTO: VENEZIA APPROVA ISTITUZIONE REGISTRO COMUNALE </w:t>
      </w:r>
      <w:r>
        <w:rPr>
          <w:rFonts w:cs="Comic Sans MS" w:ascii="Comic Sans MS" w:hAnsi="Comic Sans MS"/>
          <w:sz w:val="18"/>
          <w:szCs w:val="18"/>
        </w:rPr>
        <w:t>VENEZIA (ANSA) 22 GEN - La prima commissione del Consiglio comunale di Venezia ha approvato la delibera di istituzione del registro dei testamenti biologici. La delibera, nata sulla spinta dei molti veneziani che hanno sottoscritto la petizione proposta dall'Associazione Luca Coscioni in collaborazione con numerosi rappresentanti di forze politiche e l'Associazione Italiana per le Decisioni di Fine Vita, renderà possibile anche a Venezia, al pari di molte altre città italiane, dichiarare in modo documentato e rintracciabile la propria volontà di essere o meno sottoposto a trattamenti sanitari in caso di malattia irreversibile inguaribile o in caso di malattia che costringa a trattamenti permanenti con macchine o sistemi artificiali in situazione di fine vita.(ANSA).</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eWeb"/>
        <w:jc w:val="both"/>
        <w:rPr/>
      </w:pPr>
      <w:r>
        <w:rPr>
          <w:rFonts w:cs="Comic Sans MS" w:ascii="Comic Sans MS" w:hAnsi="Comic Sans MS"/>
          <w:b/>
          <w:sz w:val="18"/>
          <w:szCs w:val="18"/>
        </w:rPr>
        <w:t>INVALIDITÀ CIVILE, AL VIA LA RIFORMA</w:t>
      </w:r>
      <w:r>
        <w:rPr>
          <w:rFonts w:cs="Comic Sans MS" w:ascii="Comic Sans MS" w:hAnsi="Comic Sans MS"/>
          <w:sz w:val="18"/>
          <w:szCs w:val="18"/>
        </w:rPr>
        <w:t xml:space="preserve"> </w:t>
      </w:r>
      <w:r>
        <w:rPr>
          <w:rStyle w:val="StrongEmphasis"/>
          <w:rFonts w:cs="Comic Sans MS" w:ascii="Comic Sans MS" w:hAnsi="Comic Sans MS"/>
          <w:sz w:val="18"/>
          <w:szCs w:val="18"/>
        </w:rPr>
        <w:t>A partire dal 1° gennaio 2010 il riconoscimento dei benefici in materia di invalidità civile è riformato</w:t>
      </w:r>
      <w:r>
        <w:rPr>
          <w:rFonts w:cs="Comic Sans MS" w:ascii="Comic Sans MS" w:hAnsi="Comic Sans MS"/>
          <w:sz w:val="18"/>
          <w:szCs w:val="18"/>
        </w:rPr>
        <w:t>, come previsto dall’art. 20 del decreto legge n. 78/2009, convertito nella Legge 102/2009.L’Inps, con circolare del 28 dicembre 2009, illustra il nuovo iter procedurale e gli effetti della disciplina, che ha tra i suoi  obiettivi il contrasto alle frodi, la trasparenza del procedimento e la tracciabilità di ogni nuova domanda di invalidità: tutto ciò garantirà ai cittadini disabili assistenza certa e tempestiva…. www.governo.it</w:t>
      </w:r>
    </w:p>
    <w:p>
      <w:pPr>
        <w:pStyle w:val="NormaleWeb"/>
        <w:shd w:fill="FFFFFF" w:val="clear"/>
        <w:jc w:val="both"/>
        <w:rPr/>
      </w:pPr>
      <w:r>
        <w:rPr>
          <w:rFonts w:cs="Comic Sans MS" w:ascii="Comic Sans MS" w:hAnsi="Comic Sans MS"/>
          <w:b/>
          <w:sz w:val="18"/>
          <w:szCs w:val="18"/>
        </w:rPr>
        <w:t>LE NOVITÀ DI OGGI IN GAZZETTA UFFICIALE – GENNAIO 2010</w:t>
      </w:r>
      <w:r>
        <w:rPr>
          <w:rFonts w:cs="Comic Sans MS" w:ascii="Comic Sans MS" w:hAnsi="Comic Sans MS"/>
          <w:sz w:val="18"/>
          <w:szCs w:val="18"/>
        </w:rPr>
        <w:t xml:space="preserve"> </w:t>
      </w:r>
      <w:hyperlink r:id="rId5">
        <w:r>
          <w:rPr>
            <w:rStyle w:val="InternetLink"/>
            <w:rFonts w:cs="Comic Sans MS" w:ascii="Comic Sans MS" w:hAnsi="Comic Sans MS"/>
            <w:b/>
            <w:color w:val="000000"/>
            <w:sz w:val="18"/>
            <w:szCs w:val="18"/>
            <w:u w:val="none"/>
            <w:shd w:fill="FFFFFF" w:val="clear"/>
          </w:rPr>
          <w:t>http: // www. Sanita .ilsole 24ore. com</w:t>
        </w:r>
      </w:hyperlink>
      <w:r>
        <w:rPr>
          <w:rFonts w:cs="Comic Sans MS" w:ascii="Comic Sans MS" w:hAnsi="Comic Sans MS"/>
          <w:sz w:val="18"/>
          <w:szCs w:val="18"/>
          <w:shd w:fill="FFFFFF" w:val="clear"/>
        </w:rPr>
        <w:t xml:space="preserve"> </w:t>
      </w:r>
      <w:r>
        <w:rPr>
          <w:rStyle w:val="StrongEmphasis"/>
          <w:rFonts w:cs="Arial" w:ascii="Comic Sans MS" w:hAnsi="Comic Sans MS"/>
          <w:sz w:val="18"/>
          <w:szCs w:val="18"/>
        </w:rPr>
        <w:t>gennaio 2010</w:t>
      </w:r>
      <w:r>
        <w:rPr>
          <w:rFonts w:cs="Arial" w:ascii="Comic Sans MS" w:hAnsi="Comic Sans MS"/>
          <w:sz w:val="18"/>
          <w:szCs w:val="18"/>
        </w:rPr>
        <w:t xml:space="preserve"> </w:t>
      </w:r>
      <w:r>
        <w:rPr>
          <w:rFonts w:cs="Comic Sans MS" w:ascii="Comic Sans MS" w:hAnsi="Comic Sans MS"/>
          <w:sz w:val="18"/>
          <w:szCs w:val="18"/>
        </w:rPr>
        <w:t xml:space="preserve"> </w:t>
      </w:r>
      <w:r>
        <w:rPr>
          <w:rStyle w:val="StrongEmphasis"/>
          <w:rFonts w:cs="Arial" w:ascii="Comic Sans MS" w:hAnsi="Comic Sans MS"/>
          <w:sz w:val="18"/>
          <w:szCs w:val="18"/>
        </w:rPr>
        <w:t>gennaio 2010</w:t>
      </w:r>
      <w:r>
        <w:rPr>
          <w:rFonts w:cs="Comic Sans MS" w:ascii="Comic Sans MS" w:hAnsi="Comic Sans MS"/>
          <w:sz w:val="18"/>
          <w:szCs w:val="18"/>
        </w:rPr>
        <w:t xml:space="preserve"> Sulla </w:t>
      </w:r>
      <w:hyperlink r:id="rId6">
        <w:r>
          <w:rPr>
            <w:rStyle w:val="InternetLink"/>
            <w:rFonts w:cs="Comic Sans MS" w:ascii="Comic Sans MS" w:hAnsi="Comic Sans MS"/>
            <w:sz w:val="18"/>
            <w:szCs w:val="18"/>
          </w:rPr>
          <w:t xml:space="preserve">Gazzetta Ufficiale n. 17 del 22 gennaio 2010 </w:t>
        </w:r>
      </w:hyperlink>
      <w:r>
        <w:rPr>
          <w:rFonts w:cs="Comic Sans MS" w:ascii="Comic Sans MS" w:hAnsi="Comic Sans MS"/>
          <w:sz w:val="18"/>
          <w:szCs w:val="18"/>
        </w:rPr>
        <w:t xml:space="preserve">il ministero del Welfare sul Supplemento ordinario n. 15 pubblica venttisei decreti di riconoscimento di titoli conseguiti all'estero.Il ministero della Salute pubblica un decreto di riconoscimento di titolo conseguito all'estero e sul Supplm,ento ordinario n. 15 altri quattordici decreti di riconoscimento di titoli conseguiti all'estero, un decreto su modifiche ed integrazioni al decreto 20 febbraio 2007 recante «Nuove modalita' per gli adempimenti previsti per la registrazione dei dispositivi impiantabili attivi nonche' per l'iscrizione nel Repertorio dei dispositivi medici», un'ordinanza su differimento dei termini previsti dall'articolo 5, comma 2 del decreto 20 febbraio 2007, per l'acquisto, utilizzo o dispensazione, nell'ambito del Servizio sanitario nazionale, di dispositivi medici ancorche' privi del numero identificativo di cui all'articolo 3 del medesimo decreto e non pubblicati nel Repertorio dei dispositivi medici e un decreto sull'entrata in vigore dei testi, nelle lingue inglese e francese, pubblicati nel supplemento 6.6 della Farmacopea europea. Sulla </w:t>
      </w:r>
      <w:hyperlink r:id="rId7">
        <w:r>
          <w:rPr>
            <w:rStyle w:val="InternetLink"/>
            <w:rFonts w:cs="Comic Sans MS" w:ascii="Comic Sans MS" w:hAnsi="Comic Sans MS"/>
            <w:sz w:val="18"/>
            <w:szCs w:val="18"/>
          </w:rPr>
          <w:t xml:space="preserve">Gazzetta Ufficiale n. 18 del 23 gennaio 2010 </w:t>
        </w:r>
      </w:hyperlink>
      <w:r>
        <w:rPr>
          <w:rFonts w:cs="Comic Sans MS" w:ascii="Comic Sans MS" w:hAnsi="Comic Sans MS"/>
          <w:sz w:val="18"/>
          <w:szCs w:val="18"/>
        </w:rPr>
        <w:t xml:space="preserve">il ministero del Welfare pubblica due decreti di autorizzazione all'immissione in commercio di prodotti fitosanitari, sette comunicati su medicinali veterinari. Il ministero della Salute pubblica un decreto di riconoscimento di un'acqua minerale e undici decreti di riconoscimento di titoli conseguiti all'estero. Sulla </w:t>
      </w:r>
      <w:hyperlink r:id="rId8">
        <w:r>
          <w:rPr>
            <w:rStyle w:val="InternetLink"/>
            <w:rFonts w:cs="Comic Sans MS" w:ascii="Comic Sans MS" w:hAnsi="Comic Sans MS"/>
            <w:sz w:val="18"/>
            <w:szCs w:val="18"/>
          </w:rPr>
          <w:t xml:space="preserve">Gazzetta Ufficiale n. 20 del 26 gennaio 2010 </w:t>
        </w:r>
      </w:hyperlink>
      <w:r>
        <w:rPr>
          <w:rFonts w:cs="Comic Sans MS" w:ascii="Comic Sans MS" w:hAnsi="Comic Sans MS"/>
          <w:sz w:val="18"/>
          <w:szCs w:val="18"/>
        </w:rPr>
        <w:t xml:space="preserve">il ministero del Welfare pubblica un decreto di conferma del carattere scientifico di un IRCCS.Il ministero della Salute pubblica quattordici decreti di riconoscimento di titoli conseguiti all'estero. L'Agenzia del farmaco pubblica un comunicato di integrazione dell'elenco dei medicinali non coperti da brevetto.Sulla </w:t>
      </w:r>
      <w:hyperlink r:id="rId9">
        <w:r>
          <w:rPr>
            <w:rStyle w:val="InternetLink"/>
            <w:rFonts w:cs="Comic Sans MS" w:ascii="Comic Sans MS" w:hAnsi="Comic Sans MS"/>
            <w:sz w:val="18"/>
            <w:szCs w:val="18"/>
          </w:rPr>
          <w:t xml:space="preserve">Gazzetta Ufficiale n. 21 del 27 gennaio 2010 </w:t>
        </w:r>
      </w:hyperlink>
      <w:r>
        <w:rPr>
          <w:rFonts w:cs="Comic Sans MS" w:ascii="Comic Sans MS" w:hAnsi="Comic Sans MS"/>
          <w:sz w:val="18"/>
          <w:szCs w:val="18"/>
        </w:rPr>
        <w:t>il ministero del Welfare pubblica un decreto sui progetti attuativi del Piano sanitario nazionale e linee guida per l'accesso al cofinanziamento alle regioni e alle province autonome di Trento e Bolzano - Anno 2009.</w:t>
      </w:r>
    </w:p>
    <w:p>
      <w:pPr>
        <w:pStyle w:val="Normal"/>
        <w:shd w:fill="FFFFFF" w:val="clear"/>
        <w:spacing w:lineRule="atLeast" w:line="150"/>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lang w:val="en-US" w:eastAsia="en-US"/>
        </w:rPr>
      </w:pPr>
      <w:r>
        <w:rPr>
          <w:rFonts w:cs="Comic Sans MS" w:ascii="Comic Sans MS" w:hAnsi="Comic Sans MS"/>
          <w:color w:val="000000"/>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17475</wp:posOffset>
                </wp:positionV>
                <wp:extent cx="7886700" cy="13335"/>
                <wp:effectExtent l="635" t="38100" r="635" b="38100"/>
                <wp:wrapNone/>
                <wp:docPr id="4"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9.25pt" to="566.95pt,10.25pt" stroked="t" o:allowincell="f" style="position:absolute;flip:y">
                <v:stroke color="green" weight="76320" joinstyle="miter" endcap="flat"/>
                <v:fill o:detectmouseclick="t" on="false"/>
                <w10:wrap type="none"/>
              </v:line>
            </w:pict>
          </mc:Fallback>
        </mc:AlternateContent>
      </w:r>
    </w:p>
    <w:sectPr>
      <w:footerReference w:type="default" r:id="rId10"/>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Arial"/>
      <w:b/>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b/>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Documentdescription1">
    <w:name w:val="documentdescription1"/>
    <w:basedOn w:val="Normal"/>
    <w:qFormat/>
    <w:pPr>
      <w:spacing w:before="280" w:after="280"/>
    </w:pPr>
    <w:rPr>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er.it/lombardia2010" TargetMode="External"/><Relationship Id="rId4" Type="http://schemas.openxmlformats.org/officeDocument/2006/relationships/hyperlink" Target="http://www.ministerosalute.it/imgs/C_17_primopianoNuovo_264_documenti_itemDocumenti_0_fileDocumento.pdf" TargetMode="External"/><Relationship Id="rId5" Type="http://schemas.openxmlformats.org/officeDocument/2006/relationships/hyperlink" Target="http://www.sanita.ilsole24ore.com/" TargetMode="External"/><Relationship Id="rId6" Type="http://schemas.openxmlformats.org/officeDocument/2006/relationships/hyperlink" Target="http://www.sanita.ilsole24ore.com/fc?cmd=art&amp;codid=24.0.1256789652&amp;artType=Articolo&amp;DocType=Libero" TargetMode="External"/><Relationship Id="rId7" Type="http://schemas.openxmlformats.org/officeDocument/2006/relationships/hyperlink" Target="http://www.sanita.ilsole24ore.com/fc?cmd=art&amp;codid=24.0.1256789688&amp;artType=Articolo&amp;DocType=Libero" TargetMode="External"/><Relationship Id="rId8" Type="http://schemas.openxmlformats.org/officeDocument/2006/relationships/hyperlink" Target="http://www.sanita.ilsole24ore.com/fc?cmd=art&amp;codid=24.0.1258717986&amp;artType=Articolo&amp;DocType=Libero" TargetMode="External"/><Relationship Id="rId9" Type="http://schemas.openxmlformats.org/officeDocument/2006/relationships/hyperlink" Target="http://www.sanita.ilsole24ore.com/fc?cmd=art&amp;codid=24.0.1260759674&amp;artType=Articolo&amp;DocType=Lib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13:00Z</dcterms:created>
  <dc:creator>Oldani</dc:creator>
  <dc:description/>
  <cp:keywords/>
  <dc:language>en-US</dc:language>
  <cp:lastModifiedBy>AliceMOBILE</cp:lastModifiedBy>
  <cp:lastPrinted>2009-03-12T15:13:00Z</cp:lastPrinted>
  <dcterms:modified xsi:type="dcterms:W3CDTF">2010-02-02T13:48:00Z</dcterms:modified>
  <cp:revision>4</cp:revision>
  <dc:subject/>
  <dc:title>RLS</dc:title>
</cp:coreProperties>
</file>