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rFonts w:ascii="Comic Sans MS" w:hAnsi="Comic Sans MS" w:cs="Comic Sans MS"/>
          <w:color w:val="0000FF"/>
          <w:kern w:val="0"/>
          <w:sz w:val="18"/>
          <w:szCs w:val="18"/>
        </w:rPr>
      </w:pPr>
      <w:r>
        <w:rPr>
          <w:rFonts w:cs="Comic Sans MS" w:ascii="Comic Sans MS" w:hAnsi="Comic Sans MS"/>
          <w:color w:val="0000FF"/>
          <w:kern w:val="0"/>
          <w:sz w:val="18"/>
          <w:szCs w:val="18"/>
        </w:rPr>
      </w:r>
      <w:r>
        <mc:AlternateContent>
          <mc:Choice Requires="wps">
            <w:drawing>
              <wp:anchor behindDoc="0" distT="0" distB="0" distL="114935" distR="114935" simplePos="0" locked="0" layoutInCell="0" allowOverlap="1" relativeHeight="6">
                <wp:simplePos x="0" y="0"/>
                <wp:positionH relativeFrom="column">
                  <wp:posOffset>-719455</wp:posOffset>
                </wp:positionH>
                <wp:positionV relativeFrom="paragraph">
                  <wp:posOffset>-575945</wp:posOffset>
                </wp:positionV>
                <wp:extent cx="756031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694690"/>
                        </a:xfrm>
                        <a:prstGeom prst="rect"/>
                        <a:solidFill>
                          <a:srgbClr val="008000"/>
                        </a:solidFill>
                        <a:ln w="9525">
                          <a:solidFill>
                            <a:srgbClr val="000000"/>
                          </a:solidFill>
                        </a:ln>
                      </wps:spPr>
                      <wps:txbx>
                        <w:txbxContent>
                          <w:p>
                            <w:pPr>
                              <w:pStyle w:val="Normal"/>
                              <w:jc w:val="center"/>
                              <w:rPr>
                                <w:rFonts w:ascii="Comic Sans MS" w:hAnsi="Comic Sans MS" w:cs="Comic Sans MS"/>
                                <w:b/>
                                <w:b/>
                                <w:color w:val="FFFFFF"/>
                              </w:rPr>
                            </w:pPr>
                            <w:r>
                              <w:rPr>
                                <w:rFonts w:cs="Comic Sans MS" w:ascii="Comic Sans MS" w:hAnsi="Comic Sans MS"/>
                                <w:b/>
                                <w:color w:val="FFFFFF"/>
                              </w:rPr>
                              <w:t>Allegato N°1      NOTIZIARIO SANITA’ LOMBARDIA n°2 – 28 gennaio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FFFFFF"/>
                              </w:rPr>
                            </w:pPr>
                            <w:r>
                              <w:rPr>
                                <w:rFonts w:cs="Comic Sans MS" w:ascii="Comic Sans MS" w:hAnsi="Comic Sans MS"/>
                                <w:b/>
                                <w:color w:val="FFFFFF"/>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54.7pt;mso-wrap-distance-left:9.05pt;mso-wrap-distance-right:9.05pt;mso-wrap-distance-top:0pt;mso-wrap-distance-bottom:0pt;margin-top:-45.35pt;mso-position-vertical-relative:text;margin-left:-56.65pt;mso-position-horizontal-relative:text">
                <v:textbox>
                  <w:txbxContent>
                    <w:p>
                      <w:pPr>
                        <w:pStyle w:val="Normal"/>
                        <w:jc w:val="center"/>
                        <w:rPr>
                          <w:rFonts w:ascii="Comic Sans MS" w:hAnsi="Comic Sans MS" w:cs="Comic Sans MS"/>
                          <w:b/>
                          <w:b/>
                          <w:color w:val="FFFFFF"/>
                        </w:rPr>
                      </w:pPr>
                      <w:r>
                        <w:rPr>
                          <w:rFonts w:cs="Comic Sans MS" w:ascii="Comic Sans MS" w:hAnsi="Comic Sans MS"/>
                          <w:b/>
                          <w:color w:val="FFFFFF"/>
                        </w:rPr>
                        <w:t>Allegato N°1      NOTIZIARIO SANITA’ LOMBARDIA n°2 – 28 gennaio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FFFFFF"/>
                        </w:rPr>
                      </w:pPr>
                      <w:r>
                        <w:rPr>
                          <w:rFonts w:cs="Comic Sans MS" w:ascii="Comic Sans MS" w:hAnsi="Comic Sans MS"/>
                          <w:b/>
                          <w:color w:val="FFFFFF"/>
                        </w:rPr>
                      </w:r>
                    </w:p>
                  </w:txbxContent>
                </v:textbox>
                <w10:wrap type="square"/>
              </v:rect>
            </w:pict>
          </mc:Fallback>
        </mc:AlternateContent>
      </w:r>
    </w:p>
    <w:p>
      <w:pPr>
        <w:pStyle w:val="Heading2"/>
        <w:jc w:val="both"/>
        <w:rPr>
          <w:rFonts w:ascii="Comic Sans MS" w:hAnsi="Comic Sans MS" w:cs="Comic Sans MS"/>
          <w:b w:val="false"/>
          <w:b w:val="false"/>
          <w:sz w:val="18"/>
          <w:szCs w:val="18"/>
        </w:rPr>
      </w:pPr>
      <w:r>
        <w:rPr>
          <w:rFonts w:cs="Comic Sans MS" w:ascii="Comic Sans MS" w:hAnsi="Comic Sans MS"/>
          <w:sz w:val="18"/>
          <w:szCs w:val="18"/>
        </w:rPr>
        <w:t>DIABETE: DA PROTEINA LUPINO POSSIBILE CURA SIMILE A INSULINA</w:t>
      </w:r>
      <w:r>
        <w:rPr>
          <w:rFonts w:cs="Comic Sans MS" w:ascii="Comic Sans MS" w:hAnsi="Comic Sans MS"/>
          <w:b w:val="false"/>
          <w:sz w:val="18"/>
          <w:szCs w:val="18"/>
        </w:rPr>
        <w:t xml:space="preserve"> Le News di Ansa Salute- MILANO, 27 GEN - Una proteina contenuta nel lupino ha proprieta' simili a quelle dell'insulina, e potrebbe essere utilizzata per curare piu' efficacemente chi ha il diabete di tipo II. Lo hanno scoperto i ricercatori dell'Istituto SanRaffaele di Milano, con uno studio pubblicato sulla rivista Nutrition, metabolism and carviodascular diseases….</w:t>
      </w:r>
    </w:p>
    <w:p>
      <w:pPr>
        <w:pStyle w:val="Heading1"/>
        <w:jc w:val="both"/>
        <w:rPr/>
      </w:pPr>
      <w:r>
        <w:rPr>
          <w:rFonts w:cs="Comic Sans MS" w:ascii="Comic Sans MS" w:hAnsi="Comic Sans MS"/>
          <w:sz w:val="18"/>
          <w:szCs w:val="18"/>
        </w:rPr>
        <w:t>SESSO: MEDICI FRANCESI, PUNTO-G ESISTE, INGLESI SBAGLIANO</w:t>
      </w:r>
      <w:r>
        <w:rPr>
          <w:rFonts w:cs="Comic Sans MS" w:ascii="Comic Sans MS" w:hAnsi="Comic Sans MS"/>
          <w:b w:val="false"/>
          <w:sz w:val="18"/>
          <w:szCs w:val="18"/>
        </w:rPr>
        <w:t xml:space="preserve"> Le News di Ansa Salute - PARIGI, 28 GEN - Il punto-G esiste, il recente studio King's College di Londra che contestava la realta' di questa zona erogena delle donne definendola ''un mito'' e' sbagliato: lo affermano i medici francesi riuniti tra oggi e domani a Parigi al convegno dal titolo: ''Le polemiche sul punto-G'. ''Quello studio e' partito da una falsa pista - spiega il dottor Sylvain Mimoun -. Ci sono tre idee false sul punto-G: pensare che stia nello stesso posto in tutte le donne, che abbiala dimensione fissa di una moneta da 50 centesimi d'euro, e che provochi sempre un orgasmo. Invece non e' mai stato cosi'''. Secondo Mimoun il punto-G ''e' una zona erogena particolare che esiste incontestabilmente in alcune donne. Non si tratta di una funzione di eredita' ma di funzionalita'''. </w:t>
      </w:r>
    </w:p>
    <w:p>
      <w:pPr>
        <w:pStyle w:val="Heading2"/>
        <w:jc w:val="both"/>
        <w:rPr/>
      </w:pPr>
      <w:r>
        <w:rPr>
          <w:rFonts w:cs="Comic Sans MS" w:ascii="Comic Sans MS" w:hAnsi="Comic Sans MS"/>
          <w:sz w:val="18"/>
          <w:szCs w:val="18"/>
        </w:rPr>
        <w:t>MEDICINA: IN ARRIVO NUOVE TERAPIE CONTRO MALATTIE IPOFISI</w:t>
      </w:r>
      <w:r>
        <w:rPr>
          <w:rFonts w:cs="Comic Sans MS" w:ascii="Comic Sans MS" w:hAnsi="Comic Sans MS"/>
          <w:b w:val="false"/>
          <w:sz w:val="18"/>
          <w:szCs w:val="18"/>
        </w:rPr>
        <w:t xml:space="preserve"> Le News di Ansa Salute- ROMA, 27 GEN - Sono in arrivo nuove terapie per la cura di alcune malattie dell'ipofisi, come il morbo di Cushing.Se ne discute a Padova dove, da domani al 30 gennaio, 300specialisti si sono dati appuntamento per il quinto Incontro Italiano sulle Malattie Ipotalamo-Ipofisarie. ..</w:t>
      </w:r>
    </w:p>
    <w:p>
      <w:pPr>
        <w:pStyle w:val="Heading2"/>
        <w:jc w:val="both"/>
        <w:rPr>
          <w:rFonts w:ascii="Comic Sans MS" w:hAnsi="Comic Sans MS" w:cs="Comic Sans MS"/>
          <w:b w:val="false"/>
          <w:b w:val="false"/>
          <w:sz w:val="18"/>
          <w:szCs w:val="18"/>
        </w:rPr>
      </w:pPr>
      <w:r>
        <w:rPr>
          <w:rFonts w:cs="Comic Sans MS" w:ascii="Comic Sans MS" w:hAnsi="Comic Sans MS"/>
          <w:sz w:val="18"/>
          <w:szCs w:val="18"/>
        </w:rPr>
        <w:t>SALUTE: CONTRO VENE VARICOSE ANCHE TECNICHE PER I TATUAGGI</w:t>
      </w:r>
      <w:r>
        <w:rPr>
          <w:rFonts w:cs="Comic Sans MS" w:ascii="Comic Sans MS" w:hAnsi="Comic Sans MS"/>
          <w:b w:val="false"/>
          <w:sz w:val="18"/>
          <w:szCs w:val="18"/>
        </w:rPr>
        <w:t xml:space="preserve"> Le News di Ansa Salute- MILANO, 27 GEN - La procedura e' simile a quella per fare un tatuaggio, ma in realta' e' una delle nuove tecniche mini-invasive per curare le vene varicose. E' la Flebo elettrotatoo, e insieme alla termoterapia e all'Endocoagulazione laser e' una delle ultime evoluzioni della Flebectomia ambulatorialeestetica, che in Italia esiste da 25 anni. Delle nuove tecniche ne ha parlato oggi a Milano PierantonioBacci, docente di flebologia e chirurgia estetica all'Universita' di Siena, presentando un volume sul tema. …</w:t>
      </w:r>
    </w:p>
    <w:p>
      <w:pPr>
        <w:pStyle w:val="Heading1"/>
        <w:jc w:val="both"/>
        <w:rPr>
          <w:rFonts w:ascii="Comic Sans MS" w:hAnsi="Comic Sans MS" w:cs="Comic Sans MS"/>
          <w:b w:val="false"/>
          <w:b w:val="false"/>
          <w:sz w:val="18"/>
          <w:szCs w:val="18"/>
        </w:rPr>
      </w:pPr>
      <w:r>
        <w:rPr>
          <w:rFonts w:cs="Comic Sans MS" w:ascii="Comic Sans MS" w:hAnsi="Comic Sans MS"/>
          <w:sz w:val="18"/>
          <w:szCs w:val="18"/>
        </w:rPr>
        <w:t>DOPO I 30 PRECIPITA FERTILITA' DONNE, ADDIO A 88% OVULI</w:t>
      </w:r>
      <w:r>
        <w:rPr>
          <w:rFonts w:cs="Comic Sans MS" w:ascii="Comic Sans MS" w:hAnsi="Comic Sans MS"/>
          <w:b w:val="false"/>
          <w:sz w:val="18"/>
          <w:szCs w:val="18"/>
        </w:rPr>
        <w:t xml:space="preserve"> Le News di AGI Sanità (AGI) - Londra, 27 gen. - L'orologio biologico per le donne ticchetta in modo inesorabile dopo i 30 anni, quando si assiste a un crollo della fertilita' superiore a quanto si supponeva. Per la prima volta uno studio scientifico ha monitorato la produzione di ovuli da parte della donna dal concepimento alla menopausa, scoprendo che a 30 anni una donna e' gia' pericolosamente vicina all'infertilita', conservando appena il 12 per cento degli ovuli che aveva alla nascita. Il che significa, spiegano i ricercatori inglesi della St.Andrews University nello studio pubblicato sulla rivista PlosOne, che dopo i 30 l'88% degli ovuli e' perso per sempre, e con loro buona parte delle possibilita' di restare incinte. …</w:t>
      </w:r>
    </w:p>
    <w:p>
      <w:pPr>
        <w:pStyle w:val="Normal"/>
        <w:jc w:val="both"/>
        <w:rPr/>
      </w:pPr>
      <w:r>
        <w:rPr>
          <w:rStyle w:val="Contenttitoloarticolobludettaglio1"/>
          <w:rFonts w:cs="Comic Sans MS" w:ascii="Comic Sans MS" w:hAnsi="Comic Sans MS"/>
          <w:color w:val="000000"/>
          <w:sz w:val="18"/>
          <w:szCs w:val="18"/>
        </w:rPr>
        <w:t>UE: MEDTRONIC LANCIA PRIMO PACEMAKER COMPATIBILE CON ESAMI RMN</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Les Echos online - 26 gennaio 2010)</w:t>
      </w:r>
      <w:r>
        <w:rPr>
          <w:rFonts w:cs="Comic Sans MS" w:ascii="Comic Sans MS" w:hAnsi="Comic Sans MS"/>
          <w:sz w:val="18"/>
          <w:szCs w:val="18"/>
        </w:rPr>
        <w:t xml:space="preserve"> Da giugno 2010 Medtronic, azienda statunitense specializzata nella produzione di dispositivi medici, intende lanciare sul mercato europeo lo stimolatore cardiaco ScureScan. Si tratta del primo pacemaker compatibile con gli esami di risonanza magnetica.</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Style w:val="Contenttitoloarticolobludettaglio1"/>
          <w:rFonts w:cs="Comic Sans MS" w:ascii="Comic Sans MS" w:hAnsi="Comic Sans MS"/>
          <w:color w:val="000000"/>
          <w:sz w:val="18"/>
          <w:szCs w:val="18"/>
        </w:rPr>
        <w:t>FDA APPROVA MELODY, VALVOLA CARDIACA DI MEDTRONIC</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International Herald Tribune online - 26 gennaio 2010)</w:t>
      </w:r>
      <w:r>
        <w:rPr>
          <w:rFonts w:cs="Comic Sans MS" w:ascii="Comic Sans MS" w:hAnsi="Comic Sans MS"/>
          <w:sz w:val="18"/>
          <w:szCs w:val="18"/>
        </w:rPr>
        <w:t xml:space="preserve"> Fda ha approvato Melody, valvola cardiaca di Medtronic, impiantabile tramite catetere, senza intervento chirurgico a cuore aperto. L'ente regolatorio ha concesso l'uso compassionevole del dispositivo e l'impianto solo in 4.000 pazienti all'anno. Alla Borsa di New York il titolo è cresciuto di 75 centesimi a 44,05 dollari per azione.</w:t>
      </w:r>
    </w:p>
    <w:p>
      <w:pPr>
        <w:pStyle w:val="Heading1"/>
        <w:jc w:val="both"/>
        <w:rPr>
          <w:rFonts w:ascii="Comic Sans MS" w:hAnsi="Comic Sans MS" w:cs="Comic Sans MS"/>
          <w:b w:val="false"/>
          <w:b w:val="false"/>
          <w:sz w:val="18"/>
          <w:szCs w:val="18"/>
        </w:rPr>
      </w:pPr>
      <w:r>
        <w:rPr>
          <w:rFonts w:cs="Comic Sans MS" w:ascii="Comic Sans MS" w:hAnsi="Comic Sans MS"/>
          <w:sz w:val="18"/>
          <w:szCs w:val="18"/>
        </w:rPr>
        <w:t>TUMORE: ADDIO MASTECTOMIA, CANCRO SI "CUCINA" CON MICROONDE</w:t>
      </w:r>
      <w:r>
        <w:rPr>
          <w:rFonts w:cs="Comic Sans MS" w:ascii="Comic Sans MS" w:hAnsi="Comic Sans MS"/>
          <w:b w:val="false"/>
          <w:sz w:val="18"/>
          <w:szCs w:val="18"/>
        </w:rPr>
        <w:t xml:space="preserve"> Le News di AGI Sanità (AGI) - Londra, 26 gen. - Un nuovo trattamento contro il cancro al seno, che sfrutta le microonde per "cucinare" il tumore, potrebbe salvare migliaia di donne dalla mastectomia. A metterlo a punto e' stato un gruppo di ricercatori della Oklahoma University Cancer Institute, secondo quanto riportato dal quotidiano britannico Daily Mail….</w:t>
      </w:r>
    </w:p>
    <w:p>
      <w:pPr>
        <w:pStyle w:val="Heading2"/>
        <w:jc w:val="both"/>
        <w:rPr/>
      </w:pPr>
      <w:r>
        <w:rPr>
          <w:rFonts w:cs="Comic Sans MS" w:ascii="Comic Sans MS" w:hAnsi="Comic Sans MS"/>
          <w:sz w:val="18"/>
          <w:szCs w:val="18"/>
        </w:rPr>
        <w:t>SALUTE: OSSERVATORIO DONN PREMIA PRESIDENTE TRIBUNALE MILANOCONSEGNATA ANCHE BORSA STUDIO A RICERCATRICE OSTEOPOROSI</w:t>
      </w:r>
      <w:r>
        <w:rPr>
          <w:rFonts w:cs="Comic Sans MS" w:ascii="Comic Sans MS" w:hAnsi="Comic Sans MS"/>
          <w:b w:val="false"/>
          <w:sz w:val="18"/>
          <w:szCs w:val="18"/>
        </w:rPr>
        <w:t xml:space="preserve"> Le News di Ansa Salute- ROMA, 26 GEN - Livia Pomodoro, presidente del Tribunale di Milano, e Francesca Rossi, giovane ricercatrice dell'Universita' di Napoli. Premiate per il loro impegno ''verso la salute, il benessere, i diritti delle donne''. Sono andati a loro i riconoscimenti dell'Osservatorio Nazionale sulla salute della Donna (Onda) del 2010, consegnati con una cerimonia al Senato che ha ricordato anche la figura di Giorgio Vigano', tra i promotori dell'Osservatorio recentemente scomparso… </w:t>
      </w:r>
    </w:p>
    <w:p>
      <w:pPr>
        <w:pStyle w:val="Heading1"/>
        <w:jc w:val="both"/>
        <w:rPr/>
      </w:pPr>
      <w:r>
        <w:rPr>
          <w:rFonts w:cs="Comic Sans MS" w:ascii="Comic Sans MS" w:hAnsi="Comic Sans MS"/>
          <w:sz w:val="18"/>
          <w:szCs w:val="18"/>
        </w:rPr>
        <w:t>MEDICINA: AVATAR IN CORSIA AIUTANO RIABILITAZIONE PAZIENTI</w:t>
      </w:r>
      <w:r>
        <w:rPr>
          <w:rFonts w:cs="Comic Sans MS" w:ascii="Comic Sans MS" w:hAnsi="Comic Sans MS"/>
          <w:b w:val="false"/>
          <w:sz w:val="18"/>
          <w:szCs w:val="18"/>
        </w:rPr>
        <w:t xml:space="preserve"> Le News di Ansa Salute (ANSA) - ROMA, 26 GEN - Tanti 'avatar' 'si aggirano' in centri di riabilitazione ultramoderni: sono gli avatar di pazienti con problemi motori che, guardando il proprio corpo virtuale su uno schermo al plasma, possono eseguire esercizi di riabilitazione piu' precisi e quindi piu' efficaci. A dar vita agli avatar e' il robot Lokomat, una speciale macchina di cui sono attualmente presenti pochissimi esemplari in Italia e che e' entrata a far parte del team di riabilita tori dell'Istituto di Montescano IRCCS Fondazione Maugeri. Lokomat non solo aiuta il paziente a muoversi servendosi di una avanzatissima tecnologia robotica, ma disegna anche la sua immagine virtuale. .. </w:t>
      </w:r>
    </w:p>
    <w:p>
      <w:pPr>
        <w:pStyle w:val="Normal"/>
        <w:jc w:val="both"/>
        <w:rPr/>
      </w:pPr>
      <w:r>
        <w:rPr>
          <w:rStyle w:val="Contenttitoloarticolobludettaglio1"/>
          <w:rFonts w:cs="Comic Sans MS" w:ascii="Comic Sans MS" w:hAnsi="Comic Sans MS"/>
          <w:color w:val="000000"/>
          <w:sz w:val="18"/>
          <w:szCs w:val="18"/>
        </w:rPr>
        <w:t>ARRIVA IN ITALIA LA PILLOLA DEI 5 GIORNI DOPO</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Corriere della Sera: pag. 21, la Repubblica: pag. 22 - 26 gennaio 2010)</w:t>
      </w:r>
      <w:r>
        <w:rPr>
          <w:rFonts w:cs="Comic Sans MS" w:ascii="Comic Sans MS" w:hAnsi="Comic Sans MS"/>
          <w:b/>
          <w:sz w:val="18"/>
          <w:szCs w:val="18"/>
        </w:rPr>
        <w:t xml:space="preserve"> </w:t>
      </w:r>
      <w:r>
        <w:rPr>
          <w:rFonts w:cs="Comic Sans MS" w:ascii="Comic Sans MS" w:hAnsi="Comic Sans MS"/>
          <w:sz w:val="18"/>
          <w:szCs w:val="18"/>
        </w:rPr>
        <w:t>L'azienda francese Hra Pharma ha avviato la procedura presso Aifa per inserire nel prontuario EllaOne (ulipristal acetato), farmaco per la contraccezione di emergenza indicata fino a 5 giorni dal rapporto a rischio. Autorizzata da Emea a marzo 2009, la pillola è già disponibile in Gran Bretagna, Francia, Germania e Spagna</w:t>
      </w:r>
    </w:p>
    <w:p>
      <w:pPr>
        <w:pStyle w:val="Heading1"/>
        <w:jc w:val="both"/>
        <w:rPr/>
      </w:pPr>
      <w:r>
        <w:rPr>
          <w:rFonts w:cs="Comic Sans MS" w:ascii="Comic Sans MS" w:hAnsi="Comic Sans MS"/>
          <w:sz w:val="18"/>
          <w:szCs w:val="18"/>
        </w:rPr>
        <w:t>SALUTE: AIA, VERONESI ATTACCA CARNE MA ALTRE CAUSE OBESITA'</w:t>
      </w:r>
      <w:r>
        <w:rPr>
          <w:rFonts w:cs="Comic Sans MS" w:ascii="Comic Sans MS" w:hAnsi="Comic Sans MS"/>
          <w:b w:val="false"/>
          <w:sz w:val="18"/>
          <w:szCs w:val="18"/>
        </w:rPr>
        <w:t xml:space="preserve"> Le News di Ansa Salute - ROMA, 26 GEN - ''Non stupisce che il professor Umberto Veronesi, dichiaratamente vegetariano, attacchi la carne, dica che faccia male e inviti a saltarla almeno una volta a settimana''. Lo afferma Bruno Veronesi, presidente del colosso delle carni Aia e vicepresidente di Federalimentare, nel sottolineare che ''In realta' i problemi legati alla dieta e al rischio obesita' sono altri, e precisamente l'eccessivo consumo di zuccheri e carboidrati''. ..</w:t>
      </w:r>
    </w:p>
    <w:p>
      <w:pPr>
        <w:pStyle w:val="Heading1"/>
        <w:jc w:val="both"/>
        <w:rPr/>
      </w:pPr>
      <w:r>
        <w:rPr>
          <w:rFonts w:cs="Comic Sans MS" w:ascii="Comic Sans MS" w:hAnsi="Comic Sans MS"/>
          <w:sz w:val="18"/>
          <w:szCs w:val="18"/>
        </w:rPr>
        <w:t>FUMO: DUE MILIONI DI FUMATORI IN PIU' NEL 2009 IN ITALIAFUMA IL 57% DEI GIOVANI TRA 15 E 24 ANNI; NUOVA CAMPAGNA</w:t>
      </w:r>
      <w:r>
        <w:rPr>
          <w:rFonts w:cs="Comic Sans MS" w:ascii="Comic Sans MS" w:hAnsi="Comic Sans MS"/>
          <w:b w:val="false"/>
          <w:sz w:val="18"/>
          <w:szCs w:val="18"/>
        </w:rPr>
        <w:t xml:space="preserve"> Le News di Ansa Salute - MILANO, 26 GEN - Due milioni di fumatori in piu',nel 2009 in Italia, rispetto al 2008. Lo afferma Armando Santoro, responsabile del Dipartimento di Oncologia dell'Istituto Clinico Humanitas, citando i dati aggiornati dell'indagine Ossfad Doxa, e annunciando una nuova campagna antifumofra i giovani, attuata in collaborazione con il Centro SportivoItaliano (CSI). …Questa campagna, ideata e realizzata da Echo Comunicazione d'Impresa, consiste in una serie di quattro diversi manifesti che verranno affissi per le strade di Milano e provincia, nei centri del circuito sportivo CSI e all' interno di Humanitas. E' basata su grandi foto a fronte, una a colori l'altra in bianco e nero, per sottolineare la positivita' di chi non fuma, in netto contrasto con chi invece e' schiavo della sigaretta. Abitudine che ha influenzan egativa nel rapporto con i coetanei, nelle relazioni affettive,sulle prestazioni sportive e sull'aspetto fisico. Cosi' i manifesti hanno titoli e soggetti significativi: 'Chi non fuma e' a colori', 'Il fumo separa', 'Chi smette di fumare e'libero', 'Chi fuma sta in panchina'. In basso l'indicazione del Centro Antifumo di Humanitas, cui si puo' accedere nell'ambitodel Servizio sanitario nazionale, col semplice pagamento delticket. </w:t>
      </w:r>
    </w:p>
    <w:p>
      <w:pPr>
        <w:pStyle w:val="Heading1"/>
        <w:jc w:val="both"/>
        <w:rPr/>
      </w:pPr>
      <w:r>
        <w:rPr>
          <w:rFonts w:cs="Comic Sans MS" w:ascii="Comic Sans MS" w:hAnsi="Comic Sans MS"/>
          <w:sz w:val="18"/>
          <w:szCs w:val="18"/>
        </w:rPr>
        <w:t>TUMORI: PEDIATRICI, AL VIA PROGETTO PER MAPPA GENI</w:t>
      </w:r>
      <w:r>
        <w:rPr>
          <w:rFonts w:cs="Comic Sans MS" w:ascii="Comic Sans MS" w:hAnsi="Comic Sans MS"/>
          <w:b w:val="false"/>
          <w:sz w:val="18"/>
          <w:szCs w:val="18"/>
        </w:rPr>
        <w:t xml:space="preserve"> Le News di Ansa Salute - ROMA, 26 GEN - Al via un progetto per tracciare l''atlante dei geni del cancro dei bambini', che 'schedera' tutti i geni coinvolti nei tumori pediatrici e servira' a rivoluzionare le cure per i piccoli pazienti oncologici rendendole piu' mirate e con meno effetti collaterali. Secondo quanto reso noto dal suo coordinatore Larry Shapiro alla Reuters, il progetto vedra' affiancati l'ospedale pediatrico St. Jude Children's Research Hospital a Memphis e la Washington University School of Medicine di St. Louis, e sara' finanziato quasi completamente da privati….</w:t>
      </w:r>
    </w:p>
    <w:p>
      <w:pPr>
        <w:pStyle w:val="Heading1"/>
        <w:jc w:val="both"/>
        <w:rPr/>
      </w:pPr>
      <w:r>
        <w:rPr>
          <w:rFonts w:cs="Comic Sans MS" w:ascii="Comic Sans MS" w:hAnsi="Comic Sans MS"/>
          <w:sz w:val="18"/>
          <w:szCs w:val="18"/>
        </w:rPr>
        <w:t>CERVELLO: GOOGLE BATTE I LIBRI,MIGLIORE PER ALLENARE NEURONI</w:t>
      </w:r>
      <w:r>
        <w:rPr>
          <w:rFonts w:cs="Comic Sans MS" w:ascii="Comic Sans MS" w:hAnsi="Comic Sans MS"/>
          <w:b w:val="false"/>
          <w:sz w:val="18"/>
          <w:szCs w:val="18"/>
        </w:rPr>
        <w:t xml:space="preserve"> Le News di Ansa Salute - ROMA, 26 GEN - Fare ricerche su Internet puo'mantenere il cervello allenato piu' che leggere libri, anche in persone anziane e quindi a rischio Alzheimer. Lo afferma una ricerca che sara' pubblicata sul numero di febbraio del Journalof Geriatric Psychiatry…. </w:t>
      </w:r>
    </w:p>
    <w:p>
      <w:pPr>
        <w:pStyle w:val="Heading1"/>
        <w:jc w:val="both"/>
        <w:rPr/>
      </w:pPr>
      <w:r>
        <w:rPr>
          <w:rFonts w:cs="Comic Sans MS" w:ascii="Comic Sans MS" w:hAnsi="Comic Sans MS"/>
          <w:sz w:val="18"/>
          <w:szCs w:val="18"/>
        </w:rPr>
        <w:t>I FARMACI PER LA MALARIA AIUTANO CONTRO IL LUPUS</w:t>
      </w:r>
      <w:r>
        <w:rPr>
          <w:rFonts w:cs="Comic Sans MS" w:ascii="Comic Sans MS" w:hAnsi="Comic Sans MS"/>
          <w:b w:val="false"/>
          <w:sz w:val="18"/>
          <w:szCs w:val="18"/>
        </w:rPr>
        <w:t xml:space="preserve"> Le News di AGI Sanità (AGI) - New York, 26 gen. - I farmaci normalmente usati per curare la malaria potrebbero aiutare anche i pazienti affetti da lupus, malattia cronica autoimmune che puo' essere anche molto debilitante. Secondo gli autori di un nuovo studio apparso sulla rivista Arthritis and Rheumatism, i medici dovrebbero prescrivere questi farmaci a tutti i pazienti con lupus… </w:t>
      </w:r>
    </w:p>
    <w:p>
      <w:pPr>
        <w:pStyle w:val="Heading1"/>
        <w:jc w:val="both"/>
        <w:rPr/>
      </w:pPr>
      <w:r>
        <w:rPr>
          <w:rFonts w:cs="Comic Sans MS" w:ascii="Comic Sans MS" w:hAnsi="Comic Sans MS"/>
          <w:sz w:val="18"/>
          <w:szCs w:val="18"/>
        </w:rPr>
        <w:t>STAMINALI: NUOVO METODO IDENTIFICA E ISOLA QUELLE TUMORALI</w:t>
      </w:r>
      <w:r>
        <w:rPr>
          <w:rFonts w:cs="Comic Sans MS" w:ascii="Comic Sans MS" w:hAnsi="Comic Sans MS"/>
          <w:b w:val="false"/>
          <w:sz w:val="18"/>
          <w:szCs w:val="18"/>
        </w:rPr>
        <w:t xml:space="preserve"> Le News di AGI Sanità (AGI) - Washington, 26 gen. - Messo a punto un nuovo metodo per isolare le cellule staminali tumorali, responsabili della crescita del tumore. Lo ha annunciato un gruppo di ricercatori della Oxford University in uno studio pubblicato sulla rivista Proceedings of the National Academy of Sciences. La tecnica potrebbe aprire la strada allo sviluppo di farmaci in grado di attaccare il cancro alla radice…. </w:t>
      </w:r>
    </w:p>
    <w:p>
      <w:pPr>
        <w:pStyle w:val="Heading1"/>
        <w:jc w:val="both"/>
        <w:rPr>
          <w:rFonts w:ascii="Comic Sans MS" w:hAnsi="Comic Sans MS" w:cs="Comic Sans MS"/>
          <w:b w:val="false"/>
          <w:b w:val="false"/>
          <w:sz w:val="18"/>
          <w:szCs w:val="18"/>
        </w:rPr>
      </w:pPr>
      <w:r>
        <w:rPr>
          <w:rFonts w:cs="Comic Sans MS" w:ascii="Comic Sans MS" w:hAnsi="Comic Sans MS"/>
          <w:sz w:val="18"/>
          <w:szCs w:val="18"/>
        </w:rPr>
        <w:t>SALUTE: INRAN, CON BIBERON SURPLUS CALORICO PER I NEONATI</w:t>
      </w:r>
      <w:r>
        <w:rPr>
          <w:rFonts w:cs="Comic Sans MS" w:ascii="Comic Sans MS" w:hAnsi="Comic Sans MS"/>
          <w:b w:val="false"/>
          <w:sz w:val="18"/>
          <w:szCs w:val="18"/>
        </w:rPr>
        <w:t xml:space="preserve"> Le News di Ansa Salute - ROMA, 25 GEN - Per i neonati, fino a quattro mesi, allattati esclusivamente con formule lattee, vale a dire con prodotti industriali da biberon come latte artificiale o in polvere, potrebbero esserci calorie ''nascoste'' nel misurino, che comporterebbero un eccesso calorico fino al 24% in piu',rispetto al fabbisogno energetico raccomandato da Fao e Oms. E' quanto emerso da uno studio condotto dall'Helmholtz Zentrum München in collaborazione con l'Inran, l'Istituto Nazionale di Ricerca per gli Alimenti e la Nutrizione e pubblicato sull'International Journal of Food Sciences and Nutrition…</w:t>
      </w:r>
    </w:p>
    <w:p>
      <w:pPr>
        <w:pStyle w:val="Heading1"/>
        <w:jc w:val="both"/>
        <w:rPr>
          <w:rFonts w:ascii="Comic Sans MS" w:hAnsi="Comic Sans MS" w:cs="Comic Sans MS"/>
          <w:b w:val="false"/>
          <w:b w:val="false"/>
          <w:sz w:val="18"/>
          <w:szCs w:val="18"/>
        </w:rPr>
      </w:pPr>
      <w:r>
        <w:rPr>
          <w:rFonts w:cs="Comic Sans MS" w:ascii="Comic Sans MS" w:hAnsi="Comic Sans MS"/>
          <w:sz w:val="18"/>
          <w:szCs w:val="18"/>
        </w:rPr>
        <w:t>IL TEMPO CAMBIA, SCOPPIA MAL DI TESTA: ORA LA PROVA SCIENTIFICA</w:t>
      </w:r>
      <w:r>
        <w:rPr>
          <w:rFonts w:cs="Comic Sans MS" w:ascii="Comic Sans MS" w:hAnsi="Comic Sans MS"/>
          <w:b w:val="false"/>
          <w:sz w:val="18"/>
          <w:szCs w:val="18"/>
        </w:rPr>
        <w:t xml:space="preserve"> Le News di AGI Sanità (AGI) - New York, 25 gen. - Molte persone che soffrono di mal di testa cronico sostengono che i cambiamenti del tempo possono scatenare un attacco. Oggi una ricerca scientifica sembra dimostrare che e' proprio cosi'. Lo studio e' stato condotto su 25 bambini e adolescenti che soffrivano di emicranie o mal di testa da tensione cronico: i ricercatori hanno scoperto che i sintomi tendevano a manifestarsi nei giorni di pioggia o in cui l'umidita' era piu' alta del normale. Nel complesso e' risultato che i ragazzi che hanno partecipato allo studio avevano quasi tre volte piu' probabilita' di avere il mal di testa se c'era pioggia o forte umidita' rispetto agli altri giorni, come si legge sulla rivista Headache….</w:t>
      </w:r>
    </w:p>
    <w:p>
      <w:pPr>
        <w:pStyle w:val="Heading1"/>
        <w:jc w:val="both"/>
        <w:rPr/>
      </w:pPr>
      <w:r>
        <w:rPr>
          <w:rFonts w:cs="Comic Sans MS" w:ascii="Comic Sans MS" w:hAnsi="Comic Sans MS"/>
          <w:sz w:val="18"/>
          <w:szCs w:val="18"/>
        </w:rPr>
        <w:t>TUMORI: SCOPERTI GENI "COLPEVOLI" DELLA RESISTENZA ALLA CHEMIO</w:t>
      </w:r>
      <w:r>
        <w:rPr>
          <w:rFonts w:cs="Comic Sans MS" w:ascii="Comic Sans MS" w:hAnsi="Comic Sans MS"/>
          <w:b w:val="false"/>
          <w:sz w:val="18"/>
          <w:szCs w:val="18"/>
        </w:rPr>
        <w:t xml:space="preserve"> Le News di AGI Sanità (AGI) - Londra, 25 gen. - Una svolta che "potrebbe salvare migliaia di vite ogni anno". Cosi' gli scienziati definiscono la scoperta dei geni responsabili della resistenza ai farmaci chemioterapici in caso di tumore al seno. Una resistenza che porta per molte donne a un ritardo drammatico nella terapia, che puo' sfociare anche nella morte. La scoperta di un team di ricercatori del Dana Farber Institute di Boston, pubblicata su Nature Medicine, consente invece di prevedere in anticipo l'efficacia che la chemio avra' sulla paziente dopo l'intervento, consentendo di "virare" per tempo verso altre terapie farmacologiche….. </w:t>
      </w:r>
    </w:p>
    <w:p>
      <w:pPr>
        <w:pStyle w:val="Normal"/>
        <w:jc w:val="both"/>
        <w:rPr/>
      </w:pPr>
      <w:r>
        <w:rPr>
          <w:rStyle w:val="Contenttitoloarticolobludettaglio1"/>
          <w:rFonts w:cs="Comic Sans MS" w:ascii="Comic Sans MS" w:hAnsi="Comic Sans MS"/>
          <w:color w:val="000000"/>
          <w:sz w:val="18"/>
          <w:szCs w:val="18"/>
        </w:rPr>
        <w:t>L'ITALIA PUNTA DI DIAMANTE NELLA RICERCA PER LA DIALISI</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la Repubblica Affari &amp; Finanza: pag. 26 - 25 gennaio 2010)</w:t>
      </w:r>
      <w:r>
        <w:rPr>
          <w:rFonts w:cs="Comic Sans MS" w:ascii="Comic Sans MS" w:hAnsi="Comic Sans MS"/>
          <w:sz w:val="18"/>
          <w:szCs w:val="18"/>
        </w:rPr>
        <w:t xml:space="preserve"> E' stata concepita in Italia e prodotta in Germania la tecnica di "emodiafiltrazione online mista" di Fresenius. La tecnica prevede un controllo computerizzato dell'andamento della seduta dialitica per una depurazione massima del sangue evitando effetti collaterali e rischio di emoconcentrazione. Il termine online si riferisce all'utilizzo di normale acqua corrente. Studi europei indicano una sopravvivenza superiore del 35% nei pazienti sottoposti al nuovo metodo rispetto a quelli curati tradizionalmente. La macchina 5008 Mixed Dilution HDF combina le due tecniche. L'azienda, mediante appositi software, sta procedendo all'upgrading di un numero crescente di macchine della generazione 5008, introdotta nel 2008. La tecnologia avanzata contribuisce inoltre alla riduzione dei costi: i giorni di ospedalizzazione passano da 12 a 2.</w:t>
      </w:r>
    </w:p>
    <w:p>
      <w:pPr>
        <w:pStyle w:val="Normal"/>
        <w:jc w:val="both"/>
        <w:rPr>
          <w:rStyle w:val="Contenttitoloarticolobludettaglio1"/>
          <w:rFonts w:ascii="Comic Sans MS" w:hAnsi="Comic Sans MS" w:cs="Comic Sans MS"/>
          <w:color w:val="000000"/>
          <w:sz w:val="18"/>
          <w:szCs w:val="18"/>
        </w:rPr>
      </w:pPr>
      <w:r>
        <w:rPr>
          <w:rFonts w:cs="Comic Sans MS" w:ascii="Comic Sans MS" w:hAnsi="Comic Sans MS"/>
          <w:sz w:val="18"/>
          <w:szCs w:val="18"/>
        </w:rPr>
      </w:r>
    </w:p>
    <w:p>
      <w:pPr>
        <w:pStyle w:val="Normal"/>
        <w:jc w:val="both"/>
        <w:rPr/>
      </w:pPr>
      <w:r>
        <w:rPr>
          <w:rStyle w:val="Contenttitoloarticolobludettaglio1"/>
          <w:rFonts w:cs="Comic Sans MS" w:ascii="Comic Sans MS" w:hAnsi="Comic Sans MS"/>
          <w:color w:val="000000"/>
          <w:sz w:val="18"/>
          <w:szCs w:val="18"/>
        </w:rPr>
        <w:t>GSK CONDIVIDE ANTI-MALARICI</w:t>
      </w:r>
      <w:r>
        <w:rPr>
          <w:rStyle w:val="Contenttitoloarticolobludettaglio1"/>
          <w:rFonts w:cs="Comic Sans MS" w:ascii="Comic Sans MS" w:hAnsi="Comic Sans MS"/>
          <w:b w:val="false"/>
          <w:color w:val="000000"/>
          <w:sz w:val="18"/>
          <w:szCs w:val="18"/>
        </w:rPr>
        <w:t xml:space="preserve"> </w:t>
      </w:r>
      <w:r>
        <w:rPr>
          <w:rStyle w:val="Contentfontiarticolodettaglio1"/>
          <w:rFonts w:cs="Comic Sans MS" w:ascii="Comic Sans MS" w:hAnsi="Comic Sans MS"/>
          <w:b w:val="false"/>
          <w:color w:val="000000"/>
          <w:sz w:val="18"/>
          <w:szCs w:val="18"/>
        </w:rPr>
        <w:t>(Nòva 24 Il Sole 24 Ore: pag. 3, The Financial Times online - 21 gennaio 2010, Corriere della Sera: pag. 55 - 24 gennaio 2010)</w:t>
      </w:r>
      <w:r>
        <w:rPr>
          <w:rFonts w:cs="Comic Sans MS" w:ascii="Comic Sans MS" w:hAnsi="Comic Sans MS"/>
          <w:sz w:val="18"/>
          <w:szCs w:val="18"/>
        </w:rPr>
        <w:t xml:space="preserve"> Secondo un accordo di licensing gratuito, GlaxoSmithKline metterà a disposizione 14.500 molecole per il plasmodio della malaria alla comunità scientifica di tutto il mondo che potrà trasformarle in farmaci. L’azienda ha investito 8 mln di dollari per sostenere le ricerche sulla lotta alla malaria e contro le 16 malattie tropicali neglette. Grazie al sostegno della Malaria Vaccine Initiative e della Bill &amp; Melinda Gates Foundation, Gsk è produttrice del vaccino antimalaria in fase più avanzata di sperimentazione e potrebbe arrivare sul mercato fra 2 anni.</w:t>
      </w:r>
    </w:p>
    <w:p>
      <w:pPr>
        <w:pStyle w:val="Normal"/>
        <w:jc w:val="both"/>
        <w:rPr/>
      </w:pPr>
      <w:r>
        <w:rPr>
          <w:b/>
        </w:rPr>
        <w:br/>
      </w:r>
      <w:r>
        <w:rPr>
          <w:rFonts w:cs="Comic Sans MS" w:ascii="Comic Sans MS" w:hAnsi="Comic Sans MS"/>
          <w:b/>
          <w:sz w:val="18"/>
          <w:szCs w:val="18"/>
        </w:rPr>
        <w:t>FARMACI:CODACONS,PUBBLICARE NOMI MEDICINALI CON SIBUTRAMINA</w:t>
      </w:r>
      <w:r>
        <w:rPr>
          <w:rFonts w:cs="Comic Sans MS" w:ascii="Comic Sans MS" w:hAnsi="Comic Sans MS"/>
          <w:sz w:val="18"/>
          <w:szCs w:val="18"/>
        </w:rPr>
        <w:t xml:space="preserve"> Le News di AGI Sanità (AGI) - Roma, 22 gen. - "L'Agenzia Europea dei Medicinali ha vietato anche in Italia la vendita di farmaci contenenti sibutramina. Si tratta di medicinali utilizzati per favorire la perdita di peso nei pazienti obesi e nei pazienti in sovrappeso che hanno anche altri fattori di rischio, come diabete di tipo 2 o dislipidemia". Lo rende noto il Codacons, nell'ambito del progetto sulla sanita' avviato con l'agenzia AGI e denominato "Sentinelle della salute". "Chiediamo all'Aifa di rendere pubblici i nomi dei farmaci vietati venduti in Italia - afferma il Presidente dell'Associazione, Carlo Rienzi - e di avviare una campagna informativa per mettere al corrente i cittadini dei rischi connessi all'assunzione dei medicinali vietati, al fine di tutelare i soggetti obesi in cura con sibutramina". Per il Codacons, "In base alle indagini condotte in sede comunitaria, e' stato stabilito che i rischi di questi medicinali sono maggiori rispetto ai loro benefici, ed e' stato raccomandato ai medici di non prescrivere piu' tali farmaci e ai farmacisti di non venderli. In particolare e' stato rilevato un aumentato rischio di eventi cardiovascolari gravi, non fatali, come ictus o infarto, con sibutramina rispetto al placebo. Il problema pero' si pone nell'individuazione dei medicinali in vendita in Italia contenenti sibutramina. Stando alle indicazioni dell'Agenzia - prosegue l'associazione - i medicinali a base di sibutramina sono autorizzati negli Stati Membri dell'Unione Europea con i seguenti nomi commerciali: </w:t>
      </w:r>
      <w:r>
        <w:rPr>
          <w:rFonts w:cs="Comic Sans MS" w:ascii="Comic Sans MS" w:hAnsi="Comic Sans MS"/>
          <w:b/>
          <w:sz w:val="18"/>
          <w:szCs w:val="18"/>
        </w:rPr>
        <w:t>Afibon, Ectiva, Lindaxa, Meissa, Meridia, Minimacin, Minimectil, Obesan, Sibutral, Sibutril, Siluton, Sitrane, Redoxade, Reductil, Zelixa e Zelium</w:t>
      </w:r>
      <w:r>
        <w:rPr>
          <w:rFonts w:cs="Comic Sans MS" w:ascii="Comic Sans MS" w:hAnsi="Comic Sans MS"/>
          <w:sz w:val="18"/>
          <w:szCs w:val="18"/>
        </w:rPr>
        <w:t xml:space="preserve">". (AGI) Mld .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Style w:val="Contenttitoloarticolobludettaglio1"/>
          <w:rFonts w:cs="Comic Sans MS" w:ascii="Comic Sans MS" w:hAnsi="Comic Sans MS"/>
          <w:color w:val="000000"/>
          <w:sz w:val="18"/>
          <w:szCs w:val="18"/>
        </w:rPr>
        <w:t>RISULTATI PROMETTENTI DI FINGOLIMOD E CLADIBRINA PER LA SCLEROSI MULTIPLA</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Les Echos online, The Financial Times online, The Wall Street Journal online , The Wall Street Journal Europe: pag. 19 - 21 gennaio 2010, Corriere della Sera: pag. 23 - 22 gennaio 2010)</w:t>
      </w:r>
      <w:r>
        <w:rPr>
          <w:rFonts w:cs="Comic Sans MS" w:ascii="Comic Sans MS" w:hAnsi="Comic Sans MS"/>
          <w:sz w:val="18"/>
          <w:szCs w:val="18"/>
        </w:rPr>
        <w:t xml:space="preserve"> Su New England Journal of Medicine sono stati pubblicati i risultati di 3 studi clinici su fingolimod e cladibrina, farmaci orali per la sclerosi multipla. Fingolimod, farmaco di Novartis da assumere una volta al giorno, è stato testato verso placebo e Avonex (interferone). In entrambi i trial, i pazienti trattati hanno registrato un rischio di ricadute significativamente più basso…. </w:t>
      </w:r>
    </w:p>
    <w:p>
      <w:pPr>
        <w:pStyle w:val="Heading2"/>
        <w:spacing w:before="280" w:after="280"/>
        <w:jc w:val="both"/>
        <w:rPr>
          <w:rFonts w:ascii="Comic Sans MS" w:hAnsi="Comic Sans MS" w:cs="Comic Sans MS"/>
          <w:b w:val="false"/>
          <w:b w:val="false"/>
          <w:sz w:val="18"/>
          <w:szCs w:val="18"/>
          <w:lang w:val="en-US" w:eastAsia="en-US"/>
        </w:rPr>
      </w:pPr>
      <w:r>
        <w:rPr>
          <w:rFonts w:cs="Comic Sans MS" w:ascii="Comic Sans MS" w:hAnsi="Comic Sans MS"/>
          <w:b w:val="false"/>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455295</wp:posOffset>
                </wp:positionV>
                <wp:extent cx="7886700" cy="13335"/>
                <wp:effectExtent l="635" t="38100" r="635" b="38100"/>
                <wp:wrapNone/>
                <wp:docPr id="2" name=""/>
                <a:graphic xmlns:a="http://schemas.openxmlformats.org/drawingml/2006/main">
                  <a:graphicData uri="http://schemas.microsoft.com/office/word/2010/wordprocessingShape">
                    <wps:wsp>
                      <wps:cNvSpPr/>
                      <wps:spPr>
                        <a:xfrm flipV="1">
                          <a:off x="0" y="0"/>
                          <a:ext cx="7886880" cy="1332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35.85pt" to="557.95pt,36.85pt" stroked="t" o:allowincell="f" style="position:absolute;flip:y">
                <v:stroke color="green" weight="76320" joinstyle="miter" endcap="flat"/>
                <v:fill o:detectmouseclick="t" on="false"/>
                <w10:wrap type="none"/>
              </v:line>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Autore">
    <w:name w:val="autore"/>
    <w:basedOn w:val="Carpredefinito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itolo12">
    <w:name w:val="Titolo 12"/>
    <w:basedOn w:val="Normal"/>
    <w:qFormat/>
    <w:pPr>
      <w:spacing w:lineRule="atLeast" w:line="264" w:before="0" w:after="100"/>
      <w:outlineLvl w:val="1"/>
    </w:pPr>
    <w:rPr>
      <w:color w:val="0062BA"/>
      <w:kern w:val="2"/>
      <w:sz w:val="43"/>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6:33:00Z</dcterms:created>
  <dc:creator>Oldani</dc:creator>
  <dc:description/>
  <cp:keywords/>
  <dc:language>en-US</dc:language>
  <cp:lastModifiedBy>AliceMOBILE</cp:lastModifiedBy>
  <dcterms:modified xsi:type="dcterms:W3CDTF">2010-02-02T13:50:00Z</dcterms:modified>
  <cp:revision>35</cp:revision>
  <dc:subject/>
  <dc:title/>
</cp:coreProperties>
</file>