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208915</wp:posOffset>
            </wp:positionV>
            <wp:extent cx="4210050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6" r="-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II COMMISSION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SANITA' E ASSISTENZA</w:t>
      </w:r>
    </w:p>
    <w:p>
      <w:pPr>
        <w:pStyle w:val="Normal"/>
        <w:jc w:val="center"/>
        <w:rPr/>
      </w:pPr>
      <w:r>
        <w:rPr/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6947"/>
      </w:tblGrid>
      <w:tr>
        <w:trPr>
          <w:trHeight w:val="172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  <w:p>
            <w:pPr>
              <w:pStyle w:val="Normal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giovedì</w:t>
            </w:r>
          </w:p>
          <w:p>
            <w:pPr>
              <w:pStyle w:val="Normal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  <w:p>
            <w:pPr>
              <w:pStyle w:val="Normal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04/02/2010</w:t>
            </w:r>
          </w:p>
          <w:p>
            <w:pPr>
              <w:pStyle w:val="Normal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Ore  </w:t>
            </w:r>
            <w:r>
              <w:rPr>
                <w:lang w:val="en-US" w:eastAsia="en-US"/>
              </w:rPr>
              <w:t>10.00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  <w:lang w:val="en-US" w:eastAsia="en-US"/>
              </w:rPr>
            </w:pPr>
            <w:r>
              <w:rPr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n eventuale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osecuzione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omeridi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left" w:pos="2400" w:leader="none"/>
              </w:tabs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2400" w:leader="none"/>
              </w:tabs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duta di Commissione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(Diretta Internet)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2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mallCaps/>
              </w:rPr>
              <w:t>o.d.g. della seduta di giovedì 4 Febbraio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TTAZIONE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LATORE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Comunicazioni del Presidente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Approvazione del processo  verbale  n. 2  del  21-1-201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lang w:val="en-US" w:eastAsia="en-US"/>
              </w:rPr>
              <w:t xml:space="preserve">Incontro con l’Assessore alla Famiglia e Solidarietà sociale per </w:t>
            </w:r>
            <w:r>
              <w:rPr>
                <w:lang w:val="en-US" w:eastAsia="en-US"/>
              </w:rPr>
              <w:t>la presentazione delle regole per la gestione dei servizi socio sanitari e socio assistenziale per l’anno 201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ncontro con l’Assessore alla Sanità </w:t>
            </w:r>
            <w:r>
              <w:rPr>
                <w:lang w:val="en-US" w:eastAsia="en-US"/>
              </w:rPr>
              <w:t>per la presentazione delle regole per la gestione del servizio sanitario regionale per l’anno 20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PDA N. 218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OPOSTA DI DELIBERAZIONE CONSILIARE "MODIFICA DELLA DENOMINAZIONE DELL'AZIENDA OSPEDALIERA 'AZIENDA OSPEDALIERA OSPEDALE DI LECCO' IN 'AZIENDA OSPEDALIERA DELLA PROVINCIA DI LECCO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Atto di iniziativa di Giu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Assegnazione: 28/01/201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REFERENT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Macconi P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PAR N. 199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APPROVAZIONE DEL PIANO REGIONALE TRIENNALE DEGLI INTERVENTI DI EDUCAZIONE SANITARIA E ZOOFILA, DI CONTROLLO DEMOGRAFICO DELLA POPOLAZIONE ANIMALE E DI PREVENZIONE DEL RANDAGISMO AI SENSI DELL’ART. 117, COMMA 1, LEGGE REGIONALE 33/2009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Atto di iniziativa di Giunt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Assegnazione: 28/01/201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REFEREN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Rizzi M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esentazione della ricerca IRER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“</w:t>
            </w:r>
            <w:r>
              <w:rPr>
                <w:bCs/>
                <w:sz w:val="20"/>
                <w:szCs w:val="20"/>
              </w:rPr>
              <w:t>Analisi dello sviluppo delle discipline  bionaturali  in Regione Lombardia e confronto con altre regioni”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3"/>
      <w:type w:val="nextPage"/>
      <w:pgSz w:w="11906" w:h="16838"/>
      <w:pgMar w:left="1418" w:right="1418" w:gutter="0" w:header="720" w:top="8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GCommission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6:36:00Z</dcterms:created>
  <dc:creator>sidacodissea</dc:creator>
  <dc:description/>
  <cp:keywords/>
  <dc:language>en-US</dc:language>
  <cp:lastModifiedBy>luisa.lanfranchi</cp:lastModifiedBy>
  <cp:lastPrinted>2010-01-28T17:36:00Z</cp:lastPrinted>
  <dcterms:modified xsi:type="dcterms:W3CDTF">2010-01-28T16:36:00Z</dcterms:modified>
  <cp:revision>2</cp:revision>
  <dc:subject/>
  <dc:title>COMMISSIONE: slCommissione</dc:title>
</cp:coreProperties>
</file>