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rFonts w:ascii="Comic Sans MS" w:hAnsi="Comic Sans MS" w:cs="Comic Sans MS"/>
          <w:color w:val="0000FF"/>
          <w:kern w:val="0"/>
          <w:sz w:val="18"/>
          <w:szCs w:val="18"/>
        </w:rPr>
      </w:pPr>
      <w:r>
        <w:rPr>
          <w:rFonts w:cs="Comic Sans MS" w:ascii="Comic Sans MS" w:hAnsi="Comic Sans MS"/>
          <w:color w:val="0000FF"/>
          <w:kern w:val="0"/>
          <w:sz w:val="18"/>
          <w:szCs w:val="18"/>
        </w:rPr>
      </w:r>
      <w:r>
        <mc:AlternateContent>
          <mc:Choice Requires="wps">
            <w:drawing>
              <wp:anchor behindDoc="0" distT="0" distB="0" distL="114935" distR="114935" simplePos="0" locked="0" layoutInCell="0" allowOverlap="1" relativeHeight="5">
                <wp:simplePos x="0" y="0"/>
                <wp:positionH relativeFrom="column">
                  <wp:posOffset>-719455</wp:posOffset>
                </wp:positionH>
                <wp:positionV relativeFrom="paragraph">
                  <wp:posOffset>-5759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1      NOTIZIARIO SANITA’ n°3 – 4 febbrai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FFFFFF"/>
                              </w:rPr>
                            </w:pPr>
                            <w:r>
                              <w:rPr>
                                <w:rFonts w:cs="Comic Sans MS" w:ascii="Comic Sans MS" w:hAnsi="Comic Sans MS"/>
                                <w:b/>
                                <w:color w:val="FFFFFF"/>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45.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1      NOTIZIARIO SANITA’ n°3 – 4 febbrai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FFFFFF"/>
                        </w:rPr>
                      </w:pPr>
                      <w:r>
                        <w:rPr>
                          <w:rFonts w:cs="Comic Sans MS" w:ascii="Comic Sans MS" w:hAnsi="Comic Sans MS"/>
                          <w:b/>
                          <w:color w:val="FFFFFF"/>
                        </w:rPr>
                      </w:r>
                    </w:p>
                  </w:txbxContent>
                </v:textbox>
                <w10:wrap type="square"/>
              </v:rect>
            </w:pict>
          </mc:Fallback>
        </mc:AlternateContent>
      </w:r>
    </w:p>
    <w:p>
      <w:pPr>
        <w:pStyle w:val="Normal"/>
        <w:jc w:val="both"/>
        <w:rPr>
          <w:rStyle w:val="Contenttitoloarticolobludettaglio1"/>
          <w:rFonts w:ascii="Comic Sans MS" w:hAnsi="Comic Sans MS" w:cs="Comic Sans MS"/>
          <w:color w:val="000000"/>
          <w:sz w:val="18"/>
          <w:szCs w:val="18"/>
        </w:rPr>
      </w:pPr>
      <w:r>
        <w:rPr>
          <w:rFonts w:cs="Arial" w:ascii="Comic Sans MS" w:hAnsi="Comic Sans MS"/>
          <w:b/>
          <w:sz w:val="18"/>
          <w:szCs w:val="18"/>
        </w:rPr>
        <w:t>5 PER MILLE 2007: LA PAROLA PASSA AL PARLAMENTO</w:t>
      </w:r>
      <w:r>
        <w:rPr>
          <w:rFonts w:cs="Arial" w:ascii="Comic Sans MS" w:hAnsi="Comic Sans MS"/>
          <w:sz w:val="18"/>
          <w:szCs w:val="18"/>
        </w:rPr>
        <w:t xml:space="preserve"> (ciessevi.org 4 febbraio 2010Come accaduto lo scorso anno, CSVnet - Coordinamento dei Centri di servizio per il volontariato - ha deciso di </w:t>
      </w:r>
      <w:r>
        <w:rPr>
          <w:rStyle w:val="StrongEmphasis"/>
          <w:rFonts w:cs="Arial" w:ascii="Comic Sans MS" w:hAnsi="Comic Sans MS"/>
          <w:sz w:val="18"/>
          <w:szCs w:val="18"/>
        </w:rPr>
        <w:t>promuovere la riapertura dei termini per i soggetti esclusi dagli elenchi dei beneficiari del 5 per mille del 2007.</w:t>
      </w:r>
      <w:r>
        <w:rPr>
          <w:rFonts w:cs="Arial" w:ascii="Comic Sans MS" w:hAnsi="Comic Sans MS"/>
          <w:sz w:val="18"/>
          <w:szCs w:val="18"/>
        </w:rPr>
        <w:t>Secondo l'Agenzia delle Entrate, sono ben</w:t>
      </w:r>
      <w:r>
        <w:rPr>
          <w:rStyle w:val="StrongEmphasis"/>
          <w:rFonts w:cs="Arial" w:ascii="Comic Sans MS" w:hAnsi="Comic Sans MS"/>
          <w:sz w:val="18"/>
          <w:szCs w:val="18"/>
        </w:rPr>
        <w:t xml:space="preserve"> 7.500 le associazioni tagliate fuori per meri errori formali</w:t>
      </w:r>
      <w:r>
        <w:rPr>
          <w:rFonts w:cs="Arial" w:ascii="Comic Sans MS" w:hAnsi="Comic Sans MS"/>
          <w:sz w:val="18"/>
          <w:szCs w:val="18"/>
        </w:rPr>
        <w:t>, a cui corrispondono ben 15.5 milioni di euro dei contribuenti non assegnati</w:t>
      </w:r>
      <w:r>
        <w:rPr>
          <w:rFonts w:cs="Arial" w:ascii="Arial" w:hAnsi="Arial"/>
          <w:sz w:val="20"/>
          <w:szCs w:val="20"/>
        </w:rPr>
        <w:t>….</w:t>
      </w:r>
    </w:p>
    <w:p>
      <w:pPr>
        <w:pStyle w:val="Normal"/>
        <w:jc w:val="both"/>
        <w:rPr>
          <w:rStyle w:val="Contenttitoloarticolobludettaglio1"/>
          <w:rFonts w:ascii="Comic Sans MS" w:hAnsi="Comic Sans MS" w:cs="Comic Sans MS"/>
          <w:color w:val="000000"/>
          <w:sz w:val="18"/>
          <w:szCs w:val="18"/>
        </w:rPr>
      </w:pPr>
      <w:r>
        <w:rPr/>
      </w:r>
    </w:p>
    <w:p>
      <w:pPr>
        <w:pStyle w:val="Normal"/>
        <w:jc w:val="both"/>
        <w:rPr/>
      </w:pPr>
      <w:r>
        <w:rPr>
          <w:rStyle w:val="Contenttitoloarticolobludettaglio1"/>
          <w:rFonts w:cs="Comic Sans MS" w:ascii="Comic Sans MS" w:hAnsi="Comic Sans MS"/>
          <w:color w:val="000000"/>
          <w:sz w:val="18"/>
          <w:szCs w:val="18"/>
        </w:rPr>
        <w:t>UE: OK A SILODOSINA DI RECORDATI</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Sole 24 Ore Finanza &amp; Mercati: pag. 39, MF- Milano Finanza: pag. 13, Libero Mercato: pag. 29, Finanza &amp; Mercati: pag. 3 - 04 febbraio 2010)</w:t>
      </w:r>
      <w:r>
        <w:rPr>
          <w:rFonts w:cs="Comic Sans MS" w:ascii="Comic Sans MS" w:hAnsi="Comic Sans MS"/>
          <w:sz w:val="18"/>
          <w:szCs w:val="18"/>
        </w:rPr>
        <w:t xml:space="preserve"> La Commissione Europea ha approvato l'immissione in commercio di silodosina, farmaco di Recordati per l'iperplasia prostatica benigna. Il medicinale è frutto della ricerca della società giapponese Kissei Pharmaceutical, con la quale il gruppo milanese ha un accordo di licenza per Europa (45 Paesi) e altre 18 nazioni in Medio Oriente e Africa. L'autorizzazione riguarda le specialità Urorec e Silodyx in capsule rigide di 4 e 8 mg di silodosina, di cui Recordati prevede l'inizio della commercializzazione tra fine anno e inizio 2011, dopo la finalizzazione delle relative procedure post-autorizzative a livello nazionale. L'azienda ha già predisposto accordi di licenza e co-marketing (anche fuori dall'Europa) per cercare di accelerarne la diffusione. In Italia, per esempio, ha scelto come partner commerciale Nycomed, in Spagna Alderall. Alla Borsa di Milano il titolo è salito del 5,41% a 5,55 euro.</w:t>
      </w:r>
    </w:p>
    <w:p>
      <w:pPr>
        <w:pStyle w:val="Heading1"/>
        <w:jc w:val="both"/>
        <w:rPr/>
      </w:pPr>
      <w:r>
        <w:rPr>
          <w:rFonts w:cs="Comic Sans MS" w:ascii="Comic Sans MS" w:hAnsi="Comic Sans MS"/>
          <w:sz w:val="18"/>
          <w:szCs w:val="18"/>
        </w:rPr>
        <w:t>PROCREAZIONE:FARMACO ANTI-STERILITA' RIDUCE NUMERO INIEZIONIVIA LIBERA DA AUTORITA' EUROPEA FARMACI</w:t>
      </w:r>
      <w:r>
        <w:rPr>
          <w:rFonts w:cs="Comic Sans MS" w:ascii="Comic Sans MS" w:hAnsi="Comic Sans MS"/>
          <w:b w:val="false"/>
          <w:sz w:val="18"/>
          <w:szCs w:val="18"/>
        </w:rPr>
        <w:t xml:space="preserve"> Le News di Ansa Salute - ROMA, 3 FEB - Via libera dall'autorita' europea peri farmaci (Emea) ad un nuovo trattamento per la fertilita': si tratta di un farmaco, messo a punto dall'azienda farmaceutica Schering-Plough, a lunga durata di azione e in grado di ridurre il numero di iniezioni a cui sono sottoposte le pazienti infertili nei trattamenti di procreazione assistita. Il nuovo farmaco (corifollitropina alfa iniettabile) e'indicato per la stimolazione ovarica ed e' in grado di indurrelo sviluppo di follicoli multipli nelle donne sottoposte a cicli di procreazione assistita. Con questa approvazione,Schering-Plough ricevera' l'autorizzazione all'immissione in commercio del prodotto in tutti gli Stati membri dell'Unione Europea con indicazioni unificate…</w:t>
      </w:r>
    </w:p>
    <w:p>
      <w:pPr>
        <w:pStyle w:val="Heading1"/>
        <w:jc w:val="both"/>
        <w:rPr/>
      </w:pPr>
      <w:r>
        <w:rPr>
          <w:rFonts w:cs="Comic Sans MS" w:ascii="Comic Sans MS" w:hAnsi="Comic Sans MS"/>
          <w:sz w:val="18"/>
          <w:szCs w:val="18"/>
        </w:rPr>
        <w:t>SALUTE:ADUC,COLLANE CINESI NOCIVE A USA,ALLERTATO MIN. SALUTE</w:t>
      </w:r>
      <w:r>
        <w:rPr>
          <w:rFonts w:cs="Comic Sans MS" w:ascii="Comic Sans MS" w:hAnsi="Comic Sans MS"/>
          <w:b w:val="false"/>
          <w:sz w:val="18"/>
          <w:szCs w:val="18"/>
        </w:rPr>
        <w:t xml:space="preserve"> Le News di Ansa Salute - ROMA, 3 FEB - Pericolose collane al cadmio per bambini prodotte in Cina e vendute in una nota catena di negozi americani. L'allarme arriva dall'associazione dei consumatori Aduc, che ha allertato il ministero della Salute affinche' si verifichi l'eventuale presenza di questi prodotti nocivi per la salute anche sul territorio italiano. Il Consumer Product Safety Commission (Cpsc), l'agenzia federale americana per la sicurezza dei prodotti, ha gia'disposto il ritiro delle collane dai rivenditori Usa. Il cadmio,rileva l'Audc, e' una sostanza tossica anche a basse concentrazioni e tende ad accumularsi nell'organismo. L'ingestione provoca l'immediato avvelenamento e danneggia fegato e reni. I composti del cadmio sono cancerogeni. Parti della collana, avverte l'associazione, possono essere inghiottite per gioco dai bambini con relativi effetti dannosi per la salute. ''Non sappiamo - afferma l'Aduc - se tale prodotto, che nella confezione viene presentato con la dicitura </w:t>
      </w:r>
      <w:r>
        <w:rPr>
          <w:rFonts w:cs="Comic Sans MS" w:ascii="Comic Sans MS" w:hAnsi="Comic Sans MS"/>
          <w:sz w:val="18"/>
          <w:szCs w:val="18"/>
        </w:rPr>
        <w:t>'La Principessa e la Rana'</w:t>
      </w:r>
      <w:r>
        <w:rPr>
          <w:rFonts w:cs="Comic Sans MS" w:ascii="Comic Sans MS" w:hAnsi="Comic Sans MS"/>
          <w:b w:val="false"/>
          <w:sz w:val="18"/>
          <w:szCs w:val="18"/>
        </w:rPr>
        <w:t xml:space="preserve">, sia presente anche nel nostro Paese, e per sicurezza abbiamo allertato il ministero della Salute affinche' sianoeffettuati i relativi controlli su questo e analoghi prodotti''. </w:t>
      </w:r>
    </w:p>
    <w:p>
      <w:pPr>
        <w:pStyle w:val="Normal"/>
        <w:jc w:val="both"/>
        <w:rPr/>
      </w:pPr>
      <w:r>
        <w:rPr>
          <w:rStyle w:val="Contenttitoloarticolobludettaglio1"/>
          <w:rFonts w:cs="Comic Sans MS" w:ascii="Comic Sans MS" w:hAnsi="Comic Sans MS"/>
          <w:color w:val="000000"/>
          <w:sz w:val="18"/>
          <w:szCs w:val="18"/>
        </w:rPr>
        <w:t>GLI ITALIANI INVESTONO NEGLI STATI UNITI</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Sole 24 Ore: pag. 21 - 03 febbraio 2010)</w:t>
      </w:r>
      <w:r>
        <w:rPr>
          <w:rFonts w:cs="Comic Sans MS" w:ascii="Comic Sans MS" w:hAnsi="Comic Sans MS"/>
          <w:sz w:val="18"/>
          <w:szCs w:val="18"/>
        </w:rPr>
        <w:t>Crescono gli investimenti delle aziende italiane negli Stati Uniti: Guna, azienda leader nella produzione e distribuzione di farmaci omeopatici, in meno di un anno è riuscita a far brevettare da Fda ben 80 specialità; Weightpack, a Richmond in Virginia ha aperto uno stabilimento produttivo riuscendo a imporsi sul mercato locale del packaging; Biocell di Busto Arsizio, a Boston nel Massachusetts ha scelto il cluster medicale di Medford per la conservazione delle cellule staminali prelevate dal liquido amniotico delle donne in gravidanza. ...</w:t>
      </w:r>
    </w:p>
    <w:p>
      <w:pPr>
        <w:pStyle w:val="Heading2"/>
        <w:jc w:val="both"/>
        <w:rPr/>
      </w:pPr>
      <w:r>
        <w:rPr>
          <w:rFonts w:cs="Comic Sans MS" w:ascii="Comic Sans MS" w:hAnsi="Comic Sans MS"/>
          <w:sz w:val="18"/>
          <w:szCs w:val="18"/>
        </w:rPr>
        <w:t>SALUTE: ABBRONZATURA AUMENTA LIBIDO IN LUI,PIU' TESTOSTERONE</w:t>
      </w:r>
      <w:r>
        <w:rPr>
          <w:rFonts w:cs="Comic Sans MS" w:ascii="Comic Sans MS" w:hAnsi="Comic Sans MS"/>
          <w:b w:val="false"/>
          <w:sz w:val="18"/>
          <w:szCs w:val="18"/>
        </w:rPr>
        <w:t xml:space="preserve"> Le News di Ansa Salute- ROMA, 3 FEB - Un pizzico di colore sulla sua pelle el'uomo acquista anche piu' libido: infatti la vitamina D prodotta nel suo corpo dal sole aumenta i livelli di testosterone, l'ormone sessuale maschile responsabile anche della libido. Lo rivela uno studio pubblicato sulla rivista Clinical Endocrinology su 2.299 uomini: il livello di testosterone del campione risultava piu' alto in estate, con un picco in agosto, e piu' basso in inverno, con un valore minimo a marzo, in modo del tutto corrispondente ai livelli di vitamina D nel loro sangue. ..</w:t>
      </w:r>
    </w:p>
    <w:p>
      <w:pPr>
        <w:pStyle w:val="Heading2"/>
        <w:jc w:val="both"/>
        <w:rPr/>
      </w:pPr>
      <w:r>
        <w:rPr>
          <w:rFonts w:cs="Comic Sans MS" w:ascii="Comic Sans MS" w:hAnsi="Comic Sans MS"/>
          <w:sz w:val="18"/>
          <w:szCs w:val="18"/>
        </w:rPr>
        <w:t>RICERCA: SVELATA FUNZIONE PROTEINA PUMILIO, REGOLA NEURONI</w:t>
      </w:r>
      <w:r>
        <w:rPr>
          <w:rFonts w:cs="Comic Sans MS" w:ascii="Comic Sans MS" w:hAnsi="Comic Sans MS"/>
          <w:b w:val="false"/>
          <w:sz w:val="18"/>
          <w:szCs w:val="18"/>
        </w:rPr>
        <w:t xml:space="preserve"> Le News di Ansa Salute(ANSA) - TRENTO, 3 FEB - La funzione principale del Pumilio,una proteina prodotta dalle cellule nervose gia' nelle prime fasi dello formazione del nostro cervello e che regola la struttura dei neuroni, e' stata scoperta da un gruppo internazionale di ricercatori dell' Universita' di Vienna(Center for Brain Research), Trento (Cibio – Centro interdipartimentale per la Biologia integrata) e Firenze(Dipartimento di medicina interna). La scoperta, definita un passo avanti nella comprensione dei meccanismi che danno origine alle malattie genetiche, e' stata resa nota con un articolo pubblicato oggi sulla prestigiosa rivista statunitense PNAS… </w:t>
      </w:r>
    </w:p>
    <w:p>
      <w:pPr>
        <w:pStyle w:val="Normal"/>
        <w:jc w:val="both"/>
        <w:rPr/>
      </w:pPr>
      <w:r>
        <w:rPr>
          <w:rStyle w:val="Contenttitoloarticolobludettaglio1"/>
          <w:rFonts w:cs="Comic Sans MS" w:ascii="Comic Sans MS" w:hAnsi="Comic Sans MS"/>
          <w:color w:val="000000"/>
          <w:sz w:val="18"/>
          <w:szCs w:val="18"/>
        </w:rPr>
        <w:t>SCONTRO MONTALCINI-NATURE: COSÌ STIAMO RILANCIANDO L'ISTITUTO EBRI</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Sole 24 Ore: pag. 25 - 02 febbraio 2010)</w:t>
      </w:r>
      <w:r>
        <w:rPr>
          <w:rFonts w:cs="Comic Sans MS" w:ascii="Comic Sans MS" w:hAnsi="Comic Sans MS"/>
          <w:b/>
          <w:sz w:val="18"/>
          <w:szCs w:val="18"/>
        </w:rPr>
        <w:t xml:space="preserve"> </w:t>
      </w:r>
      <w:r>
        <w:rPr>
          <w:rFonts w:cs="Comic Sans MS" w:ascii="Comic Sans MS" w:hAnsi="Comic Sans MS"/>
          <w:sz w:val="18"/>
          <w:szCs w:val="18"/>
        </w:rPr>
        <w:t>Si accende lo scontro a distanza tra Rita Levi Montalcini e la rivista Nature, che in un editoriale dell'ultimo numero ha accusato il Premio Nobel di "portare all'autodistruzione l'European Brain Research Institute (Ebri)", centro d'eccellenza per la ricerca sul cervello da lei fondato nel 2002. Secondo Nature la Montalcini ha azzerato il CdA di Ebri, portando all'insediamento del Commissario straordinario Giuseppe Nisticò, Direttore del centro di biotecnologie farmaceutiche di Roma Tor Vergata. La Montalcini spiega: "Considero il commissariamento di Ebri non come una fase irreversibile verso una gestione burocratica e senza finalità internazionali ma al contrario come un passaggio indispensabile per il suo rilancio a livello mondiale". Tra i primi compiti di Nisticò, adottare i provvedimenti urgenti per trasferire i nuovi laboratori di Ebri nel Campus Biologico di Monterotondo (RM).</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FARMACEUTICO: SI TORNA A FARE SHOPPING IN INDIA</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Sole 24 Ore: pag. 28 - 02 febbraio 2010)</w:t>
      </w:r>
      <w:r>
        <w:rPr>
          <w:rFonts w:cs="Comic Sans MS" w:ascii="Comic Sans MS" w:hAnsi="Comic Sans MS"/>
          <w:sz w:val="18"/>
          <w:szCs w:val="18"/>
        </w:rPr>
        <w:t xml:space="preserve"> Gli analisti concordano nel dire che in India si sta riaprendo la stagione delle acquisizioni, soprattutto per il farmaceutico. Kpmg spiega: "In questo momento le multinazionali straniere sono presenti, ma il mercato cui si rivolgono è quello delle grandi metropoli e di quel 10% della popolazione con il reddito più elevato. Acquisire una società indiana porterebbe due vantaggi significativi: accedere ai clienti meno abbienti senza diluire il proprio brand e allargare la propria offerta di medicinali a costi contenuti su un mercato, quello americano, che si avvia verso una stagione caratterizzata dal contenimento dei costi".</w:t>
      </w:r>
    </w:p>
    <w:p>
      <w:pPr>
        <w:pStyle w:val="Heading1"/>
        <w:jc w:val="both"/>
        <w:rPr/>
      </w:pPr>
      <w:r>
        <w:rPr>
          <w:rFonts w:cs="Comic Sans MS" w:ascii="Comic Sans MS" w:hAnsi="Comic Sans MS"/>
          <w:sz w:val="18"/>
          <w:szCs w:val="18"/>
        </w:rPr>
        <w:t>SCHIZOFRENIA: L'OLIO DI PESCE AIUTA A PREVENIRLA</w:t>
      </w:r>
      <w:r>
        <w:rPr>
          <w:rFonts w:cs="Comic Sans MS" w:ascii="Comic Sans MS" w:hAnsi="Comic Sans MS"/>
          <w:b w:val="false"/>
          <w:sz w:val="18"/>
          <w:szCs w:val="18"/>
        </w:rPr>
        <w:t xml:space="preserve"> Le News di AGI Sanità (AGI) - Londra, 2 feb. - Assumere una pillola al giorno di olio di pesce: questa la ricetta, completamente naturale, per evitare lo sviluppo delle malattie mentali nelle persone ad alto rischio. Lo ha scoperto un trial condotto da un'equipe internazionale: una cura a base di supplementi di olio di pesce si e' rivelata altrettanto efficace dei farmaci e ha ridotto di un quarto l'incidenza delle malattie psicotiche come la schizofrenia. Secondo i ricercatori, sono in particolare gli acidi grassi omega-3 che si trovano nell'olio di pesce ad essere benefici per il cervello (gia' se ne conoscono i benefici per il cuore). "La scoperta che una cura con una sostanza naturale possa prevenire, o almeno ritardare, la comparsa di una malattia psicotica ci lascia sperare che possano esistere alternative ai farmaci" sottolineano i ricercatori… </w:t>
      </w:r>
    </w:p>
    <w:p>
      <w:pPr>
        <w:pStyle w:val="Heading1"/>
        <w:jc w:val="both"/>
        <w:rPr/>
      </w:pPr>
      <w:r>
        <w:rPr>
          <w:rFonts w:cs="Comic Sans MS" w:ascii="Comic Sans MS" w:hAnsi="Comic Sans MS"/>
          <w:sz w:val="18"/>
          <w:szCs w:val="18"/>
        </w:rPr>
        <w:t>SALUTE: MINI POSATE E BICCHIERI ALTI ANTI OBESITA'/ANSASEI STRATEGIE PER APPARECCHIARE LA TAVOLA AIUTANO LA LINEA</w:t>
      </w:r>
      <w:r>
        <w:rPr>
          <w:rFonts w:cs="Comic Sans MS" w:ascii="Comic Sans MS" w:hAnsi="Comic Sans MS"/>
          <w:b w:val="false"/>
          <w:sz w:val="18"/>
          <w:szCs w:val="18"/>
        </w:rPr>
        <w:t xml:space="preserve"> Le News di Ansa Salute - ROMA, 1 FEB - La tavola cambia forma: mini posate e bicchieri lunghi possono aiutare a combattere l'obesita' e ilsovrappeso che secondo gli ultimi dati dell'Oms compisce gia' un miliardo di persone in tutto il mondo. In un opuscolo online dal titolo Look Great, Feel Great,alcune riviste americane hanno offerto le sei regole per apparecchiare in modo anti-grasso. Innanzitutto bisogna, come affermano gli studi della Cornell University, utilizzare piattini di piccole dimensioni (circa 15cm). … </w:t>
      </w:r>
    </w:p>
    <w:p>
      <w:pPr>
        <w:pStyle w:val="Normal"/>
        <w:jc w:val="both"/>
        <w:rPr/>
      </w:pPr>
      <w:r>
        <w:rPr>
          <w:rStyle w:val="Contenttitoloarticolobludettaglio1"/>
          <w:rFonts w:cs="Comic Sans MS" w:ascii="Comic Sans MS" w:hAnsi="Comic Sans MS"/>
          <w:color w:val="000000"/>
          <w:sz w:val="18"/>
          <w:szCs w:val="18"/>
        </w:rPr>
        <w:t>TRUFFA DELLE FARMACIE ONLINE: MEDICINE FALSE O SCADUTE</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Messaggero: pag. 8 - 01 febbraio 2010)</w:t>
      </w:r>
      <w:r>
        <w:rPr>
          <w:rFonts w:cs="Comic Sans MS" w:ascii="Comic Sans MS" w:hAnsi="Comic Sans MS"/>
          <w:sz w:val="18"/>
          <w:szCs w:val="18"/>
        </w:rPr>
        <w:t>Nella lista nera dei farmaci venduti online ci sono: anabolizzanti (75-80%), pillole per la disfunzione erettile, antinfiammatori e psicofarmaci. Secondo i Carabinieri dei Nas, 7 medicine su 10 per le disfunzioni erettili contengono sostanze non appropriate. Il fenomeno non è solo italiano, la Ue durante la conferenza annuale della Federazione europea delle associazioni e industrie farmaceutiche ha spiegato che nel 2008 sono state oltre 4 miliardi le confezioni di farmaci falsi sequestrate in Europa per un giro di denaro che, a livello mondiale, sfiora i 45 mld di euro l'anno . Si tratta di solito di farmaci rietichettati, forse scaduti e rimessi in circolazione.</w:t>
      </w:r>
    </w:p>
    <w:p>
      <w:pPr>
        <w:pStyle w:val="Normal"/>
        <w:jc w:val="both"/>
        <w:rPr>
          <w:rStyle w:val="Contenttitoloarticolobludettaglio1"/>
          <w:rFonts w:ascii="Comic Sans MS" w:hAnsi="Comic Sans MS" w:cs="Comic Sans MS"/>
          <w:color w:val="000000"/>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NUOVE VIE TERAPEUTICHE DAGLI ERRORI DI ORTOGRAFIA NELLA LETTURA DEL DNA</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la Repubblica Affari &amp; Finanza: pag. 26 - 01 febbraio 2010)</w:t>
      </w:r>
      <w:r>
        <w:rPr>
          <w:rFonts w:cs="Comic Sans MS" w:ascii="Comic Sans MS" w:hAnsi="Comic Sans MS"/>
          <w:sz w:val="18"/>
          <w:szCs w:val="18"/>
        </w:rPr>
        <w:t xml:space="preserve"> Gli scienziati impegnati a Cambridge nel Cancer Genome Project sono riusciti a scoprire gli "errori di ortografia" che portano alcune cellule a comportarsi in modo anomalo. Le multinazionali farmaceutiche sono orientate verso il "target therapy" per trovare i medicinali in grado di intervenire solo sulle cellule malate. Tra queste Novartis, Bristol-Meyer Squibb, AstraZeneca, che investe in R&amp;D oltre 5 mld di dollari l'anno, Roche, che l'anno scorso ha investito 9 mld di franchi svizzeri in R&amp;D (circa 7 mld di euro) di cui oltre 1,5 mld (oltre 1 mld di euro) in oncologia.</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SCOPERTO L'ENZIMA CHE CONSENTE ALL'HIV DI DIFFONDERSI NELLE CELLULE</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Messaggero: pag. 8, Il Mattino: pag. 8, Corriere della Sera: pag. 22, la Repubblica: pag. 22 - 01 febbraio 2010)</w:t>
      </w:r>
      <w:r>
        <w:rPr>
          <w:rFonts w:cs="Comic Sans MS" w:ascii="Comic Sans MS" w:hAnsi="Comic Sans MS"/>
          <w:sz w:val="18"/>
          <w:szCs w:val="18"/>
        </w:rPr>
        <w:t xml:space="preserve"> Utilizzando la tecnica della cristallografia è stata scoperta la struttura dell'enzima "integrasi", una delle principali armi che il virus Hiv usa per diffondersi nelle cellule, attraverso l'integrazione del suo patrimonio genetico con quello della cellula. Lo studio, pubblicato su Nature, è stato condotto dall'Imperial College di Londra e dall'Università di Harvard.</w:t>
      </w:r>
    </w:p>
    <w:p>
      <w:pPr>
        <w:pStyle w:val="Heading1"/>
        <w:jc w:val="both"/>
        <w:rPr/>
      </w:pPr>
      <w:r>
        <w:rPr>
          <w:rFonts w:cs="Comic Sans MS" w:ascii="Comic Sans MS" w:hAnsi="Comic Sans MS"/>
          <w:sz w:val="18"/>
          <w:szCs w:val="18"/>
        </w:rPr>
        <w:t>TUMORI: SCOPERTO ANTICORPO CHE COMBATTE METASTASI OSSEESCOPERTO DA RICERCATORI DELL'UNIVERSITA' DI PADOVA</w:t>
      </w:r>
      <w:r>
        <w:rPr>
          <w:rFonts w:cs="Comic Sans MS" w:ascii="Comic Sans MS" w:hAnsi="Comic Sans MS"/>
          <w:b w:val="false"/>
          <w:sz w:val="18"/>
          <w:szCs w:val="18"/>
        </w:rPr>
        <w:t xml:space="preserve"> Le News di Ansa Salute - PADOVA, 1 FEB - Scoperto da ricercatori italiani una nticorpo in grado di combattere le metastasi ossee, che rappresentando la terza sede piu' comune di metastasi, precedute solo da polmone e fegato. La scoperta e' pubblicata sulla rivista scientifica internazionale Bone…. </w:t>
      </w:r>
    </w:p>
    <w:p>
      <w:pPr>
        <w:pStyle w:val="Heading1"/>
        <w:jc w:val="both"/>
        <w:rPr/>
      </w:pPr>
      <w:r>
        <w:rPr>
          <w:rFonts w:cs="Comic Sans MS" w:ascii="Comic Sans MS" w:hAnsi="Comic Sans MS"/>
          <w:sz w:val="18"/>
          <w:szCs w:val="18"/>
        </w:rPr>
        <w:t>SANITA': ONCOLOGI E CUOCHI ALLEATI PER INSEGNARE NUTRIZIONE</w:t>
      </w:r>
      <w:r>
        <w:rPr>
          <w:rFonts w:cs="Comic Sans MS" w:ascii="Comic Sans MS" w:hAnsi="Comic Sans MS"/>
          <w:b w:val="false"/>
          <w:sz w:val="18"/>
          <w:szCs w:val="18"/>
        </w:rPr>
        <w:t xml:space="preserve"> Le News di Ansa Salute - TORINO, 1 FEB - Oncologi e cuochi alleati per insegnare l'importanza di una corretta alimentazione, sia nella prevenzione delle malattie, sia nelle cure. Il dipartimento di Oncologia dell'Asl del Vco e l'Associazione Cuochi Alto Novaresee Vco hanno promosso un'iniziativa di educazione rivolta sia in generale a tutta la popolazione sia ai malati e ai loro famigliari. ''Attraverso un'adeguata educazione alimentare - spiega il direttore del dipartimento, Sergio Cozzi - vorremmo contenere il rischio di insorgenza di neoplasie, soprattutto quelle del cavo digerente. Ma anche quando la malattia e' insorta, cioe' che mangiamo e' importante, soprattutto per le cure. Infatti - continua Cozzi - la risposta ai trattamenti terapeutici, dalla chirurgia alla radioterapia alla chemio, e' migliore in un organismo non debilitato ma sostenuto da una corretta alimentazione''. </w:t>
      </w:r>
    </w:p>
    <w:p>
      <w:pPr>
        <w:pStyle w:val="Heading1"/>
        <w:jc w:val="both"/>
        <w:rPr/>
      </w:pPr>
      <w:r>
        <w:rPr>
          <w:rFonts w:cs="Comic Sans MS" w:ascii="Comic Sans MS" w:hAnsi="Comic Sans MS"/>
          <w:sz w:val="18"/>
          <w:szCs w:val="18"/>
        </w:rPr>
        <w:t>SANITA': SOCIETA', SKIFIDOL SLIME NON PIU' IN COMMERCIO(V. 'SANITA': RITIRATO DAL MERCATO GIOCATTOLO</w:t>
      </w:r>
      <w:r>
        <w:rPr>
          <w:rFonts w:cs="Comic Sans MS" w:ascii="Comic Sans MS" w:hAnsi="Comic Sans MS"/>
          <w:b w:val="false"/>
          <w:sz w:val="18"/>
          <w:szCs w:val="18"/>
        </w:rPr>
        <w:t xml:space="preserve">...' DELLE 12.00) Le News di Ansa Salute - CATANIA, 1 FEB - ''Non e' esatto affermare che il prodotto sia stato ritirato dal mercato a seguito del provvedimento del ministero della Salute, visto che non e' piu'in commercio da fine estate 2009 in quanto aveva esaurito la sua fase di vendita''. Lo afferma una nota della societa' Gedis che commercializza lo Skifidol Slime. ''Inoltre - si precisa nel comunicato - il 20 gennaio scorso il ministero della Salute, con provvedimento n. 0002766/P, ha revocato l'ordine di richiamo del prodotto dai consumatori''. ... </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FARMACI:VIA SITO WEB PER SCOPRIRE INTERAZIONI PSICOFARMACI</w:t>
      </w:r>
      <w:r>
        <w:rPr>
          <w:rFonts w:cs="Comic Sans MS" w:ascii="Comic Sans MS" w:hAnsi="Comic Sans MS"/>
          <w:b w:val="false"/>
          <w:sz w:val="18"/>
          <w:szCs w:val="18"/>
        </w:rPr>
        <w:t xml:space="preserve"> Le News di Ansa Salute - MILANO, 29 GEN - Verificare velocemente e al tempo di un clic le varie interazioni tra psicofarmaci: e' quanto consente di fare www.interdrugs.net, sito web ad accesso gratuito, dedicato a psichiatri, neurologi e medici di medicina interna. Promosso da un'azienda farmaceutica, e' stato presentato oggi da alcuni specialisti, tra cui Filippo Drago,ordinario di Farmacologia all'universita' di Catania…. </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IDENTIFICATO NUOVO GENE RESPONSABILE DI UNA FORMA DI SLA</w:t>
      </w:r>
      <w:r>
        <w:rPr>
          <w:rFonts w:cs="Comic Sans MS" w:ascii="Comic Sans MS" w:hAnsi="Comic Sans MS"/>
          <w:b w:val="false"/>
          <w:sz w:val="18"/>
          <w:szCs w:val="18"/>
        </w:rPr>
        <w:t xml:space="preserve"> Le News di AGI Sanità (AGI) - Roma, 29 gen. - Identificato il gene responsabile di una forma ereditaria di sclerosi laterale amiotrofica (Sla): ad annunciarlo e' uno studio finanziato da Telethon e pubblicato sulle pagine della rivista Brain da Antonio Orlacchio, responsabile del laboratorio di Neurogenetica dell'Irccs Fondazione Santa Lucia di Roma e docente di Neurologia presso il dipartimento di Neuroscienze dell'Universita' di Roma "Tor Vergata"….</w:t>
      </w:r>
    </w:p>
    <w:p>
      <w:pPr>
        <w:pStyle w:val="Normal"/>
        <w:jc w:val="both"/>
        <w:rPr>
          <w:rFonts w:ascii="Comic Sans MS" w:hAnsi="Comic Sans MS" w:cs="Comic Sans MS"/>
          <w:sz w:val="18"/>
          <w:szCs w:val="18"/>
        </w:rPr>
      </w:pPr>
      <w:r>
        <w:rPr>
          <w:rFonts w:cs="Comic Sans MS" w:ascii="Comic Sans MS" w:hAnsi="Comic Sans MS"/>
          <w:b/>
          <w:spacing w:val="13"/>
          <w:sz w:val="18"/>
          <w:szCs w:val="18"/>
        </w:rPr>
        <w:t>OFFERTE AICS PER LA NEUROPSICHIATRIA DI CREMONA</w:t>
      </w:r>
      <w:r>
        <w:rPr>
          <w:rFonts w:cs="Comic Sans MS" w:ascii="Comic Sans MS" w:hAnsi="Comic Sans MS"/>
          <w:spacing w:val="13"/>
          <w:sz w:val="18"/>
          <w:szCs w:val="18"/>
        </w:rPr>
        <w:t>(ufficio.stampa - ospedale.cremona 29 gennaio 2010)</w:t>
      </w:r>
      <w:r>
        <w:rPr>
          <w:rFonts w:cs="Comic Sans MS" w:ascii="Comic Sans MS" w:hAnsi="Comic Sans MS"/>
          <w:sz w:val="18"/>
          <w:szCs w:val="18"/>
        </w:rPr>
        <w:t>Le offerte raccolte durante la mostra "Colori e forme nell'arte" organizzata dal gruppo artistico Cremona Arte dell'AICS (Associazione Italiana Cultura Sport) e allestita presso la sala Auditorium della Camera di Commercio di Cremona durante il periodo natalizio, sono state devolute al servizio di Neuropsichiatria dell'Infanzia e dell'Adolescenza dell'Ospedale di Cremona, in particolare per i bambini affetti da disturbo autistico e per il sostegno alle loro famiglie.</w:t>
      </w:r>
    </w:p>
    <w:p>
      <w:pPr>
        <w:pStyle w:val="Heading2"/>
        <w:spacing w:before="280" w:after="280"/>
        <w:jc w:val="both"/>
        <w:rPr>
          <w:rFonts w:ascii="Comic Sans MS" w:hAnsi="Comic Sans MS" w:cs="Comic Sans MS"/>
          <w:b w:val="false"/>
          <w:b w:val="false"/>
          <w:sz w:val="18"/>
          <w:szCs w:val="18"/>
          <w:lang w:val="en-US" w:eastAsia="en-US"/>
        </w:rPr>
      </w:pPr>
      <w:r>
        <w:rPr>
          <w:rFonts w:cs="Comic Sans MS" w:ascii="Comic Sans MS" w:hAnsi="Comic Sans MS"/>
          <w:b w:val="false"/>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55295</wp:posOffset>
                </wp:positionV>
                <wp:extent cx="7886700" cy="13335"/>
                <wp:effectExtent l="635" t="38100" r="635" b="38100"/>
                <wp:wrapNone/>
                <wp:docPr id="2" name=""/>
                <a:graphic xmlns:a="http://schemas.openxmlformats.org/drawingml/2006/main">
                  <a:graphicData uri="http://schemas.microsoft.com/office/word/2010/wordprocessingShape">
                    <wps:wsp>
                      <wps:cNvSpPr/>
                      <wps:spPr>
                        <a:xfrm flipV="1">
                          <a:off x="0" y="0"/>
                          <a:ext cx="7886880" cy="1332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35.85pt" to="557.95pt,36.85pt" stroked="t" o:allowincell="f" style="position:absolute;flip:y">
                <v:stroke color="green" weight="76320" joinstyle="miter" endcap="flat"/>
                <v:fill o:detectmouseclick="t" on="false"/>
                <w10:wrap type="none"/>
              </v:line>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utore">
    <w:name w:val="autore"/>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9:42:00Z</dcterms:created>
  <dc:creator>Oldani</dc:creator>
  <dc:description/>
  <cp:keywords/>
  <dc:language>en-US</dc:language>
  <cp:lastModifiedBy>AliceMOBILE</cp:lastModifiedBy>
  <dcterms:modified xsi:type="dcterms:W3CDTF">2010-02-08T11:46:00Z</dcterms:modified>
  <cp:revision>4</cp:revision>
  <dc:subject/>
  <dc:title/>
</cp:coreProperties>
</file>