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00100</wp:posOffset>
            </wp:positionH>
            <wp:positionV relativeFrom="paragraph">
              <wp:posOffset>-208915</wp:posOffset>
            </wp:positionV>
            <wp:extent cx="4210050" cy="53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36" r="-3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III COMMISSIONE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SANITA' E ASSISTENZ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6947"/>
      </w:tblGrid>
      <w:tr>
        <w:trPr>
          <w:trHeight w:val="1729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mallCaps/>
              </w:rPr>
            </w:pPr>
            <w:r>
              <w:rPr>
                <w:iCs/>
                <w:smallCap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mallCaps/>
              </w:rPr>
              <w:t>martedì</w:t>
            </w:r>
          </w:p>
          <w:p>
            <w:pPr>
              <w:pStyle w:val="Normal"/>
              <w:jc w:val="center"/>
              <w:rPr>
                <w:iCs/>
                <w:smallCaps/>
              </w:rPr>
            </w:pPr>
            <w:r>
              <w:rPr>
                <w:iCs/>
                <w:smallCap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mallCaps/>
              </w:rPr>
              <w:t>09/02/2010</w:t>
            </w:r>
          </w:p>
          <w:p>
            <w:pPr>
              <w:pStyle w:val="Normal"/>
              <w:jc w:val="center"/>
              <w:rPr>
                <w:iCs/>
                <w:smallCaps/>
              </w:rPr>
            </w:pPr>
            <w:r>
              <w:rPr>
                <w:iCs/>
                <w:smallCaps/>
              </w:rPr>
            </w:r>
          </w:p>
          <w:p>
            <w:pPr>
              <w:pStyle w:val="Normal"/>
              <w:jc w:val="center"/>
              <w:rPr>
                <w:iCs/>
                <w:smallCaps/>
              </w:rPr>
            </w:pPr>
            <w:r>
              <w:rPr>
                <w:iCs/>
                <w:smallCaps/>
              </w:rPr>
              <w:t>ore 13.30</w:t>
            </w:r>
          </w:p>
          <w:p>
            <w:pPr>
              <w:pStyle w:val="Normal"/>
              <w:jc w:val="center"/>
              <w:rPr>
                <w:iCs/>
                <w:smallCaps/>
              </w:rPr>
            </w:pPr>
            <w:r>
              <w:rPr>
                <w:iCs/>
                <w:smallCaps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Nella pausa dei lavori del Consiglio</w:t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ala A</w:t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Palazzo Pirell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eduta di Commissione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020"/>
        <w:gridCol w:w="18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mallCaps/>
              </w:rPr>
            </w:pPr>
            <w:r>
              <w:rPr>
                <w:iCs/>
                <w:smallCap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mallCaps/>
              </w:rPr>
              <w:t>o.d.g. della seduta di martedi’ 9 Febbraio 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TTAZIONE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mallCaps/>
              </w:rPr>
            </w:pPr>
            <w:r>
              <w:rPr>
                <w:iCs/>
                <w:smallCaps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ELATORE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Comunicazioni del Presidente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Approvazione del processo  verbale  n. 3  del  28-1-2010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PDA N. 218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PROPOSTA DI DELIBERAZIONE CONSILIARE MODIFICA DELLA DENOMINAZIONE DELL'AZIENDA OSPEDALIERA 'AZIENDA OSPEDALIERA OSPEDALE DI LECCO' IN 'AZIENDA OSPEDALIERA DELLA PROVINCIA DI LECCO’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 w:eastAsia="en-US"/>
              </w:rPr>
              <w:t>Atto di iniziativa di Giun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 w:eastAsia="en-US"/>
              </w:rPr>
              <w:t>Assegnazione: 28/01/2010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REFERENTE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Macconi P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PAR N. 199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  <w:lang w:val="en-US" w:eastAsia="en-US"/>
              </w:rPr>
              <w:t>APPROVAZIONE DEL PIANO REGIONALE TRIENNALE DEGLI INTERVENTI DI EDUCAZIONE SANITARIA E ZOOFILA, DI CONTROLLO DEMOGRAFICO DELLA POPOLAZIONE ANIMALE E DI PREVENZIONE DEL RANDAGISMO AI SENSI DELL’ART. 117, COMMA 1, LEGGE REGIONALE 33/2009.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 w:eastAsia="en-US"/>
              </w:rPr>
              <w:t>Atto di iniziativa di Giunta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i/>
                <w:iCs/>
                <w:sz w:val="20"/>
                <w:szCs w:val="20"/>
                <w:lang w:val="en-US" w:eastAsia="en-US"/>
              </w:rPr>
              <w:t>Assegnazione: 28/01/2010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REFERENTE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Rizzi M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PAR N. 201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FINIZIONE DEI REQUISITI MINIMI DI ESERCIZIO DELL’UNITA’ DI OFFERTA SOCIALE “CENTRO RICREATIVO DIURNO PER MINORI”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 w:eastAsia="en-US"/>
              </w:rPr>
              <w:t>Atto di iniziativa di Giunta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i/>
                <w:iCs/>
                <w:sz w:val="20"/>
                <w:szCs w:val="20"/>
                <w:lang w:val="en-US" w:eastAsia="en-US"/>
              </w:rPr>
              <w:t>Assegnazione: 04/02/2010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REFERENT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acconi P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en-US" w:eastAsia="en-US"/>
              </w:rPr>
            </w:pP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PAR N. 202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FINIZIONE DEI REQUISITI MINIMI DI ESERCIZIO DELL’UNITA’ DI OFFERTA SOCIALE “ALLOGGIO PROTETTO PER ANZIANI”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 w:eastAsia="en-US"/>
              </w:rPr>
              <w:t>Atto di iniziativa di Giunta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i/>
                <w:iCs/>
                <w:sz w:val="20"/>
                <w:szCs w:val="20"/>
                <w:lang w:val="en-US" w:eastAsia="en-US"/>
              </w:rPr>
              <w:t>Assegnazione: 04/02/2010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REFERENT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acconi P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2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PAR N. 203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CESSIONE ALL’ENTE “OLYMPIA 3000 DI KOGOJ M. E C. S.A.S.” DELL’IDONEITA’ REGIONALE AD EFFETTUARE GLI ACCERTAMENTI FINALIZZATI AL RILASCIO DEI CERTIFICATI DI IDONEITA’ ALLA PRATICA SPORTIVA AGONISTICA NEI LOCALI DELLA STRUTTURA SITUATI IN LEGGIUNO (VA), VIA LEONARDO RIVA N. 2.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 w:eastAsia="en-US"/>
              </w:rPr>
              <w:t>Atto di iniziativa di Giunt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 w:eastAsia="en-US"/>
              </w:rPr>
              <w:t>Assegnazione: 04/02/20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REFERENT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acconi P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3"/>
      <w:type w:val="nextPage"/>
      <w:pgSz w:w="11906" w:h="16838"/>
      <w:pgMar w:left="1418" w:right="1418" w:gutter="0" w:header="720" w:top="84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GCommissioni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4:02:00Z</dcterms:created>
  <dc:creator>sidacodissea</dc:creator>
  <dc:description/>
  <cp:keywords/>
  <dc:language>en-US</dc:language>
  <cp:lastModifiedBy>valentina.ravagnani</cp:lastModifiedBy>
  <cp:lastPrinted>2010-02-04T15:12:00Z</cp:lastPrinted>
  <dcterms:modified xsi:type="dcterms:W3CDTF">2010-02-04T14:37:00Z</dcterms:modified>
  <cp:revision>9</cp:revision>
  <dc:subject/>
  <dc:title>COMMISSIONE: slCommissione</dc:title>
</cp:coreProperties>
</file>