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6"/>
          <w:szCs w:val="16"/>
        </w:rPr>
      </w:pPr>
      <w:r>
        <w:rPr>
          <w:rFonts w:cs="Comic Sans MS" w:ascii="Comic Sans MS" w:hAnsi="Comic Sans MS"/>
          <w:color w:val="0000FF"/>
          <w:kern w:val="0"/>
          <w:sz w:val="16"/>
          <w:szCs w:val="16"/>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Lombardia n°5 – 18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Lombardia n°5 – 18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NEGLI OSPEDALI PEDIATRICI ALTA PREVALENZA DI LESIONI CUTANEE DA PRESSIONE</w:t>
      </w:r>
      <w:r>
        <w:rPr>
          <w:rFonts w:cs="Comic Sans MS" w:ascii="Comic Sans MS" w:hAnsi="Comic Sans MS"/>
          <w:b w:val="false"/>
          <w:color w:val="000000"/>
          <w:sz w:val="16"/>
          <w:szCs w:val="16"/>
        </w:rPr>
        <w:t xml:space="preserve"> (Newsletter IPASVI 18 febbraio 2010)La </w:t>
      </w:r>
      <w:r>
        <w:rPr>
          <w:rStyle w:val="Emphasis"/>
          <w:rFonts w:cs="Comic Sans MS" w:ascii="Comic Sans MS" w:hAnsi="Comic Sans MS"/>
          <w:b/>
          <w:color w:val="000000"/>
          <w:sz w:val="16"/>
          <w:szCs w:val="16"/>
        </w:rPr>
        <w:t>Società italiana di Scienze infermieristiche pediatriche</w:t>
      </w:r>
      <w:r>
        <w:rPr>
          <w:rFonts w:cs="Comic Sans MS" w:ascii="Comic Sans MS" w:hAnsi="Comic Sans MS"/>
          <w:b w:val="false"/>
          <w:color w:val="000000"/>
          <w:sz w:val="16"/>
          <w:szCs w:val="16"/>
        </w:rPr>
        <w:t xml:space="preserve"> ha segnalato sulla propria newsletter una ricerca sulle rilevanza del problema delle ulcere da pressione anche negli ospedali dei bambini. Lo studio trasversale, di prevalenza, ha voluto valutare quanto siano frequenti queste patologie, individuando la popolazione a rischio ed i fattori predisponenti nei soggetti più piccoli. Confrontando i dati di quattro ospedali pediatrici della Svizzera tedesca (e di soggetti da 0 a 18 anni), attraverso l’ispezione sistematica diretta e la valutazione della cute, tenendo conto delle condizioni del paziente per la valutazione del rischio, utilizzando uno strumento validato e due distinti valutatori per ciascun paziente, è emerso che la prevalenza totale di ulcere da pressione è del 27,7% (incluse le lesioni di grado 1); l’84% dei soggetti con lesioni le aveva di grado 1 (incluse molte causate da dispositivi e presidi esterni appoggiati sulla cute); il 65% dei pazienti è stato classificato a rischio di sviluppare ulcere da pressione; il 35% nel gruppo a rischio avevano già una o più lesioni. I risultati dello studio hanno dimostrato che il problema è più grave di quanto sembri e che l’alta prevalenza di lesioni di grado 1, causate da presidi e dispositivi, richiama l’attenzione degli infermieri verso la necessità di interventi efficaci atti a prevenirle</w:t>
      </w:r>
      <w:r>
        <w:rPr>
          <w:rFonts w:cs="Comic Sans MS" w:ascii="Comic Sans MS" w:hAnsi="Comic Sans MS"/>
          <w:color w:val="000000"/>
          <w:sz w:val="16"/>
          <w:szCs w:val="16"/>
        </w:rPr>
        <w:t>.</w:t>
      </w:r>
      <w:r>
        <w:rPr>
          <w:rStyle w:val="StrongEmphasis"/>
          <w:rFonts w:cs="Comic Sans MS" w:ascii="Comic Sans MS" w:hAnsi="Comic Sans MS"/>
          <w:b/>
          <w:color w:val="000000"/>
          <w:sz w:val="16"/>
          <w:szCs w:val="16"/>
        </w:rPr>
        <w:t xml:space="preserve">Info: </w:t>
      </w:r>
      <w:hyperlink r:id="rId2">
        <w:r>
          <w:rPr>
            <w:rStyle w:val="InternetLink"/>
            <w:rFonts w:cs="Comic Sans MS" w:ascii="Comic Sans MS" w:hAnsi="Comic Sans MS"/>
            <w:b/>
            <w:bCs/>
            <w:color w:val="000000"/>
            <w:sz w:val="16"/>
            <w:szCs w:val="16"/>
          </w:rPr>
          <w:t>www.sisip.it</w:t>
        </w:r>
      </w:hyperlink>
    </w:p>
    <w:p>
      <w:pPr>
        <w:pStyle w:val="Heading2"/>
        <w:jc w:val="both"/>
        <w:rPr/>
      </w:pPr>
      <w:r>
        <w:rPr>
          <w:rFonts w:cs="Comic Sans MS" w:ascii="Comic Sans MS" w:hAnsi="Comic Sans MS"/>
          <w:color w:val="0000FF"/>
          <w:sz w:val="16"/>
          <w:szCs w:val="16"/>
        </w:rPr>
        <w:t>NUOVA TECNOLOGIA MIGLIORA LA LETTURA DELLA MUSICA DEI NON VEDENTI</w:t>
      </w:r>
      <w:r>
        <w:rPr>
          <w:rFonts w:cs="Comic Sans MS" w:ascii="Comic Sans MS" w:hAnsi="Comic Sans MS"/>
          <w:b w:val="false"/>
          <w:sz w:val="16"/>
          <w:szCs w:val="16"/>
        </w:rPr>
        <w:t xml:space="preserve"> Le News di AGI Sanità(AGI) - Bruxelles, 18 feb. - La lettura delle partiture e' piuttosto difficile per i non vedenti, sia perche' le stesse sono disponibili in quantita' limitata sia perche' sono difficili da comprendere. Un team di scienziati, finanziato dall'Unione europea, ha pero' progettato e sviluppato un servizio dimostrativo che consente ai musicisti non vedenti di avere accesso alle partiture in Braille, che si trovano in biblioteche e centri specializzati nella trascrizione, e di poterle quindi utilizzare. Il progetto CONTRAPUNCTUS' ('Preservations and unification of new and existing Braille Music digital scores for a new access methodology') ha ricevuto quasi 4 milioni di euro di finanziamenti in riferimento all'area tematica 'Tecnologie della società dell'informazione' del Sesto programma quadro (6° PQ), secondo quanto riportato dal notiziario Cordis… </w:t>
      </w:r>
    </w:p>
    <w:p>
      <w:pPr>
        <w:pStyle w:val="Heading2"/>
        <w:jc w:val="both"/>
        <w:rPr>
          <w:rFonts w:ascii="Comic Sans MS" w:hAnsi="Comic Sans MS" w:cs="Comic Sans MS"/>
          <w:b w:val="false"/>
          <w:b w:val="false"/>
          <w:sz w:val="16"/>
          <w:szCs w:val="16"/>
        </w:rPr>
      </w:pPr>
      <w:r>
        <w:rPr>
          <w:rFonts w:cs="Comic Sans MS" w:ascii="Comic Sans MS" w:hAnsi="Comic Sans MS"/>
          <w:color w:val="0000FF"/>
          <w:sz w:val="16"/>
          <w:szCs w:val="16"/>
        </w:rPr>
        <w:t>LA SCELTA DEL PANE PUO' AIUTARE A PREVENIRE CARDIOPATIE E DIABETE</w:t>
      </w:r>
      <w:r>
        <w:rPr>
          <w:rFonts w:cs="Comic Sans MS" w:ascii="Comic Sans MS" w:hAnsi="Comic Sans MS"/>
          <w:b w:val="false"/>
          <w:sz w:val="16"/>
          <w:szCs w:val="16"/>
        </w:rPr>
        <w:t xml:space="preserve"> Le News di AGI Sanità(AGI) - Bruxelles, 17 feb. - A seconda del frumento utilizzato, il pane puo' aiutare a prevenire le cardiopatie o il diabete di tipo 2. Lo ha scoperto un gruppo di ricercatori finanziato dall'Unione Europea in uno studio riportato dal notiziario Cordis. Il pane di frumento integrale e' un'alternativa migliore del pane bianco. Cosi' come una dieta a base di frumento integrale puo' contribuire al benessere e a una migliore salute complessiva, perche' il frumento integrale contiene piu' fibre, vitamine e minerali. Sempre piu' studi, inoltre, hanno dimostrato che l'assunzione sia di frumento integrale che di fibre alimentari di cereali puo' proteggere dalle malattie croniche spesso dovute alle abitudini sedentarie. Lo scopo del progetto 'Healthgrain' ('Exploiting bioactivity of European cereal grains for improved nutrition and health benefits') e' comprendere le attese e gli atteggiamenti dei consumatori, e condurre ricerche avanzate sui composti di frumento integrale che proteggono la salute.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NITA':CODACONS,DOMANI PROCESSO PER SCALDABIBERON DIFETTOSI</w:t>
      </w:r>
      <w:r>
        <w:rPr>
          <w:rFonts w:cs="Comic Sans MS" w:ascii="Comic Sans MS" w:hAnsi="Comic Sans MS"/>
          <w:b w:val="false"/>
          <w:sz w:val="16"/>
          <w:szCs w:val="16"/>
        </w:rPr>
        <w:t xml:space="preserve"> Le News di Ansa Salute - ROMA, 17 FEB - Iniziera' domani dinanzi al Tribunale di Como il processo per gli scalda-biberon difettosi della marca Chicco. Lo rende noto il Codacons, annunciando chel'associazione di consumatori si costituira' parte civile. La vicenda, spiega il Codacons, nasce da una denuncia dell'associazione avviata dopo aver accertato che un modello di scalda-biberon per auto prodotto da Artsana (Chicco) raggiungeva temperature eccessivamente elevate e tali da far ritenere il prodotto pericoloso con grave rischio di ustione per l'utilizzatore. L'inizio dell'indagine risale al luglio del2005, quando il Codacons presenta un primo esposto alla Procura di Torino per conto della madre di una bimba di appena due mesi il cui biberon si fuse proprio a causa dell'anomalo surriscaldamento..</w:t>
      </w:r>
    </w:p>
    <w:p>
      <w:pPr>
        <w:pStyle w:val="Heading1"/>
        <w:jc w:val="both"/>
        <w:rPr/>
      </w:pPr>
      <w:r>
        <w:rPr>
          <w:rFonts w:cs="Comic Sans MS" w:ascii="Comic Sans MS" w:hAnsi="Comic Sans MS"/>
          <w:color w:val="0000FF"/>
          <w:sz w:val="16"/>
          <w:szCs w:val="16"/>
        </w:rPr>
        <w:t>DIABETE:IN 200 OSPEDALI PUBBLICI 'ANGELO CUSTODE' HI-TECHSIMILE A UN PANCREAS ARTIFICIALE, PRESTO A CIRCA 1000 ITALIANI</w:t>
      </w:r>
      <w:r>
        <w:rPr>
          <w:rFonts w:cs="Comic Sans MS" w:ascii="Comic Sans MS" w:hAnsi="Comic Sans MS"/>
          <w:b w:val="false"/>
          <w:sz w:val="16"/>
          <w:szCs w:val="16"/>
        </w:rPr>
        <w:t xml:space="preserve"> Le News di Ansa Salute - ROMA, 17 FEB - Grande come un cellulare, leggero come un lettore mp3, controlla automaticamente la glicemia 288volte al giorno 24 ore su 24, eliminando il rischio di crisi ipoglicemiche: approvato in oltre 50 Paesi tra cui l'Italia dove e' in uso da gennaio su oltre 100 pazienti e da ora disponibile in piu' di 200 centri di rilievo per la diabetologia dell'adulto e del bambino. Nei prossimi mesi saranno un migliaio i pazienti italiani che potranno beneficiare della nuova tecnologia che rappresenta il sistema piu' vicino al pancreas artificiale. </w:t>
      </w:r>
      <w:r>
        <w:rPr>
          <w:rFonts w:cs="Comic Sans MS" w:ascii="Comic Sans MS" w:hAnsi="Comic Sans MS"/>
          <w:sz w:val="16"/>
          <w:szCs w:val="16"/>
        </w:rPr>
        <w:t>Il dispositivo,presentato oggi al Senato,</w:t>
      </w:r>
      <w:r>
        <w:rPr>
          <w:rFonts w:cs="Comic Sans MS" w:ascii="Comic Sans MS" w:hAnsi="Comic Sans MS"/>
          <w:b w:val="false"/>
          <w:sz w:val="16"/>
          <w:szCs w:val="16"/>
        </w:rPr>
        <w:t xml:space="preserve"> e' una sorta di 'angelo custode'hi-tech ed avvisa con un segnale acustico se gli zuccheri stanno calando troppo e sospende per due ore, senza l'intervento del paziente, l'infusione di insulina in caso di grave ipoglicemia,che provoca un terzo dei decessi e si verifica almeno una volta all'anno in 1 paziente su 10 dei 200.000 che soffrono di diabete di tipo uno. L'obiettivo e' quello di rendere piu' sicure le notti per gli oltre 200.000 italiani adulti e piccini che soffrono di diabete di tipo I e si curano con l'insulina. L'ipoglicemia, che in un caso su tre arriva proprio durante il sonno. Il microinfusore di ultima generazione - per la prima volta,mimando le funzioni e le caratteristiche fondamentali del pancreas umano - e' in grado di interrompere per due ore la somministrazione di insulina automaticamente se i livelli di glucosio nel sangue scendono sotto i livelli di guardia ed il paziente non si accorge per tempo della potenziale situazione di rischio ipoglicemico.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TUMORI:UTERO; VACCINO HPV SANOFI EFFICACE ANCHE DONNE ADULTE</w:t>
      </w:r>
      <w:r>
        <w:rPr>
          <w:rFonts w:cs="Comic Sans MS" w:ascii="Comic Sans MS" w:hAnsi="Comic Sans MS"/>
          <w:b w:val="false"/>
          <w:sz w:val="16"/>
          <w:szCs w:val="16"/>
        </w:rPr>
        <w:t xml:space="preserve"> Le News di Ansa Salute - ROMA, 17 FEB - Dopo aver dimostrato la sua alta efficacia nelle donne fino ai 26 anni, il vaccino quadrivalente Gardasil messo a punto dall'azienda farmaceutica Sanofi-PasteurMsd contro il papilloma virus umano (Hpv), virus che e' la principale causa del tumore al collo dell'utero, ha confermato un'ampia efficacia nella prevenzione delle lesioni precancerose anche nelle donne fino a 45 anni d'eta'. Dopo circa quattro anni di monitoraggio, nuovi risultati da un ampio studio clinico hanno dimostrato che il vaccino anti HPV previene il 95.7% delle infezioni persistenti delle lesioni cervicali precancerose e di quelle dei genitali esterni correlate ai quattro tipi di virus 6/11/16/18 nelle donne fino ai 45 anni d'eta' che, al momento della vaccinazione, non siano entrate in contatto con i quattro tipi vaccinali di HPV. ..</w:t>
      </w:r>
    </w:p>
    <w:p>
      <w:pPr>
        <w:pStyle w:val="Heading1"/>
        <w:jc w:val="both"/>
        <w:rPr/>
      </w:pPr>
      <w:r>
        <w:rPr>
          <w:rFonts w:cs="Comic Sans MS" w:ascii="Comic Sans MS" w:hAnsi="Comic Sans MS"/>
          <w:color w:val="0000FF"/>
          <w:sz w:val="16"/>
          <w:szCs w:val="16"/>
        </w:rPr>
        <w:t>TRAPIANTI: DONATORI SAMARITANI;COSTA (CNT),SERVONO VERIFICHE</w:t>
      </w:r>
      <w:r>
        <w:rPr>
          <w:rFonts w:cs="Comic Sans MS" w:ascii="Comic Sans MS" w:hAnsi="Comic Sans MS"/>
          <w:b w:val="false"/>
          <w:sz w:val="16"/>
          <w:szCs w:val="16"/>
        </w:rPr>
        <w:t xml:space="preserve"> Le News di Ansa Salute - ROMA, 17 FEB - Ci sono ancora alcuni quesiti ai quali rispondere, ha spiegato il direttore del Centro nazionale trapianti, Alessandro Nanni Costa, confermando la notizia dei tre casi di donatori samaritani pronti ad offrire un rene. In particolare i centri piemontesi e lombardi ai quali si sono rivolti i donatori avranno il compito di verificare lo stato psichico e le condizioni fisiche. ''Dobbiamo essere certi che siano consapevoli di cio' che vogliono fare - ha aggiunto Costa - senza alcun secondo fine o attesa di un ritorno di alcun genere''. In sostanza si tratta di una verifica della loro idoneita' complessiva alla donazione. In Italia, ha anche specificato Nanni Costa, questa eventualità 'non e' regolamentata direttamente dalla legge ne' da pareri ministeriali. La donazione cosiddetta samaritana e' invece regolamentata per legge e praticata negli Stati Uniti ed anche in Europa, in particolare in Norvegia e Svezia. </w:t>
      </w:r>
    </w:p>
    <w:p>
      <w:pPr>
        <w:pStyle w:val="Heading2"/>
        <w:jc w:val="both"/>
        <w:rPr/>
      </w:pPr>
      <w:r>
        <w:rPr>
          <w:rFonts w:cs="Comic Sans MS" w:ascii="Comic Sans MS" w:hAnsi="Comic Sans MS"/>
          <w:color w:val="0000FF"/>
          <w:sz w:val="16"/>
          <w:szCs w:val="16"/>
        </w:rPr>
        <w:t>AIDS: UNDER 18 CHIEDONO TEST, UN CENTRO SU 5 DICE SI'/ANSAMA SERVIREBBE OK GENITORI; SOLO 37% RISPETTA TOTALE ANONIMATO</w:t>
      </w:r>
      <w:r>
        <w:rPr>
          <w:rFonts w:cs="Comic Sans MS" w:ascii="Comic Sans MS" w:hAnsi="Comic Sans MS"/>
          <w:b w:val="false"/>
          <w:sz w:val="16"/>
          <w:szCs w:val="16"/>
        </w:rPr>
        <w:t xml:space="preserve"> Le News di Ansa Salute- ROMA, 17 FEB - Un centro diagnostico su cinque apre le porte ai minorenni che chiedono di fare il test dell'Hiv. Anche se, per legge, servirebbe il via libera dei genitori per verificare la siero positivita' negli under 18. Mentre il totale anonimato per accedere al test, senza cioe' dover presentare ne'la ricetta ne' un documento di identita', e' garantito da poco piu' di un centro su tre. E' la fotografia dell'accesso ai test per l'Hiv scattata da una ricerca promossa dall'Istituto superiore di Sanita' e dalla Consulta delle associazioni per la lotta all'Aids. Nei 446 centri diagnostico-clinici pubblici intervistati e' garantita la gratuita' nel 76,2% dei casi (dove il test e' a pagamento, il ticket varia dai 4 ai 22 euro), ma l'anonimato appena nel 37% e il colloquio di counselling pre e post test, giudicato 'prezioso' per l'approccio psicologico del paziente, nel 44,5% dei casi. Dai dati emerge un'immagine di ''grande disomogeneita''' non solo ''da Regione a Regione - ha spiegato Anna Maria Luzi, del dipartimento Malattie infettive parassitarie e Immunomediate (Mipi) dell'Iss … </w:t>
      </w:r>
    </w:p>
    <w:p>
      <w:pPr>
        <w:pStyle w:val="Heading1"/>
        <w:tabs>
          <w:tab w:val="clear" w:pos="708"/>
          <w:tab w:val="left" w:pos="8820" w:leader="none"/>
        </w:tabs>
        <w:jc w:val="both"/>
        <w:rPr/>
      </w:pPr>
      <w:r>
        <w:rPr>
          <w:rFonts w:cs="Comic Sans MS" w:ascii="Comic Sans MS" w:hAnsi="Comic Sans MS"/>
          <w:color w:val="0000FF"/>
          <w:sz w:val="16"/>
          <w:szCs w:val="16"/>
        </w:rPr>
        <w:t>TUMORI: USA;STUDIO,ANCHE ASPIRINA PER COMBATTERE CANCRO SENO</w:t>
      </w:r>
      <w:r>
        <w:rPr>
          <w:rFonts w:cs="Comic Sans MS" w:ascii="Comic Sans MS" w:hAnsi="Comic Sans MS"/>
          <w:b w:val="false"/>
          <w:sz w:val="16"/>
          <w:szCs w:val="16"/>
        </w:rPr>
        <w:t xml:space="preserve"> Le News di Ansa Salute - WASHINGTON, 17 FEB - Dosi regolari di aspirina potrebbero prevenire il ritorno e la diffusione del tumore del seno in pazienti colpite dal cancro e che hanno gia' finito i trattamenti farmacologici e radiologici per combattere la neoplasia: e' quanto suggeriscono i risultati di uno studio americano. I dati emersi dalla ricerca di lungo termine su piu' di4.000 infermiere del Brigham women hospital del Massachusettsmostrano nelle donne che avevano gia' completato le terapie peril </w:t>
      </w:r>
    </w:p>
    <w:p>
      <w:pPr>
        <w:pStyle w:val="Heading1"/>
        <w:jc w:val="both"/>
        <w:rPr/>
      </w:pPr>
      <w:r>
        <w:rPr>
          <w:rFonts w:cs="Comic Sans MS" w:ascii="Comic Sans MS" w:hAnsi="Comic Sans MS"/>
          <w:color w:val="0000FF"/>
          <w:sz w:val="16"/>
          <w:szCs w:val="16"/>
        </w:rPr>
        <w:t>FARMACI:MERCATO ILLECITO 10,5 MLD ANNO,COINVOLGE 21% EUROPEI</w:t>
      </w:r>
      <w:r>
        <w:rPr>
          <w:rFonts w:cs="Comic Sans MS" w:ascii="Comic Sans MS" w:hAnsi="Comic Sans MS"/>
          <w:b w:val="false"/>
          <w:sz w:val="16"/>
          <w:szCs w:val="16"/>
        </w:rPr>
        <w:t xml:space="preserve"> Le News di Ansa Salute - ROMA, 16 FEB - Gli europei spendono 10,5 miliardi l'anno in medicine di illecita provenienza, false, comprate su internet, spesso farmaci inutili senza nessun effetto, talvolta dannosi. Oltre una persona su cinque (21%) compra per via illecita farmaci con obbligo di ricetta medica. Gli italiani e i tedeschi sono quelli che lo fanno di piu'. E' quanto emerge da un'indagine promossa e commissionata dalla Pfizer, il rapporto 'Cracking Counterfeit Europe', che ha coinvolto 14.000 persone in 14 paesi europei: oltre un cittadino europeo su 5, cioe' qualcosa come 77 milioni di individui, ha ammesso di acquistare farmaci con obbligo di prescrizione al di fuori dei circuiti autorizzati. La percentuale di persone che hanno acquistato farmaci attraverso canali illeciti va da un massimo del 38% e 37% in Germania e </w:t>
      </w:r>
      <w:r>
        <w:rPr>
          <w:rFonts w:cs="Comic Sans MS" w:ascii="Comic Sans MS" w:hAnsi="Comic Sans MS"/>
          <w:sz w:val="16"/>
          <w:szCs w:val="16"/>
        </w:rPr>
        <w:t xml:space="preserve">Italia </w:t>
      </w:r>
      <w:r>
        <w:rPr>
          <w:rFonts w:cs="Comic Sans MS" w:ascii="Comic Sans MS" w:hAnsi="Comic Sans MS"/>
          <w:b w:val="false"/>
          <w:sz w:val="16"/>
          <w:szCs w:val="16"/>
        </w:rPr>
        <w:t xml:space="preserve">rispettivamente, a un minimo del 12% e 10% in Gran Bretagna e Olanda. </w:t>
      </w:r>
    </w:p>
    <w:p>
      <w:pPr>
        <w:pStyle w:val="Normal"/>
        <w:jc w:val="both"/>
        <w:rPr/>
      </w:pPr>
      <w:r>
        <w:rPr>
          <w:rStyle w:val="Contenttitoloarticolobludettaglio1"/>
          <w:rFonts w:cs="Comic Sans MS" w:ascii="Comic Sans MS" w:hAnsi="Comic Sans MS"/>
          <w:color w:val="0000FF"/>
          <w:sz w:val="16"/>
          <w:szCs w:val="16"/>
        </w:rPr>
        <w:t>BIOGENERICI: RISPARMI DEL 30% E OK SOLO DA LONDRA</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la Repubblica: pag. 45 - 16 febbraio 2010)</w:t>
      </w:r>
      <w:r>
        <w:rPr>
          <w:rFonts w:cs="Comic Sans MS" w:ascii="Comic Sans MS" w:hAnsi="Comic Sans MS"/>
          <w:sz w:val="16"/>
          <w:szCs w:val="16"/>
        </w:rPr>
        <w:t xml:space="preserve"> Sono 250 i biotecnologici utilizzati in clinica e molti i biosimilari già in commercio. Entro il 2015 scadranno i brevetti di 45 farmaci biotech che potrebbero essere genericati e che oggi hanno un mercato di 54 mld di dollari. La versione generica di questi medicinali permette un risparmio medio del 30% rispetto all'originator e in Europa solo la sede londinese di Emea può autorizzarne l'immissione in commercio, previa consegna dei risultati di analisi chimico-fisiche, biologiche, test pre-clinici, studi tossicologici su animali e studi clinici randomizzati su pazienti. In Italia, come stabilito da Aifa, sarà solo il medico a valutare e "per questo l'Agenzia del Farmaco ha stabilito che non sia prevista la sostituibilità" come per i generici chimici.</w:t>
      </w:r>
    </w:p>
    <w:p>
      <w:pPr>
        <w:pStyle w:val="Heading1"/>
        <w:jc w:val="both"/>
        <w:rPr/>
      </w:pPr>
      <w:r>
        <w:rPr>
          <w:rFonts w:cs="Comic Sans MS" w:ascii="Comic Sans MS" w:hAnsi="Comic Sans MS"/>
          <w:color w:val="0000FF"/>
          <w:sz w:val="16"/>
          <w:szCs w:val="16"/>
        </w:rPr>
        <w:t>PIPA E SIGARO FANNO MALE AI POLMONI QUANTO LE SIGARETTE, STUDIO</w:t>
      </w:r>
      <w:r>
        <w:rPr>
          <w:rFonts w:cs="Comic Sans MS" w:ascii="Comic Sans MS" w:hAnsi="Comic Sans MS"/>
          <w:b w:val="false"/>
          <w:sz w:val="16"/>
          <w:szCs w:val="16"/>
        </w:rPr>
        <w:t xml:space="preserve"> Le News di AGI Sanità (AGI) - Washington, 16 feb. - Non e' vero che pipa e sigaro non fanno male. Ne sono convinti i ricercatori della Columbia university, che hanno trovato una forte associazione tra i consumatori dei prodotti alternativi alle sigarette e una ridotta funzionalita' dei polmoni. Nello studio, pubblicato dagli Annals of Internal Medicine, sono stati esaminati piu' di 3.500 fumatori di sigaro e pipa, alla ricerca sia di tracce di metaboliti della nicotina nelle urine sia di danni provocati ai polmoni. In tutti sono state trovate tracce di cotinina, il principale prodotto 'di scarto' della nicotina, superiori a quelle dei non fumatori, anche se inferiori a quelle dei fumatori di sigarette. Anche la probabilita' di avere una riduzione della funzionalita' dei polmoni e' risultata piu' alta rispetto ai non fumatori. … </w:t>
      </w:r>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t>CREATO NUOVO TRATTAMENTO EFFICACE CONTRO OSTEOPOROSI E ARTRITE</w:t>
      </w:r>
      <w:r>
        <w:rPr>
          <w:rFonts w:cs="Comic Sans MS" w:ascii="Comic Sans MS" w:hAnsi="Comic Sans MS"/>
          <w:b w:val="false"/>
          <w:sz w:val="16"/>
          <w:szCs w:val="16"/>
        </w:rPr>
        <w:t xml:space="preserve"> Le News di AGI Sanità (AGI) - Washington, 16 feb. - Realizzato un nuovo rivoluzionario modo di gestire con i farmaci la riparazione delle ossa e della cartilagine nei pazienti affetti da artrite e osteoporosi. Il trattamento, che promuove la guarigione delle ossa, e' stato messo a punto da un gruppo di ricercatori dell'Universita' di Strasburgo ed e' stato descritto sulla rivista Proceedings of the National Academy of Sciences.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CURA GLAUCOMA ABBASSA IL RISCHIO DI MORTE, STUDIO</w:t>
      </w:r>
      <w:r>
        <w:rPr>
          <w:rFonts w:cs="Comic Sans MS" w:ascii="Comic Sans MS" w:hAnsi="Comic Sans MS"/>
          <w:b w:val="false"/>
          <w:sz w:val="16"/>
          <w:szCs w:val="16"/>
        </w:rPr>
        <w:t xml:space="preserve"> Le News di AGI Sanità (AGI) - Washington, 16 feb. - I malati di glaucoma che prendono i farmaci contro questa patologia hanno una probabilita' di morte inferiore del 74 per cento. Lo afferma uno studio pubblicato dalla rivista Annals of Ophthalmology, basato sull'osservazione di 21.500 pazienti. I ricercatori dell'universita' del Michigan hanno analizzato i soggetti, di eta' media 60 anni, tra il 2003 e il 2007, tenendo conto del tipo e della quantita' di eventuali cure effettuate per il glaucoma, e considerando 'curati' quelli che avevano preso un farmaco contro la malattia per almeno 30 giorni. ..</w:t>
      </w:r>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t>USO FARMACI FANS NON LEGATO A TUMORE PELLE, STUDIO</w:t>
      </w:r>
      <w:r>
        <w:rPr>
          <w:rFonts w:cs="Comic Sans MS" w:ascii="Comic Sans MS" w:hAnsi="Comic Sans MS"/>
          <w:b w:val="false"/>
          <w:sz w:val="16"/>
          <w:szCs w:val="16"/>
        </w:rPr>
        <w:t xml:space="preserve"> Le News di AGI Sanità (AGI) - Washington, 16 feb. - Contrariamente ad alcune ipotesi precedenti, non c'e' associazione tra i farmaci antinfiammatori non steroidei (Fans) e il cancro delle cellule squamose della pelle. Lo afferma uno studio che sara' pubblicato dalla rivista Archives of Dermatology. La possibilita' che l'uso dei Fans potesse provocare questo tipo di tumore era emersa da alcune ricerche su linee cellulari e cavie.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ESSO: CONDOM, TAGLIA SBAGLIATA QUASI PER UN MASCHIO SU 2SE NON SI INDOSSA BENE A RISCHIO PIACERE E SALUTE DEI PARTNER</w:t>
      </w:r>
      <w:r>
        <w:rPr>
          <w:rFonts w:cs="Comic Sans MS" w:ascii="Comic Sans MS" w:hAnsi="Comic Sans MS"/>
          <w:b w:val="false"/>
          <w:sz w:val="16"/>
          <w:szCs w:val="16"/>
        </w:rPr>
        <w:t xml:space="preserve"> Le News di Ansa Salute - ROMA, 16 FEB - Il condom non e' della taglia giusta e anche per questo molti uomini lo rifiutano: infatti quasi un uomo su due al 'momento topico' si trova 'alle prese' con un profilattico della misura sbagliata e questo aumenta il rischio di rottura o che il condom sfugga via durante il rapporto, quando non e' l'uomo stesso a disfarsene per la frustrazione. E' quanto emerge da un'indagine che ha coinvolto 436 maschi tra 18 e 67 anni pubblicata sulla rivista Sexually Transmitted Infections:…</w:t>
      </w:r>
    </w:p>
    <w:p>
      <w:pPr>
        <w:pStyle w:val="Heading1"/>
        <w:jc w:val="both"/>
        <w:rPr/>
      </w:pPr>
      <w:r>
        <w:rPr>
          <w:rFonts w:cs="Comic Sans MS" w:ascii="Comic Sans MS" w:hAnsi="Comic Sans MS"/>
          <w:color w:val="0000FF"/>
          <w:sz w:val="16"/>
          <w:szCs w:val="16"/>
        </w:rPr>
        <w:t>TUMORI: SECONDA CAUSA MORTE MA SALE SOPRAVVIVENZA</w:t>
      </w:r>
      <w:r>
        <w:rPr>
          <w:rFonts w:cs="Comic Sans MS" w:ascii="Comic Sans MS" w:hAnsi="Comic Sans MS"/>
          <w:b w:val="false"/>
          <w:sz w:val="16"/>
          <w:szCs w:val="16"/>
        </w:rPr>
        <w:t xml:space="preserve">/ANSA(SCHEDA) Le News di Ansa Salute - ROMA, 15 FEB - In Italia la mortalita' per tumori e' in diminuzione, ma i morti legati al cancro costituiscono il 30% di tutti i decessi e rappresentano la seconda causa di morte nel nostro Paese, in particolare la prima fra gli adulti e la seconda fra gli anziani, dopo quelle derivanti dalle malattie cardio circolatorie. E' quanto emerge dall'ultima relazione sullo stato sanitario del paese. Alla fine degli anni 70 la sopravvivenza a cinque anni dalla diagnosi di cancro era del 33% ed e' salita al 47% nei primi anni 90. Anche se, complessivamente, l'incidenza dei tumori nella popolazione italiana e' ancora in aumento. Nello specificosi stima che il 2,8% della popolazione italiana, circa 1,8milioni di persone, abbia avuto nel corso della propria vita una d agnosi di cancro e si prevede che nel 2010 il numero di persone con pregressa diagnosi di tumore nel nostro Paese possa superare il milione e 900 mila unita', di cui il 56% costituito da donne. Andando poi ad analizzare le tipologie di tumori, si scopre che la mortalita' per tumore del colon-retto ha registrato, a partire dai primi anni 90, una costante riduzione in entrambi i sessi, mentre il tumore al polmone e' in diminuzione tra gli uomini (che vedono pero aumentare i casi di tumore alla prostata) ma in aumento fra le donne; in particolare per il genere femminile e' aumentata sia la mortalita (tra il1970 e il 2002 il tasso e' quasi raddoppiato) sia l'incidenza. Riguardo infine al tumore alla mammella, dall'inizio degli anni'90 la mortalita' e' diminuita di circa il 2% l'anno. </w:t>
      </w:r>
    </w:p>
    <w:p>
      <w:pPr>
        <w:pStyle w:val="Heading1"/>
        <w:jc w:val="both"/>
        <w:rPr/>
      </w:pPr>
      <w:r>
        <w:rPr>
          <w:rFonts w:cs="Comic Sans MS" w:ascii="Comic Sans MS" w:hAnsi="Comic Sans MS"/>
          <w:color w:val="0000FF"/>
          <w:sz w:val="16"/>
          <w:szCs w:val="16"/>
        </w:rPr>
        <w:t>FARMACI: BANCO FARMACEUTICO +8% RACCOLTA NONOSTANTE CRISI</w:t>
      </w:r>
      <w:r>
        <w:rPr>
          <w:rFonts w:cs="Comic Sans MS" w:ascii="Comic Sans MS" w:hAnsi="Comic Sans MS"/>
          <w:b w:val="false"/>
          <w:sz w:val="16"/>
          <w:szCs w:val="16"/>
        </w:rPr>
        <w:t xml:space="preserve"> Le News di Ansa Salute - ROMA, 15 FEB - Bilancio positivo per la decima giornata nazionale di raccolta del farmaco, organizzata dallaFondazione Banco Farmaceutico Onlus in collaborazione con la Compagnia delle opere - Opere Sociali. Nella sola giornata dis abato 13 febbraio sono stati raccolti 351.000 farmaci, segnando un incremento dell'8% rispetto la precedente edizione dell'iniziativa, per un controvalore di 2.290.000 euro. ..</w:t>
      </w:r>
    </w:p>
    <w:p>
      <w:pPr>
        <w:pStyle w:val="Heading1"/>
        <w:jc w:val="both"/>
        <w:rPr/>
      </w:pPr>
      <w:r>
        <w:rPr>
          <w:rFonts w:cs="Comic Sans MS" w:ascii="Comic Sans MS" w:hAnsi="Comic Sans MS"/>
          <w:color w:val="0000FF"/>
          <w:sz w:val="16"/>
          <w:szCs w:val="16"/>
        </w:rPr>
        <w:t>MEDICINA: DA RICERCA ITALIANA NUOVI FARMACI PER DOLORE GRAVE</w:t>
      </w:r>
      <w:r>
        <w:rPr>
          <w:rFonts w:cs="Comic Sans MS" w:ascii="Comic Sans MS" w:hAnsi="Comic Sans MS"/>
          <w:b w:val="false"/>
          <w:sz w:val="16"/>
          <w:szCs w:val="16"/>
        </w:rPr>
        <w:t xml:space="preserve"> Le News di Ansa Salute - ROMA, 15 FEB - In arrivo nuove 'armi' per sconfiggere il dolore neuropatico, un tipo di dolore acuto o cronico associato a vari stati e tra i piu' difficili da curare:ricercatori dell' Universita' di Camerino, del gruppo coordinato dal professor Mario Grifantini della Facolta' di Farmacia, hanno infatti scoperto nuove molecole in grado di abolire i sintom idel dolore neuropatico. Lo studio e' pubblicato sul 'Journal of Medicinal  Chemistry'. Le molecole oggetto della ricerca, somministrate a basse dosi, sono risultate in grado di abolire i sintomi del dolore neuropatico tramite un meccanismo che si basa sul legame delle sostanze ad un particolare tipo di recettore, costituito da una proteina inserita nella membrana delle cellule neuronali coinvolte nella trasmissione del dolore. Il dolore neuropatico - molto diffuso, ad esempio, neglis tati post-traumatici, post-erpetici, diabetici, carcinomatosi,da artrite reumatoide - e' difficile da curare e da alleviare,ed e' un dolore sia acuto che cronico provocato dal fatto che ali vello del sistema nervoso centrale le fibre nervose trasmettono ai centri del dolore, posti nel cervello, segnali errati. Questa disfunzione dell'attivita'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LUTE:ISPESL, PER 4 MLN DISTURBI PSICHICI CAUSATI DA LAVORO</w:t>
      </w:r>
      <w:r>
        <w:rPr>
          <w:rFonts w:cs="Comic Sans MS" w:ascii="Comic Sans MS" w:hAnsi="Comic Sans MS"/>
          <w:b w:val="false"/>
          <w:sz w:val="16"/>
          <w:szCs w:val="16"/>
        </w:rPr>
        <w:t xml:space="preserve"> Le News di Ansa Salute - ROMA, 15 FEB - Malati a causa del lavoro, e non solo er lo stress. I disturbi psicologico-psichiatrici associabili all'attivita' lavorativa sono infatti in progressiva crescita:Ben 4 milioni gli italiani vittime del fenomeno e le donne risultano le piu' colpite. I dati arrivano dall'Istituto per la Prevenzione e la Sicurezza del Lavoro (Ispesl), che sottolinea come sia ''necessario promuovere una migliore consapevolezza del valore delle persone impiegate in azienda''. …</w:t>
      </w:r>
    </w:p>
    <w:p>
      <w:pPr>
        <w:pStyle w:val="Normal"/>
        <w:jc w:val="both"/>
        <w:rPr/>
      </w:pPr>
      <w:r>
        <w:rPr>
          <w:rStyle w:val="Contenttitoloarticolobludettaglio1"/>
          <w:rFonts w:cs="Comic Sans MS" w:ascii="Comic Sans MS" w:hAnsi="Comic Sans MS"/>
          <w:color w:val="0000FF"/>
          <w:sz w:val="16"/>
          <w:szCs w:val="16"/>
        </w:rPr>
        <w:t>IL SOCIAL NETWORK ORA È SCIENTIFICO</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la Repubblica Affari &amp; Finanza: pag. 36 - 15 febbraio 2010)</w:t>
      </w:r>
      <w:r>
        <w:rPr>
          <w:rFonts w:cs="Comic Sans MS" w:ascii="Comic Sans MS" w:hAnsi="Comic Sans MS"/>
          <w:color w:val="000000"/>
          <w:sz w:val="16"/>
          <w:szCs w:val="16"/>
        </w:rPr>
        <w:t xml:space="preserve"> L'informazione scientifica corre sempre più veloce in rete: negli Usa nascono siti uno dopo l'altro sul modello di Facebook. </w:t>
      </w:r>
      <w:r>
        <w:rPr>
          <w:rStyle w:val="Emphasis"/>
          <w:rFonts w:cs="Comic Sans MS" w:ascii="Comic Sans MS" w:hAnsi="Comic Sans MS"/>
          <w:color w:val="000000"/>
          <w:sz w:val="16"/>
          <w:szCs w:val="16"/>
        </w:rPr>
        <w:t>L'open source </w:t>
      </w:r>
      <w:r>
        <w:rPr>
          <w:rFonts w:cs="Comic Sans MS" w:ascii="Comic Sans MS" w:hAnsi="Comic Sans MS"/>
          <w:color w:val="000000"/>
          <w:sz w:val="16"/>
          <w:szCs w:val="16"/>
        </w:rPr>
        <w:t xml:space="preserve">preoccupa i grandi gruppi editoriali di riviste scientifiche perchè non solo viene offerto un servizio al paziente che vuole avere informazioni, ma è anche un buon punto di incontro per lo specialista che desidera confrontarsi con colleghi medici sulla patologia di una persona che sta curando. Il problema resta la validazione dei contenuti dei siti e di chi vi mette mano. Tra i più famosi "facebook scientifici": Sermo, Omosis, MedXCentral, New Media Medicine, Doctrs.com. In Italia i siti di informazione scientifica esistono, ma scarseggiano i </w:t>
      </w:r>
      <w:r>
        <w:rPr>
          <w:rStyle w:val="Emphasis"/>
          <w:rFonts w:cs="Comic Sans MS" w:ascii="Comic Sans MS" w:hAnsi="Comic Sans MS"/>
          <w:color w:val="000000"/>
          <w:sz w:val="16"/>
          <w:szCs w:val="16"/>
        </w:rPr>
        <w:t>social network</w:t>
      </w:r>
      <w:r>
        <w:rPr>
          <w:rFonts w:cs="Comic Sans MS" w:ascii="Comic Sans MS" w:hAnsi="Comic Sans MS"/>
          <w:color w:val="000000"/>
          <w:sz w:val="16"/>
          <w:szCs w:val="16"/>
        </w:rPr>
        <w:t>, due eccezioni Dottnet e Medicitalia.it</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CARNEVALE:DERMATOLOGO, RISCHI ALLERGIE,NO COSMETICI-TAROCCHI</w:t>
      </w:r>
      <w:r>
        <w:rPr>
          <w:rFonts w:cs="Comic Sans MS" w:ascii="Comic Sans MS" w:hAnsi="Comic Sans MS"/>
          <w:b w:val="false"/>
          <w:sz w:val="16"/>
          <w:szCs w:val="16"/>
        </w:rPr>
        <w:t xml:space="preserve"> Le News di Ansa Salute - ROMA, 13 FEB - Giorni di Carnevale tra veglioni e maschere, ma attenzione a trucchi e cosmetici per il make-up: in agguato, infatti, vi sono allergie ed irritazioni, soprattutto per i bambini. A mettere in guardia e' il dermatologo e coordinatore del Centro ricerche cosmetologiche dell'Universita'Cattolica di Roma, Leonardo Celleno. ''Carnevale e' tempo di trucchi e maquillage 'pesanti' ma attenzione: scegliamo i cosmetici giusti e non acquistiamo prodotti sconosciuti o 'tarocchi' da bancarelle e rivenditori dif ortuna, preferendo sempre i canali ufficiali come farmacie,negozi e supermercati'', consiglia l'esperto. Attenzione particolare, poi, per i bambini: ''Non vanno utilizzati trucchi e prodotti troppo 'pesanti' o adesivi -afferma Celleno - e sono da prediligere i trucchi che si sciacquano facilmente con acqua, ovvero i prodotti idrosolubili. Inoltre, prodotti di buona qualita' sono fondamentali anche perche' i bambini ne faranno presumibilmente un uso molto frequente nell'arco di questi giorni, mascherandosi piu' volte''.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ALLERGIE: ATTENZIONE AI 'VECCHI' ANTISTAMINICI</w:t>
      </w:r>
      <w:r>
        <w:rPr>
          <w:rFonts w:cs="Comic Sans MS" w:ascii="Comic Sans MS" w:hAnsi="Comic Sans MS"/>
          <w:b w:val="false"/>
          <w:sz w:val="18"/>
          <w:szCs w:val="18"/>
        </w:rPr>
        <w:t xml:space="preserve"> </w:t>
      </w:r>
      <w:r>
        <w:rPr>
          <w:rFonts w:cs="Comic Sans MS" w:ascii="Comic Sans MS" w:hAnsi="Comic Sans MS"/>
          <w:b w:val="false"/>
          <w:sz w:val="16"/>
          <w:szCs w:val="16"/>
        </w:rPr>
        <w:t>Le News di AGI Sanità (AGI) - Bruxelles, 12 feb. - Gli antistaminici H1 di vecchia generazione usati come farmaci antiallergici potrebbero essere pericolosi per la salute. Almeno questo e' quanto emerso da un nuovo rapporto pubblicato sulla rivista 'Allergy' e riportato dal notiziario europeo 'Cordis'. Stilato da esperti della Rete europea globale per le allergie e l'asma (GA2LEN) e dell'Accademia europea di allergologia e immunologia clinica (EAACI), il rapporto si chiede se sia giusto che gli antistaminici H1 siano ancora disponibili come medicinali da banco. Il rapporto afferma che gli antistaminici H1 di prima generazione -la terapia piu' diffusa per patologie quali la rinite allergica- attualmente da banco siano legati a numerosi problemi di salute e sociali. Secondo il rapporto, se confrontati con i nuovi antistaminici H1, i farmaci piu' vecchi risultano essere peggiori. Sono legati a una miriade di problemi: disturbi del sonno; minor rendimento sul lavoro e ridotta abilita' d'apprendimento; incidenti aerei, d'auto e navali causati da sonnolenza e persino la morte come risultato di overdose accidentale in bambini e neonati, nonche' suicidi. ..</w:t>
      </w:r>
    </w:p>
    <w:p>
      <w:pPr>
        <w:pStyle w:val="Heading1"/>
        <w:jc w:val="both"/>
        <w:rPr/>
      </w:pPr>
      <w:r>
        <w:rPr>
          <w:rFonts w:cs="Comic Sans MS" w:ascii="Comic Sans MS" w:hAnsi="Comic Sans MS"/>
          <w:color w:val="0000FF"/>
          <w:sz w:val="16"/>
          <w:szCs w:val="16"/>
        </w:rPr>
        <w:t>ICTUS: IL CIOCCOLATO LO PREVIENE</w:t>
      </w:r>
      <w:r>
        <w:rPr>
          <w:rFonts w:cs="Comic Sans MS" w:ascii="Comic Sans MS" w:hAnsi="Comic Sans MS"/>
          <w:color w:val="0000FF"/>
          <w:sz w:val="18"/>
          <w:szCs w:val="18"/>
        </w:rPr>
        <w:t xml:space="preserve"> </w:t>
      </w:r>
      <w:r>
        <w:rPr>
          <w:rFonts w:cs="Comic Sans MS" w:ascii="Comic Sans MS" w:hAnsi="Comic Sans MS"/>
          <w:b w:val="false"/>
          <w:sz w:val="16"/>
          <w:szCs w:val="16"/>
        </w:rPr>
        <w:t>Le News di AGI Sanità (AGI) - Toronto, 12 feb. - Mangiare cioccolato aiuta a prevenire l'insorgenza di ictus. A rilevarlo e' stato uno studio condotto da un gruppo di ricercatori dell'Universita' di Toronto (Canada) e presentato in occasione del meeting annuale dell'American Academy of Neurology che si e' tenuto a Toronto. Lo studio ha coinvolto 50mila persone circa. Dai risultati e' emerso che coloro che mangiano cioccolato, 44.489 persone, hanno il 22 per cento di probabilita' in meno di soffrire di un ictus. Non solo. Un secondo studio ha rilevato che 1.169 persone che hanno mangiato 50 grammi di cioccolato una volta a settimana avevano il 46 per cento in meno di probabilita' di morire a seguito di un ictus rispetto alle persone che non mangiavano cioccolato. ..</w:t>
      </w:r>
    </w:p>
    <w:p>
      <w:pPr>
        <w:pStyle w:val="Heading1"/>
        <w:jc w:val="both"/>
        <w:rPr/>
      </w:pPr>
      <w:r>
        <w:rPr>
          <w:rFonts w:cs="Comic Sans MS" w:ascii="Comic Sans MS" w:hAnsi="Comic Sans MS"/>
          <w:color w:val="0000FF"/>
          <w:sz w:val="16"/>
          <w:szCs w:val="16"/>
        </w:rPr>
        <w:t>AIDS: IARDINO (NPS), ALLARME INFEZIONI TRA OMOSESSUALI</w:t>
      </w:r>
      <w:r>
        <w:rPr>
          <w:rFonts w:cs="Comic Sans MS" w:ascii="Comic Sans MS" w:hAnsi="Comic Sans MS"/>
          <w:color w:val="0000FF"/>
          <w:sz w:val="18"/>
          <w:szCs w:val="18"/>
        </w:rPr>
        <w:t xml:space="preserve"> </w:t>
      </w:r>
      <w:r>
        <w:rPr>
          <w:rFonts w:cs="Comic Sans MS" w:ascii="Comic Sans MS" w:hAnsi="Comic Sans MS"/>
          <w:b w:val="false"/>
          <w:sz w:val="16"/>
          <w:szCs w:val="16"/>
        </w:rPr>
        <w:t xml:space="preserve">Le News di Ansa Salute -PERUGIA, 12 FEB - E' ''drammaticamente aumentato''in Italia, negli ultimi anni, il numero delle infezioni Hiv nella comunita' Glbt (gay, lesbiche, bisessuali e transgender):e' quanto ha sottolineato Rosaria Iardino, presidente di Nps(Network italiano persone sieropositive), presente oggi a Perugia al 13/o Congresso nazionale dell'Arcigay. ''Secondo i dati Coa, il Centro operativo anti aids dell'Istituto superiore della sanita' - ha riferito Iardino -dal 1987 al 2007, i casi di infezione da Hiv tra gli omosessuali sono aumentati dal 7% al 35% circa''…..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LUTE: ALLARME UE, PERICOLO RAGGI IN 1 LETTINO SOLARE SU 7</w:t>
      </w:r>
      <w:r>
        <w:rPr>
          <w:rFonts w:cs="Comic Sans MS" w:ascii="Comic Sans MS" w:hAnsi="Comic Sans MS"/>
          <w:color w:val="0000FF"/>
          <w:sz w:val="18"/>
          <w:szCs w:val="18"/>
        </w:rPr>
        <w:t xml:space="preserve"> </w:t>
      </w:r>
      <w:r>
        <w:rPr>
          <w:rFonts w:cs="Comic Sans MS" w:ascii="Comic Sans MS" w:hAnsi="Comic Sans MS"/>
          <w:b w:val="false"/>
          <w:sz w:val="16"/>
          <w:szCs w:val="16"/>
        </w:rPr>
        <w:t>Le News di Ansa Salute - BRUXELLES, 12 FEB - Lettini solari a raggi killer e centri abbronzanti che ingannano i clienti nascondendo loro il pericolo della tintarella artificiale: e' uno studio pubblicato dalla Commissione Ue oggi a lanciare l'allarme sul mondo delle abbronzature fuori stagione, un'abitudine che secondo gli esperti nasconde seri rischi per la salute troppo spesso sottovalutati. A causa dell'ormai unanime consenso tra gli scienziati sulle game tra raggi UV e cancro alla pelle, la Commissione ha eseguito un monitoraggio sui lettini abbronzanti di 300 centri estetici e beauty farm d'Europa. Dieci i Paesi dei primi controlli effettuati tra il 2008 e il 2009, tra cui Belgio,Cipro, Germania, Olanda e Polonia. L'Italia non e' stata toccata in questa fase, ma il monitoraggio europeo si estendera' presto a tutti gli Stati.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TUMORI: DAL RABARBARO SOSTANZE ANTI-CANCEROGENE</w:t>
      </w:r>
      <w:r>
        <w:rPr>
          <w:rFonts w:cs="Comic Sans MS" w:ascii="Comic Sans MS" w:hAnsi="Comic Sans MS"/>
          <w:b w:val="false"/>
          <w:color w:val="0000FF"/>
          <w:sz w:val="18"/>
          <w:szCs w:val="18"/>
        </w:rPr>
        <w:t xml:space="preserve"> </w:t>
      </w:r>
      <w:r>
        <w:rPr>
          <w:rFonts w:cs="Comic Sans MS" w:ascii="Comic Sans MS" w:hAnsi="Comic Sans MS"/>
          <w:b w:val="false"/>
          <w:sz w:val="18"/>
          <w:szCs w:val="18"/>
        </w:rPr>
        <w:t>L</w:t>
      </w:r>
      <w:r>
        <w:rPr>
          <w:rFonts w:cs="Comic Sans MS" w:ascii="Comic Sans MS" w:hAnsi="Comic Sans MS"/>
          <w:b w:val="false"/>
          <w:sz w:val="16"/>
          <w:szCs w:val="16"/>
        </w:rPr>
        <w:t>e News di AGI Sanità (AGI) - Londra, 12 feb. - Il rabarbaro contiene sostanze chimiche che uccidono il cancro. Se viene cotto per 20 minuti, la sua concentrazione di anti-cangerogeni aumenta significativamente. Almeno questo e' quanto ha scoperto un gruppo di ricercatori britannici della Sheffield Hallam University in uno studio pubblicato sulla rivista Food Chemistry.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UN CATTIVO USO DEGLI ANTIBIOTICI CREA 'SUPER-GERMI'</w:t>
      </w:r>
      <w:r>
        <w:rPr>
          <w:rFonts w:cs="Comic Sans MS" w:ascii="Comic Sans MS" w:hAnsi="Comic Sans MS"/>
          <w:b w:val="false"/>
          <w:sz w:val="18"/>
          <w:szCs w:val="18"/>
        </w:rPr>
        <w:t xml:space="preserve"> </w:t>
      </w:r>
      <w:r>
        <w:rPr>
          <w:rFonts w:cs="Comic Sans MS" w:ascii="Comic Sans MS" w:hAnsi="Comic Sans MS"/>
          <w:b w:val="false"/>
          <w:sz w:val="16"/>
          <w:szCs w:val="16"/>
        </w:rPr>
        <w:t>Le News di AGI Sanità (AGI) - Washington, 12 feb. - Se non si finiscono correttamente le cure a base di antibiotici si creano dei 'super-germi' resistenti anche agli altri farmaci. Lo ha scoperto una ricerca dell'universita' di Boston, pubblicata dalla rivista 'Molecular cell', che per la prima volta ha mostrato il meccanismo biomolecolare che produce i batteri resistenti. In dosi letali, spiegano gli esperti, l'antibiotico sbriciola il Dna del battere e lo uccide. Se pero' si prende meno farmaco del necessario, la stessa reazione causa mutazioni genetiche che non solo non uccidono il microrganismo, ma lo rendono resistente anche a molte altre sostanze.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PSICOLOGIA: BOTOX CANCELLA RUGHE MA ANCHE EMOZIONI NEGATIVE</w:t>
      </w:r>
      <w:r>
        <w:rPr>
          <w:rFonts w:cs="Comic Sans MS" w:ascii="Comic Sans MS" w:hAnsi="Comic Sans MS"/>
          <w:color w:val="0000FF"/>
          <w:sz w:val="18"/>
          <w:szCs w:val="18"/>
        </w:rPr>
        <w:t xml:space="preserve"> </w:t>
      </w:r>
      <w:r>
        <w:rPr>
          <w:rFonts w:cs="Comic Sans MS" w:ascii="Comic Sans MS" w:hAnsi="Comic Sans MS"/>
          <w:b w:val="false"/>
          <w:sz w:val="16"/>
          <w:szCs w:val="16"/>
        </w:rPr>
        <w:t xml:space="preserve">Le News di Ansa Salute - ROMA, 12 FEB - Il botulino non cancella solo le rughe dal viso ma anche l'espressione visiva di emozioni negative come la tristezza e la rabbia a causa del suo effetto 'anti-contrazione' dei muscoli facciali. Ma c'e' di piu':cancella pure la capacita' di comprendere le 'emozioni no'altrui. E' come se, infatti, l'incapacita' del proprio viso di esprimere tali emozioni ponesse un blocco alla comprensione di quelle 'in ingresso' manifestate da altri. E' quanto dimostrato in uno studio in pubblicazione sulla rivista Psychological Science, anticipato al meeting dellaSociety for Personal and Social Psychology a Las Vegas...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NITA':EMOFILIA, LA CURA SI IMPARA CON INFERMIERI DOMICILIO</w:t>
      </w:r>
      <w:r>
        <w:rPr>
          <w:rFonts w:cs="Comic Sans MS" w:ascii="Comic Sans MS" w:hAnsi="Comic Sans MS"/>
          <w:b w:val="false"/>
          <w:sz w:val="16"/>
          <w:szCs w:val="16"/>
        </w:rPr>
        <w:t xml:space="preserve"> Le News di Ansa Salute - MILANO, 12 FEB - Infermieri gratuiti a domicilio per insegnare ai malati di emofilia e alle loro famiglie come praticarsi da soli l'iniezione di un farmaco che per loro e'salvavita. E' l'obiettivo del programma Kogenaid, promosso daBayer Schering Pharma con Domedica, e presentato oggi a Milano. L'emofilia e' una malattia ereditaria rara causata dalla mancanza di un fattore per la coagulazione del sangue, che porta a frequenti emorragie soprattutto dopo traumi o interventi. La terapia standard consiste nel somministrare in modo regolare il fattore della coagulazione mancante. ''In Italia ci sono oltre 3.000 emofilici - spiega Elena Santagostino, responsabile del Centro emofilia del Policlinicodi Milano -…</w:t>
      </w:r>
    </w:p>
    <w:p>
      <w:pPr>
        <w:pStyle w:val="Heading1"/>
        <w:jc w:val="both"/>
        <w:rPr/>
      </w:pPr>
      <w:r>
        <w:rPr>
          <w:rFonts w:cs="Comic Sans MS" w:ascii="Comic Sans MS" w:hAnsi="Comic Sans MS"/>
          <w:color w:val="0000FF"/>
          <w:sz w:val="16"/>
          <w:szCs w:val="16"/>
        </w:rPr>
        <w:t>SALUTE: MEDICINA ESTETICA; A ROMA PARTE 'REGISTRO GARANZIA'</w:t>
      </w:r>
      <w:r>
        <w:rPr>
          <w:rFonts w:cs="Comic Sans MS" w:ascii="Comic Sans MS" w:hAnsi="Comic Sans MS"/>
          <w:b w:val="false"/>
          <w:sz w:val="18"/>
          <w:szCs w:val="18"/>
        </w:rPr>
        <w:t xml:space="preserve"> </w:t>
      </w:r>
      <w:r>
        <w:rPr>
          <w:rFonts w:cs="Comic Sans MS" w:ascii="Comic Sans MS" w:hAnsi="Comic Sans MS"/>
          <w:b w:val="false"/>
          <w:sz w:val="16"/>
          <w:szCs w:val="16"/>
        </w:rPr>
        <w:t xml:space="preserve">Le News di Ansa Salute - ROMA, 11 FEB - Contro il far west della medicina estetica e nella tutela dei cittadini, nasce da oggi il Registro di garanzia dell Ordine provinciale dei Medici-Chirurghi e degli Odontoiatri di Roma . Obiettivo dell'iniziativa dell'Ordine dei medici di Roma, e cercare di contrastare il dilagante abusivismo sempre piu diffuso nella medicina estetica, un comportamento questo che,non solo va contro ai dottori specificatamente preparati sulla materia, ma va a scapito della salute stessa dei cittadini. Per questa ragione da oggi, attraverso il Registro di garanzia, acui qualunque laureato in Medicina e Chirurgia e data la possibilita di iscriversi, viene garantita l'esistenza di una specifica preparazione di professionisti nel campo di azione della medicina estetica. La sempre piu diffusa attenzione della popolazione, maschile e femminile, alla cura estetica del corpo - ha commentato l'Ordine in una nota - ha determinato il proliferare di studi o centri non sempre qualificati, dove con l'indicazione medicina estetica vengono, a volte, effettuati interventi anche da personale non in possesso della laurea in Medicina e Chirurgia. (ANSA)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SALUTE: SAN MATTEO PAVIA, PROGETTO CONTRO MORTE IMPROVVISA</w:t>
      </w:r>
      <w:r>
        <w:rPr>
          <w:rFonts w:cs="Comic Sans MS" w:ascii="Comic Sans MS" w:hAnsi="Comic Sans MS"/>
          <w:b w:val="false"/>
          <w:sz w:val="18"/>
          <w:szCs w:val="18"/>
        </w:rPr>
        <w:t xml:space="preserve"> </w:t>
      </w:r>
      <w:r>
        <w:rPr>
          <w:rFonts w:cs="Comic Sans MS" w:ascii="Comic Sans MS" w:hAnsi="Comic Sans MS"/>
          <w:b w:val="false"/>
          <w:sz w:val="16"/>
          <w:szCs w:val="16"/>
        </w:rPr>
        <w:t>Le News di Ansa Salute - PAVIA, 11 FEB - Alla Fondazione Policlinico San Matteo di Pavia c'e' l'unico centro italiano che integra ricerca e cura per le malattie genetiche cardiovascolari. L'obiettivo e'combattere la morte cardiaca e limitare i trapianti giocando d'anticipo sulla malattia cardiaca. E' quanto contenuto nel progetto europeo INHeritance messo a punto e diretto dal Policlinico San Matteo. Si tratta di trasferire alla popolazione dei pazienti europei con cardiomiopatia dilatativa ereditaria tutte le conoscenze ottenute nell'ultimo decennio per diagnosticare e curare malattie di origine genetica che fermano il cuore e despongono al rischio di morte improvvisa.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GUIDA ALLE MENSE CON I MENU PIÙ SANI</w:t>
      </w:r>
      <w:r>
        <w:rPr>
          <w:rFonts w:cs="Comic Sans MS" w:ascii="Comic Sans MS" w:hAnsi="Comic Sans MS"/>
          <w:b w:val="false"/>
          <w:sz w:val="16"/>
          <w:szCs w:val="16"/>
        </w:rPr>
        <w:t xml:space="preserve"> (newsletter infermieri in rete – fed. Naz. Coll. Ipasvi 11 febbraio 2010)Adriana Albini, direttore scientifico dell’Istituto MultiMedica di Castellane (Varese) e responsabile della ricerca oncologica dell’Irccs milanese MultiMedica, ha lanciato una proposta: compilare una sorta di </w:t>
      </w:r>
      <w:r>
        <w:rPr>
          <w:rStyle w:val="Emphasis"/>
          <w:rFonts w:cs="Comic Sans MS" w:ascii="Comic Sans MS" w:hAnsi="Comic Sans MS"/>
          <w:b/>
          <w:color w:val="000000"/>
          <w:sz w:val="16"/>
          <w:szCs w:val="16"/>
        </w:rPr>
        <w:t>guida Michelin</w:t>
      </w:r>
      <w:r>
        <w:rPr>
          <w:rFonts w:cs="Comic Sans MS" w:ascii="Comic Sans MS" w:hAnsi="Comic Sans MS"/>
          <w:b w:val="false"/>
          <w:sz w:val="16"/>
          <w:szCs w:val="16"/>
        </w:rPr>
        <w:t xml:space="preserve"> delle mense e dei ristoranti attenti ai principi-chiave della prevenzione a tavola. Ovvero, delle strutture che dovrebbero adottare </w:t>
      </w:r>
      <w:r>
        <w:rPr>
          <w:rStyle w:val="StrongEmphasis"/>
          <w:rFonts w:cs="Comic Sans MS" w:ascii="Comic Sans MS" w:hAnsi="Comic Sans MS"/>
          <w:b w:val="false"/>
          <w:color w:val="000000"/>
          <w:sz w:val="16"/>
          <w:szCs w:val="16"/>
        </w:rPr>
        <w:t>menu intelligenti</w:t>
      </w:r>
      <w:r>
        <w:rPr>
          <w:rFonts w:cs="Comic Sans MS" w:ascii="Comic Sans MS" w:hAnsi="Comic Sans MS"/>
          <w:b w:val="false"/>
          <w:sz w:val="16"/>
          <w:szCs w:val="16"/>
        </w:rPr>
        <w:t xml:space="preserve">, indicando, con uno speciale contrassegno, le portate ricche di sostanze-scudo, amiche della salute. Da chimica appassionata, l’esperta si è specializzata nel settore della nutriceutica, ovvero della scienza che studia, appunto, le proprietà degli alimenti. “Sono convinta che si debba lasciare a tutti la libertà di scegliere quello che si desidera mangiare - ha aggiunto -, pur tuttavia, credo sia importante indicare quale siano i cibi che contengono sostanze utili alla chemioprevenzione”. Promuovere, inoltre, una libertà consapevole potrebbe anche essere un modo per verifica, sul campo, gli effetti della nutriceutica. “Dopo un anno, per esempio, si potrebbero, infatti, valutare le condizioni di salute di chi ha optato per un cibo, piuttosto che per un altro”. Le arance rosse, il curry, il tè verde, la soia, gli alimenti ricchi di selenio, quelli ricchi di vitamina A ed E, per esempio, possono costituire, in molti casi, una “piccola farmacia” naturale che non andrebbe a sostituire, ma ad integrare, i vantaggi ottenuti dalla ricerca della medicina moderna. </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sz w:val="16"/>
          <w:szCs w:val="16"/>
          <w:lang w:val="en-US" w:eastAsia="en-US"/>
        </w:rPr>
      </w:pPr>
      <w:r>
        <w:rPr>
          <w:rFonts w:cs="Comic Sans MS" w:ascii="Comic Sans MS" w:hAnsi="Comic Sans MS"/>
          <w:b w:val="false"/>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7208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3.55pt" to="557.95pt,-12.55pt" stroked="t" o:allowincell="f" style="position:absolute;flip:y">
                <v:stroke color="green" weight="76320" joinstyle="miter" endcap="flat"/>
                <v:fill o:detectmouseclick="t" on="false"/>
                <w10:wrap type="none"/>
              </v:line>
            </w:pict>
          </mc:Fallback>
        </mc:AlternateContent>
      </w:r>
    </w:p>
    <w:p>
      <w:pPr>
        <w:pStyle w:val="Normal"/>
        <w:jc w:val="both"/>
        <w:rPr>
          <w:rFonts w:ascii="Comic Sans MS" w:hAnsi="Comic Sans MS" w:cs="Comic Sans MS"/>
          <w:b/>
          <w:b/>
          <w:sz w:val="16"/>
          <w:szCs w:val="16"/>
        </w:rPr>
      </w:pPr>
      <w:r>
        <w:rPr>
          <w:rFonts w:cs="Comic Sans MS" w:ascii="Comic Sans MS" w:hAnsi="Comic Sans MS"/>
          <w:b/>
          <w:sz w:val="16"/>
          <w:szCs w:val="1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ip.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4:00Z</dcterms:created>
  <dc:creator>Oldani</dc:creator>
  <dc:description/>
  <cp:keywords/>
  <dc:language>en-US</dc:language>
  <cp:lastModifiedBy>AliceMOBILE</cp:lastModifiedBy>
  <dcterms:modified xsi:type="dcterms:W3CDTF">2010-02-22T20:49:00Z</dcterms:modified>
  <cp:revision>8</cp:revision>
  <dc:subject/>
  <dc:title/>
</cp:coreProperties>
</file>