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drawing>
          <wp:inline distT="0" distB="0" distL="0" distR="0">
            <wp:extent cx="121920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1219200" cy="1029970"/>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rFonts w:cs="Helv" w:ascii="Comic Sans MS" w:hAnsi="Comic Sans MS"/>
          <w:b/>
          <w:sz w:val="36"/>
          <w:szCs w:val="36"/>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rFonts w:cs="Helv" w:ascii="Comic Sans MS" w:hAnsi="Comic Sans MS"/>
          <w:b/>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rPr>
      </w:pPr>
      <w:r>
        <w:rPr>
          <w:rFonts w:cs="Helv" w:ascii="Comic Sans MS" w:hAnsi="Comic Sans MS"/>
          <w:b/>
        </w:rPr>
        <w:t>R</w:t>
      </w:r>
      <w:r>
        <w:rPr>
          <w:rFonts w:cs="Helv" w:ascii="Comic Sans MS" w:hAnsi="Comic Sans MS"/>
          <w:bCs/>
        </w:rPr>
        <w:t xml:space="preserve">assegna  stampa  settimanale  di  </w:t>
      </w:r>
      <w:r>
        <w:rPr>
          <w:rFonts w:cs="Comic Sans MS" w:ascii="Comic Sans MS" w:hAnsi="Comic Sans MS"/>
        </w:rPr>
        <w:t>sanità, sociale,  attualità,  informazione</w:t>
      </w:r>
      <w:r>
        <w:rPr>
          <w:rFonts w:cs="Helv" w:ascii="Comic Sans MS" w:hAnsi="Comic Sans MS"/>
          <w:b/>
          <w:sz w:val="36"/>
          <w:szCs w:val="36"/>
        </w:rPr>
        <w:t xml:space="preserve">          </w:t>
      </w:r>
      <w:r>
        <w:rPr>
          <w:rFonts w:cs="Helv" w:ascii="Comic Sans MS" w:hAnsi="Comic Sans MS"/>
          <w:b/>
        </w:rPr>
        <w:t>A</w:t>
      </w:r>
      <w:r>
        <w:rPr>
          <w:rFonts w:cs="Comic Sans MS" w:ascii="Comic Sans MS" w:hAnsi="Comic Sans MS"/>
          <w:b/>
        </w:rPr>
        <w:t xml:space="preserve"> cura di </w:t>
      </w:r>
      <w:r>
        <w:rPr>
          <w:rFonts w:cs="Helv" w:ascii="Comic Sans MS" w:hAnsi="Comic Sans MS"/>
          <w:b/>
          <w:bCs/>
        </w:rPr>
        <w:t>RdB Sanità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rPr>
      </w:pPr>
      <w:r>
        <w:rPr>
          <w:rFonts w:cs="Helv" w:ascii="Comic Sans MS" w:hAnsi="Comic Sans MS"/>
          <w:b/>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lang w:val="en-US" w:eastAsia="en-US"/>
        </w:rPr>
      </w:pPr>
      <w:r>
        <w:rPr>
          <w:rFonts w:cs="Helv" w:ascii="Comic Sans MS" w:hAnsi="Comic Sans MS"/>
          <w:b/>
          <w:sz w:val="2"/>
          <w:szCs w:val="2"/>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rFonts w:ascii="Comic Sans MS" w:hAnsi="Comic Sans MS" w:cs="Helv"/>
          <w:b/>
          <w:b/>
          <w:sz w:val="18"/>
          <w:szCs w:val="18"/>
        </w:rPr>
      </w:pPr>
      <w:r>
        <w:rPr>
          <w:rFonts w:cs="Helv" w:ascii="Comic Sans MS" w:hAnsi="Comic Sans MS"/>
          <w:b/>
          <w:sz w:val="20"/>
          <w:szCs w:val="20"/>
        </w:rPr>
        <w:t xml:space="preserve">n°6 – 25 febbraio 2010 - </w:t>
      </w:r>
      <w:r>
        <w:rPr>
          <w:rFonts w:cs="Helv" w:ascii="Comic Sans MS" w:hAnsi="Comic Sans MS"/>
          <w:b/>
          <w:sz w:val="18"/>
          <w:szCs w:val="18"/>
        </w:rPr>
        <w:t xml:space="preserve"> </w:t>
      </w:r>
      <w:r>
        <w:rPr>
          <w:rFonts w:cs="Comic Sans MS" w:ascii="Comic Sans MS" w:hAnsi="Comic Sans MS"/>
          <w:b/>
          <w:bCs/>
          <w:iCs/>
          <w:sz w:val="16"/>
          <w:szCs w:val="16"/>
        </w:rPr>
        <w:t>Notizie di politica sanitaria,</w:t>
      </w:r>
      <w:r>
        <w:rPr>
          <w:rFonts w:cs="Comic Sans MS" w:ascii="Comic Sans MS" w:hAnsi="Comic Sans MS"/>
          <w:b/>
          <w:sz w:val="16"/>
          <w:szCs w:val="16"/>
        </w:rPr>
        <w:t>comunicati stampa -  Allegato N°1: Dai quotidiani, dalle Agenzie  -</w:t>
      </w:r>
      <w:r>
        <w:rPr>
          <w:rFonts w:cs="Helv" w:ascii="Comic Sans MS" w:hAnsi="Comic Sans MS"/>
          <w:b/>
          <w:sz w:val="16"/>
          <w:szCs w:val="16"/>
        </w:rPr>
        <w:t xml:space="preserve">  </w:t>
      </w:r>
      <w:r>
        <w:rPr>
          <w:rFonts w:cs="Comic Sans MS" w:ascii="Comic Sans MS" w:hAnsi="Comic Sans MS"/>
          <w:b/>
          <w:sz w:val="16"/>
          <w:szCs w:val="16"/>
        </w:rPr>
        <w:t>AllegatoN°2 Appuntamenti della settimana e oltre…, dalle Associazioni,…cosa c’è di nuovo in libreria</w:t>
      </w:r>
      <w:r>
        <w:rPr>
          <w:rFonts w:cs="Comic Sans MS" w:ascii="Comic Sans MS" w:hAnsi="Comic Sans MS"/>
          <w:b/>
          <w:sz w:val="18"/>
          <w:szCs w:val="18"/>
        </w:rPr>
        <w:t>.</w: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ind w:left="-360" w:right="72" w:hanging="0"/>
        <w:jc w:val="center"/>
        <w:rPr>
          <w:rFonts w:ascii="Comic Sans MS" w:hAnsi="Comic Sans MS" w:cs="Helv"/>
          <w:b/>
          <w:b/>
          <w:sz w:val="18"/>
          <w:szCs w:val="18"/>
          <w:lang w:val="en-US" w:eastAsia="en-US"/>
        </w:rPr>
      </w:pPr>
      <w:r>
        <w:rPr>
          <w:rFonts w:cs="Helv" w:ascii="Comic Sans MS" w:hAnsi="Comic Sans MS"/>
          <w:b/>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Comunicati stampa</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Comic Sans MS"/>
          <w:b/>
          <w:b/>
          <w:bCs/>
          <w:sz w:val="16"/>
          <w:szCs w:val="16"/>
        </w:rPr>
      </w:pPr>
      <w:r>
        <w:rPr>
          <w:rFonts w:cs="Comic Sans MS" w:ascii="Comic Sans MS" w:hAnsi="Comic Sans MS"/>
          <w:b/>
          <w:bCs/>
          <w:sz w:val="16"/>
          <w:szCs w:val="16"/>
        </w:rPr>
        <w:t>RIABILITAZIONE: RIUNIONE DEL GRUPPO DI LAVORO PRESIEDUTO DAL SOTTOSEGRETARIO MARTINI  CON LE REGIONI</w:t>
      </w:r>
      <w:r>
        <w:rPr>
          <w:rFonts w:cs="Comic Sans MS" w:ascii="Comic Sans MS" w:hAnsi="Comic Sans MS"/>
          <w:bCs/>
          <w:sz w:val="16"/>
          <w:szCs w:val="16"/>
        </w:rPr>
        <w:t xml:space="preserve"> </w:t>
      </w:r>
      <w:r>
        <w:rPr>
          <w:rFonts w:cs="Comic Sans MS" w:ascii="Comic Sans MS" w:hAnsi="Comic Sans MS"/>
          <w:b/>
          <w:bCs/>
          <w:sz w:val="16"/>
          <w:szCs w:val="16"/>
        </w:rPr>
        <w:t xml:space="preserve">Sottosegretario Martini: </w:t>
      </w:r>
      <w:r>
        <w:rPr>
          <w:rFonts w:cs="Comic Sans MS" w:ascii="Comic Sans MS" w:hAnsi="Comic Sans MS"/>
          <w:b/>
          <w:sz w:val="16"/>
          <w:szCs w:val="16"/>
        </w:rPr>
        <w:t>Il mio obiettivo è quello di “fotografare” la nostra realtà nazionale, con le sue luci ma anche le sue ombre, per far sì che si possa investire in futuro in maniera equilibrata e corretta su quella che è ormai considerata una vera e propria emergenza sociale</w:t>
      </w:r>
      <w:r>
        <w:rPr>
          <w:rFonts w:cs="Comic Sans MS" w:ascii="Comic Sans MS" w:hAnsi="Comic Sans MS"/>
          <w:sz w:val="16"/>
          <w:szCs w:val="16"/>
        </w:rPr>
        <w:t>.(comunicato stampa 25 febbraio 2010 Ministero Salute.it)</w:t>
      </w:r>
      <w:r>
        <w:rPr>
          <w:rFonts w:cs="Comic Sans MS" w:ascii="Comic Sans MS" w:hAnsi="Comic Sans MS"/>
          <w:bCs/>
          <w:sz w:val="16"/>
          <w:szCs w:val="16"/>
        </w:rPr>
        <w:t>Si è riunito oggi nella sede del Ministero di Via Giorgio Ribotta il Gruppo di studio per la revisione delle Linee guida sulla riabilitazione presieduto dal Sottosegretario alla Salute Francesca Martini. Alla riunione odierna hanno partecipato i rappresentanti  delle Regioni italiane. Nel corso del suo intervento il Sottosegretario Martini ha dichiarato:</w:t>
      </w:r>
      <w:r>
        <w:rPr>
          <w:rFonts w:cs="Comic Sans MS" w:ascii="Comic Sans MS" w:hAnsi="Comic Sans MS"/>
          <w:sz w:val="16"/>
          <w:szCs w:val="16"/>
        </w:rPr>
        <w:t>“</w:t>
      </w:r>
      <w:r>
        <w:rPr>
          <w:rFonts w:cs="Comic Sans MS" w:ascii="Comic Sans MS" w:hAnsi="Comic Sans MS"/>
          <w:i/>
          <w:sz w:val="16"/>
          <w:szCs w:val="16"/>
        </w:rPr>
        <w:t>E’ un dato di fatto che la riabilitazione diverrà sempre di più un bisogno in espansione. Oggi più che mai infatti lo stato di salute e di benessere di una persona è visto strettamente collegato al grado di autonomia che questa riesce a mantenere nel corso della vita in presenza di patologie o relativamente ai processi naturali di invecchiamento. Negli ultimi anni  nel nostro Paese  si sono manifestate, con una rapidissima evoluzione, alcune dinamiche demografiche ed epidemiologiche che impongono una strategia rinnovata sulla riabilitazione come perno per la sostenibilità presente e futura del nostro Servizio Sanitario Nazionale. Per questi motivi abbiamo istituito presso il Ministero della Salute un gruppo di lavoro mirato, di cui sono la Presidente, che pone in atto metodiche di lavoro on line che permettono una operatività ed uno scambio scientifico praticamente costante con migliaia di contatti. Il mio obiettivo è quello di “fotografare” la nostra realtà nazionale, con le sue luci ma anche le sue ombre, per far sì che si possa investire in futuro in maniera equilibrata e corretta su quella che è ormai considerata una vera e propria emergenza sociale. Nell’ottica di una visione legata all’applicazione del federalismo fiscale, della responsabilità per le Regioni nei confronti dei propri cittadini, di applicazione dei costi standard e di equità nell’erogazione delle cure, la risposta ai bisogni riabilitativi vista nei propri trend di aumento deve rappresentare una strategia condivisa e ragionata di corretto utilizzo delle risorse, bilanciata scientemente su di una organizzazione equilibrata delle necessità di cura, legate alla ospedalizzazione dedicata alle acuzie e delle prestazioni da erogare sul territorio. Il tutto in una reale capacità di presa in carico globale del paziente con una visione di multidisciplinarietà e continuità assistenziale. Questa sfida che ho voluto fortemente raccogliere con la collaborazione di tutte le rappresentanze mediche, scientifiche e delle professioni sanitarie coinvolte, va sottolineato ancora una volta poiché mi sta particolarmente a cuore, guarda alle persone disabili e con patologie degenerative con grande attenzione e visione etica di umanizzazione dei percorsi assistenziali e della relazione medico-paziente ed operatore-paziente come valore di civiltà”</w:t>
      </w:r>
      <w:r>
        <w:rPr>
          <w:rFonts w:cs="Comic Sans MS" w:ascii="Comic Sans MS" w:hAnsi="Comic Sans MS"/>
          <w:sz w:val="16"/>
          <w:szCs w:val="16"/>
        </w:rPr>
        <w:t>.</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Heading1"/>
        <w:jc w:val="both"/>
        <w:rPr/>
      </w:pPr>
      <w:r>
        <w:rPr>
          <w:rFonts w:cs="Comic Sans MS" w:ascii="Comic Sans MS" w:hAnsi="Comic Sans MS"/>
          <w:sz w:val="16"/>
          <w:szCs w:val="16"/>
        </w:rPr>
        <w:t>UNIVERSITÀ E FEDERFARMA INSIEME PER RISPONDERE ALLA NUOVA RICHIESTA DI SALUTE DEL CITTADINO</w:t>
      </w:r>
      <w:r>
        <w:rPr>
          <w:rFonts w:cs="Comic Sans MS" w:ascii="Comic Sans MS" w:hAnsi="Comic Sans MS"/>
          <w:b w:val="false"/>
          <w:sz w:val="16"/>
          <w:szCs w:val="16"/>
        </w:rPr>
        <w:t xml:space="preserve"> (comunicato stampa 25 febbraio 2010)Instaurare forme di collaborazione piu' stretta tra le Facoltà di Farmacia e Federfarma con l'obiettivo di individuare iniziative condivise che rendano la farmacia adatta a soddisfare le mutate esigenze della popolazione, con particolare attenzione ai nuovi servizi. La decisione è  maturata oggi a Roma, al termine di una giornata di lavori durante la quale Presidi delle Facoltà provenienti da tutta Italia e responsabili nazionali di Federfarma hanno esaminato insieme l'offerta formativa universitaria e l'evoluzione del servizio farmaceutico e della farmacia. Tutti hanno concordato sulla necessità di ampliare gli orizzonti professionali delineando nuovi percorsi formativi piu' adatti a  soddisfare le nuove richieste di salute della popolazione.</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NUOVI TRAGUARDI ALLA SCOPERTA DELLA DISABILITÀ</w:t>
      </w:r>
      <w:r>
        <w:rPr>
          <w:rFonts w:cs="Comic Sans MS" w:ascii="Comic Sans MS" w:hAnsi="Comic Sans MS"/>
          <w:sz w:val="16"/>
          <w:szCs w:val="16"/>
        </w:rPr>
        <w:t xml:space="preserve"> (comunicato stampa 25 febbraio 2010)Partito il progetto di scambio che collegherà  l’Italia all’Australia; uno scambio socio-culturale, che prevede incontri e confronti bilaterali per misurarsi sulla qualità dei sevizi nei due Paesi. Inizia l’avventura per un gruppo di 9 giovani disabili, da oggi ospiti della Municipalità di Melbourne e dell’Associazionismo Australiano per vivere un’esperienza unica tra i due paesi. Ha avuto ufficialmente inizio ieri 23-02-10, il progetto “Un Ponte Italia-Australia” che vedrà protagonisti per due settimane un gruppo di 9 disabili (e 6 accompagnatori), alla scoperta del continente Australiano per confrontarsi su diversi temi sociali quali lo studio della mobilità, l’inserimento lavorativo, l’autonomia e l’inclusione sociale. La delegazione italiana, in partenza oggi dall’Aeroporto di Milano Malpensa sarà accolta nelle città di Melbourne e Sydney dalle numerose associazioni locali e dal calore della folta comunità italiana, sempre sensibile e partecipe alle iniziative che coinvolgono gli italiani nel Mondo. Il calendario degli incontri sarà fitto, e tra i vari appuntamenti ed incontri spiccano il ricevimento ufficiale riservato dal Sindaco Robert Doyle presso il Comune di Melbourne; l’incontro con  le Autorità Consolari nel Centro della Cultura; la conferenza dei Servizi con i partner Australiani e le Associazioni locali e l’Appuntamento con gli studenti e Docenti dell’Università di Melbourne. Nei prossimi giorni sul sito </w:t>
      </w:r>
      <w:hyperlink r:id="rId3" w:tgtFrame="_blank">
        <w:r>
          <w:rPr>
            <w:rStyle w:val="InternetLink"/>
            <w:rFonts w:cs="Comic Sans MS" w:ascii="Comic Sans MS" w:hAnsi="Comic Sans MS"/>
            <w:color w:val="000000"/>
            <w:sz w:val="16"/>
            <w:szCs w:val="16"/>
          </w:rPr>
          <w:t>http://www.atlha.it,</w:t>
        </w:r>
      </w:hyperlink>
      <w:r>
        <w:rPr>
          <w:rFonts w:cs="Comic Sans MS" w:ascii="Comic Sans MS" w:hAnsi="Comic Sans MS"/>
          <w:sz w:val="16"/>
          <w:szCs w:val="16"/>
        </w:rPr>
        <w:t xml:space="preserve"> sarà possibile seguire le testimonianze dei partecipanti al progetto durante il loro soggiorno </w:t>
      </w:r>
      <w:r>
        <w:rPr>
          <w:rFonts w:cs="Verdana" w:ascii="Verdana" w:hAnsi="Verdana"/>
          <w:sz w:val="15"/>
          <w:szCs w:val="15"/>
        </w:rPr>
        <w:t xml:space="preserve">australiano. </w:t>
      </w:r>
      <w:r>
        <w:rPr>
          <w:rFonts w:cs="Comic Sans MS" w:ascii="Comic Sans MS" w:hAnsi="Comic Sans MS"/>
          <w:b/>
          <w:sz w:val="16"/>
          <w:szCs w:val="16"/>
        </w:rPr>
        <w:t xml:space="preserve">Capo ufficio Stampa Lino Brundu Presidente Atlha onlus - </w:t>
      </w:r>
      <w:hyperlink r:id="rId4">
        <w:r>
          <w:rPr>
            <w:rStyle w:val="InternetLink"/>
            <w:rFonts w:cs="Comic Sans MS" w:ascii="Comic Sans MS" w:hAnsi="Comic Sans MS"/>
            <w:b/>
            <w:color w:val="000000"/>
            <w:sz w:val="16"/>
            <w:szCs w:val="16"/>
          </w:rPr>
          <w:t>atlha@atlha.it</w:t>
        </w:r>
      </w:hyperlink>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sz w:val="16"/>
          <w:szCs w:val="16"/>
        </w:rPr>
      </w:pPr>
      <w:r>
        <w:rPr>
          <w:rFonts w:cs="Comic Sans MS" w:ascii="Comic Sans MS" w:hAnsi="Comic Sans MS"/>
          <w:b/>
          <w:sz w:val="16"/>
          <w:szCs w:val="16"/>
        </w:rPr>
        <w:t>INFRAZIONI ALLA LEGGE SULL’ORARIO DI LAVORO</w:t>
      </w:r>
      <w:r>
        <w:rPr>
          <w:rFonts w:cs="Comic Sans MS" w:ascii="Comic Sans MS" w:hAnsi="Comic Sans MS"/>
          <w:sz w:val="16"/>
          <w:szCs w:val="16"/>
        </w:rPr>
        <w:t xml:space="preserve"> (comunicato stampa Brescia, 25 febbraio 2010- breve vrano)L’U.M.I. – Unione Medici Italiani – informa che la Direzione Provinciale del Lavoro di Brescia-Servizio Ispezione del Lavoro- è intervenuta in merito ai turni di guardia effettuati dal personale medico della sede del “118” di Gargnano (Bs). Questo personale è convenzionato con l’ASL di Brescia sino al giugno del 2009 e dipende organizzativamente dall’A.O. “Spedali Civili” di Brescia. L’UMI aveva segnalato che il personale medico convenzionato per L’Emergenza Territoriale effettuava turni aggiuntivi oltre all’orario settimanale di 38 ore previsto dal contratto di lavoro ed in difformità alla normativa di legge (D.Lgs. n.66/2003). L’UMI ritiene assai opportuno l’intervento dell’Ispettorato dal Lavoro comunicato con lettera del 19.02.2010 nella quale si precisa che l’Ufficio ha adottato i provvedimenti di competenza nei confronti dei trasgressori per il superamento dell’orario settimanale (art. 4 della legge) e per la mancanza di riposo settimanale (art. 7).Al di là delle sanzioni si spera che l’intervento dell’Ispettorato aiuti al ripristino della legalità nel settore della Sanità Pubblica ( Aziende Ospedaliere e Sanitarie) dove sono molto frequenti ed in aumento gli illeciti in materia di orario di lavoro a causa di una crescente e diffusa carenza di organici….. </w:t>
      </w:r>
      <w:r>
        <w:rPr>
          <w:rFonts w:cs="Comic Sans MS" w:ascii="Comic Sans MS" w:hAnsi="Comic Sans MS"/>
          <w:b/>
          <w:sz w:val="16"/>
          <w:szCs w:val="16"/>
        </w:rPr>
        <w:t>Il Presidente  Dott. Francesco Falsetti</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Comic Sans MS"/>
          <w:b/>
          <w:b/>
          <w:bCs/>
          <w:sz w:val="16"/>
          <w:szCs w:val="16"/>
        </w:rPr>
      </w:pPr>
      <w:r>
        <w:rPr>
          <w:rFonts w:cs="Comic Sans MS" w:ascii="Comic Sans MS" w:hAnsi="Comic Sans MS"/>
          <w:b/>
          <w:bCs/>
          <w:sz w:val="16"/>
          <w:szCs w:val="16"/>
        </w:rPr>
        <w:t xml:space="preserve">LE SANZIONI DISCIPLINARI NON SI APPLICANO AI MEDICI UNIVERSITARI </w:t>
      </w:r>
      <w:r>
        <w:rPr>
          <w:rFonts w:cs="Comic Sans MS" w:ascii="Comic Sans MS" w:hAnsi="Comic Sans MS"/>
          <w:bCs/>
          <w:sz w:val="16"/>
          <w:szCs w:val="16"/>
        </w:rPr>
        <w:t xml:space="preserve">(comunicato stampa </w:t>
      </w:r>
      <w:r>
        <w:rPr>
          <w:rFonts w:cs="Comic Sans MS" w:ascii="Comic Sans MS" w:hAnsi="Comic Sans MS"/>
          <w:sz w:val="16"/>
          <w:szCs w:val="16"/>
        </w:rPr>
        <w:t>Brescia, 23 febbraio 2010</w:t>
      </w:r>
      <w:r>
        <w:rPr>
          <w:rFonts w:cs="Comic Sans MS" w:ascii="Comic Sans MS" w:hAnsi="Comic Sans MS"/>
          <w:bCs/>
          <w:sz w:val="16"/>
          <w:szCs w:val="16"/>
        </w:rPr>
        <w:t>)</w:t>
      </w:r>
      <w:r>
        <w:rPr>
          <w:rFonts w:cs="Comic Sans MS" w:ascii="Comic Sans MS" w:hAnsi="Comic Sans MS"/>
          <w:sz w:val="16"/>
          <w:szCs w:val="16"/>
        </w:rPr>
        <w:t xml:space="preserve">L'Associazione U.M.I. - Unione Medici Italiani- denuncia la grave discriminazione tra il personale medico dipendente del S.S.N. ed il personale medico dipendente universitario convenzionato con le Aziende Pubbliche Ospedaliere e Sanitarie, determinata dal recepimento nel CCNL del 2° biennio 2008/09 della Dirigenza Medico-Veterinaria delle disposizioni di legge in materia disciplinare. Di fatto il sistema disciplinare introdotto e le relative sanzioni  sono applicabili solo ai medici del S.S.N. e non ai medici universitari in quanto quest'ultimi non sono dipendenti dalla Aziende Pubbliche Ospedaliere e Sanitarie. Inoltre i medici universitari convenzionati quando incaricati dai Direttori Generali delle Aziende Ospedaliere e Sanitarie della direzione di una struttura complessa, pur non essendo soggetto alle eventuali sanzioni, potrà irrorare quelle di minore gravità, come previsto dalla legge e dal CCNL, ai suoi collaboratori medici dipendenti del S.S.N.L'U.M.I. ritiene necessario, prima della firma definitiva, d'inserire nel CCNL una  “raccomandazione” che impegni le Aziende Pubbliche Ospedaliere e Sanitarie a coinvolgere il personale medico universitario nel sistema sanzionatorio attraverso opportune modifiche alle convenzioni con le singole Università. L’ UMI sollecita l’ ARAN e le OO.SS. mediche di categoria a tale adempimento. </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Comic Sans MS"/>
          <w:b/>
          <w:b/>
          <w:bCs/>
          <w:sz w:val="16"/>
          <w:szCs w:val="16"/>
        </w:rPr>
      </w:pPr>
      <w:r>
        <w:rPr>
          <w:rFonts w:cs="Comic Sans MS" w:ascii="Comic Sans MS" w:hAnsi="Comic Sans MS"/>
          <w:b/>
          <w:bCs/>
          <w:sz w:val="16"/>
          <w:szCs w:val="16"/>
        </w:rPr>
        <w:t xml:space="preserve">RU486: DICHIARAZIONE SOTTOSEGRETARIO ROCCELLA </w:t>
      </w:r>
      <w:r>
        <w:rPr>
          <w:rFonts w:cs="Comic Sans MS" w:ascii="Comic Sans MS" w:hAnsi="Comic Sans MS"/>
          <w:bCs/>
          <w:sz w:val="16"/>
          <w:szCs w:val="16"/>
        </w:rPr>
        <w:t>(comunicato n°54 22 febbraio 2010 ministero della salute)</w:t>
      </w:r>
      <w:r>
        <w:rPr>
          <w:rFonts w:cs="Comic Sans MS" w:ascii="Comic Sans MS" w:hAnsi="Comic Sans MS"/>
          <w:b/>
          <w:bCs/>
          <w:sz w:val="16"/>
          <w:szCs w:val="16"/>
        </w:rPr>
        <w:t xml:space="preserve"> </w:t>
      </w:r>
      <w:r>
        <w:rPr>
          <w:rFonts w:cs="Palatino Linotype" w:ascii="Comic Sans MS" w:hAnsi="Comic Sans MS"/>
          <w:sz w:val="16"/>
          <w:szCs w:val="16"/>
        </w:rPr>
        <w:t xml:space="preserve">“Con le sue affermazioni l’onorevole Delfino cerca di fare da paravento al governatore Bresso.  Sulla Ru486 il Governo si è espresso chiaramente già due mesi fa con il documento del Ministro Sacconi inviato alla Comissione Europea. Il Ministro, insieme con la Commissione Sanità del Senato, ha indicato le condizioni secondo cui la pillola abortiva è compatibile con la legge 194, e cioè un regime di ricovero ordinario in ospedale. Altrettanto chiaramente si è espressa la Regione Piemonte, che ha preferito scegliere il day hospital e quindi l’aborto a domicilio. Tocca a Delfino adesso dire con chiarezza se l’Udc è d’accordo con questa scelta.” </w:t>
      </w:r>
    </w:p>
    <w:p>
      <w:pPr>
        <w:pStyle w:val="Heading4"/>
        <w:jc w:val="both"/>
        <w:rPr/>
      </w:pPr>
      <w:r>
        <w:rPr>
          <w:rFonts w:cs="Comic Sans MS" w:ascii="Comic Sans MS" w:hAnsi="Comic Sans MS"/>
          <w:sz w:val="16"/>
          <w:szCs w:val="16"/>
        </w:rPr>
        <w:t>FARMACI CONTRAFFATTI: ATTENTI AL WEB. SOLO IN FARMACIA MEDICINALI SICURI</w:t>
      </w:r>
      <w:r>
        <w:rPr>
          <w:rFonts w:cs="Comic Sans MS" w:ascii="Comic Sans MS" w:hAnsi="Comic Sans MS"/>
          <w:b w:val="false"/>
          <w:sz w:val="16"/>
          <w:szCs w:val="16"/>
        </w:rPr>
        <w:t xml:space="preserve"> (comunicato stampa 22/02/2010 federfarma.it)'Sono 240.000 le capsule sequestrate a Fiumicino: la cronaca ci dà ancora ragione. Il fenomeno della contraffazione è ormai italiano, europeo, mondiale. Serve un impegno condiviso fra associazioni e istituzioni per aiutare le Forze dell'Ordine nel loro mestiere. Un mestiere che evidentemente sanno fare e sanno fare bene, come testimoniano i fatti di stamane." Così Annarosa Racca, presidente di Federfarma, commenta il maxi-sequestro di farmaci contraffatti effettuato dalla Guardia di Finanza e dal Servizio Antifrode Merci dell'aeroporto di Fiumicino. E precisa: 'Intendiamoci, si parla di commercio illegale, internet: in farmacia i farmaci sono più che sicuri.' "La farmacia è il canale che dà le massime garanzie in materia di tutela della salute pubblica, perché rispetta la complessa normativa sull'approvvigionamento, la conservazione e la dispensazione dei farmaci ed è sottoposta a severi controlli da parte delle autorità sanitarie. Invitiamo quindi i cittadini a rivolgersi sempre e solo al proprio medico e alla propria farmacia, senza timori, e a non ricorrere a canali alternativi, per nulla sicuri. I cittadini devono essere responsabili della propria salute e non devono farsi ingannare dai prezzi fuori mercato o dalle promesse mirabolanti che si trovano su internet"  prosegue Annarosa Racca.'Secondo una recente ricerca commissionata da Pfizer, gli italiani sono i primi consumatori, in Europa di farmaci a rischio: stando ai risultati dell'indagine, il 37% dei cittadini avrebbe acquistato medicine in modo illecito, su internet o in esercizi non riconosciuti, e senza prescrizione medica'  afferma Annarosa Racca, che sottolinea come i farmaci interessati siano farmaci che richiedono ricetta medica, medicinali per la perdita del peso o contro l'impotenza.'Questo dato è inquietante: quando si parla di farmaci contraffatti si parla di enormi rischi per la salute. Nessuno può sapere cosa contengono e con quale dosaggio. Non ci si rende conto che si può morire anche per quelli che definisco i 'farmaci senza farmaco', le medicine contraffatte senza principio attivo. Una persona crede di curarsi, magari anche per una patologia grave, invece...'Annarosa Racca non nasconde la propria preoccupazione, ribadita di recente in occasione di una audizione di Federfarma presso la XII Commissione Igiene e sanità del Senato su contraffazione ed e-commerce in ambito farmaceutico. 'In quella occasione le farmacie hanno ribadito la propria disponibilità a collaborare con le istituzione per contrastare il fenomeno anche attraverso una campagna di informazione veicolata dalle stesse farmacie.''Ciò che allarma - prosegue il presidente di Federfarma - è che questi 'farmaci finti' stanno invadendo internet e l'Europa. Si calcola che 7 su 10 dei farmaci venduti on-line siano contraffatti. Si pensi che solo in Cina, secondo l'Interpol, ci sono circa 200.000 morti l'anno per farmaci contraffatti.'Anche in Europa la preoccupazione è fortissima: 'Il Commissario europeo per l'industria, Gunter Verheugen, riferisce che in due mesi soltanto sono state sequestrate 34 milioni di compresse di medicinali contraffatti.'</w:t>
      </w:r>
    </w:p>
    <w:p>
      <w:pPr>
        <w:pStyle w:val="Normal"/>
        <w:jc w:val="both"/>
        <w:rPr>
          <w:rFonts w:ascii="Comic Sans MS" w:hAnsi="Comic Sans MS" w:cs="Comic Sans MS"/>
          <w:sz w:val="16"/>
          <w:szCs w:val="16"/>
        </w:rPr>
      </w:pPr>
      <w:r>
        <w:rPr>
          <w:rFonts w:cs="Arial" w:ascii="Arial" w:hAnsi="Arial"/>
          <w:b/>
        </w:rPr>
        <w:br/>
      </w:r>
      <w:r>
        <w:rPr>
          <w:rFonts w:cs="Arial" w:ascii="Comic Sans MS" w:hAnsi="Comic Sans MS"/>
          <w:b/>
          <w:sz w:val="16"/>
          <w:szCs w:val="16"/>
        </w:rPr>
        <w:t>FARMACI. MAXI SEQUESTRO FALSE COMPRESSE PER IL CUORE. MOVIMENTO CONSUMATORI:”GRAVE CAMPANELLO D</w:t>
      </w:r>
      <w:r>
        <w:rPr>
          <w:rFonts w:cs="Arial" w:ascii="Arial" w:hAnsi="Arial"/>
          <w:b/>
          <w:sz w:val="16"/>
          <w:szCs w:val="16"/>
        </w:rPr>
        <w:t>’</w:t>
      </w:r>
      <w:r>
        <w:rPr>
          <w:rFonts w:cs="Arial" w:ascii="Comic Sans MS" w:hAnsi="Comic Sans MS"/>
          <w:b/>
          <w:sz w:val="16"/>
          <w:szCs w:val="16"/>
        </w:rPr>
        <w:t xml:space="preserve">ALLARME CHE NON VA SOTTOVALUTATO” </w:t>
      </w:r>
      <w:r>
        <w:rPr>
          <w:rFonts w:cs="Arial" w:ascii="Comic Sans MS" w:hAnsi="Comic Sans MS"/>
          <w:sz w:val="16"/>
          <w:szCs w:val="16"/>
        </w:rPr>
        <w:t>(Comunicato stampa del 20 febbraio 2010)</w:t>
      </w:r>
      <w:r>
        <w:rPr>
          <w:rFonts w:cs="Comic Sans MS" w:ascii="Comic Sans MS" w:hAnsi="Comic Sans MS"/>
          <w:sz w:val="16"/>
          <w:szCs w:val="16"/>
        </w:rPr>
        <w:t xml:space="preserve"> </w:t>
      </w:r>
      <w:r>
        <w:rPr>
          <w:rFonts w:cs="Arial" w:ascii="Comic Sans MS" w:hAnsi="Comic Sans MS"/>
          <w:sz w:val="16"/>
          <w:szCs w:val="16"/>
        </w:rPr>
        <w:t>In merito al maxi sequestro di falsi farmaci per il cuore, avvenuto oggi a Roma, da parte dei funzionari dell'Ufficio delle Dogane in collaborazione con i militari della Guardia di Finanza, il Movimento Consumatori esprime particolare preoccupazione.</w:t>
      </w:r>
      <w:r>
        <w:rPr>
          <w:rFonts w:eastAsia="Times" w:cs="Arial" w:ascii="Comic Sans MS" w:hAnsi="Comic Sans MS"/>
          <w:sz w:val="16"/>
          <w:szCs w:val="16"/>
        </w:rPr>
        <w:t xml:space="preserve">“Ringraziamo per l’ottimo lavoro svolto la Guardia di Finanza - </w:t>
      </w:r>
      <w:r>
        <w:rPr>
          <w:rFonts w:eastAsia="Times" w:cs="Arial" w:ascii="Comic Sans MS" w:hAnsi="Comic Sans MS"/>
          <w:b/>
          <w:sz w:val="16"/>
          <w:szCs w:val="16"/>
        </w:rPr>
        <w:t>afferma Rossella Miracapillo, responsabile dell'Osservatorio Farmaci &amp; Salute del Movimento Consumatori</w:t>
      </w:r>
      <w:r>
        <w:rPr>
          <w:rFonts w:eastAsia="Times" w:cs="Arial" w:ascii="Comic Sans MS" w:hAnsi="Comic Sans MS"/>
          <w:sz w:val="16"/>
          <w:szCs w:val="16"/>
        </w:rPr>
        <w:t xml:space="preserve"> - ma non possiamo non mettere l’accento su questo ennesimo e grave episodio che riteniamo rappresenti un vero e proprio campanello d’allarme per il futuro. Ora l’Italia rappresenta un terreno di transito per questi farmaci, ma un domani potrebbe diventare il luogo di destinazione. E’ necessario quindi agire sul fronte della prevenzione, con l’attuazione di una unità sovranazionale di controllo che lavori in stretto contatto con il Ministero della Salute”. Ad oggi  - </w:t>
      </w:r>
      <w:r>
        <w:rPr>
          <w:rStyle w:val="StrongEmphasis"/>
          <w:rFonts w:eastAsia="Times" w:cs="Arial" w:ascii="Comic Sans MS" w:hAnsi="Comic Sans MS"/>
          <w:sz w:val="16"/>
          <w:szCs w:val="16"/>
        </w:rPr>
        <w:t xml:space="preserve">continua la Miracapillo </w:t>
      </w:r>
      <w:r>
        <w:rPr>
          <w:rFonts w:eastAsia="Times" w:cs="Arial" w:ascii="Comic Sans MS" w:hAnsi="Comic Sans MS"/>
          <w:sz w:val="16"/>
          <w:szCs w:val="16"/>
        </w:rPr>
        <w:t>- nel nostro Paese siamo abbastanza tranquilli, i farmaci sono ben tracciati, ma il fenomeno della contraffazione è troppo prepotente per abbassare in qualche modo la guardia. Il problema non è solo di un singolo Paese, è mondiale. Auspichiamo, quindi, anche la creazione di una task force europea, per contrastare un fenomeno grave che può mettere come in questo caso, in pericolo di vita migliaia di persone”.Angela CartaUfficio stampa Movimento Consumatorivia Piemonte, 39/A - 00187 Roma</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Tahoma"/>
          <w:i/>
          <w:i/>
          <w:iCs/>
          <w:sz w:val="16"/>
          <w:szCs w:val="16"/>
          <w:u w:val="single"/>
        </w:rPr>
      </w:pPr>
      <w:r>
        <w:rPr>
          <w:rStyle w:val="Emphasis"/>
          <w:rFonts w:cs="Tahoma" w:ascii="Comic Sans MS" w:hAnsi="Comic Sans MS"/>
          <w:b/>
          <w:i w:val="false"/>
          <w:sz w:val="16"/>
          <w:szCs w:val="16"/>
        </w:rPr>
        <w:t>CONTRO I TAGLI: PRESIDIO DEI LAVORATORI ALL’ ISTITUTO TUMORI</w:t>
      </w:r>
      <w:r>
        <w:rPr>
          <w:rStyle w:val="Emphasis"/>
          <w:rFonts w:cs="Tahoma" w:ascii="Comic Sans MS" w:hAnsi="Comic Sans MS"/>
          <w:sz w:val="16"/>
          <w:szCs w:val="16"/>
        </w:rPr>
        <w:t xml:space="preserve"> (comunicato stampa 19 febbraio 2010) </w:t>
      </w:r>
      <w:r>
        <w:rPr>
          <w:rFonts w:cs="Tahoma" w:ascii="Comic Sans MS" w:hAnsi="Comic Sans MS"/>
          <w:sz w:val="16"/>
          <w:szCs w:val="16"/>
        </w:rPr>
        <w:t>Dopo la mobilitazione,si e’ tenuta  un'assemblea-presidio per protestare contro "il taglio del 30% subito nel giro di due anni dal finanziamento per la ricerca corrente" e per chiedere certezze sul futuro dell'Istituto Nazionale Tumori (Int) di Milano.E' stata la Rsu dell'Irccs di via Venezian a chiamare a raccolta "i lavoratori e i cittadini". Il presidio si e’ tenuto  martedi' 16 febbraio, davanti all'ingresso dell'Istituto, in via Venezian. L'invito e’ stato  e' rivolto ai dipendenti "preoccupati per la separazione tra ricerca e assistenza, vera forza dell'eccellenza dell'Istituto", e soprattutto ai giovani ricercatori che "non vedono prospettive per il futuro, perche' precari da anni e costretti a garantirsi da soli i finanziamenti per il rinnovo del contratto (ogni anno) senza percorsi di stabilizzazione in vista". Ma l'obiettivo della Rsu e' coinvolgere anche i lombardi, i "cittadini che hanno gia' dato il loro appoggio con 100 mila firme, contro il trasferimento dell'Istituto Tumori in una zona periferica della citta'".  Il trasferimento e’ una operazione ancora in atto. In Lombardia, accusa il coordinatore della Rsu Pasquale Brunacci, "si spende per cliniche e ospedali privati, non sempre di eccellenza, il 13,4% della spesa sanitaria complessiva. Si tratta di oltre 2,2 miliardi di euro, quasi quanto speso complessivamente (2.4 Miliardi) da tutte le altre regioni del centro-nord insieme (Lazio escluso)". Alla manifestazione hanno partecipato ricercatori e utenti e hanno parlato tra gli altri il candidato Presidente in Lombardia  della Federazione della Sinistra Vittorio Agnoletto che, da medico, ha illustrato lo stato della sanita’ in Regione ed in Italia. Agnoletto ha lamentato il progressivo passaggio delle attivita’ assistenziali e di ricerca dal pubblico al privato con conseguenze gia’ evidenti sulla qualita’ dell’assistenza. I Ricercatori hanno sottolineato la difficolta’ che incontreranno nella gestione delle attivita’ e l’importanza della ricerca sul fronte della prevenzione. Altri hanno ricordato gli investimenti effettuati per la creazione dei nuovi laboratori di via Amadeo (12.000 mq) che avranno ulteriori costi di gestione e un destino incerto a causa dei tagli sui finanziamenti e del progettato trasferimento. La stampa e’ stata informata.</w:t>
      </w:r>
    </w:p>
    <w:p>
      <w:pPr>
        <w:pStyle w:val="Normal"/>
        <w:jc w:val="both"/>
        <w:rPr>
          <w:rFonts w:ascii="Comic Sans MS" w:hAnsi="Comic Sans MS" w:cs="Comic Sans MS"/>
          <w:i/>
          <w:i/>
          <w:iCs/>
          <w:sz w:val="16"/>
          <w:szCs w:val="16"/>
          <w:u w:val="single"/>
        </w:rPr>
      </w:pPr>
      <w:r>
        <w:rPr>
          <w:rFonts w:cs="Comic Sans MS" w:ascii="Comic Sans MS" w:hAnsi="Comic Sans MS"/>
          <w:i/>
          <w:iCs/>
          <w:sz w:val="16"/>
          <w:szCs w:val="16"/>
          <w:u w:val="single"/>
        </w:rPr>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
        <w:jc w:val="center"/>
        <w:rPr>
          <w:rFonts w:ascii="Comic Sans MS" w:hAnsi="Comic Sans MS" w:cs="Comic Sans MS"/>
          <w:b/>
          <w:b/>
          <w:sz w:val="32"/>
          <w:szCs w:val="32"/>
        </w:rPr>
      </w:pPr>
      <w:r>
        <w:rPr>
          <w:rFonts w:cs="Comic Sans MS" w:ascii="Comic Sans MS" w:hAnsi="Comic Sans MS"/>
          <w:b/>
          <w:sz w:val="32"/>
          <w:szCs w:val="32"/>
        </w:rPr>
        <w:t>Notizie di politica sanitaria</w:t>
      </w:r>
    </w:p>
    <w:p>
      <w:pPr>
        <w:pStyle w:val="Normal"/>
        <w:jc w:val="both"/>
        <w:rPr>
          <w:rStyle w:val="Tit2focusnew1"/>
          <w:rFonts w:ascii="Comic Sans MS" w:hAnsi="Comic Sans MS" w:cs="Comic Sans MS"/>
          <w:color w:val="000000"/>
          <w:sz w:val="16"/>
          <w:szCs w:val="16"/>
        </w:rPr>
      </w:pPr>
      <w:r>
        <w:rPr>
          <w:rFonts w:cs="Comic Sans MS" w:ascii="Comic Sans MS" w:hAnsi="Comic Sans MS"/>
          <w:b/>
          <w:sz w:val="32"/>
          <w:szCs w:val="32"/>
        </w:rPr>
      </w:r>
    </w:p>
    <w:p>
      <w:pPr>
        <w:pStyle w:val="Heading1"/>
        <w:jc w:val="both"/>
        <w:rPr/>
      </w:pPr>
      <w:r>
        <w:rPr>
          <w:rFonts w:cs="Comic Sans MS" w:ascii="Comic Sans MS" w:hAnsi="Comic Sans MS"/>
          <w:sz w:val="16"/>
          <w:szCs w:val="16"/>
        </w:rPr>
        <w:t>SANITA':PARTO SENZA DOLORE SOLO NEL 16% OSPEDALI ITALIA/ANSAMA 90% PARTORIENTI RICHIEDE EPIDURALE; PIU' VIRTUOSA LOMBARDIA</w:t>
      </w:r>
      <w:r>
        <w:rPr>
          <w:rFonts w:cs="Comic Sans MS" w:ascii="Comic Sans MS" w:hAnsi="Comic Sans MS"/>
          <w:b w:val="false"/>
          <w:sz w:val="16"/>
          <w:szCs w:val="16"/>
        </w:rPr>
        <w:t xml:space="preserve"> Le News di Ansa Salute - ROMA, 25 FEB - Un 'parto senza dolore' resta un'utopia nella maggioranza degli ospedali italiani: il diritto all'analgesia epidurale, che allevia il dolore nelle diverse fasi del parto, e' stato inserito nei Livelli essenziali di assistenza (Lea) fin dal 2008, eppure l'accesso a questa tecnica da parte delle partorienti, secondo alcune stime, e' garantito solo dal 16% dei nosocomi. Il quadro e' emerso in occasione del convegno 'Il dolore al femminile - Partorire senza dolore'tenutosi oggi presso la Sala Capitolare del Senato: L'Italia,affermano gli specialisti, e' all'avanguardia per le tecniche ma pochi ospedali le garantiscono. Eppure, rilevano gli esperti, nelle strutture che offrono questo servizio, in modo gratuito e continuativo, in media il90% delle partorienti ne fa richiesta. E se un parto senza dolore e' un diritto garantito nei Lea,di fatto la sua attuazione varia da regione a regione. Tra le piu' virtuose ci sono la Lombardia, il Veneto e l'Emilia Romagna. La Lombardia, per esempio, stanzia 5 milioni di euro all'anno distribuiti a tutti i punti nascita mediante integrazione del DRG del parto vaginale al fine di promuovere l'analgesia in travaglio, aumentandone di fatto le richieste dall'8% del 2005 al 16% del 2007….</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1"/>
        <w:jc w:val="both"/>
        <w:rPr/>
      </w:pPr>
      <w:r>
        <w:rPr>
          <w:rFonts w:cs="Comic Sans MS" w:ascii="Comic Sans MS" w:hAnsi="Comic Sans MS"/>
          <w:sz w:val="16"/>
          <w:szCs w:val="16"/>
        </w:rPr>
        <w:t>TUMORI: ONCOLOGI AIRTUM, MANCA LEGGE PER ISTITUIRE REGISTRI</w:t>
      </w:r>
      <w:r>
        <w:rPr>
          <w:rFonts w:cs="Comic Sans MS" w:ascii="Comic Sans MS" w:hAnsi="Comic Sans MS"/>
          <w:b w:val="false"/>
          <w:sz w:val="16"/>
          <w:szCs w:val="16"/>
        </w:rPr>
        <w:t xml:space="preserve"> Le News di Ansa Salute - MILANO, 25 FEB - In Italia ''non esiste ancora una legge nazionale che istituisca formalmente i Registri tumori e permetta loro di accedere legalmente ai dati che producono le statistiche sanitarie italiane''. A segnalarlo e' una nota dell'Associazione italiana registri tumori (Airtum). ''Questi dati - spiega l'associazione - sono presenti nei sistemi informativi regionali, in quelli delle aziende sanitarie, nei servizi di anatomia patologica e nelle cartelle cliniche''. Negli anni passati i Registri hanno avuto accesso alle informazioni necessarie ''seppur in via informale'' e sono stati validati e riconosciuti a livello nazionale e internazionale. Eppure, il Ministero della salute ''fa continuamente ricorso ai dati dei Registri'' per mettere ad esempio a punto ''i piani di prevenzione dei tumori e organizzare programmi di screening''. Per questo, ''lasciare che una procedura cosi' delicata si basi su un passaggio di dati privo della necessaria copertura legislativa – continua l'associazione - e' alla lunga insostenibile'', tant'e' che''negli ultimi tempi Regioni e istituzioni sanitarie sono sempre meno disponibili a fornire i dati per la registrazione dei tumori, e i Registri rimangono privi di dati su cui lavorare''. Il rischio e' quello del blocco totale della raccolta di informazioni aggiornate e affidabili, che porterebbe a non poter piu' monitorare la sopravvivenza dei malati e non permetterebbe di calcolare nel tempo l'andamento dei tumori che insorgono in Italia. </w:t>
      </w:r>
    </w:p>
    <w:p>
      <w:pPr>
        <w:pStyle w:val="NormaleWeb"/>
        <w:tabs>
          <w:tab w:val="clear" w:pos="708"/>
          <w:tab w:val="left" w:pos="8820" w:leader="none"/>
        </w:tabs>
        <w:jc w:val="both"/>
        <w:rPr>
          <w:rFonts w:ascii="Comic Sans MS" w:hAnsi="Comic Sans MS" w:cs="Comic Sans MS"/>
          <w:sz w:val="16"/>
          <w:szCs w:val="16"/>
        </w:rPr>
      </w:pPr>
      <w:r>
        <w:rPr>
          <w:rStyle w:val="StrongEmphasis"/>
          <w:rFonts w:cs="Comic Sans MS" w:ascii="Comic Sans MS" w:hAnsi="Comic Sans MS"/>
          <w:sz w:val="16"/>
          <w:szCs w:val="16"/>
        </w:rPr>
        <w:t xml:space="preserve">SACCONI ALLA UE: RICOVERO OBBLIGATORIO PER LA RU 486 </w:t>
      </w:r>
      <w:r>
        <w:rPr>
          <w:rStyle w:val="Emphasis"/>
          <w:rFonts w:cs="Comic Sans MS" w:ascii="Comic Sans MS" w:hAnsi="Comic Sans MS"/>
          <w:bCs/>
          <w:i w:val="false"/>
          <w:sz w:val="16"/>
          <w:szCs w:val="16"/>
        </w:rPr>
        <w:t>Il Sole 24 Ore, 25/02/10</w:t>
      </w:r>
      <w:r>
        <w:rPr>
          <w:rStyle w:val="Emphasis"/>
          <w:rFonts w:cs="Comic Sans MS" w:ascii="Comic Sans MS" w:hAnsi="Comic Sans MS"/>
          <w:b/>
          <w:bCs/>
          <w:sz w:val="16"/>
          <w:szCs w:val="16"/>
        </w:rPr>
        <w:t xml:space="preserve"> </w:t>
      </w:r>
      <w:r>
        <w:rPr>
          <w:rFonts w:cs="Comic Sans MS" w:ascii="Comic Sans MS" w:hAnsi="Comic Sans MS"/>
          <w:sz w:val="16"/>
          <w:szCs w:val="16"/>
        </w:rPr>
        <w:t>L'uso della pillola abortiva Ru486 è subordinato al ricovero ordinario, che deve durare fino all'avvenuto accertamento dell'espulsione dell'embrione. Lo ribadisce il ministro del Welfare Maurizio Sacconi - che mantiene la delega in materia di bioetica - in una lettera inviata alla Commissione europea.</w:t>
      </w:r>
      <w:r>
        <w:rPr>
          <w:rStyle w:val="StrongEmphasis"/>
          <w:rFonts w:cs="Comic Sans MS" w:ascii="Comic Sans MS" w:hAnsi="Comic Sans MS"/>
          <w:sz w:val="16"/>
          <w:szCs w:val="16"/>
        </w:rPr>
        <w:t xml:space="preserve"> </w:t>
      </w:r>
    </w:p>
    <w:p>
      <w:pPr>
        <w:pStyle w:val="NormaleWeb"/>
        <w:tabs>
          <w:tab w:val="clear" w:pos="708"/>
          <w:tab w:val="left" w:pos="8820" w:leader="none"/>
        </w:tabs>
        <w:jc w:val="both"/>
        <w:rPr>
          <w:rFonts w:ascii="Comic Sans MS" w:hAnsi="Comic Sans MS" w:cs="Comic Sans MS"/>
          <w:sz w:val="16"/>
          <w:szCs w:val="16"/>
        </w:rPr>
      </w:pPr>
      <w:r>
        <w:rPr>
          <w:rStyle w:val="StrongEmphasis"/>
          <w:rFonts w:cs="Comic Sans MS" w:ascii="Comic Sans MS" w:hAnsi="Comic Sans MS"/>
          <w:sz w:val="16"/>
          <w:szCs w:val="16"/>
        </w:rPr>
        <w:t>INFLUENZA A E VACCINI</w:t>
      </w:r>
      <w:r>
        <w:rPr>
          <w:rStyle w:val="StrongEmphasis"/>
          <w:rFonts w:cs="Comic Sans MS" w:ascii="Comic Sans MS" w:hAnsi="Comic Sans MS"/>
          <w:b w:val="false"/>
          <w:sz w:val="16"/>
          <w:szCs w:val="16"/>
        </w:rPr>
        <w:t xml:space="preserve"> </w:t>
      </w:r>
      <w:r>
        <w:rPr>
          <w:rStyle w:val="Emphasis"/>
          <w:rFonts w:cs="Comic Sans MS" w:ascii="Comic Sans MS" w:hAnsi="Comic Sans MS"/>
          <w:bCs/>
          <w:sz w:val="16"/>
          <w:szCs w:val="16"/>
        </w:rPr>
        <w:t>Il Salvagente, 25/02/10</w:t>
      </w:r>
      <w:r>
        <w:rPr>
          <w:rStyle w:val="Emphasis"/>
          <w:rFonts w:cs="Comic Sans MS" w:ascii="Comic Sans MS" w:hAnsi="Comic Sans MS"/>
          <w:b/>
          <w:bCs/>
          <w:sz w:val="16"/>
          <w:szCs w:val="16"/>
        </w:rPr>
        <w:t xml:space="preserve"> </w:t>
      </w:r>
      <w:r>
        <w:rPr>
          <w:rFonts w:cs="Comic Sans MS" w:ascii="Comic Sans MS" w:hAnsi="Comic Sans MS"/>
          <w:sz w:val="16"/>
          <w:szCs w:val="16"/>
        </w:rPr>
        <w:t>L'Organizzazione mondiale della sanità annuncia l'intenzione di raccomandare alle aziende, il prossimo autunno, di inserire il ceppo dell'influenza AH1N1 nella formula del vaccino stagionale. In questo modo potrebbero essere riutilizzate le dosi di vaccino già acquistate dai vari governi.</w:t>
      </w:r>
      <w:r>
        <w:rPr>
          <w:rStyle w:val="StrongEmphasis"/>
          <w:rFonts w:cs="Comic Sans MS" w:ascii="Comic Sans MS" w:hAnsi="Comic Sans MS"/>
          <w:sz w:val="16"/>
          <w:szCs w:val="16"/>
        </w:rPr>
        <w:t xml:space="preserve"> </w:t>
      </w:r>
    </w:p>
    <w:p>
      <w:pPr>
        <w:pStyle w:val="Normal"/>
        <w:shd w:fill="FFFFFF" w:val="clear"/>
        <w:jc w:val="both"/>
        <w:rPr>
          <w:rFonts w:ascii="Comic Sans MS" w:hAnsi="Comic Sans MS" w:cs="Comic Sans MS"/>
          <w:sz w:val="16"/>
          <w:szCs w:val="16"/>
        </w:rPr>
      </w:pPr>
      <w:r>
        <w:rPr>
          <w:rFonts w:cs="Comic Sans MS" w:ascii="Comic Sans MS" w:hAnsi="Comic Sans MS"/>
          <w:b/>
          <w:bCs/>
          <w:kern w:val="2"/>
          <w:sz w:val="16"/>
          <w:szCs w:val="16"/>
        </w:rPr>
        <w:t>FONDI PER LA "NON AUTOSUFFICIENZA": DISPONIBILITÀ DA SACCONI</w:t>
      </w:r>
      <w:r>
        <w:rPr>
          <w:rFonts w:cs="Comic Sans MS" w:ascii="Comic Sans MS" w:hAnsi="Comic Sans MS"/>
          <w:sz w:val="16"/>
          <w:szCs w:val="16"/>
        </w:rPr>
        <w:t xml:space="preserve">(red/24.02.10)(regioni.it) La sollecitazione che le Regioni hanno rivolto al Governo (cfr. </w:t>
      </w:r>
      <w:r>
        <w:fldChar w:fldCharType="begin"/>
      </w:r>
      <w:r>
        <w:rPr>
          <w:rStyle w:val="InternetLink"/>
          <w:sz w:val="16"/>
          <w:szCs w:val="16"/>
          <w:rFonts w:cs="Comic Sans MS" w:ascii="Comic Sans MS" w:hAnsi="Comic Sans MS"/>
          <w:color w:val="000000"/>
        </w:rPr>
        <w:instrText xml:space="preserve"> HYPERLINK "http://www.regioni.it/newsletter/newsletter.asp?newsletter_data=2010-02-23&amp;newsletter_numero=1523" \l "art1"</w:instrText>
      </w:r>
      <w:r>
        <w:rPr>
          <w:rStyle w:val="InternetLink"/>
          <w:sz w:val="16"/>
          <w:szCs w:val="16"/>
          <w:rFonts w:cs="Comic Sans MS" w:ascii="Comic Sans MS" w:hAnsi="Comic Sans MS"/>
          <w:color w:val="000000"/>
        </w:rPr>
        <w:fldChar w:fldCharType="separate"/>
      </w:r>
      <w:r>
        <w:rPr>
          <w:rStyle w:val="InternetLink"/>
          <w:rFonts w:cs="Comic Sans MS" w:ascii="Comic Sans MS" w:hAnsi="Comic Sans MS"/>
          <w:color w:val="000000"/>
          <w:sz w:val="16"/>
          <w:szCs w:val="16"/>
        </w:rPr>
        <w:t>“regioni.it” n.1523</w:t>
      </w:r>
      <w:r>
        <w:rPr>
          <w:rStyle w:val="InternetLink"/>
          <w:sz w:val="16"/>
          <w:szCs w:val="16"/>
          <w:rFonts w:cs="Comic Sans MS" w:ascii="Comic Sans MS" w:hAnsi="Comic Sans MS"/>
          <w:color w:val="000000"/>
        </w:rPr>
        <w:fldChar w:fldCharType="end"/>
      </w:r>
      <w:r>
        <w:rPr>
          <w:rFonts w:cs="Comic Sans MS" w:ascii="Comic Sans MS" w:hAnsi="Comic Sans MS"/>
          <w:sz w:val="16"/>
          <w:szCs w:val="16"/>
        </w:rPr>
        <w:t xml:space="preserve"> ) ha sortito un primo effetto: quello della completa disponibilità dell’esecutivo ad affrontare il tema."Piena disponibilità” del ministero del Lavoro e delle Politiche sociali per "evitare che si produca un ritardo nell'erogazione delle risorse previste dal Fondo nazionale per le non autosufficienze nel 2010, pari a 400 milioni". Maurizio </w:t>
      </w:r>
      <w:hyperlink r:id="rId5">
        <w:r>
          <w:rPr>
            <w:rStyle w:val="InternetLink"/>
            <w:rFonts w:cs="Comic Sans MS" w:ascii="Comic Sans MS" w:hAnsi="Comic Sans MS"/>
            <w:color w:val="000000"/>
            <w:sz w:val="16"/>
            <w:szCs w:val="16"/>
          </w:rPr>
          <w:t>Sacconi</w:t>
        </w:r>
      </w:hyperlink>
      <w:r>
        <w:rPr>
          <w:rFonts w:cs="Comic Sans MS" w:ascii="Comic Sans MS" w:hAnsi="Comic Sans MS"/>
          <w:sz w:val="16"/>
          <w:szCs w:val="16"/>
        </w:rPr>
        <w:t xml:space="preserve"> risponde a Vasco </w:t>
      </w:r>
      <w:hyperlink r:id="rId6">
        <w:r>
          <w:rPr>
            <w:rStyle w:val="InternetLink"/>
            <w:rFonts w:cs="Comic Sans MS" w:ascii="Comic Sans MS" w:hAnsi="Comic Sans MS"/>
            <w:color w:val="000000"/>
            <w:sz w:val="16"/>
            <w:szCs w:val="16"/>
          </w:rPr>
          <w:t>Errani</w:t>
        </w:r>
      </w:hyperlink>
      <w:r>
        <w:rPr>
          <w:rFonts w:cs="Comic Sans MS" w:ascii="Comic Sans MS" w:hAnsi="Comic Sans MS"/>
          <w:sz w:val="16"/>
          <w:szCs w:val="16"/>
        </w:rPr>
        <w:t xml:space="preserve">, presidente della Conferenza delle Regioni, che nei giorni scorsi aveva messo nero su bianco i suoi timori per il ritardo del fondo in una lettera inviata allo stesso ministro. Secondo Sacconi e' "necessario accelerare i tempi del confronto tecnico e politico" e "affrontare il tema di un piu' efficace utilizzo delle risorse afferenti al Fondo, pure riconfermando - data la situazione – i criteri di riparto delle risorse tra le Regioni e le Province autonome gia' utilizzati nel triennio 2007-09". Sacconi evidenzia i punti critici: Sulla base delle risultanze del monitoraggio finora effettuato sull'utilizzo del Fondo "e' abbastanza evidente una forte disomogeneita' tra le diverse realta' regionali e, pur non mancando esempi virtuosi, gli interventi previsti sono stati immaginati, in molti casi, prescindendo da una logica di integrazione socio-sanitaria". D'altra parte, "e' ampiamente dimostrato il ritardo di alcune Regioni, in particolare del Mezzogiorno, nell'offerta di assistenza extra-ospedaliera: dalle risultanze del Sistema informativo sanitario si evidenzia, ad esempio, come l'assistenza residenziale per gli anziani sia a livelli di eterogeneità tra le regioni tali da registrarsi oltre 2.000 posti ogni 10 mila anziani in </w:t>
      </w:r>
      <w:r>
        <w:rPr>
          <w:rFonts w:cs="Comic Sans MS" w:ascii="Comic Sans MS" w:hAnsi="Comic Sans MS"/>
          <w:b/>
          <w:sz w:val="16"/>
          <w:szCs w:val="16"/>
        </w:rPr>
        <w:t>Lombardia,</w:t>
      </w:r>
      <w:r>
        <w:rPr>
          <w:rFonts w:cs="Comic Sans MS" w:ascii="Comic Sans MS" w:hAnsi="Comic Sans MS"/>
          <w:sz w:val="16"/>
          <w:szCs w:val="16"/>
        </w:rPr>
        <w:t xml:space="preserve"> Veneto, Friuli Venezia Giulia e Province di Trento e Bolzano da un lato e  meno di 100 posti nelle grandi regioni del Mezzogiorno - Campania, Puglia e Sicilia - dall'altro".In queste condizioni "di estrema differenziazione dell'offerta- fa notare Sacconi- e' difficile immaginare che investimenti non sistemici su alcuni aspetti previsti dalla precedente intesa" possano "produrre risultati". Il "supporto alle famiglie delle persone non autosufficienti inoltre, si e' frequentemente limitato a erogazioni monetarie variamente denominate, in questo modo fornendo risposte di breve periodo al loro bisogno, laddove le risorse del Fondo avrebbero potuto costituire un volano per migliorare l'organizzazione dei servizi in un'ottica di crescita strutturale dell'offerta"…..</w:t>
      </w:r>
    </w:p>
    <w:p>
      <w:pPr>
        <w:pStyle w:val="Normal"/>
        <w:shd w:fill="FFFFFF" w:val="clear"/>
        <w:jc w:val="both"/>
        <w:rPr>
          <w:rFonts w:ascii="Comic Sans MS" w:hAnsi="Comic Sans MS" w:cs="Comic Sans MS"/>
          <w:sz w:val="16"/>
          <w:szCs w:val="16"/>
        </w:rPr>
      </w:pPr>
      <w:r>
        <w:rPr>
          <w:rFonts w:cs="Comic Sans MS" w:ascii="Comic Sans MS" w:hAnsi="Comic Sans MS"/>
          <w:sz w:val="16"/>
          <w:szCs w:val="16"/>
        </w:rPr>
      </w:r>
    </w:p>
    <w:p>
      <w:pPr>
        <w:pStyle w:val="Heading1"/>
        <w:jc w:val="both"/>
        <w:rPr/>
      </w:pPr>
      <w:r>
        <w:rPr>
          <w:rFonts w:cs="Comic Sans MS" w:ascii="Comic Sans MS" w:hAnsi="Comic Sans MS"/>
          <w:sz w:val="16"/>
          <w:szCs w:val="16"/>
        </w:rPr>
        <w:t>IL PRESIDENTE DELLA REGIONE ALLA CISL: "INSIEME PER LO SVILUPPO"</w:t>
      </w:r>
      <w:r>
        <w:rPr>
          <w:rFonts w:cs="Comic Sans MS" w:ascii="Comic Sans MS" w:hAnsi="Comic Sans MS"/>
          <w:b w:val="false"/>
          <w:sz w:val="16"/>
          <w:szCs w:val="16"/>
        </w:rPr>
        <w:t xml:space="preserve"> 24 febbraio 2010(Ln - Milano) "La Lombardia ha bisogno di un sindacato come il vostro, orgoglioso delle proprie tradizioni, capace di innovarsi, di leggere la realtà, di vederne le novità e nello stesso tempo così autorevole da pretendere di sedersi ai Tavoli dove si è chiamati a prendere le decisioni per il futuro della nostra società".Lo ha affermato il presidente di Regione Lombardia intervenendo oggi, insieme al vicepresidente e assessore al Lavoro, Istruzione e Formazione professionale e alla Famiglia e Solidarietà sociale, all'Assemblea dei 120 segretari delle Cisl della Lombardia sul tema "Lavoro e Welfare".</w:t>
      </w:r>
    </w:p>
    <w:p>
      <w:pPr>
        <w:pStyle w:val="Normal"/>
        <w:shd w:fill="FFFFFF" w:val="clear"/>
        <w:jc w:val="both"/>
        <w:rPr>
          <w:rFonts w:ascii="Comic Sans MS" w:hAnsi="Comic Sans MS" w:cs="Comic Sans MS"/>
          <w:sz w:val="16"/>
          <w:szCs w:val="16"/>
        </w:rPr>
      </w:pPr>
      <w:r>
        <w:rPr>
          <w:rFonts w:cs="Comic Sans MS" w:ascii="Comic Sans MS" w:hAnsi="Comic Sans MS"/>
          <w:sz w:val="16"/>
          <w:szCs w:val="16"/>
        </w:rPr>
      </w:r>
    </w:p>
    <w:p>
      <w:pPr>
        <w:pStyle w:val="Normal"/>
        <w:shd w:fill="FFFFFF" w:val="clear"/>
        <w:jc w:val="both"/>
        <w:rPr/>
      </w:pPr>
      <w:r>
        <w:rPr/>
        <w:t> </w:t>
      </w:r>
      <w:r>
        <w:rPr>
          <w:rFonts w:cs="Comic Sans MS" w:ascii="Comic Sans MS" w:hAnsi="Comic Sans MS"/>
          <w:b/>
          <w:sz w:val="16"/>
          <w:szCs w:val="16"/>
        </w:rPr>
        <w:t>DI VIRGILIO, BIOTESTAMENTO ALLA CAMERA DOPO REGIONALI</w:t>
      </w:r>
      <w:r>
        <w:rPr>
          <w:rFonts w:cs="Comic Sans MS" w:ascii="Comic Sans MS" w:hAnsi="Comic Sans MS"/>
          <w:sz w:val="16"/>
          <w:szCs w:val="16"/>
        </w:rPr>
        <w:t xml:space="preserve"> (Doctornews newsletter 24 febbraio 2010)Il Disegno dei legge sul biotestamento, all'esame della Commissione Affari sociali della Camera, «sarà in Aula dopo le elezioni regionali». È la previsione di Domenico Di Virgilio (Pdl), relatore del provvedimento in Commissione e autore dell'emendamento approvato ieri, con una certa bagarre fra maggioranza e opposizione, su alimentazione e idratazione artificiali.</w:t>
      </w:r>
    </w:p>
    <w:p>
      <w:pPr>
        <w:pStyle w:val="Infocontenuto"/>
        <w:jc w:val="both"/>
        <w:rPr>
          <w:rFonts w:ascii="Comic Sans MS" w:hAnsi="Comic Sans MS" w:cs="Comic Sans MS"/>
          <w:sz w:val="16"/>
          <w:szCs w:val="16"/>
        </w:rPr>
      </w:pPr>
      <w:r>
        <w:rPr>
          <w:rStyle w:val="StrongEmphasis"/>
          <w:rFonts w:cs="Comic Sans MS" w:ascii="Comic Sans MS" w:hAnsi="Comic Sans MS"/>
          <w:sz w:val="16"/>
          <w:szCs w:val="16"/>
        </w:rPr>
        <w:t>BIOTESTAMENTO, ALLA CAMERA È DI NUOVO BAGARRE</w:t>
      </w:r>
      <w:r>
        <w:rPr>
          <w:rFonts w:cs="Comic Sans MS" w:ascii="Comic Sans MS" w:hAnsi="Comic Sans MS"/>
          <w:b/>
          <w:bCs/>
          <w:sz w:val="16"/>
          <w:szCs w:val="16"/>
        </w:rPr>
        <w:t xml:space="preserve"> </w:t>
      </w:r>
      <w:r>
        <w:rPr>
          <w:rStyle w:val="Emphasis"/>
          <w:rFonts w:cs="Comic Sans MS" w:ascii="Comic Sans MS" w:hAnsi="Comic Sans MS"/>
          <w:bCs/>
          <w:i w:val="false"/>
          <w:sz w:val="16"/>
          <w:szCs w:val="16"/>
        </w:rPr>
        <w:t>La Repubblica, 24/02/10</w:t>
      </w:r>
      <w:r>
        <w:rPr>
          <w:rFonts w:cs="Comic Sans MS" w:ascii="Comic Sans MS" w:hAnsi="Comic Sans MS"/>
          <w:b/>
          <w:bCs/>
          <w:i/>
          <w:iCs/>
          <w:sz w:val="16"/>
          <w:szCs w:val="16"/>
        </w:rPr>
        <w:t xml:space="preserve"> </w:t>
      </w:r>
      <w:r>
        <w:rPr>
          <w:rFonts w:cs="Comic Sans MS" w:ascii="Comic Sans MS" w:hAnsi="Comic Sans MS"/>
          <w:sz w:val="16"/>
          <w:szCs w:val="16"/>
        </w:rPr>
        <w:t>La commissione Affari sociali della Camera ha votato ieri un emendamento al ddl sul biotestamento, secondo il quale 'nutrizione e idratazione possono essere sospese in casi eccezionali quando non sono più efficaci a mantenere le funzioni fisiologiche'. Si riaccende dunque il dibattito su questo delicato tema.</w:t>
      </w:r>
    </w:p>
    <w:p>
      <w:pPr>
        <w:pStyle w:val="Infocontenuto"/>
        <w:jc w:val="both"/>
        <w:rPr>
          <w:rFonts w:ascii="Comic Sans MS" w:hAnsi="Comic Sans MS" w:cs="Comic Sans MS"/>
          <w:sz w:val="16"/>
          <w:szCs w:val="16"/>
        </w:rPr>
      </w:pPr>
      <w:r>
        <w:rPr>
          <w:rStyle w:val="StrongEmphasis"/>
          <w:rFonts w:cs="Comic Sans MS" w:ascii="Comic Sans MS" w:hAnsi="Comic Sans MS"/>
          <w:sz w:val="16"/>
          <w:szCs w:val="16"/>
        </w:rPr>
        <w:t xml:space="preserve">BIOTESTAMENTO: MEDICI BASE, OK STOP NUTRIZIONE DECIDA MEDICO </w:t>
      </w:r>
      <w:r>
        <w:rPr>
          <w:rFonts w:cs="Comic Sans MS" w:ascii="Comic Sans MS" w:hAnsi="Comic Sans MS"/>
          <w:sz w:val="16"/>
          <w:szCs w:val="16"/>
        </w:rPr>
        <w:t>(ANSA) - ROMA, 23 FEB - E' giusto che sullo stop ai trattamenti di idratazione e nutrizione artificiale a decidere sia il medico. Ad affermarlo è il segretario nazionale della Federazione dei medici di famiglia (Fimmg) Giacomo Milillo, commentando l'emendamento al ddl sul biotestamento approvato oggi e che prevede la sospensione dell'alimentazione artificiale se non più efficace per il malato su decisione, appunto, del medico…</w:t>
      </w:r>
    </w:p>
    <w:p>
      <w:pPr>
        <w:pStyle w:val="Infocontenuto"/>
        <w:jc w:val="both"/>
        <w:rPr>
          <w:rFonts w:ascii="Comic Sans MS" w:hAnsi="Comic Sans MS" w:cs="Comic Sans MS"/>
          <w:sz w:val="16"/>
          <w:szCs w:val="16"/>
        </w:rPr>
      </w:pPr>
      <w:r>
        <w:rPr>
          <w:rFonts w:cs="Comic Sans MS" w:ascii="Comic Sans MS" w:hAnsi="Comic Sans MS"/>
          <w:b/>
          <w:sz w:val="16"/>
          <w:szCs w:val="16"/>
        </w:rPr>
        <w:t xml:space="preserve">IL PRESIDENTE DI REGIONE A BRESCIA PER LA SANITÀ DEL FUTURO </w:t>
      </w:r>
      <w:r>
        <w:rPr>
          <w:rFonts w:cs="Comic Sans MS" w:ascii="Comic Sans MS" w:hAnsi="Comic Sans MS"/>
          <w:sz w:val="16"/>
          <w:szCs w:val="16"/>
        </w:rPr>
        <w:t>23 febbraio 2010(Ln - Brescia) Un investimento di oltre 143 milioni di euro (circa la metà in project financing) e sei anni di lavori per riqualificare e ammodernare quello che rimane a tutt'oggi il più grande ospedale d'Italia con i suoi 2.000 posti letto in esercizio.Il presidente della Regione Lombardia ha dato il via oggi, con la cerimonia della posa della prima pietra, al cantiere degli Spedali Civili di Brescia che porterà all'edificazione di nuove strutture e alla ristrutturazione di alcune aree esistenti….</w:t>
      </w:r>
    </w:p>
    <w:p>
      <w:pPr>
        <w:pStyle w:val="Infocontenuto"/>
        <w:jc w:val="both"/>
        <w:rPr>
          <w:rFonts w:ascii="Comic Sans MS" w:hAnsi="Comic Sans MS" w:cs="Comic Sans MS"/>
          <w:sz w:val="16"/>
          <w:szCs w:val="16"/>
        </w:rPr>
      </w:pPr>
      <w:r>
        <w:rPr>
          <w:rStyle w:val="StrongEmphasis"/>
          <w:rFonts w:cs="Comic Sans MS" w:ascii="Comic Sans MS" w:hAnsi="Comic Sans MS"/>
          <w:sz w:val="16"/>
          <w:szCs w:val="16"/>
        </w:rPr>
        <w:t xml:space="preserve">SANITA': CONTRATTO 'ANTI-FANNULLONI' AL SAN RAFFAELE MILANO </w:t>
      </w:r>
      <w:r>
        <w:rPr>
          <w:rFonts w:cs="Comic Sans MS" w:ascii="Comic Sans MS" w:hAnsi="Comic Sans MS"/>
          <w:sz w:val="16"/>
          <w:szCs w:val="16"/>
        </w:rPr>
        <w:t>(ANSA) - MILANO, 23 FEB - Un vero e proprio contratto 'anti-fannulloni' per il personale dell'ospedale San Raffaele di Milano, che con un bonus mensile in denaro vuole contrastare l'assenteismo dei propri dipendenti (medici esclusi) e rendere ancora più efficienti le cure ai pazienti. La ricetta anti-spreco, pubblicata oggi da un articolo de Il Giornale, è contenuta nel contratto siglato qualche giorno fa tra l'azienda sanitaria e i sindacati. Si tratta di un vero e proprio 'premio presenza' che va da 80 euro mensili per coloro che non hanno fatto alcun giorno d'assenza, a 70 euro per chi è stato a casa un giorno solo, per passare a 60 euro (due giorni di assenza), 50 euro (tre giorni) e 45 euro (quattro giorni). Oltre i quattro giorni di assenza, non si avrà diritto ad alcun bonus in busta paga. A beneficiare del bonus saranno circa 3 mila dipendenti ospedalieri del comparto non dirigenziale, dall'ausiliario all'infermiere, fino al caposala. "Con questo sistema - ha spiegato Antonio Limardi, direttore del personale del gruppo San Raffaele - vogliamo colpire non tanto chi si ammala veramente, ma tutte quelle situazioni in cui il dipendente può scegliere se presentarsi al lavoro o starsene a casa. Abbiamo testato il contratto lo scorso anno: ebbene, in 12 mesi abbiamo guadagnato qualcosa come 3 mila giorni di assenze per malattie in meno. Il che significa che ogni giorno nei reparti lavorano 14 persone in più rispetto agli altri anni". Anche i sindacati sono soddisfatti:"Quella del san Raffaele é un'ottima iniziativa che suggeriamo allo stesso ministro Brunetta - conclude Davide Monterisi, segretario regionale Ugl -. Meglio incentivare con un bonus i lavoratori invece che obbligare gli uffici pubblici a mandare il medico della Asl a certificare la malattia dei propri dipendenti con un esborso di soldi a carico della collettività".(ANSA).</w:t>
      </w:r>
    </w:p>
    <w:p>
      <w:pPr>
        <w:pStyle w:val="Infocontenuto"/>
        <w:jc w:val="both"/>
        <w:rPr>
          <w:rFonts w:ascii="Comic Sans MS" w:hAnsi="Comic Sans MS" w:cs="Comic Sans MS"/>
          <w:sz w:val="16"/>
          <w:szCs w:val="16"/>
        </w:rPr>
      </w:pPr>
      <w:r>
        <w:rPr>
          <w:rStyle w:val="StrongEmphasis"/>
          <w:rFonts w:cs="Comic Sans MS" w:ascii="Comic Sans MS" w:hAnsi="Comic Sans MS"/>
          <w:sz w:val="16"/>
          <w:szCs w:val="16"/>
        </w:rPr>
        <w:t xml:space="preserve">MALATTIE RARE: FAZIO, IN OBIETTIVI DI PIANO SSN 20 MLN EURO </w:t>
      </w:r>
      <w:r>
        <w:rPr>
          <w:rFonts w:cs="Comic Sans MS" w:ascii="Comic Sans MS" w:hAnsi="Comic Sans MS"/>
          <w:sz w:val="16"/>
          <w:szCs w:val="16"/>
        </w:rPr>
        <w:t>(ANSA) - ROMA, 23 FEB - Per promuovere la ricerca e le attività socio-assistenziali per le malattie rare "proporrò di inserire venti milioni di euro negli obiettivi di piano del Fondo sanitario nazionale come finanziamenti vincolati a progetti per le malattie rare, il 70% da dare subito e il resto a fine progetto". Lo ha annunciato il ministro della Salute Ferruccio Fazio intervenendo alla presentazione di un libro sulle malattie rare…</w:t>
      </w:r>
    </w:p>
    <w:p>
      <w:pPr>
        <w:pStyle w:val="Heading2"/>
        <w:spacing w:before="0" w:after="60"/>
        <w:jc w:val="both"/>
        <w:rPr>
          <w:rFonts w:ascii="Comic Sans MS" w:hAnsi="Comic Sans MS" w:cs="Comic Sans MS"/>
          <w:b w:val="false"/>
          <w:b w:val="false"/>
          <w:i w:val="false"/>
          <w:i w:val="false"/>
          <w:sz w:val="16"/>
          <w:szCs w:val="16"/>
        </w:rPr>
      </w:pPr>
      <w:r>
        <w:rPr>
          <w:rFonts w:cs="Comic Sans MS" w:ascii="Comic Sans MS" w:hAnsi="Comic Sans MS"/>
          <w:i w:val="false"/>
          <w:sz w:val="16"/>
          <w:szCs w:val="16"/>
        </w:rPr>
        <w:t>RU486, VIALE: SCELTA IDEOLOGICA OSTILE SOLO IN VENETO E LOMBARDIA</w:t>
      </w:r>
      <w:r>
        <w:rPr>
          <w:rFonts w:cs="Comic Sans MS" w:ascii="Comic Sans MS" w:hAnsi="Comic Sans MS"/>
          <w:b w:val="false"/>
          <w:i w:val="false"/>
          <w:sz w:val="16"/>
          <w:szCs w:val="16"/>
        </w:rPr>
        <w:t xml:space="preserve">.( LucaCoscioni.it </w:t>
      </w:r>
      <w:r>
        <w:rPr>
          <w:rStyle w:val="Datedisplaysingle"/>
          <w:rFonts w:cs="Comic Sans MS" w:ascii="Comic Sans MS" w:hAnsi="Comic Sans MS"/>
          <w:b/>
          <w:i/>
          <w:sz w:val="16"/>
          <w:szCs w:val="16"/>
        </w:rPr>
        <w:t>23/02/2010</w:t>
      </w:r>
      <w:r>
        <w:rPr>
          <w:rFonts w:cs="Comic Sans MS" w:ascii="Comic Sans MS" w:hAnsi="Comic Sans MS"/>
          <w:b w:val="false"/>
          <w:i w:val="false"/>
          <w:sz w:val="16"/>
          <w:szCs w:val="16"/>
        </w:rPr>
        <w:t>)</w:t>
      </w:r>
      <w:r>
        <w:rPr>
          <w:rFonts w:cs="Comic Sans MS" w:ascii="Comic Sans MS" w:hAnsi="Comic Sans MS"/>
          <w:b w:val="false"/>
          <w:sz w:val="16"/>
          <w:szCs w:val="16"/>
        </w:rPr>
        <w:t xml:space="preserve">Intervenendo a Radio Radicale, Silvio Viale ha detto che “non c’è bisogno di nessuna scelta ideologica, basta applicare la 194” e, replicando alle minacce di galera di Maurizio Gasparri, ha rassicurato il senatore che non finirà in galera e che continuerà a fare bene il proprio lavoro al S.Anna di Torino.  </w:t>
      </w:r>
      <w:r>
        <w:rPr>
          <w:rFonts w:cs="Comic Sans MS" w:ascii="Comic Sans MS" w:hAnsi="Comic Sans MS"/>
          <w:i w:val="false"/>
          <w:sz w:val="16"/>
          <w:szCs w:val="16"/>
        </w:rPr>
        <w:t>Silvio Viale ha spiegato:“</w:t>
      </w:r>
      <w:r>
        <w:rPr>
          <w:rFonts w:cs="Comic Sans MS" w:ascii="Comic Sans MS" w:hAnsi="Comic Sans MS"/>
          <w:b w:val="false"/>
          <w:i w:val="false"/>
          <w:sz w:val="16"/>
          <w:szCs w:val="16"/>
        </w:rPr>
        <w:t>Toscana, Emilia-Romagna, Trento e Piemonte hanno solo confermato quanto hanno fatto in questi anni. Solo Lombardia e Veneto vogliono costringere i medici e le donne al ricovero coatto, ma vedremo per quanto riusciranno a far stare le donne in ospedale senza necessità cliniche o legali, essendo chiaro che la 194 non decade in Lombardia e in Veneto. Diverso è il caso della Toscana, che si adeguò all’ordinanza di Storace sul ricovero ai tempi della sperimentazione torinese, pur sapendo che ben poche donne sarebbero rimaste in ospedale, come in effetti è accaduto. Poiché la sostanza non cambia, non dovendo essere una scelta ideologica, è naturale che a Torino io abbia proposto di mantenere entrambe le possibilità per rivalutare la questione tra alcuni mesi, dopo un congruo numero di casi. Mi pare che altre regioni stiano seguendo questo indirizzo di buon senso. Al contrario, coloro che vogliono il ricovero coatto sono gli stessi che non volevano la RU486 e ora ne fanno una questione ideologica come scelta ostile.Per 10 anni sono stato un punto di riferimento per la RU486 in Italia e voglio rassicurare Gasparri e Roccella che, non dovendo prendere alcuna aspettativa, continuerò a fare bene e al meglio il mio lavoro nell’interesse esclusivo delle donne qualunque cosa cercheranno di impormi. Valuterò con interesse il quarto parere richiesto al Consiglio Superiore di Sanità, anche se composto da persone non esperte in aborti, tanto meno in aborto medico con la RU486. Un nuovo parere, però. Potrà essere l’occasione per cancellare l’onta del secondo parere, quello commissionato da Storace nel 2005, che per troppo zelo finì per affermare l’impossibile e cioè che la donna dovrebbe essere “trattenuta” in ospedale: utile ricordare, a chi sarà giunto a questo punto nella lettura, che nessuna donna è mai stata denunciata per avere lasciato l’ospedale dopo l’assunzione della RU486. Quindi, una sola avvertenza ai nuovi membri del CSS: che si leggano la 194 e non si fidino delle strampalate interpretazioni di Gasparri e di Roccella.”  </w:t>
      </w:r>
      <w:hyperlink r:id="rId7">
        <w:r>
          <w:rPr>
            <w:rStyle w:val="InternetLink"/>
            <w:rFonts w:cs="Comic Sans MS" w:ascii="Comic Sans MS" w:hAnsi="Comic Sans MS"/>
            <w:b/>
            <w:i/>
            <w:color w:val="000000"/>
            <w:sz w:val="16"/>
            <w:szCs w:val="16"/>
          </w:rPr>
          <w:t>http://www.radioradicale.it/scheda/298147/intervista-a-silvio-viale-su-r...</w:t>
        </w:r>
      </w:hyperlink>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Heading1"/>
        <w:jc w:val="both"/>
        <w:rPr/>
      </w:pPr>
      <w:r>
        <w:rPr>
          <w:rFonts w:cs="Comic Sans MS" w:ascii="Comic Sans MS" w:hAnsi="Comic Sans MS"/>
          <w:sz w:val="16"/>
          <w:szCs w:val="16"/>
        </w:rPr>
        <w:t>ABORTO:RU486;MARINO,SU TEMPI RICOVERO DECIDA MEDICO-PAZIENTE</w:t>
      </w:r>
      <w:r>
        <w:rPr>
          <w:rFonts w:cs="Comic Sans MS" w:ascii="Comic Sans MS" w:hAnsi="Comic Sans MS"/>
          <w:b w:val="false"/>
          <w:sz w:val="16"/>
          <w:szCs w:val="16"/>
        </w:rPr>
        <w:t xml:space="preserve"> Le News di Ansa Salute  - ROMA, 22 FEB - La Ru486 somministrata solo in ospedale ma ''le modalita' e la durata del ricovero debbono essere discusse e decise in un contesto di relazione tra medico e paziente e valutate caso per caso, considerando ogni singola specificita''': lo afferma il senatore Ds Ignazio Marino secondo il quale ''non servono le lettere di sottosegretari ne' le minacce di altri politici: ancora una volta la politica dovrebbe rispettare il proprio ambito di intervento e non invadere quellodi altre professioni''. ''La legge 194 e' molto chiara su un punto: l'interruzione di gravidanza puo' essere effettuata solo in strutture del Servizio Sanitario Nazionale. Nessuno mette in discussione questo principio giusto, che tutela le stesse donne e la loro salute. A questo principio - conclude il presidente della commissione di inchiesta sul Ssn - pero' ne va associato un altro quello della tutela del rapporto tra il medico e la sua paziente. E' fondamentale che in una situazione drammatica come quella dell'aborto, la donna che ha preso questa sofferta decisione sia assistita da professionisti liberi di illustrare i migliori percorsi assistenziali sulla base delle loro conoscenze scientifiche e professionali''</w:t>
      </w:r>
    </w:p>
    <w:p>
      <w:pPr>
        <w:pStyle w:val="Heading1"/>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jc w:val="both"/>
        <w:rPr/>
      </w:pPr>
      <w:r>
        <w:rPr>
          <w:rFonts w:cs="Comic Sans MS" w:ascii="Comic Sans MS" w:hAnsi="Comic Sans MS"/>
          <w:sz w:val="16"/>
          <w:szCs w:val="16"/>
        </w:rPr>
        <w:t>ABORTO:RU486;FAZIO,CHIEDEREMO PARERE CONS. SUPERIORE SANITA'</w:t>
      </w:r>
      <w:r>
        <w:rPr>
          <w:rFonts w:cs="Comic Sans MS" w:ascii="Comic Sans MS" w:hAnsi="Comic Sans MS"/>
          <w:b w:val="false"/>
          <w:sz w:val="16"/>
          <w:szCs w:val="16"/>
        </w:rPr>
        <w:t xml:space="preserve"> Le News di Ansa Salute - MILANO, 22 FEB - Il ministero della Salute formalizzera' nei prossimi giorni una richiesta al Consiglio superiore di sanita' per redigere una normativa nazionale in merito alle modalita' di utilizzo della pillola abortiva RU486. Lo ha detto il ministro della Salute, Ferruccio Fazio, a margine oggi a Milano di un convegno sul federalismo in sanita'….</w:t>
      </w:r>
    </w:p>
    <w:p>
      <w:pPr>
        <w:pStyle w:val="Normal"/>
        <w:jc w:val="both"/>
        <w:rPr>
          <w:rStyle w:val="Contenttitoloarticolobludettaglio1"/>
          <w:rFonts w:ascii="Comic Sans MS" w:hAnsi="Comic Sans MS" w:cs="Comic Sans MS"/>
          <w:color w:val="000000"/>
          <w:sz w:val="16"/>
          <w:szCs w:val="16"/>
        </w:rPr>
      </w:pPr>
      <w:r>
        <w:rPr>
          <w:rFonts w:cs="Comic Sans MS" w:ascii="Comic Sans MS" w:hAnsi="Comic Sans MS"/>
          <w:b/>
          <w:sz w:val="16"/>
          <w:szCs w:val="16"/>
        </w:rPr>
      </w:r>
    </w:p>
    <w:p>
      <w:pPr>
        <w:pStyle w:val="Heading1"/>
        <w:jc w:val="both"/>
        <w:rPr/>
      </w:pPr>
      <w:r>
        <w:rPr>
          <w:rFonts w:cs="Comic Sans MS" w:ascii="Comic Sans MS" w:hAnsi="Comic Sans MS"/>
          <w:sz w:val="16"/>
          <w:szCs w:val="16"/>
        </w:rPr>
        <w:t>NEUROPSICHIATRIA INFANTILE, NASCE IL NUOVO CENTRO AL FATEBENEFRATELLI</w:t>
      </w:r>
      <w:r>
        <w:rPr>
          <w:rFonts w:cs="Comic Sans MS" w:ascii="Comic Sans MS" w:hAnsi="Comic Sans MS"/>
          <w:b w:val="false"/>
          <w:sz w:val="16"/>
          <w:szCs w:val="16"/>
        </w:rPr>
        <w:t xml:space="preserve"> 22 febbraio 2010(Ln - Milano) Sarà la prima struttura pubblica in Italia in grado di rispondere in maniera articolata, integrata e completa ai bisogni complessi di bambini e giovani affetti da patologie neurologiche gravi e croniche.</w:t>
      </w:r>
      <w:r>
        <w:rPr>
          <w:rStyle w:val="StrongEmphasis"/>
          <w:rFonts w:cs="Comic Sans MS" w:ascii="Comic Sans MS" w:hAnsi="Comic Sans MS"/>
          <w:b w:val="false"/>
          <w:sz w:val="16"/>
          <w:szCs w:val="16"/>
        </w:rPr>
        <w:t xml:space="preserve"> </w:t>
      </w:r>
      <w:r>
        <w:rPr>
          <w:rStyle w:val="StrongEmphasis"/>
          <w:rFonts w:cs="Comic Sans MS" w:ascii="Comic Sans MS" w:hAnsi="Comic Sans MS"/>
          <w:b/>
          <w:sz w:val="16"/>
          <w:szCs w:val="16"/>
        </w:rPr>
        <w:t>Grazie all'impegno comune di Regione Lombardia e AO Fatebenefratelli, si è avviato ufficialmente il percorso che porterà alla nascita, nei prossimi 12/18 mesi, del "Centro per le gravi disabilità dell'età evolutiva" all'interno dell'ospedale.</w:t>
      </w:r>
      <w:r>
        <w:rPr>
          <w:rFonts w:cs="Comic Sans MS" w:ascii="Comic Sans MS" w:hAnsi="Comic Sans MS"/>
          <w:b w:val="false"/>
          <w:sz w:val="16"/>
          <w:szCs w:val="16"/>
        </w:rPr>
        <w:t>"Si tratta - ha detto il presidente della Regione Lombardia, presentando l'iniziativa insieme all'assessore alla Sanità e al direttore dell'ospedale, Luigi Corradini - di una novità forte che viene incontro ad un bisogno molto diffuso, dando risposte concrete ai malati e alle loro famiglie". Il 18% della popolazione italiana in età evolutiva presenta infatti patologie neuropsichiatriche e circa il 2% è affetto da gravi disabilità: 3.500 bambini in Lombardia di cui 1.300 a Milano….</w:t>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jc w:val="both"/>
        <w:rPr/>
      </w:pPr>
      <w:r>
        <w:rPr>
          <w:rFonts w:cs="Comic Sans MS" w:ascii="Comic Sans MS" w:hAnsi="Comic Sans MS"/>
          <w:sz w:val="16"/>
          <w:szCs w:val="16"/>
        </w:rPr>
        <w:t>EUTANASIA: VERONESI, MEGLIO NESSUNA LEGGE CHE CATTIVA LEGGE</w:t>
      </w:r>
      <w:r>
        <w:rPr>
          <w:rFonts w:cs="Comic Sans MS" w:ascii="Comic Sans MS" w:hAnsi="Comic Sans MS"/>
          <w:b w:val="false"/>
          <w:sz w:val="16"/>
          <w:szCs w:val="16"/>
        </w:rPr>
        <w:t xml:space="preserve"> Le News di Ansa Salute - MILANO, 22 FEB - ''Meglio non avere una legge che avere una cattiva legge''. E' il commento dell'oncologo ed ex ministro della sanita' Umberto Veronesi alle dichiarazioni di monsignor Rino Fisichella, presidente della Pontificia accademia per la vita, secondo cui sui temi dell'eutanasia e del fine vita sarebbe urgente arrivare a un pronunciamento legislativo. ''Una legislazione se possibile bisogna averla – ha commentato Veronesi, a margine di un incontro presso l'Istituto europeo di oncologia, di cui e' Direttore Scientifico - ma se e' una cattiva legge e' meglio non avere una legge. Questo perche' la volonta' dell'individuo e' gia' difesa dalla Costituzione italiana. Una legge dovrebbe invece precisarne la possibilita' di applicazione''. </w:t>
      </w:r>
    </w:p>
    <w:p>
      <w:pPr>
        <w:pStyle w:val="Normal"/>
        <w:jc w:val="both"/>
        <w:rPr>
          <w:rStyle w:val="Contenttitoloarticolobludettaglio1"/>
          <w:rFonts w:ascii="Comic Sans MS" w:hAnsi="Comic Sans MS" w:cs="Comic Sans MS"/>
          <w:color w:val="000000"/>
          <w:sz w:val="16"/>
          <w:szCs w:val="16"/>
        </w:rPr>
      </w:pPr>
      <w:r>
        <w:rPr>
          <w:rFonts w:cs="Comic Sans MS" w:ascii="Comic Sans MS" w:hAnsi="Comic Sans MS"/>
          <w:b/>
          <w:sz w:val="16"/>
          <w:szCs w:val="16"/>
        </w:rPr>
      </w:r>
    </w:p>
    <w:p>
      <w:pPr>
        <w:pStyle w:val="Normal"/>
        <w:jc w:val="both"/>
        <w:rPr/>
      </w:pPr>
      <w:r>
        <w:rPr>
          <w:rStyle w:val="Contenttitoloarticolobludettaglio1"/>
          <w:rFonts w:cs="Comic Sans MS" w:ascii="Comic Sans MS" w:hAnsi="Comic Sans MS"/>
          <w:color w:val="000000"/>
          <w:sz w:val="16"/>
          <w:szCs w:val="16"/>
        </w:rPr>
        <w:t>RIFORMA BRUNETTA: PARTE LA SPERIMENTAZIONE IN 37 ASL</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Il Messaggero: pag. 8 - 22 febbraio 2010)</w:t>
      </w:r>
      <w:r>
        <w:rPr>
          <w:rFonts w:cs="Comic Sans MS" w:ascii="Comic Sans MS" w:hAnsi="Comic Sans MS"/>
          <w:sz w:val="16"/>
          <w:szCs w:val="16"/>
        </w:rPr>
        <w:t xml:space="preserve"> Medici, infermieri, tecnici e impiegati delle Asl avranno la "pagella". Lo prevede la riforma del Ministro per la Pubblica Amministrazione Renato Brunetta che ha deciso di sperimentare il sistema di valutazione in 37 Asl prima di dare il via libera in tutte le Regioni. Entro maggio saranno disponibili i risultati preliminari e a fine agosto si chiuderà la sperimentazione. Gli obiettivi sono: migliorare le prestazioni individuali utilizzando la valutazione come opportunità, premiare il merito individuale, favorire la crescita professionale e disporre di informazioni per la migliore gestione delle risorse umane. Anaao, sindacato più rappresentativo degli ospedalieri, è contrario a questo sistema di valutazione e ribadisce che le Asl, soprattutto al Nord, già da anni fanno verifiche annuali sul lavoro in corsia.</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Style w:val="Contenttitoloarticolobludettaglio1"/>
          <w:rFonts w:cs="Comic Sans MS" w:ascii="Comic Sans MS" w:hAnsi="Comic Sans MS"/>
          <w:color w:val="000000"/>
          <w:sz w:val="16"/>
          <w:szCs w:val="16"/>
        </w:rPr>
        <w:t>INFLUENZA A: DECISO IL RITIRO DEI VACCINI</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Il Sole 24 Ore: pag. 17 - 21 febbraio 2010, Corriere della Sera: pag. 21 - 22 febbraio 2010)</w:t>
      </w:r>
      <w:r>
        <w:rPr>
          <w:rFonts w:cs="Comic Sans MS" w:ascii="Comic Sans MS" w:hAnsi="Comic Sans MS"/>
          <w:sz w:val="16"/>
          <w:szCs w:val="16"/>
        </w:rPr>
        <w:t xml:space="preserve"> Con una circolare del 12 febbraio, la Direzione Generale Prevenzione e Sanità del Ministero della Salute invita le Regioni a ritirare le dosi di vaccino per l'influenza A non utilizzate, da conservare fino a naturale scadenza in caso di eventuali necessità. Secondo i dati dell'Istituto Superiore di Sanità, fino al 7 febbraio erano state somministrate in Italia circa 900.000 dosi di vaccino a fronte di 10 milioni e 47.000 dosi distribuite in 8 fasi a partire da ottobre 2009. Oms si riunirà martedì 23 febbraio per decidere il "cessato allarme" e valutare l'opportunità di inserire, nel vaccino per la prossima stagione, anche il virus H1N1.</w:t>
      </w:r>
    </w:p>
    <w:p>
      <w:pPr>
        <w:pStyle w:val="Articlebody"/>
        <w:spacing w:before="100" w:after="0"/>
        <w:ind w:left="0" w:right="0" w:hanging="0"/>
        <w:rPr>
          <w:rFonts w:ascii="Comic Sans MS" w:hAnsi="Comic Sans MS" w:cs="Comic Sans MS"/>
          <w:b/>
          <w:b/>
          <w:sz w:val="16"/>
          <w:szCs w:val="16"/>
        </w:rPr>
      </w:pPr>
      <w:r>
        <w:rPr>
          <w:rFonts w:cs="Comic Sans MS" w:ascii="Comic Sans MS" w:hAnsi="Comic Sans MS"/>
          <w:b/>
          <w:sz w:val="16"/>
          <w:szCs w:val="16"/>
        </w:rPr>
      </w:r>
    </w:p>
    <w:p>
      <w:pPr>
        <w:pStyle w:val="Normal"/>
        <w:jc w:val="both"/>
        <w:rPr/>
      </w:pPr>
      <w:r>
        <w:rPr>
          <w:rStyle w:val="Contenttitoloarticolobludettaglio1"/>
          <w:rFonts w:cs="Comic Sans MS" w:ascii="Comic Sans MS" w:hAnsi="Comic Sans MS"/>
          <w:color w:val="000000"/>
          <w:sz w:val="16"/>
          <w:szCs w:val="16"/>
        </w:rPr>
        <w:t>OMS: -30% DI TUMORI CON CIBI SANI, SPORT E NIENTE FUMO. NUOVI STUDI</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Corriere della Sera: pag. 11 - 22 febbraio 2010)</w:t>
      </w:r>
      <w:r>
        <w:rPr>
          <w:rFonts w:cs="Comic Sans MS" w:ascii="Comic Sans MS" w:hAnsi="Comic Sans MS"/>
          <w:sz w:val="16"/>
          <w:szCs w:val="16"/>
        </w:rPr>
        <w:t xml:space="preserve"> In occasione della Giornata mondiale per la lotta al cancro, Oms stima che nel 2030 saranno 26 milioni i nuovi casi e 17 milioni le vittime. Oltre il 30% dei tumori potrebbe essere evitato non fumando, non bevendo alcol, seguendo un'alimentazione corretta, facendo esercizio fisico, prevenendo le infezioni che potrebbero dare origine alla malattia. I nuovi filoni di ricerca puntano su analisi dei dati di incidenza, mortalità e abitudini di vita, su nuovi test diagnostici e su farmaci "intelligenti". L'Istituto dei tumori di Aviano ha analizzato i trend temporali dell'incidenza e della mortalità per tumori in Italia dal 1998 al 2005: 818.017 i casi analizzati e 342.444 i decessi, in base ai dati di 20 Registri sulla popolazione in generale e di 2 Registri specializzati della banca dell'Associazione italiana registri tumori (Airtum). La mortalità per tutti i tumori si è ridotta di circa il 12% tra gli uomini e di circa il 6% tra le donne. Incidenza in crescita tra gli uomini e stabile tra le donne.</w:t>
      </w:r>
    </w:p>
    <w:p>
      <w:pPr>
        <w:pStyle w:val="Normal"/>
        <w:jc w:val="both"/>
        <w:rPr>
          <w:rStyle w:val="Contenttitoloarticolobludettaglio1"/>
          <w:rFonts w:ascii="Comic Sans MS" w:hAnsi="Comic Sans MS" w:cs="Comic Sans MS"/>
          <w:color w:val="000000"/>
          <w:sz w:val="16"/>
          <w:szCs w:val="16"/>
        </w:rPr>
      </w:pPr>
      <w:r>
        <w:rPr>
          <w:rFonts w:cs="Comic Sans MS" w:ascii="Comic Sans MS" w:hAnsi="Comic Sans MS"/>
          <w:sz w:val="16"/>
          <w:szCs w:val="16"/>
        </w:rPr>
      </w:r>
    </w:p>
    <w:p>
      <w:pPr>
        <w:pStyle w:val="Normal"/>
        <w:jc w:val="both"/>
        <w:rPr/>
      </w:pPr>
      <w:r>
        <w:rPr>
          <w:rStyle w:val="Contenttitoloarticolobludettaglio1"/>
          <w:rFonts w:cs="Comic Sans MS" w:ascii="Comic Sans MS" w:hAnsi="Comic Sans MS"/>
          <w:color w:val="000000"/>
          <w:sz w:val="16"/>
          <w:szCs w:val="16"/>
        </w:rPr>
        <w:t>MILANO: BUZZI E MANGIAGALLI LANCIANO NUOVO OSPEDALE PER BAMBINI</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Libero Milano: pag. 49, Corriere della Sera Milano: pag. 10, la Repubblica Milano: pag. VI - 20 febbraio 2010)</w:t>
      </w:r>
      <w:r>
        <w:rPr>
          <w:rFonts w:cs="Comic Sans MS" w:ascii="Comic Sans MS" w:hAnsi="Comic Sans MS"/>
          <w:b/>
          <w:sz w:val="16"/>
          <w:szCs w:val="16"/>
        </w:rPr>
        <w:t xml:space="preserve"> </w:t>
      </w:r>
      <w:r>
        <w:rPr>
          <w:rFonts w:cs="Comic Sans MS" w:ascii="Comic Sans MS" w:hAnsi="Comic Sans MS"/>
          <w:sz w:val="16"/>
          <w:szCs w:val="16"/>
        </w:rPr>
        <w:t>La clinica Mangiagalli e l'Ospedale Buzzi di Milano uniscono le forze e si preparano a lanciare un nuovo ospedale dei bambini, destinato a diventare centro di riferimento a livello regionale per le malattie rare ed i casi più complessi. Il Governatore della Lombardia, Roberto Formigoni, ha precisato che è già stato predisposto un finanziamento regionale di 50 mln di euro. Entro fine anno partiranno i lavori.</w:t>
      </w:r>
    </w:p>
    <w:p>
      <w:pPr>
        <w:pStyle w:val="Articlebody"/>
        <w:spacing w:before="100" w:after="0"/>
        <w:ind w:left="0" w:right="0" w:hanging="0"/>
        <w:rPr>
          <w:rFonts w:ascii="Comic Sans MS" w:hAnsi="Comic Sans MS" w:cs="Comic Sans MS"/>
          <w:sz w:val="16"/>
          <w:szCs w:val="16"/>
        </w:rPr>
      </w:pPr>
      <w:r>
        <w:rPr>
          <w:rFonts w:cs="Comic Sans MS" w:ascii="Comic Sans MS" w:hAnsi="Comic Sans MS"/>
          <w:b/>
          <w:sz w:val="16"/>
          <w:szCs w:val="16"/>
        </w:rPr>
        <w:t>RU 486: LE REGIONI DIVISE TRA DAY HOSPITAL E RICOVERO ORDINARIO</w:t>
      </w:r>
      <w:r>
        <w:rPr>
          <w:rFonts w:cs="Comic Sans MS" w:ascii="Comic Sans MS" w:hAnsi="Comic Sans MS"/>
          <w:sz w:val="16"/>
          <w:szCs w:val="16"/>
        </w:rPr>
        <w:t xml:space="preserve"> (Il bisturi.it 20 FEB) - Un’inchiesta de Il Bisturi rivela che, alla vigilia dell’arrivo della pillola abortiva, solo 6 Regioni hanno deciso (3 per il ricovero ordinario e 3 per il day hospital) quale via di somministrazione adottare. Le altre aspettano indicazioni da Roma e c’è qualcuno che ha rimandato la scelta al dopo elezioni di marzo.  </w:t>
      </w:r>
      <w:r>
        <w:rPr>
          <w:rFonts w:cs="Comic Sans MS" w:ascii="Comic Sans MS" w:hAnsi="Comic Sans MS"/>
          <w:b/>
          <w:sz w:val="16"/>
          <w:szCs w:val="16"/>
        </w:rPr>
        <w:t>di Stefano Simoni</w:t>
      </w:r>
      <w:r>
        <w:rPr>
          <w:rFonts w:cs="Comic Sans MS" w:ascii="Comic Sans MS" w:hAnsi="Comic Sans MS"/>
          <w:sz w:val="16"/>
          <w:szCs w:val="16"/>
        </w:rPr>
        <w:t xml:space="preserve">  Ormai manca solo la “fustella”. Una volta che il Poligrafico dello Stato terminerà la stampa delle etichette, contenenti il codice a barra e le altre indicazioni di legge, la ditta francese produttrice della RU 486 inizierà a spedire le confezioni in tutta Italia. Questione di qualche settimana al massimo (si parla realisticamente di metà marzo), hanno confermato dal quartier generale di Parigi della Exelgyn.Tutto a posto, quindi? Non tanto, perché al momento – secondo i dati raccolti da Il Bisturi - solo sei Regioni italiane (Emilia Romagna, Lombardia, Piemonte, Toscana, Trento e Veneto) hanno già deciso come somministrare la RU 486 alle donne che vorranno effettuare l’aborto farmacologico in alternativa a quello chirurgico. Tutte le altre non hanno ancora preso una decisione. In particolare, Lombardia, Toscana e Veneto hanno deliberato per il ricovero ordinario per tutta la durata dell’interruzione di gravidanza (normalmente tre giorni), mentre Emilia Romagna, Piemonte e P.A. di Trento, hanno seguito la via della possibilità del day hospital, prevedendo appositi protocolli che consentono comunque il monitoraggio costante della donna, anche al di fuori dell’ospedale, per l’arco di tempo necessario all’aborto…   </w:t>
      </w:r>
      <w:r>
        <w:rPr>
          <w:rFonts w:cs="Comic Sans MS" w:ascii="Comic Sans MS" w:hAnsi="Comic Sans MS"/>
          <w:b/>
          <w:bCs/>
          <w:sz w:val="16"/>
          <w:szCs w:val="16"/>
        </w:rPr>
        <w:t>LE REGIONI E LA RU486</w:t>
      </w:r>
      <w:r>
        <w:rPr>
          <w:rFonts w:cs="Comic Sans MS" w:ascii="Comic Sans MS" w:hAnsi="Comic Sans MS"/>
          <w:sz w:val="16"/>
          <w:szCs w:val="16"/>
        </w:rPr>
        <w:t xml:space="preserve">  </w:t>
      </w:r>
      <w:r>
        <w:rPr>
          <w:rFonts w:cs="Comic Sans MS" w:ascii="Comic Sans MS" w:hAnsi="Comic Sans MS"/>
          <w:b/>
          <w:bCs/>
          <w:sz w:val="16"/>
          <w:szCs w:val="16"/>
        </w:rPr>
        <w:t xml:space="preserve">Sì al day hospital </w:t>
      </w:r>
      <w:r>
        <w:rPr>
          <w:rFonts w:cs="Comic Sans MS" w:ascii="Comic Sans MS" w:hAnsi="Comic Sans MS"/>
          <w:sz w:val="16"/>
          <w:szCs w:val="16"/>
        </w:rPr>
        <w:t xml:space="preserve">Emilia Romagna Piemonte P.A. di Trento </w:t>
      </w:r>
      <w:r>
        <w:rPr>
          <w:rFonts w:cs="Comic Sans MS" w:ascii="Comic Sans MS" w:hAnsi="Comic Sans MS"/>
          <w:b/>
          <w:bCs/>
          <w:sz w:val="16"/>
          <w:szCs w:val="16"/>
        </w:rPr>
        <w:t xml:space="preserve">Solo ricovero ordinario </w:t>
      </w:r>
      <w:r>
        <w:rPr>
          <w:rFonts w:cs="Comic Sans MS" w:ascii="Comic Sans MS" w:hAnsi="Comic Sans MS"/>
          <w:sz w:val="16"/>
          <w:szCs w:val="16"/>
        </w:rPr>
        <w:t xml:space="preserve">Lombardia Toscana Veneto </w:t>
      </w:r>
      <w:r>
        <w:rPr>
          <w:rFonts w:cs="Comic Sans MS" w:ascii="Comic Sans MS" w:hAnsi="Comic Sans MS"/>
          <w:b/>
          <w:bCs/>
          <w:sz w:val="16"/>
          <w:szCs w:val="16"/>
        </w:rPr>
        <w:t xml:space="preserve">Non hanno ancora deciso </w:t>
      </w:r>
      <w:r>
        <w:rPr>
          <w:rFonts w:cs="Comic Sans MS" w:ascii="Comic Sans MS" w:hAnsi="Comic Sans MS"/>
          <w:bCs/>
          <w:sz w:val="16"/>
          <w:szCs w:val="16"/>
        </w:rPr>
        <w:t>Abruzzo</w:t>
      </w:r>
      <w:r>
        <w:rPr>
          <w:rFonts w:cs="Comic Sans MS" w:ascii="Comic Sans MS" w:hAnsi="Comic Sans MS"/>
          <w:sz w:val="16"/>
          <w:szCs w:val="16"/>
        </w:rPr>
        <w:t xml:space="preserve"> Basilicata Calabria Campania Friuli Venezia Giulia Lazio Liguria Marche Molise Puglia Sardegna Sicilia Umbria Valle d’Aosta </w:t>
      </w:r>
      <w:r>
        <w:rPr>
          <w:rFonts w:cs="Comic Sans MS" w:ascii="Comic Sans MS" w:hAnsi="Comic Sans MS"/>
          <w:b/>
          <w:bCs/>
          <w:sz w:val="16"/>
          <w:szCs w:val="16"/>
        </w:rPr>
        <w:t>Nota: La P.A. di Bolzano non ha risposto all’inchiesta</w:t>
      </w:r>
      <w:r>
        <w:rPr>
          <w:rFonts w:cs="Comic Sans MS" w:ascii="Comic Sans MS" w:hAnsi="Comic Sans MS"/>
          <w:sz w:val="16"/>
          <w:szCs w:val="16"/>
        </w:rPr>
        <w:t xml:space="preserve">  Fonte: indagine de Il Bisturi – febbraio 2010 </w:t>
      </w:r>
    </w:p>
    <w:p>
      <w:pPr>
        <w:pStyle w:val="Articlebody"/>
        <w:spacing w:before="100" w:after="0"/>
        <w:ind w:left="0" w:right="0" w:hanging="0"/>
        <w:rPr>
          <w:rFonts w:ascii="Comic Sans MS" w:hAnsi="Comic Sans MS" w:cs="Comic Sans MS"/>
          <w:sz w:val="16"/>
          <w:szCs w:val="16"/>
        </w:rPr>
      </w:pPr>
      <w:r>
        <w:rPr>
          <w:rFonts w:cs="Comic Sans MS" w:ascii="Comic Sans MS" w:hAnsi="Comic Sans MS"/>
          <w:sz w:val="16"/>
          <w:szCs w:val="16"/>
        </w:rPr>
      </w:r>
    </w:p>
    <w:p>
      <w:pPr>
        <w:pStyle w:val="Heading1"/>
        <w:jc w:val="both"/>
        <w:rPr/>
      </w:pPr>
      <w:r>
        <w:rPr>
          <w:rFonts w:cs="Comic Sans MS" w:ascii="Comic Sans MS" w:hAnsi="Comic Sans MS"/>
          <w:sz w:val="16"/>
          <w:szCs w:val="16"/>
        </w:rPr>
        <w:t>CERNUSCO, INAUGURATE LE NUOVE STRUTTURE DELL'OSPEDALE</w:t>
      </w:r>
      <w:r>
        <w:rPr>
          <w:rFonts w:cs="Comic Sans MS" w:ascii="Comic Sans MS" w:hAnsi="Comic Sans MS"/>
          <w:b w:val="false"/>
          <w:sz w:val="16"/>
          <w:szCs w:val="16"/>
        </w:rPr>
        <w:t xml:space="preserve"> 19 febbraio 2010(Ln - Cernusco sul Naviglio/Mi) L'assessore alla Sanità della Regione Lombardia ha inaugurato e visitato questa mattina alcune </w:t>
      </w:r>
      <w:r>
        <w:rPr>
          <w:rStyle w:val="StrongEmphasis"/>
          <w:rFonts w:cs="Comic Sans MS" w:ascii="Comic Sans MS" w:hAnsi="Comic Sans MS"/>
          <w:b w:val="false"/>
          <w:sz w:val="16"/>
          <w:szCs w:val="16"/>
        </w:rPr>
        <w:t xml:space="preserve">nuove strutture del presidio ospedaliero di Cernusco sul Naviglio </w:t>
      </w:r>
      <w:r>
        <w:rPr>
          <w:rFonts w:cs="Comic Sans MS" w:ascii="Comic Sans MS" w:hAnsi="Comic Sans MS"/>
          <w:b w:val="false"/>
          <w:sz w:val="16"/>
          <w:szCs w:val="16"/>
        </w:rPr>
        <w:t xml:space="preserve">(Mi), che fa parte dell'Azienda ospedaliera Ospedale di Circolo di Melegnano. Si tratta del servizio medicina di laboratorio, del centro immuno - trasfusionale, del day hospital e dei poliambulatori. Il costo degli interventi è stato di 4 milioni di euro mentre si stanno avviando ulteriori lavori, per altri 7 milioni, che riguarderanno il servizio di diagnostica per immagini, la chirurgia generale, il dipartimento materno - infantile, la microbiologia, la fisioterapia, ecc.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both"/>
        <w:rPr/>
      </w:pPr>
      <w:r>
        <w:rPr>
          <w:rStyle w:val="Contenttitoloarticolobludettaglio1"/>
          <w:rFonts w:cs="Comic Sans MS" w:ascii="Comic Sans MS" w:hAnsi="Comic Sans MS"/>
          <w:color w:val="000000"/>
          <w:sz w:val="16"/>
          <w:szCs w:val="16"/>
        </w:rPr>
        <w:t>FARMACIA: PER LA DETRAZIONE NELLO SCONTRINO BASTANO LE SIGLE</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Il Sole 24 Ore: pag. 37 - 19 febbraio 2010)</w:t>
      </w:r>
      <w:r>
        <w:rPr>
          <w:rFonts w:cs="Comic Sans MS" w:ascii="Comic Sans MS" w:hAnsi="Comic Sans MS"/>
          <w:b/>
          <w:sz w:val="16"/>
          <w:szCs w:val="16"/>
        </w:rPr>
        <w:t xml:space="preserve"> </w:t>
      </w:r>
      <w:r>
        <w:rPr>
          <w:rFonts w:cs="Comic Sans MS" w:ascii="Comic Sans MS" w:hAnsi="Comic Sans MS"/>
          <w:sz w:val="16"/>
          <w:szCs w:val="16"/>
        </w:rPr>
        <w:t>Secondo la risoluzione 10/E dell'Agenzia delle Entrate, affinchè le persone fisiche possono detrarre il 19% delle spese farmaceutiche dall'Irpef, non è necessario conservare copia della prescrizione medica purchè lo scontrino d'acquisto riporti chiaramente che si tratta di medicinali. Ciò è possibile anche con sigle chiaramente riferibili ai farmaci, ad esempio "f.co" per farmaco e "med" per medicinale</w:t>
      </w:r>
      <w:r>
        <w:rPr/>
        <w:t>.</w:t>
      </w:r>
    </w:p>
    <w:p>
      <w:pPr>
        <w:pStyle w:val="Heading1"/>
        <w:rPr/>
      </w:pPr>
      <w:r>
        <w:rPr/>
      </w:r>
    </w:p>
    <w:p>
      <w:pPr>
        <w:pStyle w:val="Heading1"/>
        <w:jc w:val="both"/>
        <w:rPr/>
      </w:pPr>
      <w:r>
        <w:rPr>
          <w:rFonts w:cs="Comic Sans MS" w:ascii="Comic Sans MS" w:hAnsi="Comic Sans MS"/>
          <w:sz w:val="16"/>
          <w:szCs w:val="16"/>
        </w:rPr>
        <w:t>STOP A SENI RIFATTI PER UNDER 18</w:t>
      </w:r>
      <w:r>
        <w:rPr>
          <w:rFonts w:cs="Comic Sans MS" w:ascii="Comic Sans MS" w:hAnsi="Comic Sans MS"/>
          <w:b w:val="false"/>
          <w:sz w:val="16"/>
          <w:szCs w:val="16"/>
        </w:rPr>
        <w:t xml:space="preserve"> Le News di AGI Sanità (AGI) - Roma, 19 feb. - Un Registro nazionale (insieme ai registri regionali) degli impianti protesici mammari effettuati in Italia, il primo di questo genere in Europa, e il divieto per le minorenni di rifarsi il seno, fatte salve gravi asimmetrie e motivi clinici. E' quanto prevede il disegno di legge approvato oggi dal Consiglio dei Ministri, e illustrato dal ministro della Salute Ferruccio Fazio e dal sottosegretario Francesca Martini. "Il provvedimento - ha spiegato Fazio - serve per risolvere il problema della sottovalutazione dei rischi collegati agli impianti al seno, interventi in aumento nel nostro paese anche nelle adolescenti, che nel Ddl sono specificamente tutelate". Una legge fortemente voluta dal sottosegretario Martini, che ha ricordato come "per la prima volta si intervenga in un settore su cui in Italia non si e' mai fatto nulla….</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both"/>
        <w:rPr/>
      </w:pPr>
      <w:bookmarkStart w:id="0" w:name="3160"/>
      <w:r>
        <w:rPr>
          <w:rStyle w:val="StrongEmphasis"/>
          <w:rFonts w:cs="Comic Sans MS" w:ascii="Comic Sans MS" w:hAnsi="Comic Sans MS"/>
          <w:sz w:val="16"/>
          <w:szCs w:val="16"/>
        </w:rPr>
        <w:t xml:space="preserve">QUANTI SONO GLI ANZIANI RICOVERATI IN ISTITUTO? </w:t>
      </w:r>
      <w:r>
        <w:rPr>
          <w:rStyle w:val="Autore"/>
          <w:rFonts w:cs="Comic Sans MS" w:ascii="Comic Sans MS" w:hAnsi="Comic Sans MS"/>
          <w:sz w:val="16"/>
          <w:szCs w:val="16"/>
        </w:rPr>
        <w:t>(Centro Maderna newsletter 19 febbraio 2010)</w:t>
      </w:r>
      <w:bookmarkEnd w:id="0"/>
      <w:r>
        <w:rPr>
          <w:rFonts w:cs="Comic Sans MS" w:ascii="Comic Sans MS" w:hAnsi="Comic Sans MS"/>
          <w:sz w:val="16"/>
          <w:szCs w:val="16"/>
        </w:rPr>
        <w:t xml:space="preserve"> Sono </w:t>
      </w:r>
      <w:r>
        <w:rPr>
          <w:rFonts w:cs="Comic Sans MS" w:ascii="Comic Sans MS" w:hAnsi="Comic Sans MS"/>
          <w:b/>
          <w:bCs/>
          <w:sz w:val="16"/>
          <w:szCs w:val="16"/>
        </w:rPr>
        <w:t>230.468</w:t>
      </w:r>
      <w:r>
        <w:rPr>
          <w:rFonts w:cs="Comic Sans MS" w:ascii="Comic Sans MS" w:hAnsi="Comic Sans MS"/>
          <w:sz w:val="16"/>
          <w:szCs w:val="16"/>
        </w:rPr>
        <w:t xml:space="preserve"> gli anziani ricoverati alla data del 31 dicembre 2006 nei presidi residenziali socio-assistenziali in Italia. E</w:t>
      </w:r>
      <w:r>
        <w:rPr>
          <w:rFonts w:cs="Verdana" w:ascii="Verdana" w:hAnsi="Verdana"/>
          <w:sz w:val="16"/>
          <w:szCs w:val="16"/>
        </w:rPr>
        <w:t>’</w:t>
      </w:r>
      <w:r>
        <w:rPr>
          <w:rFonts w:cs="Verdana" w:ascii="Comic Sans MS" w:hAnsi="Comic Sans MS"/>
          <w:sz w:val="16"/>
          <w:szCs w:val="16"/>
        </w:rPr>
        <w:t xml:space="preserve"> il dato che emerge, tra molti altri,</w:t>
      </w:r>
      <w:r>
        <w:rPr>
          <w:rFonts w:cs="Comic Sans MS" w:ascii="Comic Sans MS" w:hAnsi="Comic Sans MS"/>
          <w:sz w:val="16"/>
          <w:szCs w:val="16"/>
        </w:rPr>
        <w:t xml:space="preserve"> dall</w:t>
      </w:r>
      <w:r>
        <w:rPr>
          <w:rFonts w:cs="Verdana" w:ascii="Verdana" w:hAnsi="Verdana"/>
          <w:sz w:val="16"/>
          <w:szCs w:val="16"/>
        </w:rPr>
        <w:t>’</w:t>
      </w:r>
      <w:r>
        <w:rPr>
          <w:rFonts w:cs="Verdana" w:ascii="Comic Sans MS" w:hAnsi="Comic Sans MS"/>
          <w:sz w:val="16"/>
          <w:szCs w:val="16"/>
        </w:rPr>
        <w:t>indagine annuale dell</w:t>
      </w:r>
      <w:r>
        <w:rPr>
          <w:rFonts w:cs="Verdana" w:ascii="Verdana" w:hAnsi="Verdana"/>
          <w:sz w:val="16"/>
          <w:szCs w:val="16"/>
        </w:rPr>
        <w:t>’</w:t>
      </w:r>
      <w:r>
        <w:rPr>
          <w:rFonts w:cs="Verdana" w:ascii="Comic Sans MS" w:hAnsi="Comic Sans MS"/>
          <w:sz w:val="16"/>
          <w:szCs w:val="16"/>
        </w:rPr>
        <w:t>Istat, che viene pubblicata e resa accessibile sul</w:t>
      </w:r>
      <w:r>
        <w:rPr>
          <w:rFonts w:cs="Comic Sans MS" w:ascii="Comic Sans MS" w:hAnsi="Comic Sans MS"/>
          <w:sz w:val="16"/>
          <w:szCs w:val="16"/>
        </w:rPr>
        <w:t xml:space="preserve"> suo sito. I numeri presentati riguardano tutte le strutture residenziali in cui trovano alloggio persone che si trovano in stato di bisogno per motivi diversi: anziani soli o con problemi di salute, disabili, minori sprovvisti di tutela, giovani donne in difficoltà, stranieri o cittadini italiani con problemi economici e in condizioni di disagio sociale. Le tavole dei dati sono divise in quattro capitoli:1. dati generali sui presidi socio-assistenziali al 31 dicembre 2006; . dati relativi al numero di minori accolti nei presidi;3. dati relativi al numero di adulti accolti nei presidi;4. dati relativi al numero di </w:t>
      </w:r>
      <w:r>
        <w:rPr>
          <w:rFonts w:cs="Comic Sans MS" w:ascii="Comic Sans MS" w:hAnsi="Comic Sans MS"/>
          <w:b/>
          <w:bCs/>
          <w:sz w:val="16"/>
          <w:szCs w:val="16"/>
        </w:rPr>
        <w:t>anziani</w:t>
      </w:r>
      <w:r>
        <w:rPr>
          <w:rFonts w:cs="Comic Sans MS" w:ascii="Comic Sans MS" w:hAnsi="Comic Sans MS"/>
          <w:sz w:val="16"/>
          <w:szCs w:val="16"/>
        </w:rPr>
        <w:t xml:space="preserve"> accolti nei presidi. E</w:t>
      </w:r>
      <w:r>
        <w:rPr>
          <w:rFonts w:cs="Verdana" w:ascii="Comic Sans MS" w:hAnsi="Comic Sans MS"/>
          <w:sz w:val="16"/>
          <w:szCs w:val="16"/>
        </w:rPr>
        <w:t>’ possibile</w:t>
      </w:r>
      <w:r>
        <w:rPr>
          <w:rFonts w:cs="Comic Sans MS" w:ascii="Comic Sans MS" w:hAnsi="Comic Sans MS"/>
          <w:sz w:val="16"/>
          <w:szCs w:val="16"/>
        </w:rPr>
        <w:t xml:space="preserve"> consultare tutte le tavole numeriche alla pagina </w:t>
      </w:r>
      <w:hyperlink r:id="rId8" w:tgtFrame="_blank">
        <w:r>
          <w:rPr>
            <w:rStyle w:val="InternetLink"/>
            <w:rFonts w:cs="Comic Sans MS" w:ascii="Comic Sans MS" w:hAnsi="Comic Sans MS"/>
            <w:i/>
            <w:iCs/>
            <w:color w:val="000000"/>
            <w:sz w:val="16"/>
            <w:szCs w:val="16"/>
          </w:rPr>
          <w:t>del sito Istat</w:t>
        </w:r>
      </w:hyperlink>
      <w:r>
        <w:rPr>
          <w:rFonts w:cs="Comic Sans MS" w:ascii="Comic Sans MS" w:hAnsi="Comic Sans MS"/>
          <w:i/>
          <w:iCs/>
          <w:sz w:val="16"/>
          <w:szCs w:val="16"/>
        </w:rPr>
        <w:t xml:space="preserve"> </w:t>
      </w:r>
      <w:r>
        <w:rPr>
          <w:rFonts w:cs="Comic Sans MS" w:ascii="Comic Sans MS" w:hAnsi="Comic Sans MS"/>
          <w:sz w:val="16"/>
          <w:szCs w:val="16"/>
        </w:rPr>
        <w:b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Comic Sans MS" w:hAnsi="Comic Sans MS" w:cs="Comic Sans MS"/>
          <w:b/>
          <w:b/>
          <w:sz w:val="16"/>
          <w:szCs w:val="16"/>
        </w:rPr>
      </w:pPr>
      <w:r>
        <w:rPr>
          <w:rStyle w:val="Tit2focusnew1"/>
          <w:rFonts w:cs="Comic Sans MS" w:ascii="Comic Sans MS" w:hAnsi="Comic Sans MS"/>
          <w:color w:val="000000"/>
          <w:sz w:val="16"/>
          <w:szCs w:val="16"/>
        </w:rPr>
        <w:t>PROGRAMMA EUROPEO SULLA SALUTE, DISPONIBILI I MATERIALI DELLE GIORNATE INFORMATIVE 20 E 21 GENNAIO</w:t>
      </w:r>
      <w:r>
        <w:rPr>
          <w:rStyle w:val="Tit2focusnew1"/>
          <w:rFonts w:cs="Comic Sans MS" w:ascii="Comic Sans MS" w:hAnsi="Comic Sans MS"/>
          <w:b w:val="false"/>
          <w:color w:val="000000"/>
          <w:sz w:val="16"/>
          <w:szCs w:val="16"/>
        </w:rPr>
        <w:t xml:space="preserve"> sul sito del Ministero della Salute.</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eWeb"/>
        <w:shd w:fill="FFFFFF" w:val="clear"/>
        <w:jc w:val="both"/>
        <w:rPr/>
      </w:pPr>
      <w:r>
        <w:rPr>
          <w:rFonts w:cs="Comic Sans MS" w:ascii="Comic Sans MS" w:hAnsi="Comic Sans MS"/>
          <w:b/>
          <w:sz w:val="16"/>
          <w:szCs w:val="16"/>
        </w:rPr>
        <w:t>LE NOVITÀ DI OGGI IN GAZZETTA UFFICIALE – GENNAIO 2010</w:t>
      </w:r>
      <w:r>
        <w:rPr>
          <w:rFonts w:cs="Comic Sans MS" w:ascii="Comic Sans MS" w:hAnsi="Comic Sans MS"/>
          <w:sz w:val="16"/>
          <w:szCs w:val="16"/>
        </w:rPr>
        <w:t xml:space="preserve"> </w:t>
      </w:r>
      <w:hyperlink r:id="rId9">
        <w:r>
          <w:rPr>
            <w:rStyle w:val="InternetLink"/>
            <w:rFonts w:cs="Comic Sans MS" w:ascii="Comic Sans MS" w:hAnsi="Comic Sans MS"/>
            <w:b/>
            <w:color w:val="000000"/>
            <w:sz w:val="16"/>
            <w:szCs w:val="16"/>
            <w:u w:val="none"/>
            <w:shd w:fill="FFFFFF" w:val="clear"/>
          </w:rPr>
          <w:t>http: // www. Sanita .ilsole 24ore. com</w:t>
        </w:r>
      </w:hyperlink>
      <w:r>
        <w:rPr>
          <w:rFonts w:cs="Comic Sans MS" w:ascii="Comic Sans MS" w:hAnsi="Comic Sans MS"/>
          <w:sz w:val="16"/>
          <w:szCs w:val="16"/>
          <w:shd w:fill="FFFFFF" w:val="clear"/>
        </w:rPr>
        <w:t xml:space="preserve"> </w:t>
      </w:r>
      <w:r>
        <w:rPr>
          <w:rFonts w:cs="Comic Sans MS" w:ascii="Comic Sans MS" w:hAnsi="Comic Sans MS"/>
          <w:b/>
          <w:sz w:val="16"/>
          <w:szCs w:val="16"/>
          <w:shd w:fill="FFFFFF" w:val="clear"/>
        </w:rPr>
        <w:t>febbraio</w:t>
      </w:r>
      <w:r>
        <w:rPr>
          <w:rFonts w:cs="Comic Sans MS" w:ascii="Comic Sans MS" w:hAnsi="Comic Sans MS"/>
          <w:sz w:val="16"/>
          <w:szCs w:val="16"/>
          <w:shd w:fill="FFFFFF" w:val="clear"/>
        </w:rPr>
        <w:t xml:space="preserve"> </w:t>
      </w:r>
      <w:r>
        <w:rPr>
          <w:rStyle w:val="StrongEmphasis"/>
          <w:rFonts w:cs="Arial" w:ascii="Comic Sans MS" w:hAnsi="Comic Sans MS"/>
          <w:sz w:val="16"/>
          <w:szCs w:val="16"/>
        </w:rPr>
        <w:t>2010</w:t>
      </w:r>
      <w:r>
        <w:rPr>
          <w:rFonts w:cs="Comic Sans MS" w:ascii="Comic Sans MS" w:hAnsi="Comic Sans MS"/>
          <w:sz w:val="16"/>
          <w:szCs w:val="16"/>
        </w:rPr>
        <w:t xml:space="preserve"> Sulla </w:t>
      </w:r>
      <w:hyperlink r:id="rId10">
        <w:r>
          <w:rPr>
            <w:rStyle w:val="InternetLink"/>
            <w:rFonts w:cs="Comic Sans MS" w:ascii="Comic Sans MS" w:hAnsi="Comic Sans MS"/>
            <w:sz w:val="16"/>
            <w:szCs w:val="16"/>
          </w:rPr>
          <w:t xml:space="preserve">Gazzetta Ufficiale n. 41 del 19 febbraio 2010 </w:t>
        </w:r>
      </w:hyperlink>
      <w:r>
        <w:rPr>
          <w:rFonts w:cs="Comic Sans MS" w:ascii="Comic Sans MS" w:hAnsi="Comic Sans MS"/>
          <w:sz w:val="16"/>
          <w:szCs w:val="16"/>
        </w:rPr>
        <w:t xml:space="preserve">il ministero della Salute pubblica quattro decreti di riconsocimento di titoli conseguiti all'estero, tre comunicati su medicinali veterinari.L'Agenzia del farmaco pubblica una determinazione e undici comunicati su specialità medicinali per uso umano.Il dipartimento della Funzione pubblica della presidenza del Consiglio dei ministri pubblica la </w:t>
      </w:r>
      <w:hyperlink r:id="rId11">
        <w:r>
          <w:rPr>
            <w:rStyle w:val="InternetLink"/>
            <w:rFonts w:cs="Comic Sans MS" w:ascii="Comic Sans MS" w:hAnsi="Comic Sans MS"/>
            <w:sz w:val="16"/>
            <w:szCs w:val="16"/>
          </w:rPr>
          <w:t xml:space="preserve">circolare 12 novembre 2009, n.7 </w:t>
        </w:r>
      </w:hyperlink>
      <w:r>
        <w:rPr>
          <w:rFonts w:cs="Comic Sans MS" w:ascii="Comic Sans MS" w:hAnsi="Comic Sans MS"/>
          <w:sz w:val="16"/>
          <w:szCs w:val="16"/>
        </w:rPr>
        <w:t xml:space="preserve">«Decreto legislativo 27 ottobre 2009, n. 150. Controlli sulle assenze per malattia». Sulla </w:t>
      </w:r>
      <w:hyperlink r:id="rId12">
        <w:r>
          <w:rPr>
            <w:rStyle w:val="InternetLink"/>
            <w:rFonts w:cs="Comic Sans MS" w:ascii="Comic Sans MS" w:hAnsi="Comic Sans MS"/>
            <w:sz w:val="16"/>
            <w:szCs w:val="16"/>
          </w:rPr>
          <w:t xml:space="preserve">Gazzetta Ufficiale n. 42 del 20 febbraio 2010 </w:t>
        </w:r>
      </w:hyperlink>
      <w:r>
        <w:rPr>
          <w:rFonts w:cs="Comic Sans MS" w:ascii="Comic Sans MS" w:hAnsi="Comic Sans MS"/>
          <w:sz w:val="16"/>
          <w:szCs w:val="16"/>
        </w:rPr>
        <w:t xml:space="preserve">il ministero della Salute pubblica un decreto di riconoscimento di titolo conseguito all'estero, un decreto di non iscrizione di determinate sostanze attive negli allegati I, IA o IB della direttiva 98/8/CE del Parlamento europeo e del Consiglio, relativa all'immissione sul mercato di biocidi, e conseguente revoca dell'autorizzazione di alcuni presidi medico-chirurgici e sette comunicati su medicinali veterinari. Il ministero del Welfare pubblica il </w:t>
      </w:r>
      <w:hyperlink r:id="rId13">
        <w:r>
          <w:rPr>
            <w:rStyle w:val="InternetLink"/>
            <w:rFonts w:cs="Comic Sans MS" w:ascii="Comic Sans MS" w:hAnsi="Comic Sans MS"/>
            <w:sz w:val="16"/>
            <w:szCs w:val="16"/>
          </w:rPr>
          <w:t xml:space="preserve">decreto 6 novembre 2009 </w:t>
        </w:r>
      </w:hyperlink>
      <w:r>
        <w:rPr>
          <w:rFonts w:cs="Comic Sans MS" w:ascii="Comic Sans MS" w:hAnsi="Comic Sans MS"/>
          <w:sz w:val="16"/>
          <w:szCs w:val="16"/>
        </w:rPr>
        <w:t xml:space="preserve">«Modifica ed integrazione delle tabelle relative ai servizi ed alle specializzazioni equipollenti» e il </w:t>
      </w:r>
      <w:hyperlink r:id="rId14">
        <w:r>
          <w:rPr>
            <w:rStyle w:val="InternetLink"/>
            <w:rFonts w:cs="Comic Sans MS" w:ascii="Comic Sans MS" w:hAnsi="Comic Sans MS"/>
            <w:sz w:val="16"/>
            <w:szCs w:val="16"/>
          </w:rPr>
          <w:t>decreto 25 novembre 2009</w:t>
        </w:r>
      </w:hyperlink>
      <w:r>
        <w:rPr>
          <w:rFonts w:cs="Comic Sans MS" w:ascii="Comic Sans MS" w:hAnsi="Comic Sans MS"/>
          <w:sz w:val="16"/>
          <w:szCs w:val="16"/>
        </w:rPr>
        <w:t xml:space="preserve"> «Riparto del Fondo nazionale per le politiche sociali - anno 2009».L'Agenzia del farmaco pubblica otto comunicati su di medicinali per uso umano e una rettifica su un comunicato su un medicinale per uso umano. Sulla </w:t>
      </w:r>
      <w:hyperlink r:id="rId15">
        <w:r>
          <w:rPr>
            <w:rStyle w:val="InternetLink"/>
            <w:rFonts w:cs="Comic Sans MS" w:ascii="Comic Sans MS" w:hAnsi="Comic Sans MS"/>
            <w:sz w:val="16"/>
            <w:szCs w:val="16"/>
          </w:rPr>
          <w:t xml:space="preserve">Gazzetta Ufficiale n. 43 del 22 febbraio 2010 </w:t>
        </w:r>
      </w:hyperlink>
      <w:r>
        <w:rPr>
          <w:rFonts w:cs="Comic Sans MS" w:ascii="Comic Sans MS" w:hAnsi="Comic Sans MS"/>
          <w:sz w:val="16"/>
          <w:szCs w:val="16"/>
        </w:rPr>
        <w:t xml:space="preserve">l'Agenzia del farmaco pubblica nove comunicati su di medicinali per uso umano. Sulla </w:t>
      </w:r>
      <w:hyperlink r:id="rId16">
        <w:r>
          <w:rPr>
            <w:rStyle w:val="InternetLink"/>
            <w:rFonts w:cs="Comic Sans MS" w:ascii="Comic Sans MS" w:hAnsi="Comic Sans MS"/>
            <w:sz w:val="16"/>
            <w:szCs w:val="16"/>
          </w:rPr>
          <w:t xml:space="preserve">Gazzetta Ufficiale n. 44 del 23 febbraio 2010 </w:t>
        </w:r>
      </w:hyperlink>
      <w:r>
        <w:rPr>
          <w:rFonts w:cs="Comic Sans MS" w:ascii="Comic Sans MS" w:hAnsi="Comic Sans MS"/>
          <w:sz w:val="16"/>
          <w:szCs w:val="16"/>
        </w:rPr>
        <w:t xml:space="preserve">è pubblicato un Dpcm sulla conferma del commissario straordinario dell'Associazione Italiana della Croce Rossa, un Dpcm sulla deroga al limite del 20% di cui al comma 8, dell'articolo 77-quater del decreto-legge n. 112/2008, per l'Istituto nazionale dei tumori Fondazione «G. Pascale» un Dpcm sulla Deroga al limite del 20% di cui al comma 8, dell'articolo 77-quater del decreto-legge n. 112/2008, per le strutture sanitarie della regione Lazio.Il ministero della Salute pubblica due decreti su prodotti fitosanitari e un decreto di riconoscimento di titolo coneguito all'estero. L'Agenzia del farmaco pubblica nove sei su di medicinali per uso umano. Il ministero del Welfare pubblica un rettifica a un decreto di riconoscimento di titolo consegutio all'estero Sulla </w:t>
      </w:r>
      <w:hyperlink r:id="rId17">
        <w:r>
          <w:rPr>
            <w:rStyle w:val="InternetLink"/>
            <w:rFonts w:cs="Comic Sans MS" w:ascii="Comic Sans MS" w:hAnsi="Comic Sans MS"/>
            <w:sz w:val="16"/>
            <w:szCs w:val="16"/>
          </w:rPr>
          <w:t xml:space="preserve">Gazzetta Ufficiale n. 44 del 23 febbraio 2010 </w:t>
        </w:r>
      </w:hyperlink>
      <w:r>
        <w:rPr>
          <w:rFonts w:cs="Comic Sans MS" w:ascii="Comic Sans MS" w:hAnsi="Comic Sans MS"/>
          <w:sz w:val="16"/>
          <w:szCs w:val="16"/>
        </w:rPr>
        <w:t>il ministero della Salute pubblica sette decreti di riconoscimento di titoli coneguiti all'estero. L'Agenzia del farmaco pubblica tre comunicati su medicinali per uso umano.</w:t>
      </w:r>
    </w:p>
    <w:p>
      <w:pPr>
        <w:pStyle w:val="Normal"/>
        <w:rPr>
          <w:rFonts w:ascii="Comic Sans MS" w:hAnsi="Comic Sans MS" w:cs="Comic Sans MS"/>
          <w:color w:val="000000"/>
          <w:sz w:val="16"/>
          <w:szCs w:val="16"/>
        </w:rPr>
      </w:pPr>
      <w:r>
        <w:rPr>
          <w:rFonts w:cs="Comic Sans MS" w:ascii="Comic Sans MS" w:hAnsi="Comic Sans MS"/>
          <w:color w:val="000000"/>
          <w:sz w:val="16"/>
          <w:szCs w:val="16"/>
        </w:rPr>
        <w:br/>
      </w:r>
    </w:p>
    <w:p>
      <w:pPr>
        <w:pStyle w:val="Normal"/>
        <w:jc w:val="both"/>
        <w:rPr>
          <w:vanish/>
          <w:sz w:val="20"/>
          <w:szCs w:val="20"/>
        </w:rPr>
      </w:pPr>
      <w:r>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18110</wp:posOffset>
                </wp:positionV>
                <wp:extent cx="8001000" cy="86360"/>
                <wp:effectExtent l="635" t="38100" r="635" b="38100"/>
                <wp:wrapNone/>
                <wp:docPr id="4" name=""/>
                <a:graphic xmlns:a="http://schemas.openxmlformats.org/drawingml/2006/main">
                  <a:graphicData uri="http://schemas.microsoft.com/office/word/2010/wordprocessingShape">
                    <wps:wsp>
                      <wps:cNvSpPr/>
                      <wps:spPr>
                        <a:xfrm flipV="1">
                          <a:off x="0" y="0"/>
                          <a:ext cx="8001000" cy="8640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9.3pt" to="566.95pt,16.05pt" stroked="t" o:allowincell="f" style="position:absolute;flip:y">
                <v:stroke color="green" weight="76320" joinstyle="miter" endcap="flat"/>
                <v:fill o:detectmouseclick="t" on="false"/>
                <w10:wrap type="none"/>
              </v:line>
            </w:pict>
          </mc:Fallback>
        </mc:AlternateContent>
      </w:r>
      <w:bookmarkStart w:id="1" w:name="_PictureBullets"/>
      <w:bookmarkStart w:id="2" w:name="_PictureBullets"/>
      <w:bookmarkEnd w:id="2"/>
    </w:p>
    <w:sectPr>
      <w:footerReference w:type="default" r:id="rId18"/>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character" w:styleId="Datedisplaysingle">
    <w:name w:val="date-display-single"/>
    <w:basedOn w:val="Carpredefinitoparagrafo"/>
    <w:qFormat/>
    <w:rPr/>
  </w:style>
  <w:style w:type="character" w:styleId="Rientrocorpodeltesto3Carattere">
    <w:name w:val="Rientro corpo del testo 3 Carattere"/>
    <w:basedOn w:val="Carpredefinitoparagrafo"/>
    <w:qFormat/>
    <w:rPr>
      <w:sz w:val="16"/>
      <w:szCs w:val="16"/>
      <w:lang w:val="it-IT" w:bidi="ar-SA"/>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stmail.fastwebnet.it/cp/ps/Mail/ExternalURLProxy?d=fastwebnet.it&amp;u=retelombardasalute&amp;url=http://www.atlha.it,&amp;urlHash=-7.007096056454952E-172" TargetMode="External"/><Relationship Id="rId4" Type="http://schemas.openxmlformats.org/officeDocument/2006/relationships/hyperlink" Target="mailto:atlha@atlha.it" TargetMode="External"/><Relationship Id="rId5" Type="http://schemas.openxmlformats.org/officeDocument/2006/relationships/hyperlink" Target="http://www.regioni.it/mhonarc/details_news.aspx?id=173908" TargetMode="External"/><Relationship Id="rId6" Type="http://schemas.openxmlformats.org/officeDocument/2006/relationships/hyperlink" Target="http://www.regioni.it/newsletter/newsletter.asp?newsletter_data=2010-02-23&amp;newsletter_numero=1523" TargetMode="External"/><Relationship Id="rId7" Type="http://schemas.openxmlformats.org/officeDocument/2006/relationships/hyperlink" Target="http://www.radioradicale.it/scheda/298147/intervista-a-silvio-viale-su-regioni-e-ru486" TargetMode="External"/><Relationship Id="rId8" Type="http://schemas.openxmlformats.org/officeDocument/2006/relationships/hyperlink" Target="http://fastmail.fastwebnet.it/cp/ps/Mail/ExternalURLProxy?d=fastwebnet.it&amp;u=autemsaluteds&amp;url=http://www.istat.it/dati/dataset/20100211_00/&amp;urlHash=-1.5392838673450473E-98" TargetMode="External"/><Relationship Id="rId9" Type="http://schemas.openxmlformats.org/officeDocument/2006/relationships/hyperlink" Target="http://www.sanita.ilsole24ore.com/" TargetMode="External"/><Relationship Id="rId10" Type="http://schemas.openxmlformats.org/officeDocument/2006/relationships/hyperlink" Target="http://www.sanita.ilsole24ore.com/fc?cmd=art&amp;codid=24.0.1319514904&amp;artType=Articolo&amp;DocType=Libero" TargetMode="External"/><Relationship Id="rId11" Type="http://schemas.openxmlformats.org/officeDocument/2006/relationships/hyperlink" Target="http://www.gazzettaufficiale.it/guridb/dispatcher?service=1&amp;datagu=2010-02-19&amp;task=dettaglio&amp;numgu=41&amp;redaz=10A02093&amp;tmstp=1266820298190" TargetMode="External"/><Relationship Id="rId12" Type="http://schemas.openxmlformats.org/officeDocument/2006/relationships/hyperlink" Target="http://www.sanita.ilsole24ore.com/fc?cmd=art&amp;codid=24.0.1319514940&amp;artType=Articolo&amp;DocType=Libero" TargetMode="External"/><Relationship Id="rId13" Type="http://schemas.openxmlformats.org/officeDocument/2006/relationships/hyperlink" Target="http://www.gazzettaufficiale.it/guridb/dispatcher?service=1&amp;datagu=2010-02-20&amp;task=dettaglio&amp;numgu=42&amp;redaz=10A01942&amp;tmstp=1266820509479" TargetMode="External"/><Relationship Id="rId14" Type="http://schemas.openxmlformats.org/officeDocument/2006/relationships/hyperlink" Target="http://www.gazzettaufficiale.it/guridb/dispatcher?service=1&amp;datagu=2010-02-20&amp;task=dettaglio&amp;numgu=42&amp;redaz=10A01923&amp;tmstp=1266820509479" TargetMode="External"/><Relationship Id="rId15" Type="http://schemas.openxmlformats.org/officeDocument/2006/relationships/hyperlink" Target="http://www.sanita.ilsole24ore.com/fc?cmd=art&amp;codid=24.0.1319515157&amp;artType=Articolo&amp;DocType=Libero" TargetMode="External"/><Relationship Id="rId16" Type="http://schemas.openxmlformats.org/officeDocument/2006/relationships/hyperlink" Target="http://www.sanita.ilsole24ore.com/fc?cmd=art&amp;codid=24.0.1321823062&amp;artType=Articolo&amp;DocType=Libero" TargetMode="External"/><Relationship Id="rId17" Type="http://schemas.openxmlformats.org/officeDocument/2006/relationships/hyperlink" Target="http://www.sanita.ilsole24ore.com/fc?cmd=art&amp;codid=24.0.1324009290&amp;artType=Articolo&amp;DocType=Libero"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44:00Z</dcterms:created>
  <dc:creator>Oldani</dc:creator>
  <dc:description/>
  <cp:keywords/>
  <dc:language>en-US</dc:language>
  <cp:lastModifiedBy>AliceMOBILE</cp:lastModifiedBy>
  <cp:lastPrinted>2009-03-12T15:13:00Z</cp:lastPrinted>
  <dcterms:modified xsi:type="dcterms:W3CDTF">2010-02-26T08:17:00Z</dcterms:modified>
  <cp:revision>4</cp:revision>
  <dc:subject/>
  <dc:title>RLS</dc:title>
</cp:coreProperties>
</file>