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rFonts w:ascii="Comic Sans MS" w:hAnsi="Comic Sans MS" w:cs="Comic Sans MS"/>
          <w:color w:val="0000FF"/>
          <w:kern w:val="0"/>
          <w:sz w:val="16"/>
          <w:szCs w:val="16"/>
        </w:rPr>
      </w:pPr>
      <w:r>
        <w:rPr>
          <w:rFonts w:cs="Comic Sans MS" w:ascii="Comic Sans MS" w:hAnsi="Comic Sans MS"/>
          <w:color w:val="0000FF"/>
          <w:kern w:val="0"/>
          <w:sz w:val="16"/>
          <w:szCs w:val="16"/>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575945</wp:posOffset>
                </wp:positionV>
                <wp:extent cx="756031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6946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rPr>
                            </w:pPr>
                            <w:r>
                              <w:rPr>
                                <w:rFonts w:cs="Comic Sans MS" w:ascii="Comic Sans MS" w:hAnsi="Comic Sans MS"/>
                                <w:b/>
                                <w:color w:val="FFFFFF"/>
                              </w:rPr>
                              <w:t>Allegato N°1      NOTIZIARIO SANITA’ LOMBARDIA n°6 – 25 febbrai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FFFFFF"/>
                              </w:rPr>
                            </w:pPr>
                            <w:r>
                              <w:rPr>
                                <w:rFonts w:cs="Comic Sans MS" w:ascii="Comic Sans MS" w:hAnsi="Comic Sans MS"/>
                                <w:b/>
                                <w:color w:val="FFFFFF"/>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54.7pt;mso-wrap-distance-left:9.05pt;mso-wrap-distance-right:9.05pt;mso-wrap-distance-top:0pt;mso-wrap-distance-bottom:0pt;margin-top:-45.35pt;mso-position-vertical-relative:text;margin-left:-63.35pt;mso-position-horizontal-relative:text">
                <v:textbox>
                  <w:txbxContent>
                    <w:p>
                      <w:pPr>
                        <w:pStyle w:val="Normal"/>
                        <w:jc w:val="center"/>
                        <w:rPr>
                          <w:rFonts w:ascii="Comic Sans MS" w:hAnsi="Comic Sans MS" w:cs="Comic Sans MS"/>
                          <w:b/>
                          <w:b/>
                          <w:color w:val="FFFFFF"/>
                        </w:rPr>
                      </w:pPr>
                      <w:r>
                        <w:rPr>
                          <w:rFonts w:cs="Comic Sans MS" w:ascii="Comic Sans MS" w:hAnsi="Comic Sans MS"/>
                          <w:b/>
                          <w:color w:val="FFFFFF"/>
                        </w:rPr>
                        <w:t>Allegato N°1      NOTIZIARIO SANITA’ LOMBARDIA n°6 – 25 febbrai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FFFFFF"/>
                        </w:rPr>
                      </w:pPr>
                      <w:r>
                        <w:rPr>
                          <w:rFonts w:cs="Comic Sans MS" w:ascii="Comic Sans MS" w:hAnsi="Comic Sans MS"/>
                          <w:b/>
                          <w:color w:val="FFFFFF"/>
                        </w:rPr>
                      </w:r>
                    </w:p>
                  </w:txbxContent>
                </v:textbox>
                <w10:wrap type="square"/>
              </v:rect>
            </w:pict>
          </mc:Fallback>
        </mc:AlternateContent>
      </w:r>
    </w:p>
    <w:p>
      <w:pPr>
        <w:pStyle w:val="Normal"/>
        <w:jc w:val="both"/>
        <w:rPr/>
      </w:pPr>
      <w:r>
        <w:rPr>
          <w:rStyle w:val="Contenttitoloarticolobludettaglio1"/>
          <w:rFonts w:cs="Comic Sans MS" w:ascii="Comic Sans MS" w:hAnsi="Comic Sans MS"/>
          <w:color w:val="000000"/>
          <w:sz w:val="16"/>
          <w:szCs w:val="16"/>
        </w:rPr>
        <w:t>L'ASPIRINA NON FUNZIONA PER TUTTI COME ANTI-AGGREGANTE</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The Wall Street Journal online - 25 febbraio 2010)</w:t>
      </w:r>
      <w:r>
        <w:rPr>
          <w:rFonts w:cs="Comic Sans MS" w:ascii="Comic Sans MS" w:hAnsi="Comic Sans MS"/>
          <w:sz w:val="16"/>
          <w:szCs w:val="16"/>
        </w:rPr>
        <w:t xml:space="preserve"> I medici stanno limitando la raccomandazione dell'uso quotidiano di Aspirina (acido acetilsalicilico) per ridurre il rischio di infarto, non solo per gli effetti collaterali, tra cui le ulcere emorragiche, ma anche perchè nel 10-20% della popolazione il farmaco non funziona come antiaggregante. Presso la Duke University (Usa), un nuovo studio finanziato dal National Institutes of Health, che durerà due anni, sta esaminando se sia possibile individuare le caratteristiche genetiche delle persone resistenti all'azione antiaggregante dell'Aspirina.</w:t>
      </w:r>
    </w:p>
    <w:p>
      <w:pPr>
        <w:pStyle w:val="Heading1"/>
        <w:jc w:val="both"/>
        <w:rPr/>
      </w:pPr>
      <w:r>
        <w:rPr>
          <w:rFonts w:cs="Comic Sans MS" w:ascii="Comic Sans MS" w:hAnsi="Comic Sans MS"/>
          <w:sz w:val="16"/>
          <w:szCs w:val="16"/>
        </w:rPr>
        <w:t>SALUTE: SCOPERTA CAUSA PERDITA BILATERALE VISTA</w:t>
      </w:r>
      <w:r>
        <w:rPr>
          <w:rFonts w:cs="Comic Sans MS" w:ascii="Comic Sans MS" w:hAnsi="Comic Sans MS"/>
          <w:b w:val="false"/>
          <w:sz w:val="16"/>
          <w:szCs w:val="16"/>
        </w:rPr>
        <w:t xml:space="preserve"> Le News di Ansa Salute - SIENA, 25 FEB - Scoperto il meccanismo che sta alla base di una patologia neurologica ereditaria che causa la perdita bilaterale della vista. Il risultato e' stato conseguito dai ricercatori del policlinico Santa Maria alle Scotte, diretti dal professore Antonio Federico, direttore dell'Uoc neurologia e malattie neurometaboliche, anche grazie a un finanziamento della Fondazione Monte dei Paschi. Lo rende noto l'ufficio stampa delle Scotte. ''Si tratta - spiega nella nota il professor Federico – di uno studio sull'atrofia ottica autosomica dominante, che rappresenta la neuropatia ottica ereditaria piu' frequente. Questa malattia e' determinata dall'alterazione di una proteina codificata da un particolare gene che porta a una degenerazione della vista, con la progressiva perdita bilaterale della visione''. Il risultato e' frutto anche di un progetto di ricerca in Sicilia, che vede i medici senesi impegnati da circa due anni. Con la collaborazione dell'Unione italiana ciechi locale, infatti, sono stati osservati, dal punto di vista clinico e genetico-molecolare, 48 pazienti residenti nella zona di Siracusa, affetti da neuropatia ottica ereditaria…. </w:t>
      </w:r>
    </w:p>
    <w:p>
      <w:pPr>
        <w:pStyle w:val="Heading1"/>
        <w:jc w:val="both"/>
        <w:rPr/>
      </w:pPr>
      <w:r>
        <w:rPr>
          <w:rFonts w:cs="Comic Sans MS" w:ascii="Comic Sans MS" w:hAnsi="Comic Sans MS"/>
          <w:sz w:val="16"/>
          <w:szCs w:val="16"/>
        </w:rPr>
        <w:t>FARMACI: RAPAMICINA ALLUNGA-VITA BLOCCA ANCHE ALZHEIMER</w:t>
      </w:r>
      <w:r>
        <w:rPr>
          <w:rFonts w:cs="Comic Sans MS" w:ascii="Comic Sans MS" w:hAnsi="Comic Sans MS"/>
          <w:b w:val="false"/>
          <w:sz w:val="16"/>
          <w:szCs w:val="16"/>
        </w:rPr>
        <w:t xml:space="preserve"> Le News di Ansa Salute - ROMA, 25 FEB - La rapamicina, 'prodigiosa' molecola divenuta famosa per i suoi effetti 'allunga-vita' e gia' usata come farmaco anti-rigetto, sembra avere anche un'altra importantissima proprieta' terapeutica: combatte i deficit di memoria e apprendimento tipici del morbo di Alzheimer, bloccandoil decorso della malattia. Lo dimostra uno studio--- </w:t>
      </w:r>
    </w:p>
    <w:p>
      <w:pPr>
        <w:pStyle w:val="Heading1"/>
        <w:jc w:val="both"/>
        <w:rPr/>
      </w:pPr>
      <w:r>
        <w:rPr>
          <w:rFonts w:cs="Comic Sans MS" w:ascii="Comic Sans MS" w:hAnsi="Comic Sans MS"/>
          <w:sz w:val="16"/>
          <w:szCs w:val="16"/>
        </w:rPr>
        <w:t>SANITA': OSPEDALE SACCO MILANO, TRUCCO PER MALATE ONCOLOGIA</w:t>
      </w:r>
      <w:r>
        <w:rPr>
          <w:rFonts w:cs="Comic Sans MS" w:ascii="Comic Sans MS" w:hAnsi="Comic Sans MS"/>
          <w:b w:val="false"/>
          <w:sz w:val="16"/>
          <w:szCs w:val="16"/>
        </w:rPr>
        <w:t xml:space="preserve"> Le News di Ansa Salute - MILANO, 24 FEB - Trucco e sorriso per aiutare le donne sottoposte a cure oncologiche a recuperare la propria femminilita' e la propria autostima. E' questa la soluzione ches ara' presentata domani all'ospedale Sacco di Milano con la collaborazione dell'Associazione 'La forza e il sorriso'. Tutte le informazioni saranno fornite alla conferenza stampa,ma gia' si puo' anticipare che nel reparto di oncologia diretto da Elena Piazza sara' presente ogni mese un team di professioniste che aiutera' le donne a prendersi cura di se'durante la chemio e la radioterapia, e insegnera' loro come proteggere la pelle, come truccarsi e valorizzare il proprioa spetto. ''Siamo la prima struttura pubblica che tenta un esperimento di questo tipo a Milano - spiega Alberto Scanni, direttore generale dell'ospedale Sacco - ed e' un'altra dimostrazione del nostro impegno a mettere al centro dell'attivita' sanitaria la persona e non il paziente''. L'iniziativa ''ha come scopo quello di aiutare le donne a ritrovare il sorriso davanti allo specchio e dentro di se' – fa sapere Pierangelo Cattaneo, presidente dell'Associazione – e sostenere ed estendere questo progetto in Italia sara' il segno di un paese civile e attento alle sofferenze''. </w:t>
      </w:r>
    </w:p>
    <w:p>
      <w:pPr>
        <w:pStyle w:val="Normal"/>
        <w:jc w:val="both"/>
        <w:rPr/>
      </w:pPr>
      <w:r>
        <w:rPr>
          <w:rStyle w:val="Contenttitoloarticolobludettaglio1"/>
          <w:rFonts w:cs="Comic Sans MS" w:ascii="Comic Sans MS" w:hAnsi="Comic Sans MS"/>
          <w:color w:val="000000"/>
          <w:sz w:val="16"/>
          <w:szCs w:val="16"/>
        </w:rPr>
        <w:t>ACCORDO TRA DIASORIN E FONDAZIONE ISTITUTO INSUBRICO DI RICERCA PER LA VITA</w:t>
      </w:r>
      <w:r>
        <w:rPr>
          <w:rFonts w:cs="Comic Sans MS" w:ascii="Comic Sans MS" w:hAnsi="Comic Sans MS"/>
          <w:sz w:val="16"/>
          <w:szCs w:val="16"/>
        </w:rPr>
        <w:t xml:space="preserve">  </w:t>
      </w:r>
      <w:r>
        <w:rPr>
          <w:rStyle w:val="Contentfontiarticolodettaglio1"/>
          <w:rFonts w:cs="Comic Sans MS" w:ascii="Comic Sans MS" w:hAnsi="Comic Sans MS"/>
          <w:b w:val="false"/>
          <w:color w:val="000000"/>
          <w:sz w:val="16"/>
          <w:szCs w:val="16"/>
        </w:rPr>
        <w:t>(Finanza &amp; Mercati: pag. 8 - 24 febbraio 2010)</w:t>
      </w:r>
      <w:r>
        <w:rPr>
          <w:rFonts w:cs="Comic Sans MS" w:ascii="Comic Sans MS" w:hAnsi="Comic Sans MS"/>
          <w:sz w:val="16"/>
          <w:szCs w:val="16"/>
        </w:rPr>
        <w:t xml:space="preserve"> DiaSorin ha firmato un accordo di 5 anni con la Fondazione Istituto Insubrico di Ricerca per la Vita (Fiirv) per l'insediamento all'Insubrias Biopark di Gerenzano (VA) di un gruppo di ricercatori provenienti da tutto il mondo. Dal 1° aprile, i 30 ricercatori di DiaSorin saranno presenti in modo permanente nel centro per proseguire le ricerche nel campo della diagnostica in vitro e in particolare nell'immunodiagnostica.</w:t>
      </w:r>
    </w:p>
    <w:p>
      <w:pPr>
        <w:pStyle w:val="Heading2"/>
        <w:jc w:val="both"/>
        <w:rPr/>
      </w:pPr>
      <w:r>
        <w:rPr>
          <w:rFonts w:cs="Comic Sans MS" w:ascii="Comic Sans MS" w:hAnsi="Comic Sans MS"/>
          <w:sz w:val="16"/>
          <w:szCs w:val="16"/>
        </w:rPr>
        <w:t>AIFA SI DICHIARA ESTRANEA AL RITIRO DI BARBESACLONE</w:t>
      </w:r>
      <w:r>
        <w:rPr>
          <w:rFonts w:cs="Comic Sans MS" w:ascii="Comic Sans MS" w:hAnsi="Comic Sans MS"/>
          <w:b w:val="false"/>
          <w:sz w:val="16"/>
          <w:szCs w:val="16"/>
        </w:rPr>
        <w:t xml:space="preserve"> (Farmacista33 newsletter 24 febbraio 2010) Nei giorni scorsi l'AIFA ha precisato la sua totale estraneità alla decisione di Abbott, che dalla fine dello scorso anno ha ritirato dal commercio barbesaclone (Maliasin) farmaco antepilettico. La dichiarazione dell'Agenzia arriva a seguito di diverse segnalazioni dei pazienti che, costretti a optare per un farmaco alternativo, il fenobarbital, hanno accusato maggiori ricadute in termini di sonnolenza e sedazione. In un comunicato, l'Agenzia del farmaco precisa che non può imporre al titolare della registrazione l'effettiva commercializzazione di un medicinale regolarmente autorizzato e che la revoca su rinuncia è espressamente prevista dalla legge….</w:t>
      </w:r>
    </w:p>
    <w:p>
      <w:pPr>
        <w:pStyle w:val="NormaleWeb"/>
        <w:spacing w:before="280" w:after="0"/>
        <w:jc w:val="both"/>
        <w:rPr>
          <w:rFonts w:ascii="Comic Sans MS" w:hAnsi="Comic Sans MS" w:cs="Comic Sans MS"/>
          <w:sz w:val="16"/>
          <w:szCs w:val="16"/>
        </w:rPr>
      </w:pPr>
      <w:r>
        <w:rPr>
          <w:rStyle w:val="StrongEmphasis"/>
          <w:rFonts w:cs="Comic Sans MS" w:ascii="Comic Sans MS" w:hAnsi="Comic Sans MS"/>
          <w:sz w:val="16"/>
          <w:szCs w:val="16"/>
        </w:rPr>
        <w:t>BERBERINA ? NO, GRAZIE !</w:t>
      </w:r>
      <w:r>
        <w:rPr>
          <w:rFonts w:cs="Comic Sans MS" w:ascii="Comic Sans MS" w:hAnsi="Comic Sans MS"/>
          <w:sz w:val="16"/>
          <w:szCs w:val="16"/>
        </w:rPr>
        <w:t xml:space="preserve"> (</w:t>
      </w:r>
      <w:r>
        <w:rPr>
          <w:rFonts w:cs="Comic Sans MS" w:ascii="Comic Sans MS" w:hAnsi="Comic Sans MS"/>
          <w:spacing w:val="13"/>
          <w:sz w:val="16"/>
          <w:szCs w:val="16"/>
        </w:rPr>
        <w:t xml:space="preserve">Centro di Medicina Naturale  newsletter 24 febbraio 2010) </w:t>
      </w:r>
      <w:r>
        <w:rPr>
          <w:rFonts w:cs="Comic Sans MS" w:ascii="Comic Sans MS" w:hAnsi="Comic Sans MS"/>
          <w:sz w:val="16"/>
          <w:szCs w:val="16"/>
        </w:rPr>
        <w:t xml:space="preserve">La berberina è un alcaloide presente in molte piante medicinali, in primis l' </w:t>
      </w:r>
      <w:r>
        <w:rPr>
          <w:rStyle w:val="Emphasis"/>
          <w:rFonts w:cs="Comic Sans MS" w:ascii="Comic Sans MS" w:hAnsi="Comic Sans MS"/>
          <w:sz w:val="16"/>
          <w:szCs w:val="16"/>
        </w:rPr>
        <w:t>Hydrastis canadensis</w:t>
      </w:r>
      <w:r>
        <w:rPr>
          <w:rFonts w:cs="Comic Sans MS" w:ascii="Comic Sans MS" w:hAnsi="Comic Sans MS"/>
          <w:sz w:val="16"/>
          <w:szCs w:val="16"/>
        </w:rPr>
        <w:t xml:space="preserve">, nota per le sue proprietà antimicrobiche e antidiarroiche, che ora viene indicato anche come utile nell'abbassare il colesterolo. Come sempre però occorre cautela, anzi, molta cautela, quando si propongono nuove sostanze ad attività farmacologica. La berberina è certo una vecchia sostanza, ma questo uso sarebbe assolutamente nuovo: vi sono recentissimi lavori sperimentali dove si dimostra che la berberina su modelli di aterosclerosi (topi ApoE-/- e cellule endoteliali umane) ha un effetto pro aterogeno e pro trombotico e quindi l'esatto contrario di quello che ci aspetteremmo, nonostante l'effetto ipocolesterolemizzante. Inoltre per effetto sulla P-glicoproteina, aumenta l'efficacia di vari farmaci contemporaneamente assunti (come per esempio i digitalici e la ciclosporina) e quindi potenzialmente anche la loro tossicit à. Di fronte a queste perplessità, riteniamo urgenti adeguate verifiche per valutarne la sicurezza dal punto di vista clinico e in particolare sui pazienti affetti da patologie cardiovascolari. </w:t>
      </w:r>
      <w:r>
        <w:rPr>
          <w:rStyle w:val="Emphasis"/>
          <w:rFonts w:cs="Comic Sans MS" w:ascii="Comic Sans MS" w:hAnsi="Comic Sans MS"/>
          <w:sz w:val="16"/>
          <w:szCs w:val="16"/>
        </w:rPr>
        <w:t xml:space="preserve">Fonte: </w:t>
      </w:r>
      <w:r>
        <w:rPr>
          <w:rStyle w:val="StrongEmphasis"/>
          <w:rFonts w:cs="Comic Sans MS" w:ascii="Comic Sans MS" w:hAnsi="Comic Sans MS"/>
          <w:i/>
          <w:iCs/>
          <w:sz w:val="16"/>
          <w:szCs w:val="16"/>
        </w:rPr>
        <w:t>Fitoterapia33</w:t>
      </w:r>
      <w:r>
        <w:rPr>
          <w:rStyle w:val="Emphasis"/>
          <w:rFonts w:cs="Comic Sans MS" w:ascii="Comic Sans MS" w:hAnsi="Comic Sans MS"/>
          <w:sz w:val="16"/>
          <w:szCs w:val="16"/>
        </w:rPr>
        <w:t>.</w:t>
      </w:r>
    </w:p>
    <w:p>
      <w:pPr>
        <w:pStyle w:val="Heading1"/>
        <w:jc w:val="both"/>
        <w:rPr/>
      </w:pPr>
      <w:r>
        <w:rPr>
          <w:rFonts w:cs="Comic Sans MS" w:ascii="Comic Sans MS" w:hAnsi="Comic Sans MS"/>
          <w:sz w:val="16"/>
          <w:szCs w:val="16"/>
        </w:rPr>
        <w:t>DISABILI: CON IMPRONTA DIGITALE NON SI RUBA PIU' POSTO AUTO</w:t>
      </w:r>
      <w:r>
        <w:rPr>
          <w:rFonts w:cs="Comic Sans MS" w:ascii="Comic Sans MS" w:hAnsi="Comic Sans MS"/>
          <w:b w:val="false"/>
          <w:sz w:val="16"/>
          <w:szCs w:val="16"/>
        </w:rPr>
        <w:t xml:space="preserve"> Le News di Ansa Salute - MILANO, 24 FEB - E' pronto e in fase di sperimentazione a Sesto San Giovanni (Milano) un sistema hi techper difendere i posti auto dei disabili da chi li occupa senza averne titolo. E' un dispositivo che certifica attraverso l'impronta digitale il parcheggio regolare e avvisa la polizia locale se vi e' un'occupazione abusiva. Il 'pass' tecnologico, che supera il problema della falsificazione dei permessi e anche la sola in civilta' di molti automobilisti, si chiama Park Tutor ed e' stato brevettato daun'azienda milanese. ''Si tratta di un 'badge attivo' assegnato al disabile - spiega spiega Felice Caruso, responsabile commerciale di Park Busy - e non puo' essere riprodotto,contraffatto o ceduto ad altri perche' basato sull'impronta digitale del disabile''. Quando parcheggia nell'area riservata, il titolare del permesso di sosta attiva dall'auto con una sorta di telecomando il dispositivo che, tramite un radiolocalizzatore installato sul posto e protetto da atti di vandalismo, invia un messaggio ai computer della centrale operativa della polizia locale.mm ….</w:t>
      </w:r>
    </w:p>
    <w:p>
      <w:pPr>
        <w:pStyle w:val="Heading2"/>
        <w:jc w:val="both"/>
        <w:rPr>
          <w:rFonts w:ascii="Comic Sans MS" w:hAnsi="Comic Sans MS" w:cs="Comic Sans MS"/>
          <w:b w:val="false"/>
          <w:b w:val="false"/>
          <w:sz w:val="16"/>
          <w:szCs w:val="16"/>
        </w:rPr>
      </w:pPr>
      <w:r>
        <w:rPr>
          <w:rFonts w:cs="Comic Sans MS" w:ascii="Comic Sans MS" w:hAnsi="Comic Sans MS"/>
          <w:sz w:val="16"/>
          <w:szCs w:val="16"/>
        </w:rPr>
        <w:t>GEL PER ULCERE CUTANEE A RISCHIO CANCRO</w:t>
      </w:r>
      <w:r>
        <w:rPr>
          <w:rFonts w:cs="Comic Sans MS" w:ascii="Comic Sans MS" w:hAnsi="Comic Sans MS"/>
          <w:b w:val="false"/>
          <w:sz w:val="16"/>
          <w:szCs w:val="16"/>
        </w:rPr>
        <w:t xml:space="preserve"> (Farmacista33 newsletter 24 febbraio 2010)Avvertenze Emea all'uso di becaplermina (Regranex), gel utilizzato per il trattamento delle ferite e per il trattamento a lungo termine delle ulcere cutanee in pazienti diabetici. A seguito di una revisione dei dati disponibili sul possibile rischio di tumore in pazienti che utilizzano il farmaco, l'Agenzia europea ha deciso che il medicinale non deve essere impiegato in pazienti che hanno una qualsiasi forma di cancro. Una restrizione simile era stata precedentemente applicata, ma solo in coloro che avevano una neoplasia cutanea vicino all'area di applicazione del gel. Ai pazienti che utilizzano Regranex, che hanno o hanno avuto una neoplasia, è consigliato di parlare con il proprio medico per stabilire un trattamento alternativo.</w:t>
      </w:r>
    </w:p>
    <w:p>
      <w:pPr>
        <w:pStyle w:val="Heading2"/>
        <w:jc w:val="both"/>
        <w:rPr>
          <w:rFonts w:ascii="Comic Sans MS" w:hAnsi="Comic Sans MS" w:cs="Comic Sans MS"/>
          <w:b w:val="false"/>
          <w:b w:val="false"/>
          <w:sz w:val="16"/>
          <w:szCs w:val="16"/>
        </w:rPr>
      </w:pPr>
      <w:r>
        <w:rPr>
          <w:rFonts w:cs="Comic Sans MS" w:ascii="Comic Sans MS" w:hAnsi="Comic Sans MS"/>
          <w:sz w:val="16"/>
          <w:szCs w:val="16"/>
        </w:rPr>
        <w:t>MADRI IN RIVOLTA CONTRO BUSINESS STAMINALI CORDONALI Una madre ha lanciato una dolorosa denuncia: esistono banche di sangue cordonale che potrebbero essere utili a molti bambini malati ma l'ombra di un business o peggio, di una truffa, potrebbe bloccare la loro speranza di guarigione</w:t>
      </w:r>
      <w:r>
        <w:rPr>
          <w:rFonts w:cs="Comic Sans MS" w:ascii="Comic Sans MS" w:hAnsi="Comic Sans MS"/>
          <w:b w:val="false"/>
          <w:sz w:val="16"/>
          <w:szCs w:val="16"/>
        </w:rPr>
        <w:t xml:space="preserve"> (Doctornews newsletter 24 febbraio 2010) Luca, bolognese, 6 anni il prossimo agosto, dall'autunno del 2008 lotta contro il cancro. Soffre di leucemia ma continua a sorridere nonostante la chemio, la nausea, i capelli che cadono, gli occhi rimasti senza ciglia. Per i bimbi come lui un trapianto di staminali da cordone, stoccate in biobanche grazie alla generosità di genitori che al momento del parto accettano la donazione solidaristica di queste cellule, può fare la differenza tra la vita e la morte. «Ma le difficoltà sono tante», denuncia la madre Barbara Bettucchi, 39 anni, maestra elementare. «In Italia la rete di raccolta ha troppi 'buchi' e la disinformazione dilaga», veicolata da mamme vip che «nelle interviste raccontano di come conserveranno all'estero il cordone del loro bimbo», per poterlo usare nel caso in cui il figlio si dovesse ammalare un giorno, e «di come questo gesto sia assolutamente da imitare se si è dei genitori responsabili»….</w:t>
      </w:r>
    </w:p>
    <w:p>
      <w:pPr>
        <w:pStyle w:val="Heading1"/>
        <w:jc w:val="both"/>
        <w:rPr>
          <w:rFonts w:ascii="Comic Sans MS" w:hAnsi="Comic Sans MS" w:cs="Comic Sans MS"/>
          <w:b w:val="false"/>
          <w:b w:val="false"/>
          <w:sz w:val="16"/>
          <w:szCs w:val="16"/>
        </w:rPr>
      </w:pPr>
      <w:hyperlink r:id="rId2" w:tgtFrame="_blank">
        <w:r>
          <w:rPr>
            <w:rStyle w:val="InternetLink"/>
            <w:rFonts w:cs="Comic Sans MS" w:ascii="Comic Sans MS" w:hAnsi="Comic Sans MS"/>
            <w:bCs/>
            <w:color w:val="000000"/>
            <w:sz w:val="16"/>
            <w:szCs w:val="16"/>
            <w:u w:val="none"/>
          </w:rPr>
          <w:t>MELANOMA, MIGLIORE GESTIONE CON AGO BIOPTICO</w:t>
        </w:r>
      </w:hyperlink>
      <w:r>
        <w:rPr>
          <w:rFonts w:cs="Comic Sans MS" w:ascii="Comic Sans MS" w:hAnsi="Comic Sans MS"/>
          <w:sz w:val="16"/>
          <w:szCs w:val="16"/>
        </w:rPr>
        <w:t xml:space="preserve"> </w:t>
      </w:r>
      <w:r>
        <w:rPr>
          <w:rFonts w:cs="Comic Sans MS" w:ascii="Comic Sans MS" w:hAnsi="Comic Sans MS"/>
          <w:b w:val="false"/>
          <w:sz w:val="16"/>
          <w:szCs w:val="16"/>
        </w:rPr>
        <w:t xml:space="preserve"> (Doctornews newsletter 24 febbraio 2010)</w:t>
      </w:r>
      <w:r>
        <w:rPr>
          <w:rFonts w:cs="Comic Sans MS" w:ascii="Comic Sans MS" w:hAnsi="Comic Sans MS"/>
          <w:sz w:val="16"/>
          <w:szCs w:val="16"/>
        </w:rPr>
        <w:t xml:space="preserve"> Approfondimenti della settimana da Doctor33 - </w:t>
      </w:r>
      <w:r>
        <w:rPr>
          <w:rFonts w:cs="Comic Sans MS" w:ascii="Comic Sans MS" w:hAnsi="Comic Sans MS"/>
          <w:b w:val="false"/>
          <w:sz w:val="16"/>
          <w:szCs w:val="16"/>
        </w:rPr>
        <w:t>L'impiego appropriato della biopsia con ago sottile consente una gestione efficace ed economicamente vantaggiosa di pazienti con presenza sospetta di melanoma metastatico. Lo mette in evidenza una review pubblicata di recente su Lancet Oncology</w:t>
        <w:br/>
        <w:br/>
      </w:r>
      <w:r>
        <w:rPr>
          <w:rStyle w:val="StrongEmphasis"/>
          <w:rFonts w:cs="Comic Sans MS" w:ascii="Comic Sans MS" w:hAnsi="Comic Sans MS"/>
          <w:b w:val="false"/>
          <w:sz w:val="16"/>
          <w:szCs w:val="16"/>
        </w:rPr>
        <w:t xml:space="preserve">SALUTE: MEDICINA NATURALE; GARATTINI, ESTREMA CAUTELA </w:t>
      </w:r>
      <w:r>
        <w:rPr>
          <w:rFonts w:cs="Comic Sans MS" w:ascii="Comic Sans MS" w:hAnsi="Comic Sans MS"/>
          <w:b w:val="false"/>
          <w:sz w:val="16"/>
          <w:szCs w:val="16"/>
        </w:rPr>
        <w:t>(ANSA) - ROMA, 23 FEB - "Estrema cautela". E' il consiglio del farmacologo Silvio Garattini in merito all'utilizzo di medicine naturali e non convenzionali: "Questi prodotti infatti - ha affermato Garattini commentando i dati diffusi dall' Istituto superiore di sanità sugli eventi avversi legati a tali tipologie di farmaci - non sono affatto innocui e possono anzi essere molto pericolosi". Il fatto che medicinali siano a base di erbe, ovvero "naturali - ha avvertito l'esperto - non vuol dire che siano senza pericoli per la salute. Un esempio? I peggiori veleni, non va dimenticato, sono prodotti naturali"…</w:t>
      </w:r>
    </w:p>
    <w:p>
      <w:pPr>
        <w:pStyle w:val="Heading1"/>
        <w:jc w:val="both"/>
        <w:rPr/>
      </w:pPr>
      <w:r>
        <w:rPr>
          <w:rFonts w:cs="Comic Sans MS" w:ascii="Comic Sans MS" w:hAnsi="Comic Sans MS"/>
          <w:sz w:val="16"/>
          <w:szCs w:val="16"/>
        </w:rPr>
        <w:t>ALCOL: AL VIA CAMPAGNA SU WEB PER DIALOGO GENITORI-FIGLIPOOL DI ESPERTI, SITO E GUIDA ONLINE</w:t>
      </w:r>
      <w:r>
        <w:rPr>
          <w:rFonts w:cs="Comic Sans MS" w:ascii="Comic Sans MS" w:hAnsi="Comic Sans MS"/>
          <w:b w:val="false"/>
          <w:sz w:val="16"/>
          <w:szCs w:val="16"/>
        </w:rPr>
        <w:t xml:space="preserve"> Le News di Ansa Salute - ROMA, 23 FEB - Un pool di esperti multidisciplinari,un sito internet per dare la possibilita' a genitori e figli di dialogare, magari protetti da un 'nick name', abbattendo le barriere intergenerazionali, e la prima guida dedicata ai genitori per aiutare i propri figli a diventare adulti responsabili, anche nel consumo delle bevande alcoliche. Realizzata da Asso Birra con il patrocinio del ministero della Gioventu', e' stata presentata questa mattina a Roma la campagna''Le parole per dirlo'': obiettivo quello di individuare strumenti adatti da mettere a disposizione delle famiglie per affrontare il tema del rapporto tra giovani e alcol. La campagna utilizzera' il web e i social network, e sara' online da oggi sul sito www.beviresponsabile.it (testimone Amadeus), che per l'occasione si trasformera' in una vera e propria casa virtuale. Il sito infatti e' strutturato in tre stanze: una dedicata ai genitori, una pensata per i figli, e una trasversale </w:t>
      </w:r>
    </w:p>
    <w:p>
      <w:pPr>
        <w:pStyle w:val="Heading1"/>
        <w:jc w:val="both"/>
        <w:rPr/>
      </w:pPr>
      <w:r>
        <w:rPr>
          <w:rFonts w:cs="Comic Sans MS" w:ascii="Comic Sans MS" w:hAnsi="Comic Sans MS"/>
          <w:sz w:val="16"/>
          <w:szCs w:val="16"/>
        </w:rPr>
        <w:t>SALUTE: MEDICINA NATURALE;DA 2002 3 MORTI,VIA A CAMPAGNA ISS</w:t>
      </w:r>
      <w:r>
        <w:rPr>
          <w:rFonts w:cs="Comic Sans MS" w:ascii="Comic Sans MS" w:hAnsi="Comic Sans MS"/>
          <w:b w:val="false"/>
          <w:sz w:val="16"/>
          <w:szCs w:val="16"/>
        </w:rPr>
        <w:t xml:space="preserve"> Le News di Ansa Salute - ROMA, 23 FEB - Attenzione alle medicine cosiddette naturali o non convenzionali: dall'aprile 2002 sono oltre 400 le segnalazioni pervenute al sistema di sorveglianza dell'Istituto superiore di sanita' (Iss), che raccoglie le segnalazioni spontanee associate all'uso dei prodotti della medicina naturale. Le segnalazioni pervenute hanno riguardato molti eventi gravi, tanto che nel 36% dei report e' stata indicata una ospedalizzazione, nel 5% l'evento aveva messo in pericolo la vita del paziente e sono stati riportati 3 decessi. I dati sono disponibili sul sito dell'Iss e l'Istituto,proprio per informare i cittadini sui rischi delle medicine naturali, annuncia l'avvio di una campagna informativa ad ampio raggio: quattordicimila locandine saranno affisse negli ambulatori dei medici di famiglia, negli ospedali e nelle farmacie per sensibilizzare i cittadini e fornire informazioni. Titolo della campagna e' 'Informare per essere consapevoli'poiche' prodotti come piante medicinali, integratori alimentarie preparati omeopatici, anche se si tratta di prodotti naturali,avverte l'Iss, possono invece rivelarsi dannosi per la salute se non usati in modo appropriato. </w:t>
      </w:r>
    </w:p>
    <w:p>
      <w:pPr>
        <w:pStyle w:val="Heading1"/>
        <w:jc w:val="both"/>
        <w:rPr>
          <w:rFonts w:ascii="Comic Sans MS" w:hAnsi="Comic Sans MS" w:cs="Comic Sans MS"/>
          <w:b w:val="false"/>
          <w:b w:val="false"/>
          <w:sz w:val="16"/>
          <w:szCs w:val="16"/>
        </w:rPr>
      </w:pPr>
      <w:r>
        <w:rPr>
          <w:rFonts w:cs="Comic Sans MS" w:ascii="Comic Sans MS" w:hAnsi="Comic Sans MS"/>
          <w:sz w:val="16"/>
          <w:szCs w:val="16"/>
        </w:rPr>
        <w:t>TUMORI:PANCREAS;DA UNIVERSITA' PISA NUOVE PROSPETTIVE CURA</w:t>
      </w:r>
      <w:r>
        <w:rPr>
          <w:rFonts w:cs="Comic Sans MS" w:ascii="Comic Sans MS" w:hAnsi="Comic Sans MS"/>
          <w:b w:val="false"/>
          <w:sz w:val="16"/>
          <w:szCs w:val="16"/>
        </w:rPr>
        <w:t xml:space="preserve"> Le News di Ansa Salute - PISA, 23 FEB - Un nuovo studio realizzato a Pisa apre nuove prospettive nella cura farmacologica del tumore al pancreas. Ne da' notizia l'Azienda ospedaliero universitària pisana comunicando che lo studio e' stato accettato sulla rivista internazionale 'Pancreatology' e dimostra l'efficacia invitro di un nuovo farmaco (Ukrain-Nowicky Pharma Vienna) su linee cellulari di adenocarcinoma duttale pancreatico standardizzate. Nello studio vengono testate nuove combinazioni farmacologiche su colture cellulari primarie di adenocarcinoma duttale realizzate in questi ultimi anni nell'Azienda ospedaliera …</w:t>
      </w:r>
    </w:p>
    <w:p>
      <w:pPr>
        <w:pStyle w:val="Normal"/>
        <w:jc w:val="both"/>
        <w:rPr/>
      </w:pPr>
      <w:r>
        <w:rPr>
          <w:rStyle w:val="Contenttitoloarticolobludettaglio1"/>
          <w:rFonts w:cs="Comic Sans MS" w:ascii="Comic Sans MS" w:hAnsi="Comic Sans MS"/>
          <w:color w:val="000000"/>
          <w:sz w:val="16"/>
          <w:szCs w:val="16"/>
        </w:rPr>
        <w:t>SEGNALE D'ALLARME DAL GRUPPO PLASMON</w:t>
      </w:r>
      <w:r>
        <w:rPr>
          <w:rStyle w:val="Contenttitoloarticolobludettaglio1"/>
          <w:rFonts w:cs="Comic Sans MS" w:ascii="Comic Sans MS" w:hAnsi="Comic Sans MS"/>
          <w:b w:val="false"/>
          <w:color w:val="000000"/>
          <w:sz w:val="16"/>
          <w:szCs w:val="16"/>
        </w:rPr>
        <w:t xml:space="preserve"> </w:t>
      </w:r>
      <w:r>
        <w:rPr>
          <w:rStyle w:val="Contentfontiarticolodettaglio1"/>
          <w:rFonts w:cs="Comic Sans MS" w:ascii="Comic Sans MS" w:hAnsi="Comic Sans MS"/>
          <w:b w:val="false"/>
          <w:color w:val="000000"/>
          <w:sz w:val="16"/>
          <w:szCs w:val="16"/>
        </w:rPr>
        <w:t>(Finanza &amp; Mercati: pag. 4, Il Sole 24 Ore: pag. 22 - 23 febbraio 2010)</w:t>
      </w:r>
      <w:r>
        <w:rPr>
          <w:rFonts w:cs="Comic Sans MS" w:ascii="Comic Sans MS" w:hAnsi="Comic Sans MS"/>
          <w:sz w:val="16"/>
          <w:szCs w:val="16"/>
        </w:rPr>
        <w:t xml:space="preserve"> Secondo i sindacati Cgil-Cisl-Uil, il gruppo Heinz-Plasmon, </w:t>
      </w:r>
      <w:r>
        <w:rPr>
          <w:rStyle w:val="Emphasis"/>
          <w:rFonts w:cs="Comic Sans MS" w:ascii="Comic Sans MS" w:hAnsi="Comic Sans MS"/>
          <w:sz w:val="16"/>
          <w:szCs w:val="16"/>
        </w:rPr>
        <w:t>leader</w:t>
      </w:r>
      <w:r>
        <w:rPr>
          <w:rFonts w:cs="Comic Sans MS" w:ascii="Comic Sans MS" w:hAnsi="Comic Sans MS"/>
          <w:sz w:val="16"/>
          <w:szCs w:val="16"/>
        </w:rPr>
        <w:t xml:space="preserve"> nel settore dell'alimentazione per l'infanzia, avrebbe avviato le procedure per ridurre il personale di 115 unità nelle sedi di Milano, Latina e Ozzano. La decisione è stata accolta dai rappresentanti dei lavoratori con forti contestazioni. Le parti si incontreranno in assolombarda a Milano verso la metà di marzo per discutere la situazione.</w:t>
      </w:r>
    </w:p>
    <w:p>
      <w:pPr>
        <w:pStyle w:val="Heading1"/>
        <w:jc w:val="both"/>
        <w:rPr/>
      </w:pPr>
      <w:r>
        <w:rPr>
          <w:rFonts w:cs="Comic Sans MS" w:ascii="Comic Sans MS" w:hAnsi="Comic Sans MS"/>
          <w:sz w:val="16"/>
          <w:szCs w:val="16"/>
        </w:rPr>
        <w:t>SALUTE: ESPERTO; CURA NATURALE COLESTEROLO, RISCHIO TROMBOSI</w:t>
      </w:r>
      <w:r>
        <w:rPr>
          <w:rFonts w:cs="Comic Sans MS" w:ascii="Comic Sans MS" w:hAnsi="Comic Sans MS"/>
          <w:b w:val="false"/>
          <w:sz w:val="16"/>
          <w:szCs w:val="16"/>
        </w:rPr>
        <w:t xml:space="preserve"> Le News di Ansa Salute - EMPOLI (FIRENZE), 22 FEb - Una sostanza naturale in libero commercio in Italia, la Berberina, alcaloide presente in varie piante, da un lato abbassa il colesterolo, dall'altro favorisce la trombosi. Il risultato, certificato da studi recentissimi appena pubblicati dalla rivista americana Journalof molecular and cellular cardiology, e' stato notificato in questi giorni al Ministero della Salute dal Centro di riferimento per la fitoterapia della Regione Toscana, diretto all'ospedale di Empoli dal professore Fabio Firenzuoli,presidente dell'Associazione nazionale dei medici fitoterapeuti(Anmfit). Lo rende noto lo stesso centro. ''E' opportuno che questi dati vengano </w:t>
      </w:r>
    </w:p>
    <w:p>
      <w:pPr>
        <w:pStyle w:val="Heading1"/>
        <w:jc w:val="both"/>
        <w:rPr/>
      </w:pPr>
      <w:r>
        <w:rPr>
          <w:rFonts w:cs="Comic Sans MS" w:ascii="Comic Sans MS" w:hAnsi="Comic Sans MS"/>
          <w:sz w:val="16"/>
          <w:szCs w:val="16"/>
        </w:rPr>
        <w:t>SALUTE: ADUC, ATTENZIONE A NICHEL IN BIGIOTTERIA</w:t>
      </w:r>
      <w:r>
        <w:rPr>
          <w:rFonts w:cs="Comic Sans MS" w:ascii="Comic Sans MS" w:hAnsi="Comic Sans MS"/>
          <w:b w:val="false"/>
          <w:sz w:val="16"/>
          <w:szCs w:val="16"/>
        </w:rPr>
        <w:t xml:space="preserve"> Le News di Ansa Salute - ROMA, 22 FEB - Attenzione al nichel per le allergie che puo' provocare. L'Associazione diritti utenti e consumatori(Aduc) ha lanciato l'allarme annunciando di avere chiesto a l ministero della Salute di fare controlli sugli oggetti di bigiotteria per controllare che essi non contengano dosi eccessive di questo metallo. ''Se qualcuno con un braccialetto o un anello - si legge in un comunicato - avverte improvvisamente un forte prurito,probabilmente la colpa e' del nichel. Quest'ultimo e' utilizzato in lega con il rame per la resistenza all'abrasione,all'ossidazione e per il suo colore grigio argenteo. Ha una buona resistenza alla corrosione, ma in presenza di sostanze acide (sudore) puo' rilasciare parti che danno luogo a reazioni allergiche''. L'Aduc avverte che la quantita' di nichel nei prodotti di bigiotteria e' regolata da normativa europea che spesso pero'sono disattese, come hanno dimostrato ricerche compiute di recente in Austria su bigiotteria, parti metalliche dellec inture, bottoni, cinturini di orologi, borchie. ''Tenuto conto dell'alto numero di allergici - prosegue il comunicato - abbiamo sollecitato il ministero della Salute affinche' effettui un attento monitoraggio del nichel nei prodotti di bigiotteria''. </w:t>
      </w:r>
    </w:p>
    <w:p>
      <w:pPr>
        <w:pStyle w:val="Heading1"/>
        <w:jc w:val="both"/>
        <w:rPr/>
      </w:pPr>
      <w:r>
        <w:rPr>
          <w:rFonts w:cs="Comic Sans MS" w:ascii="Comic Sans MS" w:hAnsi="Comic Sans MS"/>
          <w:sz w:val="16"/>
          <w:szCs w:val="16"/>
        </w:rPr>
        <w:t>ALTE DOSI VITAMINA D RIDUCONO RISCHIO DIABETE E INFARTO ANZIANI</w:t>
      </w:r>
      <w:r>
        <w:rPr>
          <w:rFonts w:cs="Comic Sans MS" w:ascii="Comic Sans MS" w:hAnsi="Comic Sans MS"/>
          <w:b w:val="false"/>
          <w:sz w:val="16"/>
          <w:szCs w:val="16"/>
        </w:rPr>
        <w:t xml:space="preserve"> Le News di AGI Sanità (AGI) - Londra, 22 feb. - Un alto livello di vitamina D negli anziani riduce della meta' il rischio di diabete e di problemi cardiaci. Lo ha scoperto uno studio dell'universita' di Warwick, pubblicato dalla rivista Maturitas.</w:t>
      </w:r>
    </w:p>
    <w:p>
      <w:pPr>
        <w:pStyle w:val="Heading1"/>
        <w:jc w:val="both"/>
        <w:rPr/>
      </w:pPr>
      <w:r>
        <w:rPr>
          <w:rFonts w:cs="Comic Sans MS" w:ascii="Comic Sans MS" w:hAnsi="Comic Sans MS"/>
          <w:sz w:val="16"/>
          <w:szCs w:val="16"/>
        </w:rPr>
        <w:t>GENETICA: ITALIANI FOTOGRAFANO IL SISTEMA DI DIFESA DEL DNA</w:t>
      </w:r>
      <w:r>
        <w:rPr>
          <w:rFonts w:cs="Comic Sans MS" w:ascii="Comic Sans MS" w:hAnsi="Comic Sans MS"/>
          <w:b w:val="false"/>
          <w:sz w:val="16"/>
          <w:szCs w:val="16"/>
        </w:rPr>
        <w:t xml:space="preserve"> Le News di AGI Sanità (AGI) - Bologna, 22 feb. - E' controllabile dall'uomo e apre nuove prospettive nella lotta contro cancro e invecchiamento, ma promette anche applicazioni nel fotovoltaico e nell'informatica organica. La scoperta, firmata da due italiani, e' annoverata dall'ultimo numero di Nature tra i principali successi della settimana. Scienziati italiani sono infatti riusciti nell'impresa inedita di "fotografare", tramite potenti microscopi a scansione, la "danza di guerra" delle molecole di guanina: il modo cioe' in cui queste si ridispongono, passando dall'assetto allungato, in "fila indiana", a quello compatto a "testuggine" difensiva, in gruppi di quattro. E' proprio questo il meccanismo molecolare - spiega Gian Piero Spada, dell'Universita' di Bologna - cui si deve la protezione delle informazioni genetiche custodite nei cromosomi. La guanina e' infatti il principale componente dei telomeri: le estremita' dei filamenti di Dna che arricciandosi su se stesse lo proteggono, a mo' di cappucci, dalle aggressioni esterne.</w:t>
      </w:r>
    </w:p>
    <w:p>
      <w:pPr>
        <w:pStyle w:val="Heading1"/>
        <w:jc w:val="both"/>
        <w:rPr/>
      </w:pPr>
      <w:r>
        <w:rPr>
          <w:rFonts w:cs="Comic Sans MS" w:ascii="Comic Sans MS" w:hAnsi="Comic Sans MS"/>
          <w:sz w:val="16"/>
          <w:szCs w:val="16"/>
        </w:rPr>
        <w:t>ARRIVA CIOCCOLATA "LOW-FAT", L'ACQUA AL POSTO DEI GRASSI</w:t>
      </w:r>
      <w:r>
        <w:rPr>
          <w:rFonts w:cs="Comic Sans MS" w:ascii="Comic Sans MS" w:hAnsi="Comic Sans MS"/>
          <w:b w:val="false"/>
          <w:sz w:val="16"/>
          <w:szCs w:val="16"/>
        </w:rPr>
        <w:t xml:space="preserve"> Le News di AGI Sanità (AGI) - Londra, 20 feb. - Buone notizie per chi ama la cioccolata: un gruppo di ricercatori dell'universita' di Birmigham e' riuscito a produrre un cioccolato a bassissimo contenuto calorico (in cui i grassi vegetali sono stati sostituiti dall'acqua) che ha lo stesso sapore e profumo di quello tradizionale. I ricercatori stanno adesso lavorando a una maionese 'magra' che potrebbe anche aiutare a combattere i morsi della fame: l'olio, infatti, e' sostituito con l'acqua che diviene gelatinosa quando entra in contatto con gli acidi nello stomaco. La cioccolata "low-fat" e' composta di particelle d'acqua unite ai cristalli di burro di cacao. Il risultato e' una barretta di cioccolato, fatta per il 50 per cento d'acqua, che ha lo stesso sapore, odore e crea anche la stessa piacevole sensazione in bocca di quello tradizionale. Il prossimo passo e' una maionese dal sapore identico a quella tradizionale, ma con il 5 per cento di grasso. (AGI) . . </w:t>
      </w:r>
    </w:p>
    <w:p>
      <w:pPr>
        <w:pStyle w:val="Heading1"/>
        <w:jc w:val="both"/>
        <w:rPr>
          <w:rFonts w:ascii="Comic Sans MS" w:hAnsi="Comic Sans MS" w:cs="Comic Sans MS"/>
          <w:b w:val="false"/>
          <w:b w:val="false"/>
          <w:sz w:val="16"/>
          <w:szCs w:val="16"/>
        </w:rPr>
      </w:pPr>
      <w:r>
        <w:rPr>
          <w:rFonts w:cs="Comic Sans MS" w:ascii="Comic Sans MS" w:hAnsi="Comic Sans MS"/>
          <w:b w:val="false"/>
          <w:sz w:val="16"/>
          <w:szCs w:val="16"/>
        </w:rPr>
      </w:r>
    </w:p>
    <w:p>
      <w:pPr>
        <w:pStyle w:val="Heading1"/>
        <w:spacing w:before="280" w:after="280"/>
        <w:jc w:val="both"/>
        <w:rPr>
          <w:rFonts w:ascii="Comic Sans MS" w:hAnsi="Comic Sans MS" w:cs="Comic Sans MS"/>
          <w:b w:val="false"/>
          <w:b w:val="false"/>
          <w:sz w:val="16"/>
          <w:szCs w:val="16"/>
          <w:lang w:val="en-US" w:eastAsia="en-US"/>
        </w:rPr>
      </w:pPr>
      <w:r>
        <w:rPr>
          <w:rFonts w:cs="Comic Sans MS" w:ascii="Comic Sans MS" w:hAnsi="Comic Sans MS"/>
          <w:b w:val="false"/>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72085</wp:posOffset>
                </wp:positionV>
                <wp:extent cx="7886700" cy="13335"/>
                <wp:effectExtent l="635" t="38100" r="635" b="38100"/>
                <wp:wrapNone/>
                <wp:docPr id="2" name=""/>
                <a:graphic xmlns:a="http://schemas.openxmlformats.org/drawingml/2006/main">
                  <a:graphicData uri="http://schemas.microsoft.com/office/word/2010/wordprocessingShape">
                    <wps:wsp>
                      <wps:cNvSpPr/>
                      <wps:spPr>
                        <a:xfrm flipV="1">
                          <a:off x="0" y="0"/>
                          <a:ext cx="7886880" cy="1332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13.55pt" to="557.95pt,-12.55pt" stroked="t" o:allowincell="f" style="position:absolute;flip:y">
                <v:stroke color="green" weight="76320" joinstyle="miter" endcap="flat"/>
                <v:fill o:detectmouseclick="t" on="false"/>
                <w10:wrap type="none"/>
              </v:line>
            </w:pict>
          </mc:Fallback>
        </mc:AlternateConten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Autore">
    <w:name w:val="autore"/>
    <w:basedOn w:val="Carpredefinito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itolo12">
    <w:name w:val="Titolo 12"/>
    <w:basedOn w:val="Normal"/>
    <w:qFormat/>
    <w:pPr>
      <w:spacing w:lineRule="atLeast" w:line="264" w:before="0" w:after="100"/>
      <w:outlineLvl w:val="1"/>
    </w:pPr>
    <w:rPr>
      <w:color w:val="0062BA"/>
      <w:kern w:val="2"/>
      <w:sz w:val="43"/>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medikey.it/dm/r.aspx?i=311188657&amp;u=http://www.doctor33.it/article.asp?idref=969&amp;aid=5499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44:00Z</dcterms:created>
  <dc:creator>Oldani</dc:creator>
  <dc:description/>
  <cp:keywords/>
  <dc:language>en-US</dc:language>
  <cp:lastModifiedBy>AliceMOBILE</cp:lastModifiedBy>
  <dcterms:modified xsi:type="dcterms:W3CDTF">2010-02-26T08:10:00Z</dcterms:modified>
  <cp:revision>4</cp:revision>
  <dc:subject/>
  <dc:title/>
</cp:coreProperties>
</file>