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b/>
        <w:tab/>
        <w:tab/>
        <w:tab/>
        <w:tab/>
      </w:r>
    </w:p>
    <w:p>
      <w:pPr>
        <w:pStyle w:val="Normal"/>
        <w:spacing w:before="0" w:after="0"/>
        <w:jc w:val="both"/>
        <w:rPr>
          <w:sz w:val="24"/>
          <w:szCs w:val="24"/>
        </w:rPr>
      </w:pPr>
      <w:r>
        <w:rPr>
          <w:sz w:val="24"/>
          <w:szCs w:val="24"/>
        </w:rPr>
      </w:r>
    </w:p>
    <w:p>
      <w:pPr>
        <w:pStyle w:val="Normal"/>
        <w:spacing w:before="0" w:after="0"/>
        <w:ind w:left="720" w:hanging="0"/>
        <w:rPr>
          <w:rFonts w:ascii="Arial Black" w:hAnsi="Arial Black" w:cs="Arial Black"/>
          <w:b/>
          <w:b/>
          <w:sz w:val="28"/>
          <w:szCs w:val="28"/>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1280049879" r:id="rId2"/>
        </w:object>
      </w:r>
      <w:r>
        <w:rPr>
          <w:rFonts w:cs="Calibri"/>
        </w:rPr>
        <w:t xml:space="preserve">                                                                                                                   </w:t>
      </w:r>
      <w:r>
        <w:rPr>
          <w:sz w:val="24"/>
          <w:szCs w:val="24"/>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Normal"/>
        <w:spacing w:before="0" w:after="0"/>
        <w:ind w:left="720" w:hanging="0"/>
        <w:rPr>
          <w:rFonts w:ascii="Arial Black" w:hAnsi="Arial Black" w:cs="Arial Black"/>
          <w:b/>
          <w:b/>
          <w:sz w:val="72"/>
          <w:szCs w:val="72"/>
        </w:rPr>
      </w:pPr>
      <w:r>
        <w:rPr>
          <w:rFonts w:cs="Arial Black" w:ascii="Arial Black" w:hAnsi="Arial Black"/>
          <w:b/>
          <w:sz w:val="72"/>
          <w:szCs w:val="72"/>
        </w:rPr>
        <w:t>NOTIZIARIO SANITA’</w:t>
      </w:r>
    </w:p>
    <w:p>
      <w:pPr>
        <w:pStyle w:val="Default"/>
        <w:ind w:right="60" w:hanging="0"/>
        <w:jc w:val="center"/>
        <w:rPr/>
      </w:pPr>
      <w:r>
        <w:rPr>
          <w:b/>
          <w:bCs/>
          <w:sz w:val="23"/>
          <w:szCs w:val="23"/>
        </w:rPr>
        <w:t>R</w:t>
      </w:r>
      <w:r>
        <w:rPr>
          <w:sz w:val="23"/>
          <w:szCs w:val="23"/>
        </w:rPr>
        <w:t xml:space="preserve">assegna stampa settimanale di sanità, sociale, attualità, informazione </w:t>
      </w:r>
    </w:p>
    <w:p>
      <w:pPr>
        <w:pStyle w:val="Default"/>
        <w:ind w:right="60" w:hanging="0"/>
        <w:jc w:val="center"/>
        <w:rPr>
          <w:sz w:val="23"/>
          <w:szCs w:val="23"/>
        </w:rPr>
      </w:pPr>
      <w:r>
        <w:rPr>
          <w:b/>
          <w:bCs/>
          <w:sz w:val="23"/>
          <w:szCs w:val="23"/>
        </w:rPr>
        <w:t>A cura di RdB-USB Sanità Lombardia</w:t>
      </w:r>
    </w:p>
    <w:p>
      <w:pPr>
        <w:pStyle w:val="Default"/>
        <w:ind w:left="-180" w:right="60" w:hanging="0"/>
        <w:jc w:val="center"/>
        <w:rPr>
          <w:sz w:val="20"/>
          <w:szCs w:val="20"/>
        </w:rPr>
      </w:pPr>
      <w:r>
        <w:rPr>
          <w:b/>
          <w:bCs/>
          <w:sz w:val="20"/>
          <w:szCs w:val="20"/>
        </w:rPr>
        <w:t xml:space="preserve">n° 28 – Esce ogni lunedì – 1 novembre 2010 – </w:t>
      </w:r>
    </w:p>
    <w:p>
      <w:pPr>
        <w:pStyle w:val="Default"/>
        <w:ind w:left="-180" w:right="60" w:hanging="0"/>
        <w:jc w:val="center"/>
        <w:rPr>
          <w:sz w:val="16"/>
          <w:szCs w:val="16"/>
        </w:rPr>
      </w:pPr>
      <w:r>
        <w:rPr>
          <w:b/>
          <w:bCs/>
          <w:sz w:val="16"/>
          <w:szCs w:val="16"/>
        </w:rPr>
        <w:t>Notizie di politica sanitaria,comunicati stampa - Allegato N°1: Dai quotidiani, dalle Agenzie - AllegatoN°2 Appuntamenti della settimana e oltre…, dalle Associazioni,…cosa c’è di nuovo in libreria</w:t>
      </w:r>
      <w:r>
        <w:rPr>
          <w:b/>
          <w:bCs/>
          <w:sz w:val="18"/>
          <w:szCs w:val="18"/>
        </w:rPr>
        <w:t xml:space="preserve">, </w:t>
      </w:r>
      <w:r>
        <w:rPr>
          <w:b/>
          <w:bCs/>
          <w:sz w:val="16"/>
          <w:szCs w:val="16"/>
        </w:rPr>
        <w:t xml:space="preserve">bandi, concorsi.- Allegato N°3 “NATALE 2010” </w:t>
      </w:r>
    </w:p>
    <w:p>
      <w:pPr>
        <w:pStyle w:val="Default"/>
        <w:spacing w:before="100" w:after="100"/>
        <w:jc w:val="center"/>
        <w:rPr>
          <w:sz w:val="32"/>
          <w:szCs w:val="32"/>
        </w:rPr>
      </w:pPr>
      <w:r>
        <w:rPr>
          <w:b/>
          <w:bCs/>
          <w:sz w:val="32"/>
          <w:szCs w:val="32"/>
        </w:rPr>
        <w:t xml:space="preserve">COMUNICATI STAMPA </w:t>
      </w:r>
    </w:p>
    <w:p>
      <w:pPr>
        <w:pStyle w:val="Default"/>
        <w:jc w:val="both"/>
        <w:rPr/>
      </w:pPr>
      <w:r>
        <w:rPr>
          <w:rFonts w:cs="Arial Narrow" w:ascii="Arial Narrow" w:hAnsi="Arial Narrow"/>
          <w:b/>
          <w:bCs/>
          <w:sz w:val="22"/>
          <w:szCs w:val="22"/>
        </w:rPr>
        <w:t xml:space="preserve">MONZA: EX OSPEDALE SAN GERARDO, SONO PASSATI PER INCURIA INUTILMENTE PIÙ DI TRE ANNI. di Alfredo Vigano 1 novembre 2010 - </w:t>
      </w:r>
      <w:r>
        <w:rPr>
          <w:rFonts w:cs="Arial Narrow" w:ascii="Arial Narrow" w:hAnsi="Arial Narrow"/>
          <w:sz w:val="22"/>
          <w:szCs w:val="22"/>
        </w:rPr>
        <w:t xml:space="preserve">In una Interpellanza a cui non è mai stato risposto ( febbraio 2008) , chiedevo a che punto si era per l’Accordo di Programma inerente la riqualificazione del complesso Ex Ospedale San Gerardo .Si tratta infatti di area di grande importanza per la Città per più ragioni tra cui rilevanti sia quelle di riqualificazione urbanistica, ambientale e dotazione di Servizi urbani e di quartiere ( ad esempio, Università, parco pubblico lungo il Villoresi e Isola pedonale, edilizia convenzionata, popolare o comunque di Ospitalità per studenti e altro) sia quelle relative al beneficio economico derivante al fine di potenziamento del servizio Ospedaliero ( Nuovo Ospedale) e delle sue attrezzature….( ricevuto con richiesta di pubblicazione- in allegato alla rassegna stampa) </w:t>
      </w:r>
    </w:p>
    <w:p>
      <w:pPr>
        <w:pStyle w:val="Default"/>
        <w:rPr/>
      </w:pPr>
      <w:r>
        <w:rPr>
          <w:rFonts w:cs="Arial Narrow" w:ascii="Arial Narrow" w:hAnsi="Arial Narrow"/>
          <w:b/>
          <w:bCs/>
          <w:sz w:val="22"/>
          <w:szCs w:val="22"/>
        </w:rPr>
        <w:t xml:space="preserve">LIBERE CONSIDERAZIONI BUROCRAZIA E REGIONE LOMBARDIA </w:t>
      </w:r>
      <w:r>
        <w:rPr>
          <w:rFonts w:cs="Arial Narrow" w:ascii="Arial Narrow" w:hAnsi="Arial Narrow"/>
          <w:sz w:val="22"/>
          <w:szCs w:val="22"/>
        </w:rPr>
        <w:t xml:space="preserve">31 ottobre 2010 - Centro Studi U.M.I.- </w:t>
      </w:r>
      <w:r>
        <w:rPr>
          <w:rFonts w:cs="Arial Narrow" w:ascii="Arial Narrow" w:hAnsi="Arial Narrow"/>
          <w:b/>
          <w:bCs/>
          <w:sz w:val="22"/>
          <w:szCs w:val="22"/>
        </w:rPr>
        <w:t xml:space="preserve">(Unione Medici Italiani) </w:t>
      </w:r>
      <w:r>
        <w:rPr>
          <w:rFonts w:cs="Arial Narrow" w:ascii="Arial Narrow" w:hAnsi="Arial Narrow"/>
          <w:sz w:val="22"/>
          <w:szCs w:val="22"/>
        </w:rPr>
        <w:t xml:space="preserve">-(allegato alla rassegna stampa) </w:t>
      </w:r>
    </w:p>
    <w:p>
      <w:pPr>
        <w:pStyle w:val="Default"/>
        <w:spacing w:before="100" w:after="100"/>
        <w:jc w:val="both"/>
        <w:rPr/>
      </w:pPr>
      <w:r>
        <w:rPr>
          <w:rFonts w:cs="Arial Narrow" w:ascii="Arial Narrow" w:hAnsi="Arial Narrow"/>
          <w:b/>
          <w:bCs/>
          <w:sz w:val="22"/>
          <w:szCs w:val="22"/>
        </w:rPr>
        <w:t xml:space="preserve">ALLATTAMENTO AL SENO: TENDENZA IN RIBASSO PER LE MAMME VENEZIANE </w:t>
      </w:r>
      <w:r>
        <w:rPr>
          <w:rFonts w:cs="Arial Narrow" w:ascii="Arial Narrow" w:hAnsi="Arial Narrow"/>
          <w:sz w:val="22"/>
          <w:szCs w:val="22"/>
        </w:rPr>
        <w:t xml:space="preserve">-31 ottobre 2010- </w:t>
      </w:r>
      <w:r>
        <w:rPr>
          <w:rFonts w:cs="Arial Narrow" w:ascii="Arial Narrow" w:hAnsi="Arial Narrow"/>
          <w:b/>
          <w:bCs/>
          <w:sz w:val="22"/>
          <w:szCs w:val="22"/>
        </w:rPr>
        <w:t xml:space="preserve">In diminuzione il numero dei bambini allattati al seno: rispetto a 15 anni fa si registra un calo. Il dottor Casadei: «Si rinuncia per motivi pratici, ma anche estetici» </w:t>
      </w:r>
      <w:r>
        <w:rPr>
          <w:rFonts w:cs="Arial Narrow" w:ascii="Arial Narrow" w:hAnsi="Arial Narrow"/>
          <w:sz w:val="22"/>
          <w:szCs w:val="22"/>
        </w:rPr>
        <w:t>(allegato alla rassegna stampa)</w:t>
      </w:r>
    </w:p>
    <w:p>
      <w:pPr>
        <w:pStyle w:val="Default"/>
        <w:jc w:val="both"/>
        <w:rPr>
          <w:rFonts w:ascii="Arial Narrow" w:hAnsi="Arial Narrow" w:cs="Arial Narrow"/>
          <w:sz w:val="22"/>
          <w:szCs w:val="22"/>
        </w:rPr>
      </w:pPr>
      <w:r>
        <w:rPr>
          <w:rFonts w:cs="Arial Narrow" w:ascii="Arial Narrow" w:hAnsi="Arial Narrow"/>
          <w:b/>
          <w:bCs/>
          <w:sz w:val="22"/>
          <w:szCs w:val="22"/>
        </w:rPr>
        <w:t>“</w:t>
      </w:r>
      <w:r>
        <w:rPr>
          <w:rFonts w:cs="Arial Narrow" w:ascii="Arial Narrow" w:hAnsi="Arial Narrow"/>
          <w:b/>
          <w:bCs/>
          <w:sz w:val="22"/>
          <w:szCs w:val="22"/>
        </w:rPr>
        <w:t xml:space="preserve">NON DIMENTICARE CHI DIMENTICA” </w:t>
      </w:r>
      <w:r>
        <w:rPr>
          <w:rFonts w:cs="Arial Narrow" w:ascii="Arial Narrow" w:hAnsi="Arial Narrow"/>
          <w:sz w:val="22"/>
          <w:szCs w:val="22"/>
        </w:rPr>
        <w:t xml:space="preserve">Milano, 26 ottobre 2010 – “Ho molto apprezzato la mozione da Lei presentata il 19 ottobre u.s. e firmata da quasi 70 senatori del PD.” Scrive Patrizia Spadin presidente di AIMA alla senatrice Albertina Soliani, e prosegue: “La mozione da Lei presentata riapre nella politica un “discorso” (la protezione e la cura dei “fragili”), che oggi sembrava impossibile; riapre, in noi, la speranza di un dialogo con la politica e la speranza che la politica sia realmente al servizio del cittadino.” Patrizia Spadin chiarisce: “Le premesse ben disegnano la disperata situazione in cui versano le vittime della malattia di Alzheimer, e gli impegni a cui Lei richiama il Governo, ben tratteggiano un percorso essenziale sempre più necessario al fine di dare risposta alla richiesta di salute che viene dai malati e dai loro familiari. AIMA da molti anni si batte per il miglioramento della qualità di vita dei malati di Alzheimer e dei loro familiari, con azioni di sensibilizzazione e di pressione sulle istituzioni e sugli organi decisori, volte a sollecitare proposte di strategie organizzative, di piani e progetti obiettivo, di modifiche legislative o di linee guida e modelli d’intervento che di volta in volta hanno incontrato l’appoggio e il sostegno anche di alcuni dei senatori firmatari della mozione, ma risposte scarse e comunque inadeguate e insufficienti dai governi in carica.”“Oggi mi sembra che uno dei dati più rilevanti, come anche Lei indica nella Sua mozione,” puntualizza il Presidente di AIMA, “sia la </w:t>
      </w:r>
      <w:r>
        <w:rPr>
          <w:rFonts w:cs="Arial Narrow" w:ascii="Arial Narrow" w:hAnsi="Arial Narrow"/>
          <w:b/>
          <w:bCs/>
          <w:sz w:val="22"/>
          <w:szCs w:val="22"/>
        </w:rPr>
        <w:t xml:space="preserve">disparità di trattamento e di cure per i malati di Alzheimer </w:t>
      </w:r>
      <w:r>
        <w:rPr>
          <w:rFonts w:cs="Arial Narrow" w:ascii="Arial Narrow" w:hAnsi="Arial Narrow"/>
          <w:sz w:val="22"/>
          <w:szCs w:val="22"/>
        </w:rPr>
        <w:t xml:space="preserve">non solo tra nord e sud, ma tra regione e regione e addirittura tra comune e comune: in assenza del fondo nazionale per la non autosufficienza, in assenza dei LEA e quindi di una legislazione di indirizzo cui le Regioni debbano attenersi, con il perdurare del vincolo del piano terapeutico “firmato” UVA e della nota 85 (mi permetto a questo proposito di richiamare la Sua attenzione sul recente documento del National Institute for Health and Clinical Excellence – NICE che rivede le indicazioni sia sulla prescrivibilità dei trattamenti farmacologici che sul rapporto costo beneficio degli stessi), con il perdurare della crisi economica e dei tagli indiscriminati al welfare, nessun richiamo o esortazione potrà interrompere questa </w:t>
      </w:r>
      <w:r>
        <w:rPr>
          <w:rFonts w:cs="Arial Narrow" w:ascii="Arial Narrow" w:hAnsi="Arial Narrow"/>
          <w:b/>
          <w:bCs/>
          <w:sz w:val="22"/>
          <w:szCs w:val="22"/>
        </w:rPr>
        <w:t xml:space="preserve">difformità di cura e di diritti </w:t>
      </w:r>
      <w:r>
        <w:rPr>
          <w:rFonts w:cs="Arial Narrow" w:ascii="Arial Narrow" w:hAnsi="Arial Narrow"/>
          <w:sz w:val="22"/>
          <w:szCs w:val="22"/>
        </w:rPr>
        <w:t xml:space="preserve">che colpisce e danneggia gravemente i malati di Alzheimer e i loro familiari.”E conclude: “Il dibattito sulla finanziaria sarà forse la scadenza più prossima nella quale misurarsi: certo, non si può, ancora, </w:t>
      </w:r>
      <w:r>
        <w:rPr>
          <w:rFonts w:cs="Arial Narrow" w:ascii="Arial Narrow" w:hAnsi="Arial Narrow"/>
          <w:b/>
          <w:bCs/>
          <w:sz w:val="22"/>
          <w:szCs w:val="22"/>
        </w:rPr>
        <w:t>dimenticare chi dimentica</w:t>
      </w:r>
      <w:r>
        <w:rPr>
          <w:rFonts w:cs="Arial Narrow" w:ascii="Arial Narrow" w:hAnsi="Arial Narrow"/>
          <w:sz w:val="22"/>
          <w:szCs w:val="22"/>
        </w:rPr>
        <w:t xml:space="preserve">”. </w:t>
      </w:r>
      <w:r>
        <w:rPr>
          <w:rFonts w:cs="Arial Narrow" w:ascii="Arial Narrow" w:hAnsi="Arial Narrow"/>
          <w:b/>
          <w:bCs/>
          <w:sz w:val="22"/>
          <w:szCs w:val="22"/>
          <w:u w:val="single"/>
        </w:rPr>
        <w:t xml:space="preserve">www.alzheimer-aima.it </w:t>
      </w:r>
    </w:p>
    <w:p>
      <w:pPr>
        <w:pStyle w:val="Default"/>
        <w:jc w:val="both"/>
        <w:rPr/>
      </w:pPr>
      <w:r>
        <w:rPr>
          <w:rFonts w:cs="Arial Narrow" w:ascii="Arial Narrow" w:hAnsi="Arial Narrow"/>
          <w:b/>
          <w:bCs/>
          <w:sz w:val="22"/>
          <w:szCs w:val="22"/>
        </w:rPr>
        <w:t xml:space="preserve">AVVISO SISTEMA INFORMATIVO ANAGRAFE FONDI SANITARI, RIAPERTURA STRAORDINARIA FINO AL 15 NOVEMBRE </w:t>
      </w:r>
      <w:r>
        <w:rPr>
          <w:rFonts w:cs="Arial Narrow" w:ascii="Arial Narrow" w:hAnsi="Arial Narrow"/>
          <w:sz w:val="22"/>
          <w:szCs w:val="22"/>
        </w:rPr>
        <w:t xml:space="preserve">Il SIAF - Sistema Informativo Anagrafe Fondi Sanitari - viene riaperto </w:t>
      </w:r>
      <w:r>
        <w:rPr>
          <w:rFonts w:cs="Arial Narrow" w:ascii="Arial Narrow" w:hAnsi="Arial Narrow"/>
          <w:b/>
          <w:bCs/>
          <w:sz w:val="22"/>
          <w:szCs w:val="22"/>
        </w:rPr>
        <w:t xml:space="preserve">fino al 15 novembre 2010 </w:t>
      </w:r>
      <w:r>
        <w:rPr>
          <w:rFonts w:cs="Arial Narrow" w:ascii="Arial Narrow" w:hAnsi="Arial Narrow"/>
          <w:sz w:val="22"/>
          <w:szCs w:val="22"/>
        </w:rPr>
        <w:t xml:space="preserve">Si invitano, pertanto, i Fondi e gli Enti che non vi avessero ancora provveduto ad inviare, tramite il </w:t>
      </w:r>
      <w:r>
        <w:rPr>
          <w:rFonts w:cs="Arial Narrow" w:ascii="Arial Narrow" w:hAnsi="Arial Narrow"/>
          <w:sz w:val="22"/>
          <w:szCs w:val="22"/>
          <w:u w:val="single"/>
        </w:rPr>
        <w:t>SIAF</w:t>
      </w:r>
      <w:r>
        <w:rPr>
          <w:rFonts w:cs="Arial Narrow" w:ascii="Arial Narrow" w:hAnsi="Arial Narrow"/>
          <w:sz w:val="22"/>
          <w:szCs w:val="22"/>
        </w:rPr>
        <w:t xml:space="preserve">, la documentazione di cui all’art.3 comma 3 del D.M. 27/10/2009 non ancora trasmessa o trasmessa in modo irregolare e, in particolare, i seguenti documenti: Atto costitutivo; Regolamento; Nomenclatore delle prestazioni garantite; Bilancio preventivo e consuntivo o documento equivalente; Nomenclatore delle prestazioni; Schema di modelli di adesione relativi al singolo iscritto ed eventualmente al nucleo familiare. http:// www. salute.gov.it </w:t>
      </w:r>
    </w:p>
    <w:p>
      <w:pPr>
        <w:pStyle w:val="Default"/>
        <w:rPr>
          <w:rFonts w:ascii="Arial Narrow" w:hAnsi="Arial Narrow" w:cs="Times New Roman"/>
          <w:color w:val="000000"/>
          <w:sz w:val="22"/>
          <w:szCs w:val="22"/>
        </w:rPr>
      </w:pPr>
      <w:r>
        <w:rPr>
          <w:rFonts w:cs="Times New Roman" w:ascii="Arial Narrow" w:hAnsi="Arial Narrow"/>
          <w:color w:val="000000"/>
          <w:sz w:val="22"/>
          <w:szCs w:val="22"/>
        </w:rPr>
        <w:t xml:space="preserve">1 </w:t>
      </w:r>
      <w:r>
        <w:br w:type="page"/>
      </w:r>
    </w:p>
    <w:p>
      <w:pPr>
        <w:pStyle w:val="Default"/>
        <w:jc w:val="center"/>
        <w:rPr>
          <w:rFonts w:cs="Times New Roman"/>
          <w:color w:val="000000"/>
          <w:sz w:val="23"/>
          <w:szCs w:val="23"/>
        </w:rPr>
      </w:pPr>
      <w:r>
        <w:rPr>
          <w:rFonts w:cs="Times New Roman"/>
          <w:b/>
          <w:bCs/>
          <w:color w:val="000000"/>
          <w:sz w:val="28"/>
          <w:szCs w:val="28"/>
        </w:rPr>
        <w:t>NOTIZIE DI POLITICA SANITARIA</w:t>
      </w:r>
      <w:r>
        <w:rPr>
          <w:rFonts w:cs="Times New Roman"/>
          <w:b/>
          <w:bCs/>
          <w:color w:val="000000"/>
          <w:sz w:val="32"/>
          <w:szCs w:val="32"/>
        </w:rPr>
        <w:t xml:space="preserve">: </w:t>
      </w:r>
      <w:r>
        <w:rPr>
          <w:rFonts w:cs="Times New Roman"/>
          <w:b/>
          <w:bCs/>
          <w:color w:val="000000"/>
          <w:sz w:val="23"/>
          <w:szCs w:val="23"/>
        </w:rPr>
        <w:t xml:space="preserve">Cronaca </w:t>
      </w:r>
    </w:p>
    <w:p>
      <w:pPr>
        <w:pStyle w:val="Default"/>
        <w:spacing w:before="240" w:after="60"/>
        <w:jc w:val="both"/>
        <w:rPr/>
      </w:pPr>
      <w:r>
        <w:rPr>
          <w:rFonts w:cs="Times New Roman" w:ascii="Arial Narrow" w:hAnsi="Arial Narrow"/>
          <w:b/>
          <w:bCs/>
          <w:color w:val="000000"/>
        </w:rPr>
        <w:t>SAN CARLO. PROCURATO ABORTO, MEDICI VERSO IL PROCESSO</w:t>
      </w:r>
      <w:r>
        <w:rPr>
          <w:rFonts w:cs="Arial Narrow" w:ascii="Arial Narrow" w:hAnsi="Arial Narrow"/>
          <w:color w:val="000000"/>
        </w:rPr>
        <w:t xml:space="preserve">( Giornale Milano di domenica 31 ottobre 2010, pagina 45) Il pm Antonio Sangermano ha chiuso le indagini e si appresta a chiedere il processo per due medici dell'ospedale San Carlo Borromeo accusati di aver provocato per negligenza e imperizia l'interruzione della gravidanza di una paziente alla 38esima settimana… http://www.retelombardasalute.com/2010/10/san-carlo-procurato-aborto-medici-verso.html </w:t>
      </w:r>
    </w:p>
    <w:p>
      <w:pPr>
        <w:pStyle w:val="Default"/>
        <w:spacing w:before="240" w:after="60"/>
        <w:jc w:val="both"/>
        <w:rPr/>
      </w:pPr>
      <w:r>
        <w:rPr>
          <w:rFonts w:cs="Arial Narrow" w:ascii="Arial Narrow" w:hAnsi="Arial Narrow"/>
          <w:b/>
          <w:bCs/>
          <w:color w:val="000000"/>
        </w:rPr>
        <w:t>IL CASO SANTA RITA. BREGA MASSONE FUORI DAL CARCERE TRA UNA SETTIMANA - BREGA MASSONE TRA 7 GIORNI PUÒ TORNARE LIBERO di Lagattola Enrico</w:t>
      </w:r>
      <w:r>
        <w:rPr>
          <w:rFonts w:cs="Arial Narrow" w:ascii="Arial Narrow" w:hAnsi="Arial Narrow"/>
          <w:color w:val="000000"/>
        </w:rPr>
        <w:t xml:space="preserve">(Giornale Milano di domenica 31 ottobre 2010, pagina 45) Pier Paolo Brega Massone, l'ex primario di chirurgia toracica della clinica Santa Rita condannato giovedì notte a 15 anni e mezzo di reclusione, era uscito da San Vittore i14 novembre dello scorso anno. Una breve parentesi. Perché già nel dicembre successivo, il tribunale del Riesame aveva annullato il provvedimento del gip Micaela Curami, e la parola fine l'aveva messa la Cassazione nell'aprile scorso. Brega - scriveva la suprema Corte - doveva tornare in cella per le «gravissime condotte di inquinamento perpetrate durante le indagini». Ora, però, chiuse le indagini e finito in processo, quelle esigenze cautelari sono venute meno. E, soprattutto, tra una settimana scadranno i termini della carcerazione preventiva… http://www.retelombardasalute.com/2010/10/il-caso-santa-rita-brega-massone-fuori.html </w:t>
      </w:r>
    </w:p>
    <w:p>
      <w:pPr>
        <w:pStyle w:val="Default"/>
        <w:spacing w:before="100" w:after="100"/>
        <w:jc w:val="both"/>
        <w:rPr/>
      </w:pPr>
      <w:r>
        <w:rPr>
          <w:rFonts w:cs="Arial Narrow" w:ascii="Arial Narrow" w:hAnsi="Arial Narrow"/>
          <w:b/>
          <w:bCs/>
          <w:color w:val="000000"/>
        </w:rPr>
        <w:t xml:space="preserve">PALERMO, MUORE DOPO RICOVERO: PER I FAMILIARI LA COLPA È LA DIAGNOSI SBAGLIATA </w:t>
      </w:r>
      <w:r>
        <w:rPr>
          <w:rFonts w:cs="Arial Narrow" w:ascii="Arial Narrow" w:hAnsi="Arial Narrow"/>
          <w:color w:val="000000"/>
        </w:rPr>
        <w:t xml:space="preserve">31 ottobre 2010 Il presidente della Commissione parlamentare d’inchiesta sugli errori sanitari, Leoluca Orlando, ha disposto una richiesta di relazione ai direttori generali dell’Asp di Agrigento e dell’Azienda ospedaliera Cervello di Palermo in merito alla morte di un uomo di 52 anni, Lorenzo Facciponte, in cura al Barone Lombardo di Canicatti’ e poi deceduto al Cervello, dove è stato trasportato con l’elisoccorso….http://www.blitzquotidiano.it/cronaca-italia/palermo-muore-dopo-ricovero-familiari-diagnosi-sbagliata-620178/ </w:t>
      </w:r>
    </w:p>
    <w:p>
      <w:pPr>
        <w:pStyle w:val="Default"/>
        <w:spacing w:before="240" w:after="60"/>
        <w:jc w:val="both"/>
        <w:rPr/>
      </w:pPr>
      <w:r>
        <w:rPr>
          <w:rFonts w:cs="Arial Narrow" w:ascii="Arial Narrow" w:hAnsi="Arial Narrow"/>
          <w:b/>
          <w:bCs/>
          <w:color w:val="000000"/>
        </w:rPr>
        <w:t xml:space="preserve">IL COMUNE VUOLE VIETARE LE SIGARETTE ALL’INTERNO DELLO STADIO SAN SIRO: CONTRARIO IL MILAN, POSSIBILISTA L’INTER </w:t>
      </w:r>
      <w:r>
        <w:rPr>
          <w:rFonts w:cs="Arial Narrow" w:ascii="Arial Narrow" w:hAnsi="Arial Narrow"/>
          <w:color w:val="000000"/>
        </w:rPr>
        <w:t xml:space="preserve">30 ottobre 2010Nello stadio di San Siro potrebbe diventare vietato fumare. La proposta la lanciano due assessori del Comune di Milano. A Palazzo Marino ci avevano già provato nel 2005, ma la battaglia spaccò sia la maggioranza, sia... http://www.blitzquotidiano.it/salute/ </w:t>
      </w:r>
    </w:p>
    <w:p>
      <w:pPr>
        <w:pStyle w:val="Default"/>
        <w:spacing w:before="240" w:after="60"/>
        <w:jc w:val="both"/>
        <w:rPr/>
      </w:pPr>
      <w:r>
        <w:rPr>
          <w:rFonts w:cs="Arial Narrow" w:ascii="Arial Narrow" w:hAnsi="Arial Narrow"/>
          <w:b/>
          <w:bCs/>
          <w:color w:val="000000"/>
        </w:rPr>
        <w:t xml:space="preserve">LA LUCE CURA I DISTURBI DELL’UMORE: LA NUOVA TERAPIA ARRIVA DA SIENA </w:t>
      </w:r>
      <w:r>
        <w:rPr>
          <w:rFonts w:cs="Arial Narrow" w:ascii="Arial Narrow" w:hAnsi="Arial Narrow"/>
          <w:color w:val="000000"/>
        </w:rPr>
        <w:t xml:space="preserve">30 ottobre 2010- Usare la luce come terapia per curare i disturbi dell’umore legati al cambio di stagione. La nuova ‘Light therapy’, spiega una nota, e’ stata introdotta al policlinico Santa Maria alle Scotte di Siena dalla Psichiatria universitaria diretta dal professor Andrea Fagiolini, come terapia di prima scelta in questi disturbi e terapia complementare per alcune [...]http://www.blitzquotidiano.it/salute/ </w:t>
      </w:r>
    </w:p>
    <w:p>
      <w:pPr>
        <w:pStyle w:val="Default"/>
        <w:jc w:val="both"/>
        <w:rPr/>
      </w:pPr>
      <w:r>
        <w:rPr>
          <w:rFonts w:cs="Arial Narrow" w:ascii="Arial Narrow" w:hAnsi="Arial Narrow"/>
          <w:b/>
          <w:bCs/>
          <w:color w:val="000000"/>
        </w:rPr>
        <w:t xml:space="preserve">PALERMO, GAS AL POSTO OSSIGENO A NEONATO Denuncia del padre del bimbo intubato e ricoverato a Policlinico </w:t>
      </w:r>
      <w:r>
        <w:rPr>
          <w:rFonts w:cs="Arial Narrow" w:ascii="Arial Narrow" w:hAnsi="Arial Narrow"/>
          <w:color w:val="000000"/>
        </w:rPr>
        <w:t xml:space="preserve">(ANSA) - PALERMO, 30 OTT - Il padre di un bambino nato due giorni fa al Policlinico di Palermo ha denunciato che il figlio ha rischiato di morire perche' al posto dell'ossigeno gli e' stato somministrato gas. Il genitore spiega che il bimbo 'e' stato intubato, ma nei tubi collegati alla macchina c'era gas.Mi hanno detto che la responsabilita' e' della ditta che ha eseguito dei lavori nel reparto di Ostetricia'. Il bambino, per il quale si era temuto che morisse, adesso sta meglio. Aperta un'indagine interna. http://www.ansa.it/web/notizie/rubriche/topnews/2010/10/30/visualizza_new.html_1726218886.html </w:t>
      </w:r>
    </w:p>
    <w:p>
      <w:pPr>
        <w:pStyle w:val="Default"/>
        <w:jc w:val="both"/>
        <w:rPr/>
      </w:pPr>
      <w:r>
        <w:rPr>
          <w:rFonts w:cs="Arial Narrow" w:ascii="Arial Narrow" w:hAnsi="Arial Narrow"/>
          <w:b/>
          <w:bCs/>
          <w:color w:val="000000"/>
        </w:rPr>
        <w:t xml:space="preserve">INFORTUNI LAVORO: VARESE, CALATI DEL 13, 7%, 12. 226 IN UN ANNO </w:t>
      </w:r>
      <w:r>
        <w:rPr>
          <w:rFonts w:cs="Arial Narrow" w:ascii="Arial Narrow" w:hAnsi="Arial Narrow"/>
          <w:color w:val="000000"/>
        </w:rPr>
        <w:t xml:space="preserve">(AGI) - Varese, 30 ott. - Una diminuzione del 13,7%, scesi da 14.175 del 2008 a 12.226 dell'anno successivo, mentre le morti sono state due in meno. Degli otto morti nel 2009 quattro sono avvenute in strada: due cosiddette 'in itinere', ovvero incidenti avvenuti mentre le vittime (entrambi autotrasportatori) stavano andando al lavoro. Gli altri due lo sono stati nel vero senso perche' le vittime stavano lavorando in cantieri stradali. La diminuzione, in termini, relativi piu' evidente degli infortuni, si e' avuta nell'industria e nei servizi con 11.674 casi nel 2009 contro i 13.662 del 2008 (-14,7%). In calo anche le denunce di malattie professionali, da 221 a 216 (2,3%), e gli infortuni tra gli apprendisti da 413 a 270 (34,6%). Tutto questo e' quanto emerge dal rapporto annuale dell'Inail di Varese, l'ente che materialmente effettua i controlli nei cantieri e nelle aziende, e che ha comminato multe per 900 mila euro…. (AGI) Cli/Car http://www.agi.it/milano/notizie/201010301446-cro-rmi0009-infortuni_lavoro_varese_calati_del_13_7_12_226_in_un_anno </w:t>
      </w:r>
    </w:p>
    <w:p>
      <w:pPr>
        <w:pStyle w:val="Default"/>
        <w:jc w:val="both"/>
        <w:rPr/>
      </w:pPr>
      <w:r>
        <w:rPr>
          <w:rFonts w:cs="Arial Narrow" w:ascii="Arial Narrow" w:hAnsi="Arial Narrow"/>
          <w:b/>
          <w:bCs/>
          <w:color w:val="000000"/>
        </w:rPr>
        <w:t xml:space="preserve">SANITA': CON 'GRANDE FRATELLO' IN SALA PARTO PIU' SICUREZZA SOFTWARE SPERIMENTATO DA OSPEDALE MILANO,RIDUCE RISCHI AL MINIMO </w:t>
      </w:r>
      <w:r>
        <w:rPr>
          <w:rFonts w:cs="Arial Narrow" w:ascii="Arial Narrow" w:hAnsi="Arial Narrow"/>
          <w:color w:val="000000"/>
        </w:rPr>
        <w:t xml:space="preserve">Le News di Ansa Salute - MILANO, 29 OTT - Il Grande Fratello sbarca in sala operatoria. Non quello della tv, ma quello del romanzo di Orwell: una specie di occhio costantemente vigile, che controlla tutto e tutti e sa sempre cosa fare in ogni momento. A inventare questo programma e' stato l'ospedale Sacco di Milano, che l'ha disegnato con l'idea di ridurre il piu' possibile i rischi della gravidanza. Si tratta di un vero e proprio software che la struttura ha realizzato con l'aiuto del Politecnico di Milano: all'interno del programma (che segue le linee guida internazionali delle Societa' di ostetricia e ginecologia) i medici inseriscono i risultati degli esami con i quali monitorano costantemente sia la donna che il bambino; al minimo segnale di allarme il computer avverte i sanitari e li indirizza verso la soluzione piu' indicata… https://www.federfarma.it </w:t>
      </w:r>
    </w:p>
    <w:p>
      <w:pPr>
        <w:pStyle w:val="Default"/>
        <w:spacing w:before="0" w:after="100"/>
        <w:jc w:val="both"/>
        <w:rPr/>
      </w:pPr>
      <w:r>
        <w:rPr>
          <w:rFonts w:cs="Arial Narrow" w:ascii="Arial Narrow" w:hAnsi="Arial Narrow"/>
          <w:b/>
          <w:bCs/>
          <w:color w:val="000000"/>
        </w:rPr>
        <w:t xml:space="preserve">TROPPI BAMBINI NEL BILANCIO DELLA PANDEMIA </w:t>
      </w:r>
      <w:r>
        <w:rPr>
          <w:rFonts w:cs="Arial Narrow" w:ascii="Arial Narrow" w:hAnsi="Arial Narrow"/>
          <w:color w:val="000000"/>
        </w:rPr>
        <w:t xml:space="preserve">- 29 ottobre 2010 -La pandemia è finita lo scorso agosto, come annunciato dall'organizzazione mondiale della sanità, e ora si contano le vittime, purtroppo le più numerose sono giovanissime per lo meno nel Regno unito. Lo dicono i dati raccolti da Liam Donaldson, un ex consulente del governo britannico per la sanità, che indicano che sono morti a causa della pandemia 70 bambini sotto i 16 anni d'età, una cifra più alta di quella di ogni singola epidemia degli ultimi dieci anni. L'elaborazione di questi numeri ha riscontrato una mortalità di sei bambini per milione di morti, maggiore di quella della normale influenza che è di due per milione… http://www.dica33.it/cont/news/1010/2900/troppi-bambini-bilancio-della-pandemia.asp </w:t>
      </w:r>
    </w:p>
    <w:p>
      <w:pPr>
        <w:pStyle w:val="Default"/>
        <w:rPr>
          <w:rFonts w:ascii="Arial Narrow" w:hAnsi="Arial Narrow" w:cs="Times New Roman"/>
          <w:color w:val="000000"/>
        </w:rPr>
      </w:pPr>
      <w:r>
        <w:rPr>
          <w:rFonts w:cs="Times New Roman" w:ascii="Arial Narrow" w:hAnsi="Arial Narrow"/>
          <w:color w:val="000000"/>
        </w:rPr>
        <w:t xml:space="preserve">2 </w:t>
      </w:r>
      <w:r>
        <w:br w:type="page"/>
      </w:r>
    </w:p>
    <w:p>
      <w:pPr>
        <w:pStyle w:val="Default"/>
        <w:jc w:val="both"/>
        <w:rPr/>
      </w:pPr>
      <w:r>
        <w:rPr>
          <w:rFonts w:cs="Times New Roman" w:ascii="Arial Narrow" w:hAnsi="Arial Narrow"/>
          <w:b/>
          <w:bCs/>
          <w:color w:val="000000"/>
        </w:rPr>
        <w:t xml:space="preserve">SANITA': E' MORTO CORRADO MANNI, L'ANESTESISTA DI GIOVANNI PAOLO II </w:t>
      </w:r>
      <w:r>
        <w:rPr>
          <w:rFonts w:cs="Arial Narrow" w:ascii="Arial Narrow" w:hAnsi="Arial Narrow"/>
          <w:color w:val="000000"/>
        </w:rPr>
        <w:t xml:space="preserve">(ASCA) - Roma, 29 ott - E' morto stamattina a Roma, presso la sua abitazione, all'eta' di 87 anni il Prof. Corrado Manni, grande maestro della medicina e dell'anestesiologia italiana e internazionale. Lo riferisce in una nota l'Universita' Cattolica…. res-map/mcc/bra http://www.asca.it/news-SANITA E__MORTO_ CORRADO_MANN I __L_ANESTESISTA_ DI_GIOVANNI_PAOLO_II-961684--.html. </w:t>
      </w:r>
    </w:p>
    <w:p>
      <w:pPr>
        <w:pStyle w:val="Default"/>
        <w:jc w:val="both"/>
        <w:rPr/>
      </w:pPr>
      <w:r>
        <w:rPr>
          <w:rFonts w:cs="Arial Narrow" w:ascii="Arial Narrow" w:hAnsi="Arial Narrow"/>
          <w:b/>
          <w:bCs/>
          <w:color w:val="000000"/>
        </w:rPr>
        <w:t xml:space="preserve">E' stato anche interdetto per 5 anni dalla professione medica 'CLINICA DEGLI ORRORI', CONDANNATO A 15 ANNI E SEI MESI L'EX PRIMARIO BREGA MASSONE </w:t>
      </w:r>
      <w:r>
        <w:rPr>
          <w:rFonts w:cs="Arial Narrow" w:ascii="Arial Narrow" w:hAnsi="Arial Narrow"/>
          <w:color w:val="000000"/>
        </w:rPr>
        <w:t xml:space="preserve">29 ottobre, ore 10:34 Milano - (Adnkronos/Ign) - E' stato </w:t>
      </w:r>
      <w:r>
        <w:rPr>
          <w:rFonts w:cs="Arial Narrow" w:ascii="Arial Narrow" w:hAnsi="Arial Narrow"/>
          <w:b/>
          <w:bCs/>
          <w:color w:val="000000"/>
        </w:rPr>
        <w:t xml:space="preserve">condannato a 15 anni e sei mesi </w:t>
      </w:r>
      <w:r>
        <w:rPr>
          <w:rFonts w:cs="Arial Narrow" w:ascii="Arial Narrow" w:hAnsi="Arial Narrow"/>
          <w:color w:val="000000"/>
        </w:rPr>
        <w:t xml:space="preserve">di carcere </w:t>
      </w:r>
      <w:r>
        <w:rPr>
          <w:rFonts w:cs="Arial Narrow" w:ascii="Arial Narrow" w:hAnsi="Arial Narrow"/>
          <w:b/>
          <w:bCs/>
          <w:color w:val="000000"/>
        </w:rPr>
        <w:t>Pier Paolo Brega Massone</w:t>
      </w:r>
      <w:r>
        <w:rPr>
          <w:rFonts w:cs="Arial Narrow" w:ascii="Arial Narrow" w:hAnsi="Arial Narrow"/>
          <w:color w:val="000000"/>
        </w:rPr>
        <w:t xml:space="preserve">, l'ex primario di chirurgia toracica della Santa Rita, la </w:t>
      </w:r>
      <w:r>
        <w:rPr>
          <w:rFonts w:cs="Arial Narrow" w:ascii="Arial Narrow" w:hAnsi="Arial Narrow"/>
          <w:b/>
          <w:bCs/>
          <w:color w:val="000000"/>
        </w:rPr>
        <w:t xml:space="preserve">'clinica degli orrori' </w:t>
      </w:r>
      <w:r>
        <w:rPr>
          <w:rFonts w:cs="Arial Narrow" w:ascii="Arial Narrow" w:hAnsi="Arial Narrow"/>
          <w:color w:val="000000"/>
        </w:rPr>
        <w:t xml:space="preserve">di Milano per la vicenda dei presunti </w:t>
      </w:r>
      <w:r>
        <w:rPr>
          <w:rFonts w:cs="Arial Narrow" w:ascii="Arial Narrow" w:hAnsi="Arial Narrow"/>
          <w:b/>
          <w:bCs/>
          <w:color w:val="000000"/>
        </w:rPr>
        <w:t xml:space="preserve">interventi inutili </w:t>
      </w:r>
      <w:r>
        <w:rPr>
          <w:rFonts w:cs="Arial Narrow" w:ascii="Arial Narrow" w:hAnsi="Arial Narrow"/>
          <w:color w:val="000000"/>
        </w:rPr>
        <w:t xml:space="preserve">eseguiti per gonfiare i rimborsi da parte del servizio sanitario nazionale. Ai suoi vice, Fabio Pietro Presicci e Marco Pansera, sono stati inflitti rispettivamente 10 anni e 6 anni e nove mesi di carcere. …http://www.adnkronos.com/IGN/News/Cronaca/Clinica-degli-orrori-condannato-a-15-anni-e-sei-mesi-lex-primario-Brega-Massone_311176503541.html </w:t>
      </w:r>
    </w:p>
    <w:p>
      <w:pPr>
        <w:pStyle w:val="Default"/>
        <w:spacing w:before="0" w:after="100"/>
        <w:jc w:val="both"/>
        <w:rPr/>
      </w:pPr>
      <w:r>
        <w:rPr>
          <w:rFonts w:cs="Arial Narrow" w:ascii="Arial Narrow" w:hAnsi="Arial Narrow"/>
          <w:b/>
          <w:bCs/>
          <w:color w:val="000000"/>
        </w:rPr>
        <w:t xml:space="preserve">PSICOLOGO IN FARMACIA PER SMETTERE DI FUMARE </w:t>
      </w:r>
      <w:r>
        <w:rPr>
          <w:rFonts w:cs="Arial Narrow" w:ascii="Arial Narrow" w:hAnsi="Arial Narrow"/>
          <w:color w:val="000000"/>
        </w:rPr>
        <w:t xml:space="preserve">28 ottobre 2010 -Grazie a un accordo tra Comune di Milano, Istituto nazionale dei tumori (Int) e 5 farmacie comunali del gruppo Admenta Italia, parte un progetto sperimentale con un supporto diretto a chi desidera smettere di fumare, che avrà la durata di 6 mesi. L'Int ha prestato la sua competenza per formare 10 farmacisti, in questo modo e con la presenza per 3 ore la settimana di uno psicologo dell'Int, la farmacia diventa centro di primo livello: inquadra il paziente sottoponendolo alla misurazione del monossido di carbonio nell'aria espirata e ai questionari sulla motivazione a smettere e sul grado di dipendenza dalla nicotina…. http://www.dica33.it/cont/news/1010/2800/psicologo-farmacia-smettere-fumare.asp </w:t>
      </w:r>
    </w:p>
    <w:p>
      <w:pPr>
        <w:pStyle w:val="Default"/>
        <w:spacing w:before="240" w:after="60"/>
        <w:jc w:val="both"/>
        <w:rPr/>
      </w:pPr>
      <w:r>
        <w:rPr>
          <w:rFonts w:cs="Arial Narrow" w:ascii="Arial Narrow" w:hAnsi="Arial Narrow"/>
          <w:b/>
          <w:bCs/>
          <w:color w:val="000000"/>
        </w:rPr>
        <w:t xml:space="preserve">TUMORI: VACCINO TORINESE A CACCIA DI FONDI PER TEST UOMO </w:t>
      </w:r>
      <w:r>
        <w:rPr>
          <w:rFonts w:cs="Arial Narrow" w:ascii="Arial Narrow" w:hAnsi="Arial Narrow"/>
          <w:color w:val="000000"/>
        </w:rPr>
        <w:t>Le News di Ansa Salute - ROMA, 28 OTT - Va a caccia di fondi il vaccino contro i tumori allo studio da diversi anni all'ospedale Le Molinette e all'universita' di Torino. Terminata la sperimentazione in laboratorio, i cui risultati verranno presentati domani a un consorzio che cerchera' possibili investitori, ora si cercano industrie interessate alla produzione per i primi test sull'uomo…. ". https://www.federfarma.it</w:t>
      </w:r>
    </w:p>
    <w:p>
      <w:pPr>
        <w:pStyle w:val="Default"/>
        <w:jc w:val="both"/>
        <w:rPr/>
      </w:pPr>
      <w:r>
        <w:rPr>
          <w:rFonts w:cs="Arial Narrow" w:ascii="Arial Narrow" w:hAnsi="Arial Narrow"/>
          <w:b/>
          <w:bCs/>
          <w:color w:val="000000"/>
        </w:rPr>
        <w:t xml:space="preserve">ROTASPERTI, CORDOGLIO DI FORMIGONI E BOSCAGLI </w:t>
      </w:r>
      <w:r>
        <w:rPr>
          <w:rFonts w:cs="Arial Narrow" w:ascii="Arial Narrow" w:hAnsi="Arial Narrow"/>
          <w:color w:val="000000"/>
        </w:rPr>
        <w:t xml:space="preserve">28 ottobre 2010 (Ln - Milano) "Il ricordo di Roberto Rotasperti è indissolubilmente legato alla storia recente dell'ospedale di Lecco che lui volle intitolare ad Alessandro Manzoni per marcare ancor di più, se possibile, il legame con la città". E' quanto affermano il presidente della Regione Lombardia Roberto Formigoni e l'assessore alla Famiglia, Conciliazione, Integrazione e Solidarietà Sociale Giulio Boscagli, esprimendo il proprio cordoglio per la scomparsa dell'ex direttore generale del nosocomio lecchese… http://www.regione.lombardia.it </w:t>
      </w:r>
    </w:p>
    <w:p>
      <w:pPr>
        <w:pStyle w:val="Default"/>
        <w:spacing w:before="240" w:after="60"/>
        <w:jc w:val="both"/>
        <w:rPr/>
      </w:pPr>
      <w:r>
        <w:rPr>
          <w:rFonts w:cs="Arial Narrow" w:ascii="Arial Narrow" w:hAnsi="Arial Narrow"/>
          <w:b/>
          <w:bCs/>
          <w:color w:val="000000"/>
        </w:rPr>
        <w:t xml:space="preserve">FUMO, IL MINISTRO FAZIO: “INACCETTABILE CHE I MEDICI FUMINO” </w:t>
      </w:r>
      <w:r>
        <w:rPr>
          <w:rFonts w:cs="Arial Narrow" w:ascii="Arial Narrow" w:hAnsi="Arial Narrow"/>
          <w:color w:val="000000"/>
        </w:rPr>
        <w:t xml:space="preserve">27 ottobre 2010 ”Che i medici fumino è una cosa inaccettabile”: il ministro della Salute, Ferruccio Fazio, medico e salutista, invita la categoria a spegnere le sigarette ”è una cosa che i medici proprio non devono fare – ha detto durante la cerimonia per il centenario della nascita degli ordini dei medici – lei presidente Bianco – ha [...]http://www.blitzquotidiano.it/salute/ </w:t>
      </w:r>
    </w:p>
    <w:p>
      <w:pPr>
        <w:pStyle w:val="Default"/>
        <w:jc w:val="both"/>
        <w:rPr/>
      </w:pPr>
      <w:r>
        <w:rPr>
          <w:rFonts w:cs="Arial Narrow" w:ascii="Arial Narrow" w:hAnsi="Arial Narrow"/>
          <w:b/>
          <w:bCs/>
          <w:color w:val="000000"/>
        </w:rPr>
        <w:t xml:space="preserve">IN FARMACIA SI PUÒ PRENOTARE LO PSICOLOGO </w:t>
      </w:r>
      <w:r>
        <w:rPr>
          <w:rFonts w:cs="Arial Narrow" w:ascii="Arial Narrow" w:hAnsi="Arial Narrow"/>
          <w:color w:val="000000"/>
        </w:rPr>
        <w:t xml:space="preserve">27 ottobre 2010 - Un anno fa, il laboratorio di Psicologia clinica dell’Università Cattolica di Milano ha lanciato il progetto Psicologia in farmacia, allo scopo di portare il “dottore dell’anima” a casa del malato, visto che ci sono ancora parecchie remore a fare l’inverso. Da allora, sono state circa tremila le sedute di psicologia offerte nelle farmacie del capoluogo lombardo. In pratica, chi vuole può fare una richiesta di consulenza al proprio farmacista di fiducia che provvederà a fissare un appuntamento per una visita gratuita. Ai due psicoterapeuti in servizio nel 2009, si è passati, oggi, ad 11 operatori in 24 farmacie. http://www.ipasvi.it/attualita/newsletter/Paginazione/dettaglio.asp?IdNews=2195 </w:t>
      </w:r>
    </w:p>
    <w:p>
      <w:pPr>
        <w:pStyle w:val="Default"/>
        <w:jc w:val="both"/>
        <w:rPr/>
      </w:pPr>
      <w:r>
        <w:rPr>
          <w:rFonts w:cs="Arial Narrow" w:ascii="Arial Narrow" w:hAnsi="Arial Narrow"/>
          <w:b/>
          <w:bCs/>
          <w:color w:val="000000"/>
        </w:rPr>
        <w:t xml:space="preserve">ATTIVO UN NUMERO VERDE SULLE MALATTIE DEL SANGUE </w:t>
      </w:r>
      <w:r>
        <w:rPr>
          <w:rFonts w:cs="Arial Narrow" w:ascii="Arial Narrow" w:hAnsi="Arial Narrow"/>
          <w:color w:val="000000"/>
        </w:rPr>
        <w:t xml:space="preserve">27 ottobre 2010 -Promosso dalla Sie (Società italiana di ematologia), è nato uno sportello telefonico dedicato ai pazienti affetti da leucemie ed altre malattie ematologiche. </w:t>
      </w:r>
      <w:r>
        <w:rPr>
          <w:rFonts w:cs="Arial Narrow" w:ascii="Arial Narrow" w:hAnsi="Arial Narrow"/>
          <w:b/>
          <w:bCs/>
          <w:color w:val="000000"/>
        </w:rPr>
        <w:t xml:space="preserve">Al numero verde 800.550.952 </w:t>
      </w:r>
      <w:r>
        <w:rPr>
          <w:rFonts w:cs="Arial Narrow" w:ascii="Arial Narrow" w:hAnsi="Arial Narrow"/>
          <w:color w:val="000000"/>
        </w:rPr>
        <w:t xml:space="preserve">si potrà richiedere una consulenza gratuita per avere informazioni e assistenza in campo ematologico, per ottenere spiegazioni su sintomi, esami e terapie, per sapere a chi rivolgersi se non si è già seguiti da una struttura apposita. Specialisti rispondono alle chiamate fornendo informazioni, un primo orientamento sulle strutture e sugli esami di laboratorio, nonché un supporto psicologico. Il servizio, attivo tutti i martedì ed i giovedì dalle 15 alle 18,... http://www.ipasvi.it/attualita/newsletter/Paginazione/dettaglio.asp?IdNews=2191 </w:t>
      </w:r>
    </w:p>
    <w:p>
      <w:pPr>
        <w:pStyle w:val="Default"/>
        <w:spacing w:before="100" w:after="100"/>
        <w:jc w:val="both"/>
        <w:rPr/>
      </w:pPr>
      <w:r>
        <w:rPr>
          <w:rFonts w:cs="Arial Narrow" w:ascii="Arial Narrow" w:hAnsi="Arial Narrow"/>
          <w:b/>
          <w:bCs/>
          <w:color w:val="000000"/>
        </w:rPr>
        <w:t xml:space="preserve">MONZA. UN MATTONE CONTRO LA LEUCEMIA, IN VIA TRONTO AL VIA I LAVORI PER CASA LELE E LORY </w:t>
      </w:r>
      <w:r>
        <w:rPr>
          <w:rFonts w:cs="Arial Narrow" w:ascii="Arial Narrow" w:hAnsi="Arial Narrow"/>
          <w:color w:val="000000"/>
        </w:rPr>
        <w:t xml:space="preserve">27 ottobre 2010 – di Vittoria Sofia Brugora - Quello che per circa tre anni è stato un progetto stampato su carta ora è realtà. I lavori per la realizzazione della Casa Lele e Lory sono partiti pochi giorni fa. Sarà sembrato un sogno al presidente Roberto Brandazzi, alla moglie Patrizia, ai soci e agli amici dell’associazione Lele Forever, poter dare, sabato mattina, quel colpo di piccone sul muro dell’edificio bianco di via Tronto 19 a Monza che ha dato ufficialmente il via ai lavori. La casa accoglierà le famiglie e i pazienti in cura nel reparto di Ematologia Adulti del San Gerardo. In totale cinque stanze….http://www. mbnews.it </w:t>
      </w:r>
    </w:p>
    <w:p>
      <w:pPr>
        <w:pStyle w:val="Default"/>
        <w:spacing w:before="100" w:after="100"/>
        <w:jc w:val="both"/>
        <w:rPr/>
      </w:pPr>
      <w:r>
        <w:rPr>
          <w:rFonts w:cs="Arial Narrow" w:ascii="Arial Narrow" w:hAnsi="Arial Narrow"/>
          <w:b/>
          <w:bCs/>
          <w:color w:val="000000"/>
        </w:rPr>
        <w:t xml:space="preserve">CARABINIERI: IL NAS DI LIVORNO SOTTOPONE A SEQUESTRO 270 TONNELLATE DI LEGUMI E CEREALI POTENZIALMENTE PERICOLOSI PER LA SALUTE PUBBLICA </w:t>
      </w:r>
      <w:r>
        <w:rPr>
          <w:rFonts w:cs="Arial Narrow" w:ascii="Arial Narrow" w:hAnsi="Arial Narrow"/>
          <w:color w:val="000000"/>
        </w:rPr>
        <w:t xml:space="preserve">Roma, 26 ottobre 2010 I Carabinieri del NAS di Livorno hanno concluso in questi giorni un’importante operazione di servizio, sottraendo alla distribuzione commerciale un ingente quantitativo di prodotti alimentari potenzialmente pericolosi per la salute pubblica. I militari, con la collaborazione dei Carabinieri dell’Arma territoriale e di personale tecnico dell’Azienda USL di Lucca, hanno infatti individuato, in provincia di Lucca, un capannone adibito a deposito, abusivo (in quanto la sua attivazione non è mai stata denunciata alle Autorità competenti) e versante in pessime condizioni igienico sanitarie, dove venivano stoccati ingenti quantità di cereali e legumi. All’interno della struttura, estesa su circa 400 mq e gestita da una società locale, sono stati rinvenuti numerosi sacchi di diverse pezzature (da 25 kg a 1000 kg), tutti contenenti legumi e cereali di varia natura (lenticchie, fagioli, fave, orzo, piselli, etc), destinati al confezionamento per la successiva distribuzione a supermercati e negozi di alimentari. Detti sacchi erano stoccati in ambienti che, oltre a non essere autorizzati…http:// www.salute.gov.it </w:t>
      </w:r>
    </w:p>
    <w:p>
      <w:pPr>
        <w:pStyle w:val="Default"/>
        <w:rPr>
          <w:rFonts w:ascii="Arial Narrow" w:hAnsi="Arial Narrow" w:cs="Times New Roman"/>
          <w:color w:val="000000"/>
        </w:rPr>
      </w:pPr>
      <w:r>
        <w:rPr>
          <w:rFonts w:cs="Times New Roman" w:ascii="Arial Narrow" w:hAnsi="Arial Narrow"/>
          <w:color w:val="000000"/>
        </w:rPr>
        <w:t xml:space="preserve">3 </w:t>
      </w:r>
      <w:r>
        <w:br w:type="page"/>
      </w:r>
    </w:p>
    <w:p>
      <w:pPr>
        <w:pStyle w:val="Default"/>
        <w:jc w:val="both"/>
        <w:rPr>
          <w:rFonts w:ascii="Arial Narrow" w:hAnsi="Arial Narrow" w:cs="Arial Narrow"/>
          <w:color w:val="000000"/>
        </w:rPr>
      </w:pPr>
      <w:r>
        <w:rPr>
          <w:rFonts w:cs="Times New Roman" w:ascii="Arial Narrow" w:hAnsi="Arial Narrow"/>
          <w:b/>
          <w:bCs/>
          <w:color w:val="000000"/>
        </w:rPr>
        <w:t xml:space="preserve">BRUGHERIO. SIGLATO IL PROTOCOLLO ARTEMIDE: LA RETE ATTIVA CONTRO LA VIOLENZA ALLE DONNE </w:t>
      </w:r>
      <w:r>
        <w:rPr>
          <w:rFonts w:cs="Arial Narrow" w:ascii="Arial Narrow" w:hAnsi="Arial Narrow"/>
          <w:color w:val="000000"/>
        </w:rPr>
        <w:t xml:space="preserve">Scritto da Simona Sala – 25 ottobre 2010 Progetto Artemide: l’obiettivo è quello di mettere in rete tutte le risorse, le strutture, le professionalità che sul territorio lottano contro la violenza alle donne. E così venerdì a Brugherio, con un convegno prima e una firma poi, è stato sottoscritto ufficialmente il Protocollo d’Intesa e le Linee Guida del progetto.Un piano d’intervento messo a punto e realizzato dalle Amministrazioni Comunali degli Ambiti Territoriali di Monza, capofila del progetto, Seregno, Carate Brianza, Vimercate, insieme alla Procura della Repubblica di Monza, ASLMB, CADOM, Offerta Sociale, ETAss, la Grande Casa, Novo Millennio, Fondazione Bignaschi. Nel dettaglio il progetto vuole promuovere la costruzione di un sistema interistituzionale per il riconoscimento, l’accoglienza e il sostengo delle donne vittime di violenza, mettendo in rete tutte le risorse, le strutture, le professionalità che sul territorio si occupano di dare risposte e tutela alle donne. Il protocollo ha carattere sperimentale della durata di due anni…. </w:t>
      </w:r>
      <w:r>
        <w:rPr>
          <w:rFonts w:cs="Arial Narrow" w:ascii="Arial Narrow" w:hAnsi="Arial Narrow"/>
          <w:b/>
          <w:bCs/>
          <w:color w:val="000000"/>
        </w:rPr>
        <w:t xml:space="preserve">http://www.mbnews.it/sociale/79-sociale/15518-brugherio-siglato-il-protocollo-artemide-la-rete-attiva-contro-la-violenza-alle-donne.html </w:t>
      </w:r>
    </w:p>
    <w:p>
      <w:pPr>
        <w:pStyle w:val="Default"/>
        <w:jc w:val="center"/>
        <w:rPr>
          <w:rFonts w:ascii="Arial Narrow" w:hAnsi="Arial Narrow" w:cs="Arial Narrow"/>
          <w:color w:val="000000"/>
        </w:rPr>
      </w:pPr>
      <w:r>
        <w:rPr>
          <w:rFonts w:cs="Arial Narrow" w:ascii="Arial Narrow" w:hAnsi="Arial Narrow"/>
          <w:b/>
          <w:bCs/>
          <w:color w:val="000000"/>
        </w:rPr>
        <w:t xml:space="preserve">NOTIZIE DI POLITICA SANITARIA: dalle Regioni </w:t>
      </w:r>
    </w:p>
    <w:p>
      <w:pPr>
        <w:pStyle w:val="Default"/>
        <w:spacing w:before="100" w:after="100"/>
        <w:jc w:val="both"/>
        <w:rPr/>
      </w:pPr>
      <w:r>
        <w:rPr>
          <w:rFonts w:cs="Arial Narrow" w:ascii="Arial Narrow" w:hAnsi="Arial Narrow"/>
          <w:b/>
          <w:bCs/>
          <w:color w:val="000000"/>
        </w:rPr>
        <w:t xml:space="preserve">SCOPELLITI: ''LA SANITÀ IN CALABRIA MESSA IN GINOCCHIO DALLE LOBBY E DALLE CLIENTELE'' </w:t>
      </w:r>
      <w:r>
        <w:rPr>
          <w:rFonts w:cs="Arial Narrow" w:ascii="Arial Narrow" w:hAnsi="Arial Narrow"/>
          <w:color w:val="000000"/>
        </w:rPr>
        <w:t xml:space="preserve">Roma, 28 ott. - (Adnkronos) - ''La sanita' in Calabria ha rappresentato un motivo di interesse legato a lobby affaristiche e quindi logge di clientele che hanno messo in ginocchio l'idea di una buona sanita'. Oggi si respira un contesto diverso, c'e' una ferma e decisa volonta' da parte di queste classi dirigenti di affermare qualcosa di nuovo''. Lo ha detto il presidente della Regione Calabria Giuseppe Scopelliti, intervenendo questa mattina a 'La telefonata' di Maurizio Belpietro in onda all'interno di Mattino Cinque, su Canale 5…. http://www.adnkronos.com/IGN/Regioni/Calabria/Scopelliti-La-Sanita-in-Calabria-messa-in-ginocchio-dalle-lobby-e-dalle-clientele_311173017876.html </w:t>
      </w:r>
    </w:p>
    <w:p>
      <w:pPr>
        <w:pStyle w:val="Default"/>
        <w:jc w:val="both"/>
        <w:rPr/>
      </w:pPr>
      <w:r>
        <w:rPr>
          <w:rFonts w:cs="Arial Narrow" w:ascii="Arial Narrow" w:hAnsi="Arial Narrow"/>
          <w:b/>
          <w:bCs/>
          <w:color w:val="000000"/>
        </w:rPr>
        <w:t xml:space="preserve">PIANI DI RIENTRO: NELLE CASSE DEL LAZIO MANCANO 1,6 MILIARDI </w:t>
      </w:r>
      <w:r>
        <w:rPr>
          <w:rFonts w:cs="Arial Narrow" w:ascii="Arial Narrow" w:hAnsi="Arial Narrow"/>
          <w:color w:val="000000"/>
        </w:rPr>
        <w:t xml:space="preserve">27 ottobre 2010 </w:t>
      </w:r>
      <w:r>
        <w:rPr>
          <w:rFonts w:cs="Arial Narrow" w:ascii="Arial Narrow" w:hAnsi="Arial Narrow"/>
          <w:b/>
          <w:bCs/>
          <w:color w:val="000000"/>
        </w:rPr>
        <w:t xml:space="preserve">di Marzio Bartoloni </w:t>
      </w:r>
      <w:r>
        <w:rPr>
          <w:rFonts w:cs="Arial Narrow" w:ascii="Arial Narrow" w:hAnsi="Arial Narrow"/>
          <w:color w:val="000000"/>
        </w:rPr>
        <w:t xml:space="preserve">(da Il Sole-24Ore) Renata Polverini non evita la stangata fiscale per cittadini e imprese del Lazio, almeno per il 2010. Impossibile scongiurare le supertasse anche perché tra le pieghe del bilancio spunta un ulteriore buco da 1,6 miliardi: schizzano dunque oltre il tetto massimo le addizionali Irpef (+0,30%) e Irap (+0,15%). Ma il governatore del Lazio incassa anche una bella boccata d'ossigeno: il governo, non senza qualche tensione al tavolo di verifica composto dai tecnici dell'Economia e della Salute, promuove il piano di rientro dal deficit e sblocca finalmente i fondi Fas (900 milioni) e risorse accantonate dal 2007 per ben 1,2 miliardi (su 2 totali) per coprire gli interessi passivi e chiudere i contenziosi del passato. Via libera anche allo sblocco del turn over per il personale….http://www.sanita.ilsole24ore.com/PrimoPiano/Detail/1341863 </w:t>
      </w:r>
    </w:p>
    <w:p>
      <w:pPr>
        <w:pStyle w:val="Default"/>
        <w:spacing w:before="100" w:after="100"/>
        <w:jc w:val="both"/>
        <w:rPr/>
      </w:pPr>
      <w:r>
        <w:rPr>
          <w:rFonts w:cs="Arial Narrow" w:ascii="Arial Narrow" w:hAnsi="Arial Narrow"/>
          <w:b/>
          <w:bCs/>
          <w:color w:val="000000"/>
        </w:rPr>
        <w:t xml:space="preserve">IMMIGRATI, BOSCAGLI: ANCHE LA REGIONE GESTISCA I FLUSSI </w:t>
      </w:r>
      <w:r>
        <w:rPr>
          <w:rFonts w:cs="Arial Narrow" w:ascii="Arial Narrow" w:hAnsi="Arial Narrow"/>
          <w:color w:val="000000"/>
        </w:rPr>
        <w:t xml:space="preserve">26 ottobre 2010 (Ln - Milano) "La crisi occupazionale degli immigrati, evidenziata dal documento della Caritas, ribadisce ancora una volta la necessità di un maggiore coinvolgimento della Regione nella gestione dei flussi, come più volte è stato ribadito dal presidente Roberto Formigoni". E' quanto afferma </w:t>
      </w:r>
      <w:r>
        <w:rPr>
          <w:rFonts w:cs="Arial Narrow" w:ascii="Arial Narrow" w:hAnsi="Arial Narrow"/>
          <w:b/>
          <w:bCs/>
          <w:color w:val="000000"/>
        </w:rPr>
        <w:t>l'assessore regionale alla Famiglia, Integrazione, Conciliazione e Solidarietà Sociale Giulio Boscagli</w:t>
      </w:r>
      <w:r>
        <w:rPr>
          <w:rFonts w:cs="Arial Narrow" w:ascii="Arial Narrow" w:hAnsi="Arial Narrow"/>
          <w:color w:val="000000"/>
        </w:rPr>
        <w:t xml:space="preserve">, commentando il XX Dossier Immigrazione 2010 della Caritas, presentato all'auditorium San Fedele di Milano. "L'equilibrio dell'integrazione - continua Boscagli - si mantiene infatti attraverso un'osservazione diretta del territorio e della realtà lavorativa locale; senza questa rischiamo di non rispondere alle reali necessità delle differenti zone"…. http://www.regione.lombardia.it </w:t>
      </w:r>
    </w:p>
    <w:p>
      <w:pPr>
        <w:pStyle w:val="Default"/>
        <w:spacing w:before="100" w:after="100"/>
        <w:jc w:val="both"/>
        <w:rPr/>
      </w:pPr>
      <w:r>
        <w:rPr>
          <w:rFonts w:cs="Arial Narrow" w:ascii="Arial Narrow" w:hAnsi="Arial Narrow"/>
          <w:b/>
          <w:bCs/>
          <w:color w:val="000000"/>
        </w:rPr>
        <w:t xml:space="preserve">LA CITTÀ DELLA SALUTE PRONTA ENTRO IL 2015 25 OTTOBRE 2010 </w:t>
      </w:r>
      <w:r>
        <w:rPr>
          <w:rFonts w:cs="Arial Narrow" w:ascii="Arial Narrow" w:hAnsi="Arial Narrow"/>
          <w:color w:val="000000"/>
        </w:rPr>
        <w:t xml:space="preserve">(Ln - Milano) Prende il via ufficialmente il progetto della </w:t>
      </w:r>
      <w:r>
        <w:rPr>
          <w:rFonts w:cs="Arial Narrow" w:ascii="Arial Narrow" w:hAnsi="Arial Narrow"/>
          <w:b/>
          <w:bCs/>
          <w:color w:val="000000"/>
        </w:rPr>
        <w:t>Città della Salute e della Ricerca</w:t>
      </w:r>
      <w:r>
        <w:rPr>
          <w:rFonts w:cs="Arial Narrow" w:ascii="Arial Narrow" w:hAnsi="Arial Narrow"/>
          <w:color w:val="000000"/>
        </w:rPr>
        <w:t xml:space="preserve">, il nuovo polo sanitario pubblico che riunirà gli ospedali </w:t>
      </w:r>
      <w:r>
        <w:rPr>
          <w:rFonts w:cs="Arial Narrow" w:ascii="Arial Narrow" w:hAnsi="Arial Narrow"/>
          <w:b/>
          <w:bCs/>
          <w:color w:val="000000"/>
        </w:rPr>
        <w:t>Sacco, Besta e Istituto dei Tumori</w:t>
      </w:r>
      <w:r>
        <w:rPr>
          <w:rFonts w:cs="Arial Narrow" w:ascii="Arial Narrow" w:hAnsi="Arial Narrow"/>
          <w:color w:val="000000"/>
        </w:rPr>
        <w:t xml:space="preserve">, nell'area attualmente occupata dal Sacco. Lo ha annunciato </w:t>
      </w:r>
      <w:r>
        <w:rPr>
          <w:rFonts w:cs="Arial Narrow" w:ascii="Arial Narrow" w:hAnsi="Arial Narrow"/>
          <w:b/>
          <w:bCs/>
          <w:color w:val="000000"/>
        </w:rPr>
        <w:t>il presidente della Regione Lombardia, Roberto Formigoni</w:t>
      </w:r>
      <w:r>
        <w:rPr>
          <w:rFonts w:cs="Arial Narrow" w:ascii="Arial Narrow" w:hAnsi="Arial Narrow"/>
          <w:color w:val="000000"/>
        </w:rPr>
        <w:t xml:space="preserve">, dopo aver incontrato, insieme </w:t>
      </w:r>
      <w:r>
        <w:rPr>
          <w:rFonts w:cs="Arial Narrow" w:ascii="Arial Narrow" w:hAnsi="Arial Narrow"/>
          <w:b/>
          <w:bCs/>
          <w:color w:val="000000"/>
        </w:rPr>
        <w:t>all'assessore alla Sanità Luciano Bresciani</w:t>
      </w:r>
      <w:r>
        <w:rPr>
          <w:rFonts w:cs="Arial Narrow" w:ascii="Arial Narrow" w:hAnsi="Arial Narrow"/>
          <w:color w:val="000000"/>
        </w:rPr>
        <w:t xml:space="preserve">, i vertici del Consorzio che ha il compito di curare la realizzazione del complesso e i tre enti fondatori (Sacco, Besta e Tumori, appunto). Presenti all'incontro Luigi Roth (presidente del Consorzio "Città della Salute"), Carlo Lucchina (direttore Generale Sanità Regione Lombardia), Carlo Borsani (presidente Fondazione Irccs Istituto Carlo Besta), Alberto Scanni (direttore dell'Azienda Ospedaliera Luigi Sacco) e Antonio Colombo (presidente della Fondazione Irccs Istituto Nazionale dei Tumori)…. http://www.regione.lombardia.it </w:t>
      </w:r>
    </w:p>
    <w:p>
      <w:pPr>
        <w:pStyle w:val="Default"/>
        <w:spacing w:before="100" w:after="100"/>
        <w:jc w:val="both"/>
        <w:rPr/>
      </w:pPr>
      <w:r>
        <w:rPr>
          <w:rFonts w:cs="Arial Narrow" w:ascii="Arial Narrow" w:hAnsi="Arial Narrow"/>
          <w:b/>
          <w:bCs/>
          <w:color w:val="000000"/>
        </w:rPr>
        <w:t xml:space="preserve">LA REGIONE FORMERÀ I VOLONTARI PRO-VITA Di Maurizio Tropeano </w:t>
      </w:r>
      <w:r>
        <w:rPr>
          <w:rFonts w:cs="Arial Narrow" w:ascii="Arial Narrow" w:hAnsi="Arial Narrow"/>
          <w:color w:val="000000"/>
        </w:rPr>
        <w:t xml:space="preserve">24 ottobre 2010 Torino La Regione provvederà a formare il personale qualificato delle associazioni pro-vita che opereranno nelle strutture ospedaliere. L’annuncio di Roberto Cota fa scattare l’ennesima standing ovation dei militanti delle associazioni cattoliche che si battono contro l’aborto chiamati a raccolta da Federvita Piemonte. Un pubblico che sa di avere nel governatore del Piemonte un «alfiere del popolo della vita», come spiega dal palco Maria Grazia Tripoli. Cota e l’assessore regionale alla Salute, Caterina Ferrero, sono venuti nella sala conferenze del Cottolengo per confermare la validità del patto elettorale firmato con queste associazioni…. http://www3.lastampa.it/torino/sezioni/cronaca/articolo/lstp/371261/ </w:t>
      </w:r>
    </w:p>
    <w:p>
      <w:pPr>
        <w:pStyle w:val="Default"/>
        <w:jc w:val="center"/>
        <w:rPr>
          <w:rFonts w:ascii="Arial Narrow" w:hAnsi="Arial Narrow" w:cs="Arial Narrow"/>
          <w:color w:val="000000"/>
        </w:rPr>
      </w:pPr>
      <w:r>
        <w:rPr>
          <w:rFonts w:cs="Arial Narrow" w:ascii="Arial Narrow" w:hAnsi="Arial Narrow"/>
          <w:b/>
          <w:bCs/>
          <w:color w:val="000000"/>
        </w:rPr>
        <w:t xml:space="preserve">NOTIZIE DI POLITICA SANITARIA: dal Governo, dal Parlamento, dall’UE </w:t>
      </w:r>
    </w:p>
    <w:p>
      <w:pPr>
        <w:pStyle w:val="Default"/>
        <w:spacing w:before="0" w:after="100"/>
        <w:jc w:val="both"/>
        <w:rPr/>
      </w:pPr>
      <w:r>
        <w:rPr>
          <w:rFonts w:cs="Arial Narrow" w:ascii="Arial Narrow" w:hAnsi="Arial Narrow"/>
          <w:b/>
          <w:bCs/>
          <w:color w:val="000000"/>
        </w:rPr>
        <w:t xml:space="preserve">P.A.: FP CGIL, ANCHE BRUNETTA CAPISCE DIFFICOLTA' SU CERTIFICATI ONLINE </w:t>
      </w:r>
      <w:r>
        <w:rPr>
          <w:rFonts w:cs="Arial Narrow" w:ascii="Arial Narrow" w:hAnsi="Arial Narrow"/>
          <w:color w:val="000000"/>
        </w:rPr>
        <w:t xml:space="preserve">(ASCA) - Roma, 29 ott - ''Dopo il primo positivo incontro al ministero della Salute con i sindacati medici promosso ieri dal ministro Fazio finalmente, dopo un anno di flop e di insulti ai medici, anche il ministro Brunetta sembra iniziare a comprendere le reali difficolta' sulla trasmissione dei certificati di malattia on line''. Lo affermano in una congiunta Massimo Cozza, segretario nazionale Fp Cgil Medici e di Nicola Preiti, coordinatore nazionale Fp Cgil Medici Medicina Generale…. res-map/mcc/ss </w:t>
      </w:r>
      <w:r>
        <w:rPr>
          <w:rFonts w:cs="Arial Narrow" w:ascii="Arial Narrow" w:hAnsi="Arial Narrow"/>
          <w:color w:val="000000"/>
          <w:u w:val="single"/>
        </w:rPr>
        <w:t xml:space="preserve">http://www.asca.it/news </w:t>
      </w:r>
      <w:r>
        <w:rPr>
          <w:rFonts w:cs="Arial Narrow" w:ascii="Arial Narrow" w:hAnsi="Arial Narrow"/>
          <w:color w:val="000000"/>
        </w:rPr>
        <w:t xml:space="preserve">P_A___FP_CGIL__ANCHE_BRUNETTA_CAPISCE_DIFFICOLTA__SU_CERTIFICATI_ONLINE-961734--.html </w:t>
      </w:r>
    </w:p>
    <w:p>
      <w:pPr>
        <w:pStyle w:val="Default"/>
        <w:spacing w:before="0" w:after="100"/>
        <w:jc w:val="both"/>
        <w:rPr/>
      </w:pPr>
      <w:r>
        <w:rPr>
          <w:rFonts w:cs="Arial Narrow" w:ascii="Arial Narrow" w:hAnsi="Arial Narrow"/>
          <w:b/>
          <w:bCs/>
          <w:color w:val="000000"/>
        </w:rPr>
        <w:t>SANITA': IGNAZIO MARINO, MAI PIU' CASI SANTA RITA (</w:t>
      </w:r>
      <w:r>
        <w:rPr>
          <w:rFonts w:cs="Arial Narrow" w:ascii="Arial Narrow" w:hAnsi="Arial Narrow"/>
          <w:color w:val="000000"/>
        </w:rPr>
        <w:t xml:space="preserve">ASCA) - Roma, 29 ott - ''Controlli seri e costanti nel tempo, associati ad un </w:t>
      </w:r>
      <w:r>
        <w:rPr>
          <w:rFonts w:cs="Arial Narrow" w:ascii="Arial Narrow" w:hAnsi="Arial Narrow"/>
          <w:b/>
          <w:bCs/>
          <w:color w:val="000000"/>
          <w:u w:val="single"/>
        </w:rPr>
        <w:t xml:space="preserve">sistema </w:t>
      </w:r>
      <w:r>
        <w:rPr>
          <w:rFonts w:cs="Arial Narrow" w:ascii="Arial Narrow" w:hAnsi="Arial Narrow"/>
          <w:color w:val="000000"/>
        </w:rPr>
        <w:t xml:space="preserve">di valutazione indipendente.Queste le premesse per il corretto funzionamento della sanita', pubblica e privata. Perche' davvero si possa dire 'mai piu' un caso </w:t>
      </w:r>
      <w:r>
        <w:rPr>
          <w:rFonts w:cs="Arial Narrow" w:ascii="Arial Narrow" w:hAnsi="Arial Narrow"/>
          <w:b/>
          <w:bCs/>
          <w:color w:val="000000"/>
          <w:u w:val="single"/>
        </w:rPr>
        <w:t>Santa Rita</w:t>
      </w:r>
      <w:r>
        <w:rPr>
          <w:rFonts w:cs="Arial Narrow" w:ascii="Arial Narrow" w:hAnsi="Arial Narrow"/>
          <w:color w:val="000000"/>
        </w:rPr>
        <w:t xml:space="preserve">', dobbiamo poter </w:t>
      </w:r>
      <w:r>
        <w:rPr>
          <w:rFonts w:cs="Arial Narrow" w:ascii="Arial Narrow" w:hAnsi="Arial Narrow"/>
          <w:b/>
          <w:bCs/>
          <w:color w:val="000000"/>
          <w:u w:val="single"/>
        </w:rPr>
        <w:t xml:space="preserve">monitorare </w:t>
      </w:r>
      <w:r>
        <w:rPr>
          <w:rFonts w:cs="Arial Narrow" w:ascii="Arial Narrow" w:hAnsi="Arial Narrow"/>
          <w:color w:val="000000"/>
        </w:rPr>
        <w:t xml:space="preserve">il </w:t>
      </w:r>
      <w:r>
        <w:rPr>
          <w:rFonts w:cs="Arial Narrow" w:ascii="Arial Narrow" w:hAnsi="Arial Narrow"/>
          <w:b/>
          <w:bCs/>
          <w:color w:val="000000"/>
          <w:u w:val="single"/>
        </w:rPr>
        <w:t xml:space="preserve">sistema </w:t>
      </w:r>
      <w:r>
        <w:rPr>
          <w:rFonts w:cs="Arial Narrow" w:ascii="Arial Narrow" w:hAnsi="Arial Narrow"/>
          <w:color w:val="000000"/>
        </w:rPr>
        <w:t xml:space="preserve">attraverso un authority indipendente. Ho proposto, in un disegno di legge firmato da 60 senatori, l'istituzione di un garante della salute che giudichi le strutture sanitarie, ne valuti l'efficienza e i risultati clinici e possa effettuarvi visite a </w:t>
      </w:r>
    </w:p>
    <w:p>
      <w:pPr>
        <w:pStyle w:val="Default"/>
        <w:rPr>
          <w:rFonts w:ascii="Arial Narrow" w:hAnsi="Arial Narrow" w:cs="Times New Roman"/>
          <w:color w:val="000000"/>
        </w:rPr>
      </w:pPr>
      <w:r>
        <w:rPr>
          <w:rFonts w:cs="Times New Roman" w:ascii="Arial Narrow" w:hAnsi="Arial Narrow"/>
          <w:color w:val="000000"/>
        </w:rPr>
        <w:t xml:space="preserve">4 </w:t>
      </w:r>
      <w:r>
        <w:br w:type="page"/>
      </w:r>
    </w:p>
    <w:p>
      <w:pPr>
        <w:pStyle w:val="Default"/>
        <w:spacing w:before="0" w:after="100"/>
        <w:jc w:val="both"/>
        <w:rPr/>
      </w:pPr>
      <w:r>
        <w:rPr>
          <w:rFonts w:cs="Arial Narrow" w:ascii="Arial Narrow" w:hAnsi="Arial Narrow"/>
          <w:color w:val="000000"/>
        </w:rPr>
        <w:t xml:space="preserve">sorpresa per verificare il funzionamento di ogni reparto, controllando tecnologie, curricula dei professionisti e cartelle cliniche. Un organismo che, a differenza dell'Agenas, diretta emanazione ministeriale, non sia legato in alcun modo alla politica''. Cosi' il Senatore Ignazio Marino, Presidente della Commissione parlamentare d'inchiesta sul Servizio sanitario nazionale, commenta la vicenda che ha portato alla condanna di tre medici della Clinica Santa Rita di Milano…. </w:t>
      </w:r>
      <w:r>
        <w:rPr>
          <w:rFonts w:cs="Arial Narrow" w:ascii="Arial Narrow" w:hAnsi="Arial Narrow"/>
          <w:color w:val="000000"/>
          <w:lang w:val="en-US"/>
        </w:rPr>
        <w:t xml:space="preserve">com-mpd/mcc/l http://www.asca.it/news-SANITA___IGNAZIO_MARINO__MAI_PIU__CASI_SANTA_RITA-961631--.html </w:t>
      </w:r>
    </w:p>
    <w:p>
      <w:pPr>
        <w:pStyle w:val="Default"/>
        <w:spacing w:before="0" w:after="100"/>
        <w:rPr/>
      </w:pPr>
      <w:r>
        <w:rPr>
          <w:rFonts w:cs="Arial Narrow" w:ascii="Arial Narrow" w:hAnsi="Arial Narrow"/>
          <w:b/>
          <w:bCs/>
          <w:color w:val="000000"/>
        </w:rPr>
        <w:t xml:space="preserve">UE: PIÙ DIRITTI PER CHI SI CURA ALL'ESTERO </w:t>
      </w:r>
      <w:r>
        <w:rPr>
          <w:rFonts w:cs="Arial Narrow" w:ascii="Arial Narrow" w:hAnsi="Arial Narrow"/>
          <w:color w:val="000000"/>
        </w:rPr>
        <w:t xml:space="preserve">– 29 OTTOBRE 2010-Più diritti per i pazienti che ricevono cure mediche all'estero: è quanto chiede la commissione Sanità del Parlamento Ue con un rapporto approvato mercoledì scorso in cui chiede parità di trattamento medico in uno Stato Ue diverso dal proprio e certezza del rimborso delle cure. «Se un trattamento è coperto dal proprio sistema sanitario nazionale, i pazienti devono poterlo ricevere anche in un altro Stato membro», spiega il rapporto. Inoltre, devono ricevere rimborsi senza autorizzazione preventiva ed equivalenti a quelli che avrebbero avuto nel proprio Paese…. http://www.dica33.it/cont/news/1010/2901/diritti-cura-estero.asp </w:t>
      </w:r>
    </w:p>
    <w:p>
      <w:pPr>
        <w:pStyle w:val="Default"/>
        <w:spacing w:before="100" w:after="100"/>
        <w:jc w:val="both"/>
        <w:rPr>
          <w:rFonts w:ascii="Arial Narrow" w:hAnsi="Arial Narrow" w:cs="Arial Narrow"/>
          <w:color w:val="000000"/>
        </w:rPr>
      </w:pPr>
      <w:r>
        <w:rPr>
          <w:rFonts w:cs="Arial Narrow" w:ascii="Arial Narrow" w:hAnsi="Arial Narrow"/>
          <w:b/>
          <w:bCs/>
          <w:color w:val="000000"/>
        </w:rPr>
        <w:t>FISCO: FORUM FAMIGLIE, GOVERNO CI REINSERISCA TRA PARTI SOCIALI (</w:t>
      </w:r>
      <w:r>
        <w:rPr>
          <w:rFonts w:cs="Arial Narrow" w:ascii="Arial Narrow" w:hAnsi="Arial Narrow"/>
          <w:color w:val="000000"/>
        </w:rPr>
        <w:t xml:space="preserve">ASCA) - Roma, 29 ott - Il Direttivo del Forum delle associazioni familiari ha formalizzato la richiesta al premier </w:t>
      </w:r>
      <w:r>
        <w:rPr>
          <w:rFonts w:cs="Arial Narrow" w:ascii="Arial Narrow" w:hAnsi="Arial Narrow"/>
          <w:b/>
          <w:bCs/>
          <w:color w:val="000000"/>
          <w:u w:val="single"/>
        </w:rPr>
        <w:t xml:space="preserve">Silvio Berlusconi </w:t>
      </w:r>
      <w:r>
        <w:rPr>
          <w:rFonts w:cs="Arial Narrow" w:ascii="Arial Narrow" w:hAnsi="Arial Narrow"/>
          <w:color w:val="000000"/>
        </w:rPr>
        <w:t xml:space="preserve">ed al ministro dell'economia </w:t>
      </w:r>
      <w:r>
        <w:rPr>
          <w:rFonts w:cs="Arial Narrow" w:ascii="Arial Narrow" w:hAnsi="Arial Narrow"/>
          <w:b/>
          <w:bCs/>
          <w:color w:val="000000"/>
          <w:u w:val="single"/>
        </w:rPr>
        <w:t xml:space="preserve">Giulio Tremonti </w:t>
      </w:r>
      <w:r>
        <w:rPr>
          <w:rFonts w:cs="Arial Narrow" w:ascii="Arial Narrow" w:hAnsi="Arial Narrow"/>
          <w:color w:val="000000"/>
        </w:rPr>
        <w:t xml:space="preserve">di ripristinare la sua presenza tra le altre parti sociali che era, sottolineano, ''prassi consolidata dei precedenti governi ed inspiegabilmente cancellata da questo esecutivo che pure ha fatto della famiglia una delle proprie bandiere''…. res-gc/mcc/lv (Asca) </w:t>
      </w:r>
      <w:r>
        <w:rPr>
          <w:rFonts w:cs="Arial Narrow" w:ascii="Arial Narrow" w:hAnsi="Arial Narrow"/>
          <w:color w:val="000000"/>
          <w:u w:val="single"/>
        </w:rPr>
        <w:t>http://www.asca.it/regioni-FISCO__FORUM_FAMIGLIE__GOVERNO_CI_REINSERISCA_TRA_PARTI_SOCIALI-546815-lombardia-10.html</w:t>
      </w:r>
    </w:p>
    <w:p>
      <w:pPr>
        <w:pStyle w:val="Default"/>
        <w:spacing w:before="100" w:after="100"/>
        <w:jc w:val="both"/>
        <w:rPr/>
      </w:pPr>
      <w:r>
        <w:rPr>
          <w:rFonts w:cs="Arial Narrow" w:ascii="Arial Narrow" w:hAnsi="Arial Narrow"/>
          <w:b/>
          <w:bCs/>
          <w:color w:val="000000"/>
        </w:rPr>
        <w:t xml:space="preserve">FAMIGLIA: GIOVANARDI, SARA' BERLUSCONI AD APRIRE CONFERENZA NAZIONALE </w:t>
      </w:r>
      <w:r>
        <w:rPr>
          <w:rFonts w:cs="Arial Narrow" w:ascii="Arial Narrow" w:hAnsi="Arial Narrow"/>
          <w:color w:val="000000"/>
        </w:rPr>
        <w:t>(</w:t>
      </w:r>
      <w:r>
        <w:rPr>
          <w:rFonts w:cs="Arial Narrow" w:ascii="Arial Narrow" w:hAnsi="Arial Narrow"/>
          <w:b/>
          <w:bCs/>
          <w:color w:val="000000"/>
          <w:u w:val="single"/>
        </w:rPr>
        <w:t>ASCA</w:t>
      </w:r>
      <w:r>
        <w:rPr>
          <w:rFonts w:cs="Arial Narrow" w:ascii="Arial Narrow" w:hAnsi="Arial Narrow"/>
          <w:color w:val="000000"/>
        </w:rPr>
        <w:t xml:space="preserve">) - Roma, 29 ott - Sara' il presidente del Consiglio, </w:t>
      </w:r>
      <w:r>
        <w:rPr>
          <w:rFonts w:cs="Arial Narrow" w:ascii="Arial Narrow" w:hAnsi="Arial Narrow"/>
          <w:b/>
          <w:bCs/>
          <w:color w:val="000000"/>
          <w:u w:val="single"/>
        </w:rPr>
        <w:t>Silvio Berlusconi</w:t>
      </w:r>
      <w:r>
        <w:rPr>
          <w:rFonts w:cs="Arial Narrow" w:ascii="Arial Narrow" w:hAnsi="Arial Narrow"/>
          <w:color w:val="000000"/>
        </w:rPr>
        <w:t xml:space="preserve">, ad aprire la conferenza nazionale della </w:t>
      </w:r>
      <w:r>
        <w:rPr>
          <w:rFonts w:cs="Arial Narrow" w:ascii="Arial Narrow" w:hAnsi="Arial Narrow"/>
          <w:b/>
          <w:bCs/>
          <w:color w:val="000000"/>
          <w:u w:val="single"/>
        </w:rPr>
        <w:t xml:space="preserve">famiglia </w:t>
      </w:r>
      <w:r>
        <w:rPr>
          <w:rFonts w:cs="Arial Narrow" w:ascii="Arial Narrow" w:hAnsi="Arial Narrow"/>
          <w:color w:val="000000"/>
        </w:rPr>
        <w:t xml:space="preserve">che si terra' a Milano dall'8 al 10 novembre. Lo ha confermato il sottosegretario alla Presidenza del Consiglio alle Politiche per la </w:t>
      </w:r>
      <w:r>
        <w:rPr>
          <w:rFonts w:cs="Arial Narrow" w:ascii="Arial Narrow" w:hAnsi="Arial Narrow"/>
          <w:b/>
          <w:bCs/>
          <w:color w:val="000000"/>
          <w:u w:val="single"/>
        </w:rPr>
        <w:t>famiglia</w:t>
      </w:r>
      <w:r>
        <w:rPr>
          <w:rFonts w:cs="Arial Narrow" w:ascii="Arial Narrow" w:hAnsi="Arial Narrow"/>
          <w:color w:val="000000"/>
        </w:rPr>
        <w:t xml:space="preserve">, Carlo Giovanardi, in una conferenza stampa a Palazzo Chigi. rus/sam/alf (Asca) http://www.asca.it/regioni-FAMIGLIA__GIOVANARDI__SARA__BERLUSCONI_AD_APRIRE_CONFERENZA_NAZIONALE-546717-lombardia-10.html </w:t>
      </w:r>
    </w:p>
    <w:p>
      <w:pPr>
        <w:pStyle w:val="Default"/>
        <w:jc w:val="both"/>
        <w:rPr>
          <w:rFonts w:ascii="Arial Narrow" w:hAnsi="Arial Narrow" w:cs="Arial Narrow"/>
          <w:color w:val="000000"/>
        </w:rPr>
      </w:pPr>
      <w:r>
        <w:rPr>
          <w:rFonts w:cs="Arial Narrow" w:ascii="Arial Narrow" w:hAnsi="Arial Narrow"/>
          <w:b/>
          <w:bCs/>
          <w:color w:val="000000"/>
        </w:rPr>
        <w:t xml:space="preserve">AL VIA IL NUOVO PIANO ANTI-DROGA 29 ottobre 2010 </w:t>
      </w:r>
      <w:r>
        <w:rPr>
          <w:rFonts w:cs="Arial Narrow" w:ascii="Arial Narrow" w:hAnsi="Arial Narrow"/>
          <w:color w:val="000000"/>
        </w:rPr>
        <w:t xml:space="preserve">Il Governo ha varato oggi il nuovo Piano nazionale antidroga 2010-2013, una serie di linee guida basate su cinque aree di intervento: prevenzione; cura e diagnosi delle tossicodipendenze; riabilitazione e reinserimento; monitoraggio e valutazione; legislazione, attività di contrasto al narcotraffico e giustizia minorile.Il principio ispiratore del Piano è quello di "proteggere le future generazioni dalla tragedia della tossicodipendenza e dell'alcoldipendenza derivante dall'uso di sostanze stupefacenti e abuso alcolico, riconoscendo che questo, anche nel nostro Paese così come in tutti gli altri Stati europei, è fondamentale per affrontare in modo coordinato ed efficace il problema della diffusione e dell'uso delle droghe e dell'abuso alcolico"…. </w:t>
      </w:r>
      <w:r>
        <w:rPr>
          <w:rFonts w:cs="Arial Narrow" w:ascii="Arial Narrow" w:hAnsi="Arial Narrow"/>
          <w:color w:val="000000"/>
          <w:u w:val="single"/>
        </w:rPr>
        <w:t xml:space="preserve">http://www.sanita.ilsole24ore.com/PrimoPiano/Detail/1342253 </w:t>
      </w:r>
    </w:p>
    <w:p>
      <w:pPr>
        <w:pStyle w:val="Default"/>
        <w:jc w:val="both"/>
        <w:rPr>
          <w:rFonts w:ascii="Arial Narrow" w:hAnsi="Arial Narrow" w:cs="Arial Narrow"/>
          <w:color w:val="000000"/>
        </w:rPr>
      </w:pPr>
      <w:r>
        <w:rPr>
          <w:rFonts w:cs="Arial Narrow" w:ascii="Arial Narrow" w:hAnsi="Arial Narrow"/>
          <w:b/>
          <w:bCs/>
          <w:color w:val="000000"/>
        </w:rPr>
        <w:t xml:space="preserve">IL PIANO DI FAZIO PER GARANTIRE LA SICUREZZA IN SALA PARTO. IL TESTO 29 ottobre 2010 di Marzio Bartoloni, Manuela Perrone </w:t>
      </w:r>
      <w:r>
        <w:rPr>
          <w:rFonts w:cs="Arial Narrow" w:ascii="Arial Narrow" w:hAnsi="Arial Narrow"/>
          <w:color w:val="000000"/>
        </w:rPr>
        <w:t xml:space="preserve">(da Il Sole-24 Ore)Dopo un'estate costellata di clamorosi casi di malasanità in sala parto arriva l'atteso piano per la sicurezza. Un "decalogo" dettagliatissimo di 42 pagine che il ministro della Salute, Ferruccio Fazio, ha appena consegnato alle regioni. Dieci "comandamenti" per ridurre drasticamente errori e incidenti, incentivare il parto senza dolore e convincere i nostri ginecologi a ricorrere di meno ai cesarei: siamo il Paese con il record assoluto, praticamente quattro bambini su dieci sono figli del bisturi. Troppi. Anche perché «il rischio di morte materna - avvertono le «linee di indirizzo» - è di 3-5 volte superiore rispetto al parto vaginale»…. </w:t>
      </w:r>
      <w:r>
        <w:rPr>
          <w:rFonts w:cs="Arial Narrow" w:ascii="Arial Narrow" w:hAnsi="Arial Narrow"/>
          <w:color w:val="000000"/>
          <w:u w:val="single"/>
        </w:rPr>
        <w:t xml:space="preserve">http://www.sanita.ilsole24ore.com/PrimoPiano/Detail/1342132 </w:t>
      </w:r>
    </w:p>
    <w:p>
      <w:pPr>
        <w:pStyle w:val="Default"/>
        <w:jc w:val="both"/>
        <w:rPr>
          <w:rFonts w:ascii="Arial Narrow" w:hAnsi="Arial Narrow" w:cs="Arial Narrow"/>
          <w:color w:val="000000"/>
        </w:rPr>
      </w:pPr>
      <w:r>
        <w:rPr>
          <w:rFonts w:cs="Arial Narrow" w:ascii="Arial Narrow" w:hAnsi="Arial Narrow"/>
          <w:b/>
          <w:bCs/>
          <w:color w:val="000000"/>
        </w:rPr>
        <w:t xml:space="preserve">1) Conferenza Regioni e Province autonome] Doc. Approvato - Edilizia sanitaria: stato attuazione art.20 L.67 del 19882) Conferenza Regioni e Province autonome]Doc. Approvato - Sperimentazione clinica e riforma professioni sanitarie: parere su elega. </w:t>
      </w:r>
      <w:r>
        <w:rPr>
          <w:rFonts w:cs="Arial Narrow" w:ascii="Arial Narrow" w:hAnsi="Arial Narrow"/>
          <w:color w:val="000000"/>
        </w:rPr>
        <w:t xml:space="preserve">Leggete su </w:t>
      </w:r>
      <w:r>
        <w:rPr>
          <w:rFonts w:cs="Arial Narrow" w:ascii="Arial Narrow" w:hAnsi="Arial Narrow"/>
          <w:color w:val="000000"/>
          <w:u w:val="single"/>
        </w:rPr>
        <w:t xml:space="preserve">http://www.regioni.it/sanita/ </w:t>
      </w:r>
    </w:p>
    <w:p>
      <w:pPr>
        <w:pStyle w:val="Default"/>
        <w:rPr>
          <w:rFonts w:ascii="Arial Narrow" w:hAnsi="Arial Narrow" w:cs="Arial Narrow"/>
          <w:color w:val="000000"/>
        </w:rPr>
      </w:pPr>
      <w:r>
        <w:rPr>
          <w:rFonts w:cs="Arial Narrow" w:ascii="Arial Narrow" w:hAnsi="Arial Narrow"/>
          <w:b/>
          <w:bCs/>
          <w:color w:val="000000"/>
        </w:rPr>
        <w:t>d</w:t>
      </w:r>
    </w:p>
    <w:p>
      <w:pPr>
        <w:pStyle w:val="Default"/>
        <w:jc w:val="both"/>
        <w:rPr>
          <w:rFonts w:ascii="Arial Narrow" w:hAnsi="Arial Narrow" w:cs="Arial Narrow"/>
          <w:color w:val="000000"/>
        </w:rPr>
      </w:pPr>
      <w:r>
        <w:rPr>
          <w:rFonts w:cs="Arial Narrow" w:ascii="Arial Narrow" w:hAnsi="Arial Narrow"/>
          <w:b/>
          <w:bCs/>
          <w:color w:val="000000"/>
        </w:rPr>
        <w:t xml:space="preserve">SANITA':CERTIFICATI ONLINE, TAVOLO TECNICO CONTRO CRITICITA' AD OGGI 1,2 MLN DOCUMENTI INVIATI IN FORMATO ELETTRONICO A INPS </w:t>
      </w:r>
      <w:r>
        <w:rPr>
          <w:rFonts w:cs="Arial Narrow" w:ascii="Arial Narrow" w:hAnsi="Arial Narrow"/>
          <w:color w:val="000000"/>
        </w:rPr>
        <w:t xml:space="preserve">Le News di Ansa Salute - ROMA, 29 OTT - Sono stati attivati presso il Ministero della Salute tavoli tecnici di approfondimento per risolvere le ultime criticita' del sistema per l'invio telematico dei certificati di malattia dei lavoratori pubblici e privati all'Inps. Lo rende noto un comunicato del Ministero, precisando che al tavolo partecipano rappresentanti delle regioni e delle amministrazioni centrali interessate. Il Ministro della Salute Ferruccio Fazio e il Ministro per la Pubblica Amministrazione e l'Innovazione Renato Brunetta, aggiunge la nota, manifestano soddisfazione per il buon andamento registrato dalla nuova procedura. Ad oggi sono un milione e duecentomila i documenti inviati in formato elettronico, con un tasso di copertura stimato pari al 58%. I due Ministri confermano inoltre che, come gia' stabilito dalle Circolari del Ministro Brunetta dell'11 marzo 2010 e del 28 settembre scorso, le sanzioni previste dalla normativa di riferimento si applicheranno dal 1 febbraio 2011. Le sanzioni non si applicheranno in caso di impossibilita' a procedere per motivi tecnici alla trasmissione telematica. </w:t>
      </w:r>
      <w:r>
        <w:rPr>
          <w:rFonts w:cs="Arial Narrow" w:ascii="Arial Narrow" w:hAnsi="Arial Narrow"/>
          <w:color w:val="000000"/>
          <w:u w:val="single"/>
        </w:rPr>
        <w:t>https://www.federfarma.it</w:t>
      </w:r>
    </w:p>
    <w:p>
      <w:pPr>
        <w:pStyle w:val="Default"/>
        <w:spacing w:before="240" w:after="60"/>
        <w:jc w:val="both"/>
        <w:rPr/>
      </w:pPr>
      <w:r>
        <w:rPr>
          <w:rFonts w:cs="Arial Narrow" w:ascii="Arial Narrow" w:hAnsi="Arial Narrow"/>
          <w:b/>
          <w:bCs/>
          <w:color w:val="000000"/>
        </w:rPr>
        <w:t>SANITA': TELEMEDICINA IN FARMACIA, NO DELLA FNOMCEO</w:t>
      </w:r>
      <w:r>
        <w:rPr>
          <w:rFonts w:cs="Arial Narrow" w:ascii="Arial Narrow" w:hAnsi="Arial Narrow"/>
          <w:color w:val="000000"/>
        </w:rPr>
        <w:t xml:space="preserve">(ASCA) - Roma, 28 ott - Slitta al 6 novembre l'esame dei decreti sui nuovi servizi in farmacia da parte delle Regioni.E sui provvedimenti attuativi del ministro Fazio prende posizione anche la Federazione degli ordini dei medici (Fnomceo), che da' luce verde al decreto su infermieri e fisioterapisti ma mette il rosso alle prestazioni di telemedicina in farmacia, come ricorda oggi la pubblicazione online Farmacista 33.I medici annunciano iniziartive affinche' il testo venga modificato. ''Per quanto concerne la presenza di altri professionisti sanitari'' spiega il presidente della Federazione, Amedeo Bianco ''il decreto prende atto delle preoccupazioni che avevamo espresso e giustamente subordina alla prescrizione del medico le prestazioni erogabili in farmacia da questi operatori''…. res-mpd/cam/lv http://www.asca.it/news-SANITA___TELEMEDICINA_IN_FARMACIA__NO_DELLA_FNOMCEO-960960--.html </w:t>
      </w:r>
    </w:p>
    <w:p>
      <w:pPr>
        <w:pStyle w:val="Default"/>
        <w:jc w:val="both"/>
        <w:rPr/>
      </w:pPr>
      <w:r>
        <w:rPr>
          <w:rFonts w:cs="Arial Narrow" w:ascii="Arial Narrow" w:hAnsi="Arial Narrow"/>
          <w:b/>
          <w:bCs/>
          <w:color w:val="000000"/>
        </w:rPr>
        <w:t xml:space="preserve">SANITA':LISTE ATTESA, TETTO DI 30 GIORNI PER VISITE PRESTAZIONI URGENTI AL MASSIMO ENTRO 72 ORE </w:t>
      </w:r>
      <w:r>
        <w:rPr>
          <w:rFonts w:cs="Arial Narrow" w:ascii="Arial Narrow" w:hAnsi="Arial Narrow"/>
          <w:color w:val="000000"/>
        </w:rPr>
        <w:t xml:space="preserve">Le News di Ansa Salute - ROMA, 28 OTT - Sono quattro le classi di priorita' che definiscono in quanto tempo si dovra' avere una visita specialistica e le prestazioni diagnostiche e in regime di ricovero, il cui tetto massimo sara' di 30 giorni per le visite e 60 giorni per gli accertamenti diagnostici. E' quanto prevede il piano nazionale di governo delle liste d'attesa per il 2010-2012, approvato questo pomeriggio dalla Conferenza Stato-Regioni. Il documento suddivide le prestazioni ambulatoriali in quattro classi di priorita': urgente, da eseguire al massimo entro 72 ore; breve, entro 10 giorni; differibile, entro 30 giorni per le visite o 60 giorni per gli accertamenti diagnostici; programmata. Saranno oggetto di monitoraggio complessivamente 58 prestazioni, di cui 14 visite specialistiche, 29 prestazioni di diagnostica strumentale (come mammografia, colonscopia, alcuni tipi di tac e risonanza), 5 </w:t>
      </w:r>
    </w:p>
    <w:p>
      <w:pPr>
        <w:pStyle w:val="Default"/>
        <w:rPr>
          <w:rFonts w:ascii="Arial Narrow" w:hAnsi="Arial Narrow" w:cs="Times New Roman"/>
          <w:color w:val="000000"/>
        </w:rPr>
      </w:pPr>
      <w:r>
        <w:rPr>
          <w:rFonts w:cs="Times New Roman" w:ascii="Arial Narrow" w:hAnsi="Arial Narrow"/>
          <w:color w:val="000000"/>
        </w:rPr>
        <w:t xml:space="preserve">5 </w:t>
      </w:r>
      <w:r>
        <w:br w:type="page"/>
      </w:r>
    </w:p>
    <w:p>
      <w:pPr>
        <w:pStyle w:val="Default"/>
        <w:jc w:val="both"/>
        <w:rPr>
          <w:rFonts w:ascii="Arial Narrow" w:hAnsi="Arial Narrow" w:cs="Arial Narrow"/>
          <w:color w:val="000000"/>
        </w:rPr>
      </w:pPr>
      <w:r>
        <w:rPr>
          <w:rFonts w:cs="Arial Narrow" w:ascii="Arial Narrow" w:hAnsi="Arial Narrow"/>
          <w:color w:val="000000"/>
        </w:rPr>
        <w:t xml:space="preserve">prestazioni in regime di ricovero diurno, come la chemioterapia, e 10 in regime di ricovero ordinario, tra cui gli interventi chirurgici di cancro al mammella e alla prostata e la tonsillectomia. La fissazione dei tempi massimi regionali per le prestazioni spetta appunto alle regioni. Nel caso non lo facessero, si applicheranno direttamente i parametri temporali determinati dal Piano. </w:t>
      </w:r>
      <w:r>
        <w:rPr>
          <w:rFonts w:cs="Arial Narrow" w:ascii="Arial Narrow" w:hAnsi="Arial Narrow"/>
          <w:color w:val="000000"/>
          <w:u w:val="single"/>
        </w:rPr>
        <w:t xml:space="preserve">https://www.federfarma.it </w:t>
      </w:r>
    </w:p>
    <w:p>
      <w:pPr>
        <w:pStyle w:val="Default"/>
        <w:jc w:val="both"/>
        <w:rPr>
          <w:rFonts w:ascii="Arial Narrow" w:hAnsi="Arial Narrow" w:cs="Arial Narrow"/>
          <w:color w:val="000000"/>
        </w:rPr>
      </w:pPr>
      <w:r>
        <w:rPr>
          <w:rFonts w:cs="Arial Narrow" w:ascii="Arial Narrow" w:hAnsi="Arial Narrow"/>
          <w:b/>
          <w:bCs/>
          <w:color w:val="000000"/>
        </w:rPr>
        <w:t xml:space="preserve">SANITA':LISTE ATTESA, PRIORITA' A TUMORI E MALATTIE CUORE </w:t>
      </w:r>
      <w:r>
        <w:rPr>
          <w:rFonts w:cs="Arial Narrow" w:ascii="Arial Narrow" w:hAnsi="Arial Narrow"/>
          <w:color w:val="000000"/>
        </w:rPr>
        <w:t xml:space="preserve">Le News di Ansa Salute (ANSA) - ROMA, 28 OTT - Malattie cardiovascolari e oncologiche: e' a queste patologie che il Piano del governo delle liste d'attesa 2010-2012, approvato oggi dalla Conferenza Stato-Regioni, assegna la qualifica di aree prioritarie per lo sviluppo di percorsi diagnostico terapeutici (pdt) e fissa i relativi tempi massimi di attesa, in quanto responsabili del maggior numero di morti nel nostro Paese. Morti che, si legge nel piano, potrebbero essere evitate non solo con azioni di prevenzione primaria e secondaria, ma anche con interventi tempestivi di diagnosi e cura nell'ambito dei pdt. E' dunque in quest'ambito che va prevista una tempistica per le prestazioni in modo che il pdt venga svolto in tempi adeguati. A tal fine le regioni individueranno dei Pacchetti ambulatoriali complessi (pac), promuovendone l'erogazione con il day service. Questi percorsi saranno definiti … </w:t>
      </w:r>
      <w:r>
        <w:rPr>
          <w:rFonts w:cs="Arial Narrow" w:ascii="Arial Narrow" w:hAnsi="Arial Narrow"/>
          <w:color w:val="000000"/>
          <w:u w:val="single"/>
        </w:rPr>
        <w:t>https://www.federfarma.it</w:t>
      </w:r>
    </w:p>
    <w:p>
      <w:pPr>
        <w:pStyle w:val="Default"/>
        <w:spacing w:before="240" w:after="60"/>
        <w:jc w:val="both"/>
        <w:rPr/>
      </w:pPr>
      <w:r>
        <w:rPr>
          <w:rFonts w:cs="Arial Narrow" w:ascii="Arial Narrow" w:hAnsi="Arial Narrow"/>
          <w:b/>
          <w:bCs/>
          <w:color w:val="000000"/>
        </w:rPr>
        <w:t xml:space="preserve">IN ITALIA UN CASO DI MALASANITÀ OGNI DUE GIORNI: LA PALMA NERA A CALABRIA E SICILIA </w:t>
      </w:r>
      <w:r>
        <w:rPr>
          <w:rFonts w:cs="Arial Narrow" w:ascii="Arial Narrow" w:hAnsi="Arial Narrow"/>
          <w:color w:val="000000"/>
        </w:rPr>
        <w:t xml:space="preserve">27 ottobre 2010 Ogni due giorni nel nostro Paese c’è un caso di malasanità, in tutto, in poco più di un anno, se ne sono verificati ben 242, da fine aprile 2009 a metà settembre 2010. Tutti sono attualmente all’esame della Commissione parlamentare sugli errori sanitari. Dei casi che si sono verificati, 163 si sono [...] http://www.blitzquotidiano.it/salute/ </w:t>
      </w:r>
    </w:p>
    <w:p>
      <w:pPr>
        <w:pStyle w:val="Default"/>
        <w:jc w:val="both"/>
        <w:rPr/>
      </w:pPr>
      <w:r>
        <w:rPr>
          <w:rFonts w:cs="Arial Narrow" w:ascii="Arial Narrow" w:hAnsi="Arial Narrow"/>
          <w:b/>
          <w:bCs/>
          <w:color w:val="000000"/>
        </w:rPr>
        <w:t xml:space="preserve">OLTRE 337 MILIONI PER CONSULENZE AD ASL E OSPEDALI </w:t>
      </w:r>
      <w:r>
        <w:rPr>
          <w:rFonts w:cs="Arial Narrow" w:ascii="Arial Narrow" w:hAnsi="Arial Narrow"/>
          <w:color w:val="000000"/>
        </w:rPr>
        <w:t xml:space="preserve">(27 ottobre 2010)Dai dati sugli incarichi di consulenza e collaborazione esterna assegnati dalle Pubbliche Amministrazioni nel 2009, pubblicati sul </w:t>
      </w:r>
      <w:r>
        <w:rPr>
          <w:rFonts w:cs="Arial Narrow" w:ascii="Arial Narrow" w:hAnsi="Arial Narrow"/>
          <w:color w:val="000000"/>
          <w:u w:val="single"/>
        </w:rPr>
        <w:t>sito del Ministero</w:t>
      </w:r>
      <w:r>
        <w:rPr>
          <w:rFonts w:cs="Arial Narrow" w:ascii="Arial Narrow" w:hAnsi="Arial Narrow"/>
          <w:color w:val="000000"/>
        </w:rPr>
        <w:t xml:space="preserve">, risulta che la spesa per le consulenze e le collaborazioni esterne a carico delle Asl e delle Aziende ospedaliere italiane ammonta a oltre 337 milioni di euro. La cifra, rispetto al 2008, è in leggera crescita. Il Rapporto rientra nella “operazione trasparenza” voluta dal ministro Brunetta. Analizzando, nello specifico, solo il comparto della Sanità, emerge che, nel 2009, l'importo totale erogato dalle Asl è stato di 211 milioni e 844mila, per un importo previsto di circa 364 milioni di euro. La somma totale erogata dalle Aziende ospedaliere in Italia è stata, invece, di 125 milioni e 912mila, per un importo previsto di 245 milioni e 563mila. http://www.ipasvi.it/attualita/newsletter/Paginazione/dettaglio.asp?IdNews=2192 </w:t>
      </w:r>
    </w:p>
    <w:p>
      <w:pPr>
        <w:pStyle w:val="Default"/>
        <w:jc w:val="both"/>
        <w:rPr/>
      </w:pPr>
      <w:r>
        <w:rPr>
          <w:rFonts w:cs="Arial Narrow" w:ascii="Arial Narrow" w:hAnsi="Arial Narrow"/>
          <w:b/>
          <w:bCs/>
          <w:color w:val="000000"/>
        </w:rPr>
        <w:t>LE SFIDE E LE SOLUZIONI DELL'E-HEALTH 26 ottobre 2010</w:t>
      </w:r>
      <w:r>
        <w:rPr>
          <w:rFonts w:cs="Arial Narrow" w:ascii="Arial Narrow" w:hAnsi="Arial Narrow"/>
          <w:color w:val="000000"/>
        </w:rPr>
        <w:t xml:space="preserve">Dopo l'avvio della procedura per la trasmissione via web dei certificati di malattia dei dipendenti pubblici e privati (in totale 17,5 milioni) toccherà alla prescrizione digitale delle ricette mediche e, contestualmente, al fascicolo sanitario elettronico e alla telemedicina. Con un obiettivo prioritario: abolire definitivamente la carta ed arrivare ad avere una sanità completamente digitale. Con conseguente risparmio di costi e migliore qualità dei servizi.È la sfida che il ministro della Salute, Ferruccio Fazio, e quello della Pubblica Amministrazione, Renato Brunetta, hanno lanciato… .http://www.sanita.ilsole24ore.com/PrimoPiano/Detail/1341878 </w:t>
      </w:r>
    </w:p>
    <w:p>
      <w:pPr>
        <w:pStyle w:val="Default"/>
        <w:jc w:val="both"/>
        <w:rPr/>
      </w:pPr>
      <w:r>
        <w:rPr>
          <w:rFonts w:cs="Arial Narrow" w:ascii="Arial Narrow" w:hAnsi="Arial Narrow"/>
          <w:b/>
          <w:bCs/>
          <w:color w:val="000000"/>
        </w:rPr>
        <w:t xml:space="preserve">LOMBARDIA: RICERCA; CAVALLI: DA NOI 35% AZIENDE BIOTECNOLOGICHE </w:t>
      </w:r>
      <w:r>
        <w:rPr>
          <w:rFonts w:cs="Arial Narrow" w:ascii="Arial Narrow" w:hAnsi="Arial Narrow"/>
          <w:color w:val="000000"/>
        </w:rPr>
        <w:t xml:space="preserve">26 ottobre 2010 - Il sottosegretario alla Presidenza della Regione Lombardia con delega all'Università e Ricerca, Alberto Cavalli, ha partecipato oggi, su delega del presidente Roberto Formigoni, all'inaugurazione di Biotech 2010, la fiera sulle biotecnologie per l'industria e la ricerca."Regione Lombardia - ha detto il sottosegretario Cavalli - è la candidata nazionale più quotata per qualificarsi come bioregione in ambito europeo". Circa il 35% delle 228 aziende biotecnologiche italiane, infatti, è localizzato nella nostra regione; di queste il 90% è in provincia di Milano…. …. http://www.regioni.it/mhonarc/details_misc.aspx?id=72141 </w:t>
      </w:r>
    </w:p>
    <w:p>
      <w:pPr>
        <w:pStyle w:val="Default"/>
        <w:jc w:val="center"/>
        <w:rPr>
          <w:rFonts w:ascii="Arial Narrow" w:hAnsi="Arial Narrow" w:cs="Arial Narrow"/>
          <w:color w:val="000000"/>
        </w:rPr>
      </w:pPr>
      <w:r>
        <w:rPr>
          <w:rFonts w:cs="Arial Narrow" w:ascii="Arial Narrow" w:hAnsi="Arial Narrow"/>
          <w:b/>
          <w:bCs/>
          <w:color w:val="000000"/>
        </w:rPr>
        <w:t>* * *</w:t>
      </w:r>
    </w:p>
    <w:p>
      <w:pPr>
        <w:pStyle w:val="Normal"/>
        <w:spacing w:before="0" w:after="0"/>
        <w:ind w:left="720" w:hanging="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45:00Z</dcterms:created>
  <dc:creator>AliceMOBILE</dc:creator>
  <dc:description/>
  <dc:language>en-US</dc:language>
  <cp:lastModifiedBy>AliceMOBILE</cp:lastModifiedBy>
  <cp:lastPrinted>2010-10-01T19:16:00Z</cp:lastPrinted>
  <dcterms:modified xsi:type="dcterms:W3CDTF">2010-11-01T08:45:00Z</dcterms:modified>
  <cp:revision>2</cp:revision>
  <dc:subject/>
  <dc:title/>
</cp:coreProperties>
</file>