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nza,  ottobre 2010</w:t>
      </w:r>
    </w:p>
    <w:p>
      <w:pPr>
        <w:pStyle w:val="Normal"/>
        <w:jc w:val="center"/>
        <w:rPr/>
      </w:pPr>
      <w:r>
        <w:rPr/>
        <w:t>Ritardo, Incuria, Incoerenza, Giunta pasticciona, senza fantasia</w:t>
      </w:r>
    </w:p>
    <w:p>
      <w:pPr>
        <w:pStyle w:val="Normal"/>
        <w:jc w:val="center"/>
        <w:rPr/>
      </w:pPr>
      <w:r>
        <w:rPr/>
        <w:t>S</w:t>
      </w:r>
      <w:r>
        <w:rPr>
          <w:u w:val="single"/>
        </w:rPr>
        <w:t>i vogliono edificare le Aree agricole e</w:t>
      </w:r>
    </w:p>
    <w:p>
      <w:pPr>
        <w:pStyle w:val="Normal"/>
        <w:jc w:val="center"/>
        <w:rPr/>
      </w:pPr>
      <w:r>
        <w:rPr>
          <w:u w:val="single"/>
        </w:rPr>
        <w:t>si fermano le riqualificazioni di aree dismesse e anche di interesse pubblico</w:t>
      </w:r>
      <w:r>
        <w:rPr/>
        <w:t>.</w:t>
      </w:r>
    </w:p>
    <w:p>
      <w:pPr>
        <w:pStyle w:val="Normal"/>
        <w:jc w:val="center"/>
        <w:rPr/>
      </w:pPr>
      <w:r>
        <w:rPr/>
        <w:t>Ex Ospedale San Gerardo, sono passati inutilmente più di tre anni per</w:t>
      </w:r>
    </w:p>
    <w:p>
      <w:pPr>
        <w:pStyle w:val="Normal"/>
        <w:jc w:val="center"/>
        <w:rPr/>
      </w:pPr>
      <w:r>
        <w:rPr/>
        <w:t>un Accordo di Programma ritenuto urgente e importante</w:t>
      </w:r>
    </w:p>
    <w:p>
      <w:pPr>
        <w:pStyle w:val="Normal"/>
        <w:jc w:val="center"/>
        <w:rPr/>
      </w:pPr>
      <w:r>
        <w:rPr/>
        <w:t>A quando vedremo qualcosa, Opere Pie della Regione Permettendo?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In una Interpellanza a cui non è mai stato risposto ( febbraio 2008) , chiedevo a che punto si era per l’Accordo di Programma inerente la riqualificazione del complesso Ex Ospedale San Gerardo .</w:t>
      </w:r>
    </w:p>
    <w:p>
      <w:pPr>
        <w:pStyle w:val="Normal"/>
        <w:jc w:val="both"/>
        <w:rPr/>
      </w:pPr>
      <w:r>
        <w:rPr/>
        <w:t>Si tratta infatti di area di grande importanza per la Città per più ragioni tra cui rilevanti sia quelle di riqualificazione urbanistica, ambientale e dotazione di Servizi urbani e di quartiere ( ad esempio, Università, parco pubblico lungo il Villoresi e Isola pedonale, edilizia convenzionata, popolare o comunque di Ospitalità per studenti e altro) sia quelle relative al beneficio economico derivante al fine di potenziamento del servizio Ospedaliero ( Nuovo Ospedale) e delle sue attrezzature.</w:t>
      </w:r>
    </w:p>
    <w:p>
      <w:pPr>
        <w:pStyle w:val="Normal"/>
        <w:jc w:val="both"/>
        <w:rPr/>
      </w:pPr>
      <w:r>
        <w:rPr/>
        <w:t>La richiesta dell’Ospedale per avviare il tutto risale al 20 giugno 2003, cioè sette anni fa. L’iniziativa di Accordo di Programma fu rivendicata dalla Regione Lombardia ( come Presidenza e organizzazione dell’ apposito comitato), in due anni furono definiti, tra gli attori interessati (Regione, Comune, Ospedale) i contenuti  urbanistici ed economici e in ragione di questo, grazie alla disponibilità dell’Azienda ospedaliera col precedente Direttore, vi fu una prima iniziativa di inserimento del secondo Polo Universitario a Monza. Polo tutt’ora in esercizio e che richiede ulteriori potenziamenti e interventi.</w:t>
      </w:r>
    </w:p>
    <w:p>
      <w:pPr>
        <w:pStyle w:val="Normal"/>
        <w:jc w:val="both"/>
        <w:rPr/>
      </w:pPr>
      <w:r>
        <w:rPr/>
        <w:t>Il PGT approvato recepisce interamente le definizioni dell’Accordo, così come erano emerse da verbali ed atti convenuti nella definizione dell’Accordo che per volontà ( Voluta?)della Regione, non andò in porto prima delle elezioni ritardandone gli effetti. Si tratta di 140.000 mc e di riqualificazione di 6,3 ha che interessano milioni di euro tra vendite, appalti privati e pubblici.</w:t>
      </w:r>
    </w:p>
    <w:p>
      <w:pPr>
        <w:pStyle w:val="Normal"/>
        <w:jc w:val="both"/>
        <w:rPr/>
      </w:pPr>
      <w:r>
        <w:rPr/>
        <w:t>Potrebbe essere un intervento di grande importanza per la Città in ragione di quanto sopra esposto e in particolare descritto nella apposta scheda di PGT. Dopo la approvazione del PGT si sarebbe potuto anche affrettare l’Accordo o riportare l’Iniziativa nel contesto della responsabilità e direzione comunale con un Piano Particolareggiato apposito senza perdere oltre tre anni.</w:t>
      </w:r>
    </w:p>
    <w:p>
      <w:pPr>
        <w:pStyle w:val="Normal"/>
        <w:jc w:val="both"/>
        <w:rPr/>
      </w:pPr>
      <w:r>
        <w:rPr/>
        <w:t>Si sottolinea anche che mentre si propongono Poli a variante del PGT che occupano in modo ingiustificato nuove aree agricole ( con danno al paesaggio, salubrità e congestione di traffico) si tralascia non solo di attuare la riqualificazione su importanti Aree dismesse private, ma anche di rilevante interesse e di proprietà pubblica come questa o come ad esempio quelle della Ex Fossati Lamperti e Ex TPM, anch’esse di parecchi ettari .</w:t>
      </w:r>
    </w:p>
    <w:p>
      <w:pPr>
        <w:pStyle w:val="Normal"/>
        <w:jc w:val="both"/>
        <w:rPr/>
      </w:pPr>
      <w:r>
        <w:rPr/>
        <w:t xml:space="preserve">Il bello è che un Ordine del Giorno del 2005, presentato dalla Minoranza che oggi siede in Giunta( fine 2005) segnalava l’urgenza di questa iniziativa e concludeva l’OdG stesso affermando : </w:t>
      </w:r>
      <w:r>
        <w:rPr>
          <w:i/>
          <w:iCs/>
        </w:rPr>
        <w:t>“Impegna il Sindaco</w:t>
      </w:r>
      <w:r>
        <w:rPr/>
        <w:t xml:space="preserve"> ( allora Faglia, n.d.r)</w:t>
      </w:r>
      <w:r>
        <w:rPr>
          <w:i/>
          <w:iCs/>
        </w:rPr>
        <w:t xml:space="preserve"> a predisporre con urgenza, ogni atto necessario affinché si concluda nel più breve tempo possibile l’iter di approvazione  dell’Accordo di Programma relativo alla riqualificazione urbanistica della suddetta area.”</w:t>
      </w:r>
    </w:p>
    <w:p>
      <w:pPr>
        <w:pStyle w:val="Normal"/>
        <w:jc w:val="both"/>
        <w:rPr/>
      </w:pPr>
      <w:r>
        <w:rPr/>
        <w:t xml:space="preserve">A parte l’errore di riferimento dato che la competenza e il ritardo erano della Regione, è difficile oggi scusare il notevole ritardo e incuria per la cosa pubblica di contro alla spinta di interessi privati su aree agricole inedificate, quando il PGT vigente consente al Comune di agire anche indipendentemente dalla Regione e dalle sue Opere Pie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17:00Z</dcterms:created>
  <dc:creator>csbno</dc:creator>
  <dc:description/>
  <cp:keywords/>
  <dc:language>en-US</dc:language>
  <cp:lastModifiedBy>AliceMOBILE</cp:lastModifiedBy>
  <dcterms:modified xsi:type="dcterms:W3CDTF">2010-11-01T08:15:00Z</dcterms:modified>
  <cp:revision>3</cp:revision>
  <dc:subject/>
  <dc:title>Monza,  ottobre 2010</dc:title>
</cp:coreProperties>
</file>