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b/>
        <w:tab/>
        <w:tab/>
        <w:tab/>
        <w:tab/>
      </w:r>
    </w:p>
    <w:p>
      <w:pPr>
        <w:pStyle w:val="Normal"/>
        <w:spacing w:before="0" w:after="0"/>
        <w:jc w:val="both"/>
        <w:rPr>
          <w:sz w:val="24"/>
          <w:szCs w:val="24"/>
        </w:rPr>
      </w:pPr>
      <w:r>
        <w:rPr>
          <w:sz w:val="24"/>
          <w:szCs w:val="24"/>
        </w:rPr>
      </w:r>
    </w:p>
    <w:p>
      <w:pPr>
        <w:pStyle w:val="Normal"/>
        <w:spacing w:before="0" w:after="0"/>
        <w:ind w:left="720" w:hanging="0"/>
        <w:rPr>
          <w:rFonts w:ascii="Arial Black" w:hAnsi="Arial Black" w:cs="Arial Black"/>
          <w:b/>
          <w:b/>
          <w:sz w:val="28"/>
          <w:szCs w:val="28"/>
        </w:rPr>
      </w:pPr>
      <w:bookmarkStart w:id="0" w:name="_1336830626"/>
      <w:bookmarkStart w:id="1" w:name="_1336830497"/>
      <w:bookmarkEnd w:id="0"/>
      <w:bookmarkEnd w:id="1"/>
      <w:r>
        <w:rPr/>
        <w:object w:dxaOrig="1600" w:dyaOrig="1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1.8pt" filled="f" o:ole="">
            <v:imagedata r:id="rId3" o:title=""/>
          </v:shape>
          <o:OLEObject Type="Embed" ProgID="" ShapeID="ole_rId2" DrawAspect="Content" ObjectID="_203044604" r:id="rId2"/>
        </w:object>
      </w:r>
      <w:r>
        <w:rPr>
          <w:rFonts w:cs="Calibri"/>
        </w:rPr>
        <w:t xml:space="preserve">                                                                                                                   </w:t>
      </w:r>
      <w:r>
        <w:rPr>
          <w:sz w:val="24"/>
          <w:szCs w:val="24"/>
        </w:rPr>
        <w:drawing>
          <wp:inline distT="0" distB="0" distL="0" distR="0">
            <wp:extent cx="83629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836295" cy="830580"/>
                    </a:xfrm>
                    <a:prstGeom prst="rect">
                      <a:avLst/>
                    </a:prstGeom>
                  </pic:spPr>
                </pic:pic>
              </a:graphicData>
            </a:graphic>
          </wp:inline>
        </w:drawing>
      </w:r>
    </w:p>
    <w:p>
      <w:pPr>
        <w:pStyle w:val="Default"/>
        <w:jc w:val="center"/>
        <w:rPr>
          <w:sz w:val="23"/>
          <w:szCs w:val="23"/>
        </w:rPr>
      </w:pPr>
      <w:r>
        <w:rPr>
          <w:b/>
          <w:bCs/>
          <w:sz w:val="23"/>
          <w:szCs w:val="23"/>
        </w:rPr>
        <w:t xml:space="preserve">Allegato N°1 di Notiziario Sanità  n°28 – Lunedì 1 novembre 2010 </w:t>
      </w:r>
    </w:p>
    <w:p>
      <w:pPr>
        <w:pStyle w:val="Default"/>
        <w:jc w:val="center"/>
        <w:rPr>
          <w:sz w:val="23"/>
          <w:szCs w:val="23"/>
        </w:rPr>
      </w:pPr>
      <w:r>
        <w:rPr>
          <w:b/>
          <w:bCs/>
          <w:sz w:val="23"/>
          <w:szCs w:val="23"/>
        </w:rPr>
        <w:t xml:space="preserve">Dai quotidiani – Dalle Agenzie </w:t>
      </w:r>
    </w:p>
    <w:p>
      <w:pPr>
        <w:pStyle w:val="Default"/>
        <w:spacing w:before="12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 xml:space="preserve">EMAIL SUL LATTE POCO CREDIBILE 1 NOVEMBRE 2010 -E' TORNATA A GIRARE IN INTERNET UNA MAIL SUL LATTE SCADUTO E RIMESSO IN COMMERCIO. GIÀ SMASCHERATA COME BUFALA, CONTINUA PERÒ A CIRCOLARE, CREANDO UN ALLARME COMPLETAMENTE INGIUSTIFICATO. NON CASCATECI. HTTP://WWW.ALTROCONSUMO.IT/ </w:t>
      </w:r>
    </w:p>
    <w:p>
      <w:pPr>
        <w:pStyle w:val="Default"/>
        <w:spacing w:before="240" w:after="60"/>
        <w:jc w:val="both"/>
        <w:rPr/>
      </w:pPr>
      <w:r>
        <w:rPr>
          <w:rFonts w:cs="Arial Narrow" w:ascii="Arial Narrow" w:hAnsi="Arial Narrow"/>
          <w:b/>
          <w:bCs/>
        </w:rPr>
        <w:t>SE IL TAI-CHI DIVENTA UNA CURA di Satolli Roberto</w:t>
      </w:r>
      <w:r>
        <w:rPr>
          <w:rFonts w:cs="Arial Narrow" w:ascii="Arial Narrow" w:hAnsi="Arial Narrow"/>
        </w:rPr>
        <w:t xml:space="preserve">(Corriere della Sera di domenica 31 ottobre 2010, pagina 55) Su riviste scientifiche internazionali di primissimo piano, come il New England Journal of Medicine o Pain, sono comparsi studi che sostengono l'efficacia di pratiche orientali mente-corpo, per esempio lo yoga o il tai-chi, utilizzate per curare sofferenze e dolori cronici, come quelli che affliggono le persone con fibromialgia. Si tratta di un doppio salto mortale, per la medicina scientifica e per i modi con cui essa acquisisce le conoscenze, sviluppa le tecnologie e le applica poi nel trattamento dei malati…. http://www.retelombardasalute.com/2010/10/se-il-tai-chi-diventa-una-cura-corriere.html </w:t>
      </w:r>
    </w:p>
    <w:p>
      <w:pPr>
        <w:pStyle w:val="Default"/>
        <w:spacing w:before="100" w:after="100"/>
        <w:jc w:val="both"/>
        <w:rPr/>
      </w:pPr>
      <w:r>
        <w:rPr>
          <w:rFonts w:cs="Arial Narrow" w:ascii="Arial Narrow" w:hAnsi="Arial Narrow"/>
          <w:b/>
          <w:bCs/>
        </w:rPr>
        <w:t xml:space="preserve">MELANOMI: TROPPI CHECK UP SU NEI BIMBI Meglio valutazione clinica generale della pelle </w:t>
      </w:r>
      <w:r>
        <w:rPr>
          <w:rFonts w:cs="Arial Narrow" w:ascii="Arial Narrow" w:hAnsi="Arial Narrow"/>
        </w:rPr>
        <w:t>(ANSA) - ROMA, 31 OTT - E' ottima l'organizzazione della sanita' italiana nel campo della prevenzione e diagnosi precoce del melanoma, ma le visite per i nei in eta' pediatrica sono eccessive. Lo sostiene lo studio META (MElanoma TAsk force) presentato al congresso Intergruppo Melanoma Italiano che evidenzia il ruolo centrale del dermatologo con gli ambulatori specializzati, presenti nel 65% degli ospedali. Qui la valutazione clinica generale a occhio nudo e' associata alla dermoscopia o epiluminescenza.</w:t>
      </w:r>
    </w:p>
    <w:p>
      <w:pPr>
        <w:pStyle w:val="Default"/>
        <w:spacing w:before="240" w:after="60"/>
        <w:jc w:val="both"/>
        <w:rPr>
          <w:rFonts w:ascii="Arial Narrow" w:hAnsi="Arial Narrow" w:cs="Arial Narrow"/>
        </w:rPr>
      </w:pPr>
      <w:r>
        <w:rPr>
          <w:rFonts w:cs="Arial Narrow" w:ascii="Arial Narrow" w:hAnsi="Arial Narrow"/>
          <w:b/>
          <w:bCs/>
        </w:rPr>
        <w:t xml:space="preserve">UN IPHONE TI ALLUNGA LA VITA: DALL’ESA ARRIVA PULSEAR, PER IL MONITORAGGIO DEI SEGNI VITALI DIRETTAMENTE SUL PROPRIO CELLULARE </w:t>
      </w:r>
      <w:r>
        <w:rPr>
          <w:rFonts w:cs="Arial Narrow" w:ascii="Arial Narrow" w:hAnsi="Arial Narrow"/>
        </w:rPr>
        <w:t xml:space="preserve">30 ottobre 2010 “Una volta che l’avevamo realizzato abbiamo pensato: ‘ricicliamolo!’”: con queste parole il dottor Andrea Ridolfi della compagnia tecnologica svizzera CSEM ha commentato la decisione di allargare gli orizzonti del... </w:t>
      </w:r>
      <w:r>
        <w:rPr>
          <w:rFonts w:cs="Arial Narrow" w:ascii="Arial Narrow" w:hAnsi="Arial Narrow"/>
          <w:u w:val="single"/>
        </w:rPr>
        <w:t>http://www.blitzquotidiano.it/salute/</w:t>
      </w:r>
    </w:p>
    <w:p>
      <w:pPr>
        <w:pStyle w:val="Default"/>
        <w:spacing w:before="240" w:after="60"/>
        <w:jc w:val="both"/>
        <w:rPr>
          <w:rFonts w:ascii="Arial Narrow" w:hAnsi="Arial Narrow" w:cs="Arial Narrow"/>
        </w:rPr>
      </w:pPr>
      <w:r>
        <w:rPr>
          <w:rFonts w:cs="Arial Narrow" w:ascii="Arial Narrow" w:hAnsi="Arial Narrow"/>
          <w:b/>
          <w:bCs/>
        </w:rPr>
        <w:t xml:space="preserve">IL SUPERTEST ANTI TUMORE ALLA PROSTATA: ADDIO ALLE BIOPSIE E DIAGNOSI RAPIDA </w:t>
      </w:r>
      <w:r>
        <w:rPr>
          <w:rFonts w:cs="Arial Narrow" w:ascii="Arial Narrow" w:hAnsi="Arial Narrow"/>
        </w:rPr>
        <w:t xml:space="preserve">30 ottobre 2010Un nuovo test per scoprire un cancro alla prostata e, al tempo stesso, per evitare inutili biopsie grazie ad un marcatore più efficace rispetto a quelli sinora disponibili. Questa scoperta, la svela un articolo di oggi apparso... </w:t>
      </w:r>
      <w:r>
        <w:rPr>
          <w:rFonts w:cs="Arial Narrow" w:ascii="Arial Narrow" w:hAnsi="Arial Narrow"/>
          <w:u w:val="single"/>
        </w:rPr>
        <w:t xml:space="preserve">http://www.blitzquotidiano.it/salute/ </w:t>
      </w:r>
    </w:p>
    <w:p>
      <w:pPr>
        <w:pStyle w:val="Default"/>
        <w:spacing w:before="0" w:after="240"/>
        <w:jc w:val="both"/>
        <w:rPr>
          <w:rFonts w:ascii="Arial Narrow" w:hAnsi="Arial Narrow" w:cs="Arial Narrow"/>
        </w:rPr>
      </w:pPr>
      <w:r>
        <w:rPr>
          <w:rFonts w:cs="Arial Narrow" w:ascii="Arial Narrow" w:hAnsi="Arial Narrow"/>
          <w:b/>
          <w:bCs/>
        </w:rPr>
        <w:t xml:space="preserve">REALIZZATO 1/O FEGATO UMANO IN PROVETTA E' mini ma funziona e presto potrebbe essere testato su animali </w:t>
      </w:r>
      <w:r>
        <w:rPr>
          <w:rFonts w:cs="Arial Narrow" w:ascii="Arial Narrow" w:hAnsi="Arial Narrow"/>
        </w:rPr>
        <w:t xml:space="preserve">(ANSA) -ROMA, 30 OTT- Un gruppo di ricerca Usa ha realizzato il primo fegato umano in provetta; per ora e' in miniatura ma funziona come un fegato vero e presto potrebbe essere testato su animali. Il fegato e' stato creato a partire da cellule umane: staminali adulte epatiche (precursori del fegato di cui esiste una riserva nel fegato di ciascun individuo) e cellule endoteliali, cioe' quelle che costituiscono i vasi sanguigni. Il fegato e' cresciuto in una sorta di incubatrice in cui sono infusi ossigeno e nutrienti. </w:t>
      </w:r>
      <w:r>
        <w:rPr>
          <w:rFonts w:cs="Arial Narrow" w:ascii="Arial Narrow" w:hAnsi="Arial Narrow"/>
          <w:u w:val="single"/>
        </w:rPr>
        <w:t>http://www.ansa.it/web/notizie/rubriche/topnews/2010/10/30/visualizza_new.html_1726220933.html</w:t>
      </w:r>
    </w:p>
    <w:p>
      <w:pPr>
        <w:pStyle w:val="Default"/>
        <w:spacing w:before="0" w:after="240"/>
        <w:jc w:val="both"/>
        <w:rPr>
          <w:rFonts w:ascii="Arial Narrow" w:hAnsi="Arial Narrow" w:cs="Arial Narrow"/>
        </w:rPr>
      </w:pPr>
      <w:r>
        <w:rPr>
          <w:rFonts w:cs="Arial Narrow" w:ascii="Arial Narrow" w:hAnsi="Arial Narrow"/>
          <w:b/>
          <w:bCs/>
        </w:rPr>
        <w:t xml:space="preserve">DIETA MEDITERRANEA 'SCUDO' PER MALATTIE NEURODEGENERATIVE </w:t>
      </w:r>
      <w:r>
        <w:rPr>
          <w:rFonts w:cs="Arial Narrow" w:ascii="Arial Narrow" w:hAnsi="Arial Narrow"/>
        </w:rPr>
        <w:t xml:space="preserve">(AGI) - Bologna, 30 ott. - Basta correggere un paio di comportamenti a tavola per ottenere un buon risultato in termini di protezione non solo cardiovascolare ma anche dalle malattie neurodegenerative. E' il risultato di una metanalisi (uno strumento in grado di integrare informazioni provenienti da studi diversi che di fatto diventano un'unica ricerca) effettuata da Francesco Sofi, dell'Universita' di Firenze. Il ricercatore ha analizzato informazioni provenienti da sette diversi studi condotti negli ultimi due anni in tutto il mondo, per un totale di oltre due milioni di persone. I dati saranno presentati domani nella giornata conclusiva del XXI Congresso nazionale della SISET, Societa' Italiana per lo Studio dell'Emostasi e della Trombosi in corso a Bologna….. </w:t>
      </w:r>
      <w:r>
        <w:rPr>
          <w:rFonts w:cs="Arial Narrow" w:ascii="Arial Narrow" w:hAnsi="Arial Narrow"/>
          <w:u w:val="single"/>
        </w:rPr>
        <w:t>http://www.agi.it/salute/notizie/201010301738-att-rsa1011-dieta_mediterranea_scudo_per_malattie_neurodegenerative</w:t>
      </w:r>
    </w:p>
    <w:p>
      <w:pPr>
        <w:pStyle w:val="Default"/>
        <w:spacing w:before="240" w:after="60"/>
        <w:jc w:val="both"/>
        <w:rPr/>
      </w:pPr>
      <w:r>
        <w:rPr>
          <w:rFonts w:cs="Arial Narrow" w:ascii="Arial Narrow" w:hAnsi="Arial Narrow"/>
          <w:b/>
          <w:bCs/>
        </w:rPr>
        <w:t>ARRIVA IL SUPER-OLIO DI OLIVIA, ANTIOSSIDANTE SENZA CALORIE</w:t>
      </w:r>
      <w:r>
        <w:rPr>
          <w:rFonts w:cs="Arial Narrow" w:ascii="Arial Narrow" w:hAnsi="Arial Narrow"/>
        </w:rPr>
        <w:t xml:space="preserve">30 ottobre 2010Un estratto di olio d’oliva, senza calorie ma con un livello concentrato di antiossidanti polifenoli, tanto che una dose quotidiana di appena 100 milligrammi corrisponde al consumo di olive raccomandato dalla Food and... http://www.blitzquotidiano.it/salute/ </w:t>
      </w:r>
    </w:p>
    <w:p>
      <w:pPr>
        <w:pStyle w:val="Default"/>
        <w:spacing w:before="240" w:after="60"/>
        <w:jc w:val="both"/>
        <w:rPr/>
      </w:pPr>
      <w:r>
        <w:rPr>
          <w:rFonts w:cs="Arial Narrow" w:ascii="Arial Narrow" w:hAnsi="Arial Narrow"/>
          <w:b/>
          <w:bCs/>
        </w:rPr>
        <w:t xml:space="preserve">CELIACHIA: IN ITALIA 2500 RISTORANTI SPECIALIZZATI </w:t>
      </w:r>
      <w:r>
        <w:rPr>
          <w:rFonts w:cs="Arial Narrow" w:ascii="Arial Narrow" w:hAnsi="Arial Narrow"/>
        </w:rPr>
        <w:t xml:space="preserve">30 ottobre 2010 Celiachia: una malattia sottostimata e che ancora espone chi ne e’ affetto a grossi disagi se vuole mangiar fuori casa, anche se cresce la consapevolezza tra ristoratori e pubblici esercenti. Secondo il ministero della Salute, sono oltre 100 mila gli intolleranti al glutine diagnosticati (17.700 in Lombardia), ma si stima che il [...]http://www.blitzquotidiano.it/salute/ </w:t>
      </w:r>
    </w:p>
    <w:p>
      <w:pPr>
        <w:pStyle w:val="Default"/>
        <w:spacing w:before="240" w:after="60"/>
        <w:jc w:val="both"/>
        <w:rPr/>
      </w:pPr>
      <w:r>
        <w:rPr>
          <w:rFonts w:cs="Arial Narrow" w:ascii="Arial Narrow" w:hAnsi="Arial Narrow"/>
          <w:b/>
          <w:bCs/>
        </w:rPr>
        <w:t xml:space="preserve">FRANCIA: SONDAGGIO, OK EUTANASIA DA 94%Da applicare a malati terminali (36%), solo alcuni casi (58%) </w:t>
      </w:r>
      <w:r>
        <w:rPr>
          <w:rFonts w:cs="Arial Narrow" w:ascii="Arial Narrow" w:hAnsi="Arial Narrow"/>
        </w:rPr>
        <w:t xml:space="preserve">(ANSA) - PARIGI, 30 OTT - IL 94% dei francesi e' favorevole a una legge che autorizzi l'eutanasia, un dato in aumento di 6 punti rispetto al 2001. E' quanto emerge da un sondaggio realizzato dall'istituto Ifop per il giornale Sud-Ouest Dimanche. Sempre secondo il sondaggio, il 36% dei francesi dice che l'eutanasia dovrebbe applicarsi a tutte le persone 'colpite da malattie insopportabili e incurabili'. Mentre per il 58% dovrebbe essere limitata ad 'alcuni casi'. http://www.ansa.it/web/notizie/rubriche/scienza/2010/10/30/visualizza_new.html_1726245767.html </w:t>
      </w:r>
    </w:p>
    <w:p>
      <w:pPr>
        <w:pStyle w:val="Default"/>
        <w:jc w:val="both"/>
        <w:rPr>
          <w:rFonts w:ascii="Arial Narrow" w:hAnsi="Arial Narrow" w:cs="Arial Narrow"/>
        </w:rPr>
      </w:pPr>
      <w:r>
        <w:rPr>
          <w:rFonts w:cs="Arial Narrow" w:ascii="Arial Narrow" w:hAnsi="Arial Narrow"/>
          <w:b/>
          <w:bCs/>
        </w:rPr>
        <w:t xml:space="preserve">VENTI DI CRISI ANCHE SUL CARO ESTINTO: FUNERALI IN SALDO E SCONTI PER 'CHI SI PRENOTA' </w:t>
      </w:r>
      <w:r>
        <w:rPr>
          <w:rFonts w:cs="Arial Narrow" w:ascii="Arial Narrow" w:hAnsi="Arial Narrow"/>
        </w:rPr>
        <w:t xml:space="preserve">Roma - (Adnkronos) – 30 ottobre 2010 Le soluzioni sono le più disparate: si va dall'outlet di Settimo Milanese alle tariffe agevolate di Bari per chi si fa avanti entro il 30 dicembre 2010. Intanto le bare in abete e larice stanno soppiantando i più pregiati mogano e rovere… </w:t>
      </w:r>
      <w:r>
        <w:rPr>
          <w:rFonts w:cs="Arial Narrow" w:ascii="Arial Narrow" w:hAnsi="Arial Narrow"/>
          <w:u w:val="single"/>
        </w:rPr>
        <w:t xml:space="preserve">http://www.adnkronos.com/IGN/News/Cronaca/Venti-di-crisi-anche-sul-caro-estinto-funerali-in-saldo-e-sconti-per-chi-si-prenota_311182540165.html </w:t>
      </w:r>
    </w:p>
    <w:p>
      <w:pPr>
        <w:pStyle w:val="Default"/>
        <w:spacing w:before="0" w:after="240"/>
        <w:jc w:val="both"/>
        <w:rPr/>
      </w:pPr>
      <w:r>
        <w:rPr>
          <w:rFonts w:cs="Arial Narrow" w:ascii="Arial Narrow" w:hAnsi="Arial Narrow"/>
          <w:b/>
          <w:bCs/>
        </w:rPr>
        <w:t xml:space="preserve">DÉCOLLETÉ A PROVA DI SORRISO. SE L'INTIMO È AMICO, LO STILE NON FA UNA PIEGA </w:t>
      </w:r>
      <w:r>
        <w:rPr>
          <w:rFonts w:cs="Arial Narrow" w:ascii="Arial Narrow" w:hAnsi="Arial Narrow"/>
        </w:rPr>
        <w:t xml:space="preserve">Roma, 29 ott. - (Ign) - Donne sull'orlo di una crisi di nervi davanti allo specchio. Décolleté troppo strizzato con cuscinetti che fanno capolino sotto le braccia. Antiestetici segni delle spalline che si intravedono sotto trasparenze. O maglie che perdono l'effetto 'belvedere' per quella fastidiosa curva che spinge in basso. Insomma che insoddisfazione questi reggiseni. Trovare quello giusto che modelli la silhouette a volte diventa un'impresa che fa rizzare i capelli. Non </w:t>
      </w:r>
    </w:p>
    <w:p>
      <w:pPr>
        <w:pStyle w:val="Default"/>
        <w:rPr>
          <w:rFonts w:ascii="Arial Narrow" w:hAnsi="Arial Narrow" w:cs="Arial Narrow"/>
        </w:rPr>
      </w:pPr>
      <w:r>
        <w:rPr>
          <w:rFonts w:cs="Arial Narrow" w:ascii="Arial Narrow" w:hAnsi="Arial Narrow"/>
        </w:rPr>
      </w:r>
    </w:p>
    <w:p>
      <w:pPr>
        <w:pStyle w:val="Default"/>
        <w:rPr>
          <w:rFonts w:ascii="Arial Narrow" w:hAnsi="Arial Narrow" w:cs="Times New Roman"/>
          <w:color w:val="000000"/>
        </w:rPr>
      </w:pPr>
      <w:r>
        <w:rPr>
          <w:rFonts w:cs="Times New Roman" w:ascii="Arial Narrow" w:hAnsi="Arial Narrow"/>
          <w:color w:val="000000"/>
        </w:rPr>
        <w:t xml:space="preserve">1 </w:t>
      </w:r>
      <w:r>
        <w:br w:type="page"/>
      </w:r>
    </w:p>
    <w:p>
      <w:pPr>
        <w:pStyle w:val="Default"/>
        <w:spacing w:before="0" w:after="240"/>
        <w:jc w:val="both"/>
        <w:rPr>
          <w:rFonts w:ascii="Arial Narrow" w:hAnsi="Arial Narrow" w:cs="Arial Narrow"/>
          <w:color w:val="000000"/>
        </w:rPr>
      </w:pPr>
      <w:r>
        <w:rPr>
          <w:rFonts w:cs="Arial Narrow" w:ascii="Arial Narrow" w:hAnsi="Arial Narrow"/>
          <w:color w:val="000000"/>
        </w:rPr>
        <w:t xml:space="preserve">solo. Se la scelta è sbagliata, anche la salute ne risente. Soprattutto per chi ha un seno prosperoso un modello 'fuori misura' potrebbe provocare disturbi. Secondo i medici a rischio è prima di tutto la schiena o la cintura scapolare che nei casi più gravi potrebbe portare anche a problemi respiratori, senza escludere emicranie e danni posturali… </w:t>
      </w:r>
      <w:r>
        <w:rPr>
          <w:rFonts w:cs="Arial Narrow" w:ascii="Arial Narrow" w:hAnsi="Arial Narrow"/>
          <w:color w:val="000000"/>
          <w:u w:val="single"/>
        </w:rPr>
        <w:t>http://www.adnkronos.com/IGN/News/Cronaca/Decollete-a-prova-di-sorriso-Se-lintimo-e-amico-lo-stile-non-fa-una-piega_311181831608.html</w:t>
      </w:r>
    </w:p>
    <w:p>
      <w:pPr>
        <w:pStyle w:val="Default"/>
        <w:spacing w:before="100" w:after="100"/>
        <w:jc w:val="both"/>
        <w:rPr/>
      </w:pPr>
      <w:r>
        <w:rPr>
          <w:rFonts w:cs="Arial Narrow" w:ascii="Arial Narrow" w:hAnsi="Arial Narrow"/>
          <w:b/>
          <w:bCs/>
          <w:color w:val="000000"/>
        </w:rPr>
        <w:t xml:space="preserve">IL BUSINESS DELLE FALSE MALATTIE. ECCO I TRUCCHI DELLE INDUSTRIE PER VENDERCI FARMACI INUTILI </w:t>
      </w:r>
      <w:r>
        <w:rPr>
          <w:rFonts w:cs="Arial Narrow" w:ascii="Arial Narrow" w:hAnsi="Arial Narrow"/>
          <w:color w:val="000000"/>
        </w:rPr>
        <w:t xml:space="preserve">La Repubblica - 29 ottobre 2010 'Sul calendario - esordisce l'articolo - non sono rimasti più mesi, settimane o giorni liberi da malattie. Da prevenire, scoprire prima possibile, sconfiggere, studiare o raccontare a chi sta bene'. Gli appuntamenti 'in piazza' dedicati alle malattie sono 60 a livello nazionale e salgono a 300 se si considerano quelli a livello locale. 'Spesso l'invito agli screening e il messaggio che molti non sanno di avere una certa malattia - sostengono gli esperti - oltre ad avere effetti positivi, creano ansie e timori. E fanno consumare sempre più sanità'. 'Per far crescere il numero di persone a rischio - continua l'articolo - basta abbassare il limite della pressione, della glicemia o del colesterolo considerato pericoloso [...]. Negli anni Sessanta si era ipertesi con 160-90, negli anni Ottanta e Novanta con 140-90 e adesso con 120-80. si sposta un po' la soglia e milioni di persone vengono inserite tra coloro che devono prendere dei farmaci. Il colesterolo un tempo era considerato alto dai 240 in su, adesso anche ben al di sotto dei 200'. https://federfarma.it </w:t>
      </w:r>
    </w:p>
    <w:p>
      <w:pPr>
        <w:pStyle w:val="Default"/>
        <w:spacing w:before="100" w:after="100"/>
        <w:jc w:val="both"/>
        <w:rPr/>
      </w:pPr>
      <w:r>
        <w:rPr>
          <w:rFonts w:cs="Arial Narrow" w:ascii="Arial Narrow" w:hAnsi="Arial Narrow"/>
          <w:b/>
          <w:bCs/>
          <w:color w:val="000000"/>
        </w:rPr>
        <w:t xml:space="preserve">TINTURE PER CAPELLI, ATTENTE AL FINTO ''NATURALE'' 8 prodotti "vegetali" analizzati sul Salvagente in vendita in edicola </w:t>
      </w:r>
      <w:r>
        <w:rPr>
          <w:rFonts w:cs="Arial Narrow" w:ascii="Arial Narrow" w:hAnsi="Arial Narrow"/>
          <w:color w:val="000000"/>
        </w:rPr>
        <w:t xml:space="preserve">(e anche in Pdf). </w:t>
      </w:r>
      <w:r>
        <w:rPr>
          <w:rFonts w:cs="Arial Narrow" w:ascii="Arial Narrow" w:hAnsi="Arial Narrow"/>
          <w:b/>
          <w:bCs/>
          <w:color w:val="000000"/>
        </w:rPr>
        <w:t xml:space="preserve">Barbara Liverzani </w:t>
      </w:r>
      <w:r>
        <w:rPr>
          <w:rFonts w:cs="Arial Narrow" w:ascii="Arial Narrow" w:hAnsi="Arial Narrow"/>
          <w:color w:val="000000"/>
        </w:rPr>
        <w:t xml:space="preserve">(29 ottobre 2010) Che sia per ravvivare un colore spento o per coprire i capelli bianchi, il mercato delle tinture fai-da-te va alla grande. Tra le donne, ma anche tra gli uomini. Secondo le statistiche, in Italia le utilizza circa il 60% della popolazione femminile (dalle signore anziane alle ragazzine) e tra il 5 e il 10% degli uomini. E quando si tratta di scegliere i più non hanno dubbi: molto meglio un prodotto naturale, forse meno duraturo ma sicuramente più delicato e più sicuro. Del resto secondo alcuni studi l’uso delle tinture per capelli è in qualche modo legato all’insorgere di alcune forme di tumore… .http://www.ilsalvagente.it/Sezione.jsp?titolo=Tinture+per+capelli%2C+attente+al+finto+%27%27naturale%27%27&amp;idSezione=8595 </w:t>
      </w:r>
    </w:p>
    <w:p>
      <w:pPr>
        <w:pStyle w:val="Default"/>
        <w:spacing w:before="0" w:after="240"/>
        <w:jc w:val="both"/>
        <w:rPr/>
      </w:pPr>
      <w:r>
        <w:rPr>
          <w:rFonts w:cs="Arial Narrow" w:ascii="Arial Narrow" w:hAnsi="Arial Narrow"/>
          <w:b/>
          <w:bCs/>
          <w:color w:val="000000"/>
        </w:rPr>
        <w:t xml:space="preserve">ARIA DI CASA 5 VOLTE PIU'INQUINATA Al via gruppo di studio dell'Iss </w:t>
      </w:r>
      <w:r>
        <w:rPr>
          <w:rFonts w:cs="Arial Narrow" w:ascii="Arial Narrow" w:hAnsi="Arial Narrow"/>
          <w:color w:val="000000"/>
        </w:rPr>
        <w:t xml:space="preserve">29 ottobre, 18:38 (ANSA) - ROMA, 29 OTT - L'inquinamento dell'aria non e' solo quello atmosferico. L'aria di casa e' infatti, a sorpresa, 5 volte piu' inquinata di quella esterna. Il dato arriva da una ricerca dell'Epa, l'Ente Usa di protezione ambientale. Proprio per valutare l'impatto di un problema ancora poco studiato anche in Italia, parte il 1/o gruppo di studio nazionale sull'inquinamento indoor voluto dall'Iss. Obiettivo, approfondire gli argomenti e proporre linee di indirizzo e comportamento a tutela della salute. http://www.ansa.it/web/notizie/rubriche/scienza/2010/10/29/visualizza_new.html_1726312039.html </w:t>
      </w:r>
    </w:p>
    <w:p>
      <w:pPr>
        <w:pStyle w:val="Default"/>
        <w:spacing w:before="240" w:after="60"/>
        <w:jc w:val="both"/>
        <w:rPr/>
      </w:pPr>
      <w:r>
        <w:rPr>
          <w:rFonts w:cs="Arial Narrow" w:ascii="Arial Narrow" w:hAnsi="Arial Narrow"/>
          <w:b/>
          <w:bCs/>
          <w:color w:val="000000"/>
        </w:rPr>
        <w:t>MATERNITA': CONGELARE PARTE OVAIO PER FARE FIGLI OVER 40</w:t>
      </w:r>
      <w:r>
        <w:rPr>
          <w:rFonts w:cs="Arial Narrow" w:ascii="Arial Narrow" w:hAnsi="Arial Narrow"/>
          <w:color w:val="000000"/>
        </w:rPr>
        <w:t>Le News di AGI Sanità (AGI) - Roma, 29 ott. - Le donne che hanno intenzione di avere figli intorno ai 40 anni dovrebbero far congelare una parte delle ovaie quando sono piu' giovani, per poi farla reimpiantare. Lo ha affermato Sherman Silber, il chirurgo americano che ha eseguito il primo trapianto di ovaio al mondo nel 2007, durante il meeting della American Society for Reproductive Medicine… https://www.federfarma.it</w:t>
      </w:r>
    </w:p>
    <w:p>
      <w:pPr>
        <w:pStyle w:val="Default"/>
        <w:spacing w:before="240" w:after="60"/>
        <w:jc w:val="both"/>
        <w:rPr/>
      </w:pPr>
      <w:r>
        <w:rPr>
          <w:rFonts w:cs="Arial Narrow" w:ascii="Arial Narrow" w:hAnsi="Arial Narrow"/>
          <w:b/>
          <w:bCs/>
          <w:color w:val="000000"/>
        </w:rPr>
        <w:t xml:space="preserve">TUMORI: CALENDAR GIRL DI GIORNALISTE A FAVORE PREVENZIONE </w:t>
      </w:r>
      <w:r>
        <w:rPr>
          <w:rFonts w:cs="Arial Narrow" w:ascii="Arial Narrow" w:hAnsi="Arial Narrow"/>
          <w:color w:val="000000"/>
        </w:rPr>
        <w:t>Le News di Ansa Salute - ALESSANDRIA, 29 OTT - Giornaliste in calendario per acquisire fondi a favore della lotta contro i tumori. E' accaduto ad Alessandria. Non sono le ladies del film Calendar Girls, in cui l'attrice Helen Mirren e le altre si fanno fotografare in garbate pose seducenti a scopo di beneficenza, ma lo spirito umanitario e' simile. Le giornaliste alessandrine hanno avuto l'idea che e' stata subito accolta dalla Lilt (la lega italiana per la lotta ai tumori). La presentazione ufficiale del calendario 2011 piu' il mese di gennaio 2012, sara' questa sera in una cena di beneficenza organizzata dalla Lega tumori. Il calendario sara' messo il vendita nelle prossime settimane a 5 euro…. https://www.federfarma.it</w:t>
      </w:r>
    </w:p>
    <w:p>
      <w:pPr>
        <w:pStyle w:val="Default"/>
        <w:spacing w:before="240" w:after="60"/>
        <w:jc w:val="both"/>
        <w:rPr/>
      </w:pPr>
      <w:r>
        <w:rPr>
          <w:rFonts w:cs="Arial Narrow" w:ascii="Arial Narrow" w:hAnsi="Arial Narrow"/>
          <w:b/>
          <w:bCs/>
          <w:color w:val="000000"/>
        </w:rPr>
        <w:t xml:space="preserve">SUDAFRICA: CONTRO L’AIDS IL GOVERNO FA CIRCONCIDERE CARCERATI E PRETI </w:t>
      </w:r>
      <w:r>
        <w:rPr>
          <w:rFonts w:cs="Arial Narrow" w:ascii="Arial Narrow" w:hAnsi="Arial Narrow"/>
          <w:color w:val="000000"/>
        </w:rPr>
        <w:t xml:space="preserve">29 ottobre 2010 -Il governo della provincia sudafricana del Kwazulu Natal ha annunciato che inizierà presto a circoncidere i detenuti nelle sue prigioni per ridurre il rischio che contraggano l’Aids. Lo ha reso noto l’agenzia... http://www.blitzquotidiano.it/salute/ </w:t>
      </w:r>
    </w:p>
    <w:p>
      <w:pPr>
        <w:pStyle w:val="Default"/>
        <w:spacing w:before="240" w:after="60"/>
        <w:jc w:val="both"/>
        <w:rPr/>
      </w:pPr>
      <w:r>
        <w:rPr>
          <w:rFonts w:cs="Arial Narrow" w:ascii="Arial Narrow" w:hAnsi="Arial Narrow"/>
          <w:b/>
          <w:bCs/>
          <w:color w:val="000000"/>
        </w:rPr>
        <w:t xml:space="preserve">PICCOLI DISTURBI CHE DIVENTANO MALATTIE: IL BUSINESS DELLE INDUSTRIE DELLA SALUTE </w:t>
      </w:r>
      <w:r>
        <w:rPr>
          <w:rFonts w:cs="Arial Narrow" w:ascii="Arial Narrow" w:hAnsi="Arial Narrow"/>
          <w:color w:val="000000"/>
        </w:rPr>
        <w:t xml:space="preserve">29 ottobre 2010 Sessanta giorni su 360 dedicati ogni anno alla lotta contro una malattia: cancro, aids, alzheimer, sclerosi multipla, ma anche menopausa, steoporosi, incontinenza e stipsi. E questo solo per quanto riguarda la manifestazioni a… http://www.blitzquotidiano.it/salute/ </w:t>
      </w:r>
    </w:p>
    <w:p>
      <w:pPr>
        <w:pStyle w:val="Default"/>
        <w:spacing w:before="240" w:after="60"/>
        <w:jc w:val="both"/>
        <w:rPr/>
      </w:pPr>
      <w:r>
        <w:rPr>
          <w:rFonts w:cs="Arial Narrow" w:ascii="Arial Narrow" w:hAnsi="Arial Narrow"/>
          <w:b/>
          <w:bCs/>
          <w:color w:val="000000"/>
        </w:rPr>
        <w:t xml:space="preserve">BIOETICA: CNB, FARMACI PLACEBO SPESSO IMPROPRI E IN ECCESSO </w:t>
      </w:r>
      <w:r>
        <w:rPr>
          <w:rFonts w:cs="Arial Narrow" w:ascii="Arial Narrow" w:hAnsi="Arial Narrow"/>
          <w:color w:val="000000"/>
        </w:rPr>
        <w:t>Le News di Ansa Salute - ROMA, 29 OTT - L'uso del placebo - ovvero un farmaco terapeuticamente inattivo, il cui effetto è basato sulla sola suggestione psicologica - su pazienti in studi sperimentali su nuovi farmaci ''non e' etico'' se farmaci per quella determinata patologia sono gia' esistenti. La somministrazione del placebo priverebbe, infatti, i pazienti del trattamento piu' adatto. E' quanto si afferma, in sintesi, nel parere "L'uso improprio del placebo" approvato oggi dal Comitato nazionale di bioetica (Cnb). ''Si tratta di un parere importante - ha sottolineato il vicepresidente Cnb Lorenzo D'Avack - perche' serve a richiamare l'attenzione sul fatto che di sovente si fa un uso improprio ed eccessivo del placebo''. https://www.federfarma.it</w:t>
      </w:r>
    </w:p>
    <w:p>
      <w:pPr>
        <w:pStyle w:val="Default"/>
        <w:spacing w:before="100" w:after="100"/>
        <w:jc w:val="both"/>
        <w:rPr/>
      </w:pPr>
      <w:r>
        <w:rPr>
          <w:rFonts w:cs="Arial Narrow" w:ascii="Arial Narrow" w:hAnsi="Arial Narrow"/>
          <w:b/>
          <w:bCs/>
          <w:color w:val="000000"/>
        </w:rPr>
        <w:t xml:space="preserve">ATTENZIONE A CURARE LA CELIACHIA SE VOLETE EVITARE IL RISCHIO DI ABORTO </w:t>
      </w:r>
      <w:r>
        <w:rPr>
          <w:rFonts w:cs="Arial Narrow" w:ascii="Arial Narrow" w:hAnsi="Arial Narrow"/>
          <w:color w:val="000000"/>
        </w:rPr>
        <w:t xml:space="preserve">29 ottobre 2010 - La celiachia, se non curata con una dieta senza glutine, triplica il rischio di aborti spontanei ricorrenti perchè gli anticorpi “impazziti” della malattia distruggono la placenta impedendo al feto di attecchire e nutrirsi. E’ quanto scoperto da ricercatori dell’Università Cattolica di Roma, coordinati da Antonio Gasbarrini, Dirigente Medico dell’UOC di Medicina interna e gastroenterologia e Nicoletta Di Simone Dirigente Medico del Dipartimento per la Tutela della Salute della Donna e della Vita nascente, con Marco Silano dell’Istituto Superiore di Sanità.Pubblicata su The American Journal of Gastroenterology, la scoperta è importante …http://www.blitzquotidiano.it/salute/attenzione-curare-la-celiachia-se-volete-615861/ </w:t>
      </w:r>
    </w:p>
    <w:p>
      <w:pPr>
        <w:pStyle w:val="Default"/>
        <w:spacing w:before="120" w:after="0"/>
        <w:jc w:val="both"/>
        <w:rPr>
          <w:rFonts w:ascii="Arial Narrow" w:hAnsi="Arial Narrow" w:cs="Arial Narrow"/>
          <w:color w:val="000000"/>
        </w:rPr>
      </w:pPr>
      <w:r>
        <w:rPr>
          <w:rFonts w:cs="Arial Narrow" w:ascii="Arial Narrow" w:hAnsi="Arial Narrow"/>
          <w:b/>
          <w:bCs/>
          <w:color w:val="000000"/>
        </w:rPr>
        <w:t>LO SPORTELLO LAVORO DI OSF</w:t>
      </w:r>
      <w:r>
        <w:rPr>
          <w:rFonts w:cs="Arial Narrow" w:ascii="Arial Narrow" w:hAnsi="Arial Narrow"/>
          <w:color w:val="000000"/>
        </w:rPr>
        <w:t xml:space="preserve">- 29 OTTOBRE 2010 - Nel 2008 Opera San Francesco ha deciso di affiliarsi al consorzio idea agenzia per il lavoro che, forte dell'esperienza nel mondo cooperativo sociale, ha attivato strumenti per favorire dei processi di inserimento lavorativo…. </w:t>
      </w:r>
      <w:r>
        <w:rPr>
          <w:rFonts w:cs="Arial Narrow" w:ascii="Arial Narrow" w:hAnsi="Arial Narrow"/>
          <w:color w:val="000000"/>
          <w:u w:val="single"/>
        </w:rPr>
        <w:t xml:space="preserve">http://www.operasanfrancesco.it/osf/comunicazione/artnl.cfm?cod=1010-1-lavo </w:t>
      </w:r>
    </w:p>
    <w:p>
      <w:pPr>
        <w:pStyle w:val="Default"/>
        <w:rPr>
          <w:rFonts w:ascii="Arial Narrow" w:hAnsi="Arial Narrow" w:cs="Times New Roman"/>
          <w:color w:val="000000"/>
        </w:rPr>
      </w:pPr>
      <w:r>
        <w:rPr>
          <w:rFonts w:cs="Times New Roman" w:ascii="Arial Narrow" w:hAnsi="Arial Narrow"/>
          <w:color w:val="000000"/>
        </w:rPr>
        <w:t xml:space="preserve">2 </w:t>
      </w:r>
      <w:r>
        <w:br w:type="page"/>
      </w:r>
    </w:p>
    <w:p>
      <w:pPr>
        <w:pStyle w:val="Default"/>
        <w:spacing w:before="0" w:after="100"/>
        <w:jc w:val="both"/>
        <w:rPr/>
      </w:pPr>
      <w:r>
        <w:rPr>
          <w:rFonts w:cs="Times New Roman" w:ascii="Arial Narrow" w:hAnsi="Arial Narrow"/>
          <w:b/>
          <w:bCs/>
          <w:color w:val="000000"/>
        </w:rPr>
        <w:t xml:space="preserve">ITALIANI SCOPRONO NUOVO METODO PER PROGNOSI STATI VEGETATIVI </w:t>
      </w:r>
      <w:r>
        <w:rPr>
          <w:rFonts w:cs="Arial Narrow" w:ascii="Arial Narrow" w:hAnsi="Arial Narrow"/>
          <w:color w:val="000000"/>
        </w:rPr>
        <w:t xml:space="preserve">(AGI) - Roma, 29 ott. - Un nuovo metodo per la prognosi dei pazienti in stato vegetativo, basato sull'analisi non lineare del tracciato EEG, e' stato messo a punto da un gruppo di ricerca tutto italiano coordinato da Marco Sara' della Casa di Cura San Raffaele di Cassino, che ha coinvolto anche il Campus Biomedico di Roma, l'Universita' La Sapienza di Roma, l'Universita' de L'Aquila, l'IRCCS S. Raffaele-Pisana…. http://www.agi.it/salute/notizie/201010291830-hpg-rsa1041-italiani_scoprono_nuovo_metodo_per_prognosi_stati_vegetativi </w:t>
      </w:r>
    </w:p>
    <w:p>
      <w:pPr>
        <w:pStyle w:val="Default"/>
        <w:jc w:val="both"/>
        <w:rPr>
          <w:rFonts w:ascii="Arial Narrow" w:hAnsi="Arial Narrow" w:cs="Arial Narrow"/>
          <w:color w:val="000000"/>
        </w:rPr>
      </w:pPr>
      <w:r>
        <w:rPr>
          <w:rFonts w:cs="Arial Narrow" w:ascii="Arial Narrow" w:hAnsi="Arial Narrow"/>
          <w:b/>
          <w:bCs/>
          <w:color w:val="000000"/>
        </w:rPr>
        <w:t xml:space="preserve">ALCOL E ANZIANI: UN OBIETTIVO NEGLETTO DELLA PREVENZIONE Emanuele Scafato </w:t>
      </w:r>
      <w:r>
        <w:rPr>
          <w:rFonts w:cs="Arial Narrow" w:ascii="Arial Narrow" w:hAnsi="Arial Narrow"/>
          <w:color w:val="000000"/>
        </w:rPr>
        <w:t xml:space="preserve">- </w:t>
      </w:r>
      <w:r>
        <w:rPr>
          <w:rFonts w:cs="Arial Narrow" w:ascii="Arial Narrow" w:hAnsi="Arial Narrow"/>
          <w:b/>
          <w:bCs/>
          <w:color w:val="000000"/>
        </w:rPr>
        <w:t xml:space="preserve">direttore Osservatorio nazionale alcol Cnesps, Istituto superiore di sanità, direttore Centro Coll. Oms per la Ricerca e la promozione della salute su alcol e problemi alcolcorrelati, presidente Sia - Società italiana di algologia </w:t>
      </w:r>
      <w:r>
        <w:rPr>
          <w:rFonts w:cs="Arial Narrow" w:ascii="Arial Narrow" w:hAnsi="Arial Narrow"/>
          <w:color w:val="000000"/>
        </w:rPr>
        <w:t xml:space="preserve">28 ottobre 2010 - Nel corso degli ultimi anni, la prevenzione alcolcorrelata ha subito un notevole sviluppo alla luce di una serie di fenomeni e fattori sociali, culturali, economici estremamente complessi (per lo più sconosciuti in passato) che hanno modificato sostanzialmente l’impatto del bere a rischio. Questo comportamento è in via di costante e progressiva diffusione in vasti strati della popolazione italiana, “contaminando” anche le fasce dei più anziani con esiti non trascurabili sulla salute e sulla sicurezza…. </w:t>
      </w:r>
      <w:r>
        <w:rPr>
          <w:rFonts w:cs="Arial Narrow" w:ascii="Arial Narrow" w:hAnsi="Arial Narrow"/>
          <w:color w:val="000000"/>
          <w:u w:val="single"/>
        </w:rPr>
        <w:t xml:space="preserve">http://www.epicentro.iss.it/temi/alcol/Sia2010.asp </w:t>
      </w:r>
    </w:p>
    <w:p>
      <w:pPr>
        <w:pStyle w:val="Default"/>
        <w:jc w:val="both"/>
        <w:rPr/>
      </w:pPr>
      <w:r>
        <w:rPr>
          <w:rFonts w:cs="Arial Narrow" w:ascii="Arial Narrow" w:hAnsi="Arial Narrow"/>
          <w:b/>
          <w:bCs/>
          <w:color w:val="000000"/>
        </w:rPr>
        <w:t xml:space="preserve">CLUB ALPINO ITALIANO: NASCONO GLI ACCOMPAGNATORI ANZIANI </w:t>
      </w:r>
      <w:r>
        <w:rPr>
          <w:rFonts w:cs="Arial Narrow" w:ascii="Arial Narrow" w:hAnsi="Arial Narrow"/>
          <w:color w:val="000000"/>
        </w:rPr>
        <w:t xml:space="preserve">(Centro Maderna newsletter 28 ottobre 2010) Si è tenuto ieri a Bergamo il primo convegno nazionale dei soci seniores del Club Alpino Italiano, che ha visto la partecipazione di quasi 200 soci anziani di ogni parte d'Italia. Nel corso del convegno è stata presentata l’idea di inserire nelle sezioni del Club alpino la figura dell'accompagnatore senior di escursionismo (Ass), che rientra nell'iniziativa «Montagna Amica della Salute». Realizzata dall'Università dell'Insubria di Varese, l'iniziativa prevede una raccolta di dati sul profilo degli escursionisti seniores e una verifica degli effetti della montagna-terapia su soggetti con particolari patologie. www.centromaderna.it </w:t>
      </w:r>
    </w:p>
    <w:p>
      <w:pPr>
        <w:pStyle w:val="Default"/>
        <w:spacing w:before="240" w:after="60"/>
        <w:jc w:val="both"/>
        <w:rPr/>
      </w:pPr>
      <w:r>
        <w:rPr>
          <w:rFonts w:cs="Arial Narrow" w:ascii="Arial Narrow" w:hAnsi="Arial Narrow"/>
          <w:b/>
          <w:bCs/>
          <w:color w:val="000000"/>
        </w:rPr>
        <w:t xml:space="preserve">CELIACHIA:SCOPERTA ITALIANA, "DIVORA" LA PLACENTA CAUSANDO ABORTI </w:t>
      </w:r>
      <w:r>
        <w:rPr>
          <w:rFonts w:cs="Arial Narrow" w:ascii="Arial Narrow" w:hAnsi="Arial Narrow"/>
          <w:color w:val="000000"/>
        </w:rPr>
        <w:t>Le News di AGI Sanità (AGI) - Roma, 28 ott. - La celiachia, se non curata, "divora" la placenta, distruggendo questo "nido" in cui dovrebbe trovare protezione e nutrimento il feto. Svelato da ricercatori dell'Universita' Cattolica-Policlinico "Agostino Gemelli" di Roma, e' questo il meccanismo che si cela dietro il legame tra malattia celiaca e aborti in gravidanza; infatti donne celiache non in cura vanno incontro ad aborti spontanei: molte donne con questo tipo di problema ginecologico non sanno neppure di avere la celiachia per cui non possono prevenire la perdita di un figlio…. https://www.federfarma.it</w:t>
      </w:r>
    </w:p>
    <w:p>
      <w:pPr>
        <w:pStyle w:val="Default"/>
        <w:spacing w:before="0" w:after="100"/>
        <w:jc w:val="both"/>
        <w:rPr>
          <w:rFonts w:ascii="Arial Narrow" w:hAnsi="Arial Narrow" w:cs="Arial Narrow"/>
          <w:color w:val="000000"/>
        </w:rPr>
      </w:pPr>
      <w:r>
        <w:rPr>
          <w:rFonts w:cs="Arial Narrow" w:ascii="Arial Narrow" w:hAnsi="Arial Narrow"/>
          <w:b/>
          <w:bCs/>
          <w:color w:val="000000"/>
        </w:rPr>
        <w:t xml:space="preserve">DORMIRE POCO ANNULLA SFORZI DIMAGRANTI </w:t>
      </w:r>
      <w:r>
        <w:rPr>
          <w:rFonts w:cs="Arial Narrow" w:ascii="Arial Narrow" w:hAnsi="Arial Narrow"/>
          <w:color w:val="000000"/>
        </w:rPr>
        <w:t xml:space="preserve">28 ottobre 2010 -Limitare le ore di sonno notturno vanifica i successi che si possono ottenere con la dieta. L'interessante novità emerge da una ricerca condotta da un'equipe della University of Chicago's General Clinical Resource Center. I dieci i soggetti inseriti nello studio, di età compresa tra 35 e 49 anni, in soprappeso od obesi, sono stati sottoposti a una dieta ipocalorica e valutati in due periodi successivi: durante il primo periodo hanno dormito mediamente per 8,5 ore per notte, durante il secondo 5,5. In entrambi i momenti la dieta ha previsto un introito di 1450 calorie al giorno. Al termine della ricerca è emerso che in entrambe le sessioni si è verificato un calo ponderale di circa 3 kg…. </w:t>
      </w:r>
      <w:r>
        <w:rPr>
          <w:rFonts w:cs="Arial Narrow" w:ascii="Arial Narrow" w:hAnsi="Arial Narrow"/>
          <w:color w:val="000000"/>
          <w:u w:val="single"/>
        </w:rPr>
        <w:t>http://www.dica33.it/cont/news/1010/2801/dormire-poco-annulla-sforzi-dimagranti.asp</w:t>
      </w:r>
    </w:p>
    <w:p>
      <w:pPr>
        <w:pStyle w:val="Default"/>
        <w:spacing w:before="0" w:after="100"/>
        <w:jc w:val="both"/>
        <w:rPr/>
      </w:pPr>
      <w:r>
        <w:rPr>
          <w:rFonts w:cs="Arial Narrow" w:ascii="Arial Narrow" w:hAnsi="Arial Narrow"/>
          <w:b/>
          <w:bCs/>
          <w:color w:val="000000"/>
        </w:rPr>
        <w:t xml:space="preserve">ICTUS CEREBRALE: COLPITA UNA PERSONA OGNI SEI SECONDI </w:t>
      </w:r>
      <w:r>
        <w:rPr>
          <w:rFonts w:cs="Arial Narrow" w:ascii="Arial Narrow" w:hAnsi="Arial Narrow"/>
          <w:color w:val="000000"/>
        </w:rPr>
        <w:t xml:space="preserve">28 ottobre 2010 “One in Six”: è questo lo slogan della VI Giornata Mondiale contro l’Ictus Cerebrale, che si svolgerà in tutto il mondo il 29 ottobre con l’obiettivo di sensibilizzare l’opinione pubblica nei confronti di una malattia che colpisce, nel mondo, indipendentemente dall’età o dal sesso, 1 persona ogni 6 secondi. Mentre in Italia, ogni giorno, l’ictus [...]http://www.blitzquotidiano.it/salute/ </w:t>
      </w:r>
    </w:p>
    <w:p>
      <w:pPr>
        <w:pStyle w:val="Default"/>
        <w:spacing w:before="0" w:after="100"/>
        <w:jc w:val="both"/>
        <w:rPr/>
      </w:pPr>
      <w:r>
        <w:rPr>
          <w:rFonts w:cs="Arial Narrow" w:ascii="Arial Narrow" w:hAnsi="Arial Narrow"/>
          <w:b/>
          <w:bCs/>
          <w:color w:val="000000"/>
        </w:rPr>
        <w:t xml:space="preserve">SESSO, ITALIANE SEMPRE PIÙ “FREDDE”. IL RIMEDIO? PILLOLA E SPORT </w:t>
      </w:r>
      <w:r>
        <w:rPr>
          <w:rFonts w:cs="Arial Narrow" w:ascii="Arial Narrow" w:hAnsi="Arial Narrow"/>
          <w:color w:val="000000"/>
        </w:rPr>
        <w:t xml:space="preserve">28 ottobre 2010Italiane e sesso sempre più distanti: ben il 30% presenta un calo drastico del desiderio, secondo un recentissimo studio dell’università di Pavia. La causa è in gran parte biologica, determinata da un basso livello... http://www.blitzquotidiano.it/salute/ </w:t>
      </w:r>
    </w:p>
    <w:p>
      <w:pPr>
        <w:pStyle w:val="Default"/>
        <w:spacing w:before="240" w:after="60"/>
        <w:rPr/>
      </w:pPr>
      <w:r>
        <w:rPr>
          <w:rFonts w:cs="Arial Narrow" w:ascii="Arial Narrow" w:hAnsi="Arial Narrow"/>
          <w:b/>
          <w:bCs/>
          <w:color w:val="000000"/>
        </w:rPr>
        <w:t>LA ”VAGINA IDEALE” ARRIVA CON LA CHIRURGIA PLASTICA DALLA REPUBBLICA CECA</w:t>
      </w:r>
      <w:r>
        <w:rPr>
          <w:rFonts w:cs="Arial Narrow" w:ascii="Arial Narrow" w:hAnsi="Arial Narrow"/>
          <w:color w:val="000000"/>
        </w:rPr>
        <w:t xml:space="preserve">28 ottobre 2010Ed ora le donne vogliono una vagina su misura ”per essere belle anche nelle parti intime”. Secondo Libuse Konopova, della Repubblica Ceca, autrice di svariati libri sulla sessualità femminile e proprietaria del sito Shop4Ego.com, la pornorafia si è diffusa a tal punto che svolge un ruolo sempre più importante riguardo a come le donne percepiscono [...]http://www.blitzquotidiano.it/societa/ </w:t>
      </w:r>
    </w:p>
    <w:p>
      <w:pPr>
        <w:pStyle w:val="Default"/>
        <w:spacing w:before="240" w:after="60"/>
        <w:jc w:val="both"/>
        <w:rPr/>
      </w:pPr>
      <w:r>
        <w:rPr>
          <w:rFonts w:cs="Arial Narrow" w:ascii="Arial Narrow" w:hAnsi="Arial Narrow"/>
          <w:b/>
          <w:bCs/>
          <w:color w:val="000000"/>
        </w:rPr>
        <w:t xml:space="preserve">UOMINI ALTI PIU' A RISCHIO TUMORE AI TESTICOLI </w:t>
      </w:r>
      <w:r>
        <w:rPr>
          <w:rFonts w:cs="Arial Narrow" w:ascii="Arial Narrow" w:hAnsi="Arial Narrow"/>
          <w:color w:val="000000"/>
        </w:rPr>
        <w:t>Le News di AGI Sanità (AGI) - Washington, 27 ott. - Gli uomini piu' alti hanno una maggiore probabilita' di sviluppare un tumore ai testicoli. Lo afferma uno studio del National Cancer Institute in Maryland, secondo cui per ogni 5 centimetri in piu' rispetto all'altezza media di 174 cm la probabilita' cresce del 13%... https://www.federfarma.it</w:t>
      </w:r>
    </w:p>
    <w:p>
      <w:pPr>
        <w:pStyle w:val="Default"/>
        <w:spacing w:before="120" w:after="0"/>
        <w:jc w:val="both"/>
        <w:rPr/>
      </w:pPr>
      <w:r>
        <w:rPr>
          <w:rFonts w:cs="Arial Narrow" w:ascii="Arial Narrow" w:hAnsi="Arial Narrow"/>
          <w:b/>
          <w:bCs/>
          <w:color w:val="000000"/>
        </w:rPr>
        <w:t xml:space="preserve">SANITA': CHIRURGIA CORNEALE IN ETA' EVOLUTIVA, CONVEGNO AL BAMBINO GESU' </w:t>
      </w:r>
      <w:r>
        <w:rPr>
          <w:rFonts w:cs="Arial Narrow" w:ascii="Arial Narrow" w:hAnsi="Arial Narrow"/>
          <w:color w:val="000000"/>
        </w:rPr>
        <w:t xml:space="preserve">( Asca) - Roma, 27 ott - Trattare i bambini come gli adulti. e' la nuova frontiera nel campo della chirurgia corneale in eta' evolutiva. un numero sempre crescente di casi che riguardano i bambini viene ormai affrontato con tecniche chirurgiche e trattamenti fino a poco fa esclusivo appannaggio degli adulti. la chirurgia corneale nell'eta' evolutiva rappresenta infatti una formidabile opportunita' di cura…. res-map/sam/bra </w:t>
      </w:r>
      <w:r>
        <w:rPr>
          <w:rFonts w:cs="Arial Narrow" w:ascii="Arial Narrow" w:hAnsi="Arial Narrow"/>
          <w:color w:val="000000"/>
          <w:u w:val="single"/>
        </w:rPr>
        <w:t xml:space="preserve">http://www.asca.it/news </w:t>
      </w:r>
      <w:r>
        <w:rPr>
          <w:rFonts w:cs="Arial Narrow" w:ascii="Arial Narrow" w:hAnsi="Arial Narrow"/>
          <w:color w:val="000000"/>
        </w:rPr>
        <w:t xml:space="preserve">sanita___ chirurgia_corneale_in_eta__ evolutiva__ convegno_al_bambino _gesu_-960622--.html </w:t>
      </w:r>
    </w:p>
    <w:p>
      <w:pPr>
        <w:pStyle w:val="Default"/>
        <w:spacing w:before="240" w:after="60"/>
        <w:jc w:val="both"/>
        <w:rPr/>
      </w:pPr>
      <w:r>
        <w:rPr>
          <w:rFonts w:cs="Arial Narrow" w:ascii="Arial Narrow" w:hAnsi="Arial Narrow"/>
          <w:b/>
          <w:bCs/>
          <w:color w:val="000000"/>
        </w:rPr>
        <w:t xml:space="preserve">AUSTRIA: OSPEDALE CON LINEA 24 ORE PER TRADUZIONI STRANIERI </w:t>
      </w:r>
      <w:r>
        <w:rPr>
          <w:rFonts w:cs="Arial Narrow" w:ascii="Arial Narrow" w:hAnsi="Arial Narrow"/>
          <w:color w:val="000000"/>
        </w:rPr>
        <w:t xml:space="preserve">Le News di Ansa Salute - VIENNA, 27 OTT - Da dicembre partira' all'ospedale regionale di Salisburgo un progetto pilota di traduzione in tedesco per i pazienti dei reparti a maggiore presenza di stranieri. Sara' attivato un numero a pagamento 24 ore su 24, dove i pazienti stranieri potranno spiegare i loro bisogni. Come precisato oggi all'agenzia Apa da un responsabile dell' ospedale, il servizio e' necessario per ottimizzare l'assistenza medica dal momento che il numero dei pazienti stranieri e' in continuo aumento…. https://www.federfarma.it </w:t>
      </w:r>
    </w:p>
    <w:p>
      <w:pPr>
        <w:pStyle w:val="Default"/>
        <w:spacing w:before="240" w:after="60"/>
        <w:jc w:val="both"/>
        <w:rPr/>
      </w:pPr>
      <w:r>
        <w:rPr>
          <w:rFonts w:cs="Arial Narrow" w:ascii="Arial Narrow" w:hAnsi="Arial Narrow"/>
          <w:b/>
          <w:bCs/>
          <w:color w:val="000000"/>
        </w:rPr>
        <w:t>ECCO IL “GIARDINO VERTICALE”, LA SUPER PARETE VERDE CHE PROTEGGE IL CENTRO COMMERCIALE</w:t>
      </w:r>
      <w:r>
        <w:rPr>
          <w:rFonts w:cs="Arial Narrow" w:ascii="Arial Narrow" w:hAnsi="Arial Narrow"/>
          <w:color w:val="000000"/>
        </w:rPr>
        <w:t xml:space="preserve">27 ottobre 2010 A Fiordaliso di Rozzano, cittadina della cintura milanese, è stato realizzato un giardino verticale che ingentilisce la superficie esterna di un centro commerciale che cresce per otto metri su 1250 mq complessivi.L’iniziativa non ha solo un risvolto estetico: contribuisce al bilanciamento termico dell’edificio, protegge dai raggi solari, trattiene le polveri e assorbe CO2. Il giardino [...]http://www.blitzquotidiano.it/societa/ </w:t>
      </w:r>
    </w:p>
    <w:p>
      <w:pPr>
        <w:pStyle w:val="Default"/>
        <w:spacing w:before="240" w:after="60"/>
        <w:jc w:val="both"/>
        <w:rPr/>
      </w:pPr>
      <w:r>
        <w:rPr>
          <w:rFonts w:cs="Arial Narrow" w:ascii="Arial Narrow" w:hAnsi="Arial Narrow"/>
          <w:b/>
          <w:bCs/>
          <w:color w:val="000000"/>
        </w:rPr>
        <w:t xml:space="preserve">LA PILLOLA ANTICONCEZIONALE DEL FUTURO? SARÀ SPALMABILE </w:t>
      </w:r>
      <w:r>
        <w:rPr>
          <w:rFonts w:cs="Arial Narrow" w:ascii="Arial Narrow" w:hAnsi="Arial Narrow"/>
          <w:color w:val="000000"/>
        </w:rPr>
        <w:t xml:space="preserve">27 ottobre 2010 La pillola anticoncezionale come una crema: sarà spalmabile. A metterla a punto è stata una azienda statunitense, e i risultati dei primi test sono stati definiti ‘molto promettenti’. Il nuovo </w:t>
      </w:r>
    </w:p>
    <w:p>
      <w:pPr>
        <w:pStyle w:val="Default"/>
        <w:rPr>
          <w:rFonts w:ascii="Arial Narrow" w:hAnsi="Arial Narrow" w:cs="Times New Roman"/>
          <w:color w:val="000000"/>
        </w:rPr>
      </w:pPr>
      <w:r>
        <w:rPr>
          <w:rFonts w:cs="Times New Roman" w:ascii="Arial Narrow" w:hAnsi="Arial Narrow"/>
          <w:color w:val="000000"/>
        </w:rPr>
        <w:t xml:space="preserve">3 </w:t>
      </w:r>
      <w:r>
        <w:br w:type="page"/>
      </w:r>
    </w:p>
    <w:p>
      <w:pPr>
        <w:pStyle w:val="Default"/>
        <w:spacing w:before="240" w:after="60"/>
        <w:jc w:val="both"/>
        <w:rPr>
          <w:rFonts w:ascii="Arial Narrow" w:hAnsi="Arial Narrow" w:cs="Arial Narrow"/>
          <w:color w:val="000000"/>
        </w:rPr>
      </w:pPr>
      <w:r>
        <w:rPr>
          <w:rFonts w:cs="Arial Narrow" w:ascii="Arial Narrow" w:hAnsi="Arial Narrow"/>
          <w:color w:val="000000"/>
        </w:rPr>
        <w:t xml:space="preserve">prodotto è stato presentato al meeting della American Society for Reproductive Medicine. La crema ha come principio attivo il Nestorone, un ormone progestinico, e può essere [...]http://www.blitzquotidiano.it/salute/ </w:t>
      </w:r>
    </w:p>
    <w:p>
      <w:pPr>
        <w:pStyle w:val="Default"/>
        <w:spacing w:before="240" w:after="60"/>
        <w:jc w:val="both"/>
        <w:rPr/>
      </w:pPr>
      <w:r>
        <w:rPr>
          <w:rFonts w:cs="Arial Narrow" w:ascii="Arial Narrow" w:hAnsi="Arial Narrow"/>
          <w:b/>
          <w:bCs/>
          <w:color w:val="000000"/>
        </w:rPr>
        <w:t>“</w:t>
      </w:r>
      <w:r>
        <w:rPr>
          <w:rFonts w:cs="Arial Narrow" w:ascii="Arial Narrow" w:hAnsi="Arial Narrow"/>
          <w:b/>
          <w:bCs/>
          <w:color w:val="000000"/>
        </w:rPr>
        <w:t xml:space="preserve">IN POCHI ANNI IL CANCRO SARÀ CURABILE”, LA SPERANZA DELL’EMATOLOGO MANDELLI </w:t>
      </w:r>
      <w:r>
        <w:rPr>
          <w:rFonts w:cs="Arial Narrow" w:ascii="Arial Narrow" w:hAnsi="Arial Narrow"/>
          <w:color w:val="000000"/>
        </w:rPr>
        <w:t xml:space="preserve">26 ottobre 2010Entro pochi anni il cancro potrebbe essere curabile nella grande maggioranza dei casi. E’ la speranza dell’ematologo Franco Mandelli in occasione della presentazione del proprio libro, che si intitola appunto ‘Ho sognato un mondo senza cancro’. “Un mondo in cui la maggior parte dei tumori sarà curabile non è troppo lontano – ha spiegato l’esperto – [...]http://www.blitzquotidiano.it/salute/ </w:t>
      </w:r>
    </w:p>
    <w:p>
      <w:pPr>
        <w:pStyle w:val="Default"/>
        <w:spacing w:before="240" w:after="60"/>
        <w:jc w:val="both"/>
        <w:rPr/>
      </w:pPr>
      <w:r>
        <w:rPr>
          <w:rFonts w:cs="Arial Narrow" w:ascii="Arial Narrow" w:hAnsi="Arial Narrow"/>
          <w:b/>
          <w:bCs/>
          <w:color w:val="000000"/>
        </w:rPr>
        <w:t xml:space="preserve">CONTRO L’ALZHEIMER UN AIUTO DALLE ALGHE MARINE </w:t>
      </w:r>
      <w:r>
        <w:rPr>
          <w:rFonts w:cs="Arial Narrow" w:ascii="Arial Narrow" w:hAnsi="Arial Narrow"/>
          <w:color w:val="000000"/>
        </w:rPr>
        <w:t xml:space="preserve">26 ottobre 2010 Si chiama omotaurina ed è una molecola derivata da alcune specie di alghe marine ed ha la capacità di proteggere il cervello dall’invecchiamento patologico, in particolare tutela l’ippocampo, attraverso l’inibizione della proteina beta miloide e quindi rallenta il declino cognitivo nei malati di Alzheimer. Questa molecola sarà disponibile in Italia a partire dal prossimo 15 novembre [...]http://www.blitzquotidiano.it/salute/ </w:t>
      </w:r>
    </w:p>
    <w:p>
      <w:pPr>
        <w:pStyle w:val="Default"/>
        <w:spacing w:before="240" w:after="60"/>
        <w:jc w:val="both"/>
        <w:rPr/>
      </w:pPr>
      <w:r>
        <w:rPr>
          <w:rFonts w:cs="Arial Narrow" w:ascii="Arial Narrow" w:hAnsi="Arial Narrow"/>
          <w:b/>
          <w:bCs/>
          <w:color w:val="000000"/>
        </w:rPr>
        <w:t xml:space="preserve">PAGARE CON LA CARTA DI CREDITO FA MALE: INDUCE AD ACQUIATARE CIBO SPAZZATURA </w:t>
      </w:r>
      <w:r>
        <w:rPr>
          <w:rFonts w:cs="Arial Narrow" w:ascii="Arial Narrow" w:hAnsi="Arial Narrow"/>
          <w:color w:val="000000"/>
        </w:rPr>
        <w:t xml:space="preserve">26 ottobre 2010 Ci potrebbe essere una connessione tra l’epidemia di obesità che “appesantisce” i paesi ricchi e la tendenza sempre più invalsa di pagare con carta di credito e bancomat i propri acquisti. Una ricerca Usa dimostra infatti che pagare con carta piuttosto che in contanti ci induce ad acquisti sbagliati e poco salutari e quindi a [...]http://www.blitzquotidiano.it/societa/ </w:t>
      </w:r>
    </w:p>
    <w:p>
      <w:pPr>
        <w:pStyle w:val="Default"/>
        <w:spacing w:before="240" w:after="60"/>
        <w:jc w:val="both"/>
        <w:rPr/>
      </w:pPr>
      <w:r>
        <w:rPr>
          <w:rFonts w:cs="Arial Narrow" w:ascii="Arial Narrow" w:hAnsi="Arial Narrow"/>
          <w:b/>
          <w:bCs/>
          <w:color w:val="000000"/>
        </w:rPr>
        <w:t xml:space="preserve">DALLE STAMINALI DEI GRASSO LE RISERVE PER CURARE FERITE E USTIONI </w:t>
      </w:r>
      <w:r>
        <w:rPr>
          <w:rFonts w:cs="Arial Narrow" w:ascii="Arial Narrow" w:hAnsi="Arial Narrow"/>
          <w:color w:val="000000"/>
        </w:rPr>
        <w:t xml:space="preserve">26 ottobre 2010 Chi fa fatica a smaltire i chili di troppo da oggi può avere meno sensi di colpa: il grasso è una preziosa ‘banca’ di cellule staminali, da cui ricavare tessuti, cartilagini, muscoli e ossa, per curare ustioni, ferite gravi, malformazioni e ringiovanire mani, collo e viso. A spiegare queste applicazioni è Valerio Cervelli, professore di Chirurgia [...]http://www.blitzquotidiano.it/salute/ </w:t>
      </w:r>
    </w:p>
    <w:p>
      <w:pPr>
        <w:pStyle w:val="Default"/>
        <w:spacing w:before="240" w:after="60"/>
        <w:jc w:val="both"/>
        <w:rPr/>
      </w:pPr>
      <w:r>
        <w:rPr>
          <w:rFonts w:cs="Arial Narrow" w:ascii="Arial Narrow" w:hAnsi="Arial Narrow"/>
          <w:b/>
          <w:bCs/>
          <w:color w:val="000000"/>
        </w:rPr>
        <w:t xml:space="preserve">STRISCIA INVISIBILE PIÙ GEL E OCCHI E VOLTO GUADAGNANO SETTE ANNI DI GIOVENTÙ </w:t>
      </w:r>
      <w:r>
        <w:rPr>
          <w:rFonts w:cs="Arial Narrow" w:ascii="Arial Narrow" w:hAnsi="Arial Narrow"/>
          <w:color w:val="000000"/>
        </w:rPr>
        <w:t xml:space="preserve">26 ottobre 2010 Cinque o sette anni in meno come regalo di Natale, si può fare. Per ora solo a Londra, in negozio. Oppure anche da noi, via Internet. Il regalo che ogni donna si può fare è un set di striscia e gel. La striscia invisibile si applica sull’occhio, una volta al giorno. Il gel va messo [...]http://www.blitzquotidiano.it/salute/ </w:t>
      </w:r>
    </w:p>
    <w:p>
      <w:pPr>
        <w:pStyle w:val="Default"/>
        <w:spacing w:before="240" w:after="60"/>
        <w:jc w:val="both"/>
        <w:rPr/>
      </w:pPr>
      <w:r>
        <w:rPr>
          <w:rFonts w:cs="Arial Narrow" w:ascii="Arial Narrow" w:hAnsi="Arial Narrow"/>
          <w:b/>
          <w:bCs/>
          <w:color w:val="000000"/>
        </w:rPr>
        <w:t xml:space="preserve">NELL’ULTIMA EDIZIONE DEL KAMASUTRA SPARISCONO LE ILLUSTRAZIONI EROTICHE </w:t>
      </w:r>
      <w:r>
        <w:rPr>
          <w:rFonts w:cs="Arial Narrow" w:ascii="Arial Narrow" w:hAnsi="Arial Narrow"/>
          <w:color w:val="000000"/>
        </w:rPr>
        <w:t xml:space="preserve">25 ottobre 2010 Qualcuno, forse, ne rimarrà deluso. La versione moderna del KamaSutra, firmata dal traduttore indiano di testi sanscriti A.N.D Haksar, si trasforma da Bibbia illustrata del sesso a manuale di classe per le relazioni sentimentali….Leggi l’articolo originale su LadyBlitz http://www.blitzquotidiano.it/societa/ </w:t>
      </w:r>
    </w:p>
    <w:p>
      <w:pPr>
        <w:pStyle w:val="Normal"/>
        <w:spacing w:before="0" w:after="0"/>
        <w:ind w:left="720" w:hanging="0"/>
        <w:rPr>
          <w:rFonts w:ascii="Times New Roman" w:hAnsi="Times New Roman" w:eastAsia="Times New Roman" w:cs="Times New Roman"/>
          <w:vanish/>
          <w:sz w:val="20"/>
          <w:szCs w:val="20"/>
        </w:rPr>
      </w:pPr>
      <w:r>
        <w:rPr>
          <w:rFonts w:cs="Arial Narrow" w:ascii="Arial Narrow" w:hAnsi="Arial Narrow"/>
          <w:sz w:val="24"/>
          <w:szCs w:val="24"/>
        </w:rPr>
        <w:t>4</w:t>
      </w:r>
      <w:bookmarkStart w:id="2" w:name="_PictureBullets"/>
      <w:bookmarkEnd w:id="2"/>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CC"/>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enter2">
    <w:name w:val="testocenter2"/>
    <w:basedOn w:val="Normal"/>
    <w:qFormat/>
    <w:pPr>
      <w:spacing w:lineRule="auto" w:line="240" w:before="107" w:after="258"/>
      <w:ind w:firstLine="240"/>
      <w:jc w:val="center"/>
    </w:pPr>
    <w:rPr>
      <w:rFonts w:ascii="Tahoma" w:hAnsi="Tahoma" w:eastAsia="Times New Roman" w:cs="Tahoma"/>
      <w:color w:val="000000"/>
      <w:sz w:val="24"/>
      <w:szCs w:val="24"/>
    </w:rPr>
  </w:style>
  <w:style w:type="paragraph" w:styleId="Default">
    <w:name w:val="Default"/>
    <w:qFormat/>
    <w:pPr>
      <w:widowControl/>
      <w:autoSpaceDE w:val="false"/>
      <w:bidi w:val="0"/>
    </w:pPr>
    <w:rPr>
      <w:rFonts w:ascii="Comic Sans MS;Comic Sans MS" w:hAnsi="Comic Sans MS;Comic Sans MS" w:eastAsia="Calibri" w:cs="Comic Sans MS;Comic Sans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8:53:00Z</dcterms:created>
  <dc:creator>AliceMOBILE</dc:creator>
  <dc:description/>
  <dc:language>en-US</dc:language>
  <cp:lastModifiedBy>AliceMOBILE</cp:lastModifiedBy>
  <cp:lastPrinted>2010-10-01T19:16:00Z</cp:lastPrinted>
  <dcterms:modified xsi:type="dcterms:W3CDTF">2010-11-01T08:53:00Z</dcterms:modified>
  <cp:revision>2</cp:revision>
  <dc:subject/>
  <dc:title/>
</cp:coreProperties>
</file>