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ab/>
        <w:tab/>
        <w:tab/>
        <w:tab/>
        <w:tab/>
      </w:r>
    </w:p>
    <w:p>
      <w:pPr>
        <w:pStyle w:val="Normal"/>
        <w:spacing w:before="0" w:after="0"/>
        <w:jc w:val="both"/>
        <w:rPr>
          <w:sz w:val="24"/>
          <w:szCs w:val="24"/>
        </w:rPr>
      </w:pPr>
      <w:r>
        <w:rPr>
          <w:sz w:val="24"/>
          <w:szCs w:val="24"/>
        </w:rPr>
      </w:r>
    </w:p>
    <w:p>
      <w:pPr>
        <w:pStyle w:val="Normal"/>
        <w:spacing w:before="0" w:after="0"/>
        <w:ind w:left="720" w:hanging="0"/>
        <w:rPr>
          <w:rFonts w:ascii="Arial Black" w:hAnsi="Arial Black" w:cs="Arial Black"/>
          <w:b/>
          <w:b/>
          <w:sz w:val="28"/>
          <w:szCs w:val="28"/>
        </w:rPr>
      </w:pPr>
      <w:bookmarkStart w:id="0" w:name="_1336830626"/>
      <w:bookmarkStart w:id="1" w:name="_1336830497"/>
      <w:bookmarkEnd w:id="0"/>
      <w:bookmarkEnd w:id="1"/>
      <w:r>
        <w:rPr/>
        <w:object w:dxaOrig="1600" w:dyaOrig="1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7pt;height:71.8pt" filled="f" o:ole="">
            <v:imagedata r:id="rId3" o:title=""/>
          </v:shape>
          <o:OLEObject Type="Embed" ProgID="" ShapeID="ole_rId2" DrawAspect="Content" ObjectID="_507403562" r:id="rId2"/>
        </w:object>
      </w:r>
      <w:r>
        <w:rPr>
          <w:rFonts w:cs="Calibri"/>
        </w:rPr>
        <w:t xml:space="preserve">                                                                                                                   </w:t>
      </w:r>
      <w:r>
        <w:rPr>
          <w:sz w:val="24"/>
          <w:szCs w:val="24"/>
        </w:rPr>
        <w:drawing>
          <wp:inline distT="0" distB="0" distL="0" distR="0">
            <wp:extent cx="83629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7" r="-7" b="-7"/>
                    <a:stretch>
                      <a:fillRect/>
                    </a:stretch>
                  </pic:blipFill>
                  <pic:spPr bwMode="auto">
                    <a:xfrm>
                      <a:off x="0" y="0"/>
                      <a:ext cx="836295" cy="830580"/>
                    </a:xfrm>
                    <a:prstGeom prst="rect">
                      <a:avLst/>
                    </a:prstGeom>
                  </pic:spPr>
                </pic:pic>
              </a:graphicData>
            </a:graphic>
          </wp:inline>
        </w:drawing>
      </w:r>
    </w:p>
    <w:p>
      <w:pPr>
        <w:pStyle w:val="Default"/>
        <w:rPr>
          <w:rFonts w:ascii="Arial Black" w:hAnsi="Arial Black" w:cs="Arial Black"/>
          <w:b/>
          <w:b/>
          <w:sz w:val="28"/>
          <w:szCs w:val="28"/>
        </w:rPr>
      </w:pPr>
      <w:r>
        <w:rPr>
          <w:rFonts w:cs="Arial Black" w:ascii="Arial Black" w:hAnsi="Arial Black"/>
          <w:b/>
          <w:sz w:val="28"/>
          <w:szCs w:val="28"/>
        </w:rPr>
      </w:r>
    </w:p>
    <w:p>
      <w:pPr>
        <w:pStyle w:val="Default"/>
        <w:spacing w:before="100" w:after="100"/>
        <w:jc w:val="both"/>
        <w:rPr/>
      </w:pPr>
      <w:r>
        <w:rPr/>
      </w:r>
    </w:p>
    <w:p>
      <w:pPr>
        <w:pStyle w:val="Default"/>
        <w:jc w:val="center"/>
        <w:rPr>
          <w:sz w:val="23"/>
          <w:szCs w:val="23"/>
        </w:rPr>
      </w:pPr>
      <w:r>
        <w:rPr>
          <w:b/>
          <w:bCs/>
          <w:sz w:val="23"/>
          <w:szCs w:val="23"/>
        </w:rPr>
        <w:t xml:space="preserve">Allegato N°1 del NOTIZIARIO n°83 – Lunedì 8 novembre 2010 </w:t>
      </w:r>
    </w:p>
    <w:p>
      <w:pPr>
        <w:pStyle w:val="Default"/>
        <w:jc w:val="center"/>
        <w:rPr>
          <w:sz w:val="23"/>
          <w:szCs w:val="23"/>
        </w:rPr>
      </w:pPr>
      <w:r>
        <w:rPr>
          <w:b/>
          <w:bCs/>
          <w:sz w:val="23"/>
          <w:szCs w:val="23"/>
        </w:rPr>
        <w:t xml:space="preserve">Dai quotidiani – Dalle Agenzie </w:t>
      </w:r>
    </w:p>
    <w:p>
      <w:pPr>
        <w:pStyle w:val="Default"/>
        <w:spacing w:before="100" w:after="100"/>
        <w:jc w:val="both"/>
        <w:rPr>
          <w:sz w:val="23"/>
          <w:szCs w:val="23"/>
        </w:rPr>
      </w:pPr>
      <w:r>
        <w:rPr>
          <w:sz w:val="23"/>
          <w:szCs w:val="23"/>
        </w:rPr>
      </w:r>
    </w:p>
    <w:p>
      <w:pPr>
        <w:pStyle w:val="Default"/>
        <w:spacing w:before="100" w:after="100"/>
        <w:jc w:val="both"/>
        <w:rPr/>
      </w:pPr>
      <w:r>
        <w:rPr>
          <w:rFonts w:eastAsia="Comic Sans MS;Comic Sans MS"/>
        </w:rPr>
        <w:t xml:space="preserve"> </w:t>
      </w:r>
      <w:r>
        <w:rPr>
          <w:rFonts w:cs="Arial Narrow" w:ascii="Arial Narrow" w:hAnsi="Arial Narrow"/>
          <w:b/>
          <w:bCs/>
          <w:sz w:val="28"/>
          <w:szCs w:val="28"/>
        </w:rPr>
        <w:t xml:space="preserve">Terzo Spot "BIMBI IN FORMA" Spot per </w:t>
      </w:r>
      <w:r>
        <w:rPr>
          <w:rFonts w:cs="Arial Narrow" w:ascii="Arial Narrow" w:hAnsi="Arial Narrow"/>
          <w:sz w:val="28"/>
          <w:szCs w:val="28"/>
        </w:rPr>
        <w:t xml:space="preserve">sensibilizzare genitori e ragazzi </w:t>
      </w:r>
      <w:r>
        <w:rPr>
          <w:rFonts w:cs="Arial Narrow" w:ascii="Arial Narrow" w:hAnsi="Arial Narrow"/>
          <w:b/>
          <w:bCs/>
          <w:sz w:val="28"/>
          <w:szCs w:val="28"/>
        </w:rPr>
        <w:t xml:space="preserve">sulle buone </w:t>
      </w:r>
      <w:r>
        <w:rPr>
          <w:rFonts w:cs="Arial Narrow" w:ascii="Arial Narrow" w:hAnsi="Arial Narrow"/>
          <w:sz w:val="28"/>
          <w:szCs w:val="28"/>
        </w:rPr>
        <w:t xml:space="preserve">abitudini alimentari </w:t>
      </w:r>
      <w:r>
        <w:rPr>
          <w:rFonts w:cs="Arial Narrow" w:ascii="Arial Narrow" w:hAnsi="Arial Narrow"/>
          <w:b/>
          <w:bCs/>
          <w:sz w:val="28"/>
          <w:szCs w:val="28"/>
        </w:rPr>
        <w:t>e sull'</w:t>
      </w:r>
      <w:r>
        <w:rPr>
          <w:rFonts w:cs="Arial Narrow" w:ascii="Arial Narrow" w:hAnsi="Arial Narrow"/>
          <w:sz w:val="28"/>
          <w:szCs w:val="28"/>
        </w:rPr>
        <w:t xml:space="preserve">attività fisica </w:t>
      </w:r>
      <w:r>
        <w:rPr>
          <w:rFonts w:cs="Arial Narrow" w:ascii="Arial Narrow" w:hAnsi="Arial Narrow"/>
          <w:sz w:val="28"/>
          <w:szCs w:val="28"/>
          <w:u w:val="single"/>
        </w:rPr>
        <w:t>http://www.youtube.com/user/BIMBINFORMA</w:t>
      </w:r>
      <w:r>
        <w:rPr>
          <w:rFonts w:cs="Arial Narrow" w:ascii="Arial Narrow" w:hAnsi="Arial Narrow"/>
          <w:b/>
          <w:bCs/>
          <w:sz w:val="28"/>
          <w:szCs w:val="28"/>
        </w:rPr>
        <w:t xml:space="preserve">. Da </w:t>
      </w:r>
      <w:r>
        <w:rPr>
          <w:rFonts w:cs="Arial Narrow" w:ascii="Arial Narrow" w:hAnsi="Arial Narrow"/>
          <w:sz w:val="28"/>
          <w:szCs w:val="28"/>
        </w:rPr>
        <w:t xml:space="preserve">Movimento Difesa del Cittadino </w:t>
      </w:r>
      <w:r>
        <w:rPr>
          <w:rFonts w:cs="Arial Narrow" w:ascii="Arial Narrow" w:hAnsi="Arial Narrow"/>
          <w:b/>
          <w:bCs/>
          <w:sz w:val="28"/>
          <w:szCs w:val="28"/>
        </w:rPr>
        <w:t>http://www.mdc.it -</w:t>
      </w:r>
      <w:r>
        <w:rPr>
          <w:rFonts w:cs="Arial Narrow" w:ascii="Arial Narrow" w:hAnsi="Arial Narrow"/>
          <w:sz w:val="28"/>
          <w:szCs w:val="28"/>
        </w:rPr>
        <w:t xml:space="preserve">info@mdc.it www.mdc.it </w:t>
      </w:r>
    </w:p>
    <w:p>
      <w:pPr>
        <w:pStyle w:val="Default"/>
        <w:jc w:val="both"/>
        <w:rPr/>
      </w:pPr>
      <w:r>
        <w:rPr>
          <w:rFonts w:cs="Arial Narrow" w:ascii="Arial Narrow" w:hAnsi="Arial Narrow"/>
          <w:b/>
          <w:bCs/>
          <w:sz w:val="28"/>
          <w:szCs w:val="28"/>
        </w:rPr>
        <w:t xml:space="preserve">ERBE E TUMORI ? (8 novembre 2010) </w:t>
      </w:r>
      <w:r>
        <w:rPr>
          <w:rFonts w:cs="Arial Narrow" w:ascii="Arial Narrow" w:hAnsi="Arial Narrow"/>
          <w:sz w:val="28"/>
          <w:szCs w:val="28"/>
        </w:rPr>
        <w:t xml:space="preserve">Sempre più pazienti oncologici si rivolgono alle medicine complementari, e in particolare alle erbe medicinali e alla fitoterapia, nella speranza di trovare un sollievo alle proprie sofferenze, alla loro ansia o depressione, ma anche alla stanchezza, ai disturbi correlati alla chemioterapia o radioterapia, o soltanto per migliorare la qualità della vita o incrementare le difese immunitarie. </w:t>
      </w:r>
    </w:p>
    <w:p>
      <w:pPr>
        <w:pStyle w:val="Default"/>
        <w:jc w:val="both"/>
        <w:rPr/>
      </w:pPr>
      <w:r>
        <w:rPr>
          <w:rFonts w:cs="Arial Narrow" w:ascii="Arial Narrow" w:hAnsi="Arial Narrow"/>
          <w:sz w:val="28"/>
          <w:szCs w:val="28"/>
        </w:rPr>
        <w:t xml:space="preserve">La ricerca scientifica anche in questo settore sta facendo enormi progressi, e se da un lato esistono già alcuni farmaci usati in oncologia che originano da piante medicinali, basti pensare al taxolo, dall'altro è documentata l'attività di alcune sostanze vegetali come i polifenoli del </w:t>
      </w:r>
      <w:r>
        <w:rPr>
          <w:rFonts w:cs="Arial Narrow" w:ascii="Arial Narrow" w:hAnsi="Arial Narrow"/>
          <w:b/>
          <w:bCs/>
          <w:sz w:val="28"/>
          <w:szCs w:val="28"/>
        </w:rPr>
        <w:t xml:space="preserve">Tè verde </w:t>
      </w:r>
      <w:r>
        <w:rPr>
          <w:rFonts w:cs="Arial Narrow" w:ascii="Arial Narrow" w:hAnsi="Arial Narrow"/>
          <w:sz w:val="28"/>
          <w:szCs w:val="28"/>
        </w:rPr>
        <w:t xml:space="preserve">nella prevenzione del carcinoma della prostata, o i potenziali vantaggi della </w:t>
      </w:r>
      <w:r>
        <w:rPr>
          <w:rFonts w:cs="Arial Narrow" w:ascii="Arial Narrow" w:hAnsi="Arial Narrow"/>
          <w:b/>
          <w:bCs/>
          <w:sz w:val="28"/>
          <w:szCs w:val="28"/>
        </w:rPr>
        <w:t xml:space="preserve">Curcuma longa </w:t>
      </w:r>
      <w:r>
        <w:rPr>
          <w:rFonts w:cs="Arial Narrow" w:ascii="Arial Narrow" w:hAnsi="Arial Narrow"/>
          <w:sz w:val="28"/>
          <w:szCs w:val="28"/>
        </w:rPr>
        <w:t xml:space="preserve">nella citoprotezione piuttosto che dell' </w:t>
      </w:r>
      <w:r>
        <w:rPr>
          <w:rFonts w:cs="Arial Narrow" w:ascii="Arial Narrow" w:hAnsi="Arial Narrow"/>
          <w:b/>
          <w:bCs/>
          <w:sz w:val="28"/>
          <w:szCs w:val="28"/>
        </w:rPr>
        <w:t xml:space="preserve">Astragalus membranaceus </w:t>
      </w:r>
      <w:r>
        <w:rPr>
          <w:rFonts w:cs="Arial Narrow" w:ascii="Arial Narrow" w:hAnsi="Arial Narrow"/>
          <w:sz w:val="28"/>
          <w:szCs w:val="28"/>
        </w:rPr>
        <w:t xml:space="preserve">nei pazienti con tumore del polmone.Ciò premesso, anche in relazione alla enorme esperienza clinica acquisita, il Centro di Medicina Naturale dell' Ospedale S.Giuseppe (USL 11 di Empoli), diretto dal dr. Fabio Firenzuoli, attiva uno specifico ambulatorio di fitoterapia per i pazienti oncologici, finalizzato alla prevenzione e terapia complementare, quando possibile, con piante medicinali, utilizzate ovviamente nelel forme più idonee al singolo paziente e secondo i criteri della medicina scientifica.A questo servizio si accede mediante prenotazione attraverso il CUP aziendale. </w:t>
      </w:r>
    </w:p>
    <w:p>
      <w:pPr>
        <w:pStyle w:val="Default"/>
        <w:jc w:val="both"/>
        <w:rPr>
          <w:rFonts w:ascii="Arial Narrow" w:hAnsi="Arial Narrow" w:cs="Arial Narrow"/>
          <w:sz w:val="28"/>
          <w:szCs w:val="28"/>
        </w:rPr>
      </w:pPr>
      <w:r>
        <w:rPr>
          <w:rFonts w:cs="Arial Narrow" w:ascii="Arial Narrow" w:hAnsi="Arial Narrow"/>
          <w:sz w:val="28"/>
          <w:szCs w:val="28"/>
        </w:rPr>
        <w:t xml:space="preserve">Un'altra motivazione che ha spinto la </w:t>
      </w:r>
      <w:r>
        <w:rPr>
          <w:rFonts w:cs="Arial Narrow" w:ascii="Arial Narrow" w:hAnsi="Arial Narrow"/>
          <w:b/>
          <w:bCs/>
          <w:sz w:val="28"/>
          <w:szCs w:val="28"/>
        </w:rPr>
        <w:t xml:space="preserve">Direzione aziendale </w:t>
      </w:r>
      <w:r>
        <w:rPr>
          <w:rFonts w:cs="Arial Narrow" w:ascii="Arial Narrow" w:hAnsi="Arial Narrow"/>
          <w:sz w:val="28"/>
          <w:szCs w:val="28"/>
        </w:rPr>
        <w:t xml:space="preserve">verso questa iniziativa è il </w:t>
      </w:r>
      <w:r>
        <w:rPr>
          <w:rFonts w:cs="Arial Narrow" w:ascii="Arial Narrow" w:hAnsi="Arial Narrow"/>
          <w:b/>
          <w:bCs/>
          <w:sz w:val="28"/>
          <w:szCs w:val="28"/>
        </w:rPr>
        <w:t>controllo dell' automedicazione</w:t>
      </w:r>
      <w:r>
        <w:rPr>
          <w:rFonts w:cs="Arial Narrow" w:ascii="Arial Narrow" w:hAnsi="Arial Narrow"/>
          <w:sz w:val="28"/>
          <w:szCs w:val="28"/>
        </w:rPr>
        <w:t xml:space="preserve">, che spesso avviene senza avvertire il proprio medico di famiglia o l'oncologo di riferimento. Infatti i pazienti talvolta possono assumere: -erbe </w:t>
      </w:r>
      <w:r>
        <w:rPr>
          <w:rFonts w:cs="Arial Narrow" w:ascii="Arial Narrow" w:hAnsi="Arial Narrow"/>
          <w:b/>
          <w:bCs/>
          <w:sz w:val="28"/>
          <w:szCs w:val="28"/>
        </w:rPr>
        <w:t>inutili o prodotti non sperimentati</w:t>
      </w:r>
      <w:r>
        <w:rPr>
          <w:rFonts w:cs="Arial Narrow" w:ascii="Arial Narrow" w:hAnsi="Arial Narrow"/>
          <w:sz w:val="28"/>
          <w:szCs w:val="28"/>
        </w:rPr>
        <w:t xml:space="preserve">, come lo stesso veleno di scorpione -erbe contenenti addirittura </w:t>
      </w:r>
      <w:r>
        <w:rPr>
          <w:rFonts w:cs="Arial Narrow" w:ascii="Arial Narrow" w:hAnsi="Arial Narrow"/>
          <w:b/>
          <w:bCs/>
          <w:sz w:val="28"/>
          <w:szCs w:val="28"/>
        </w:rPr>
        <w:t>sostanze cancerogene</w:t>
      </w:r>
      <w:r>
        <w:rPr>
          <w:rFonts w:cs="Arial Narrow" w:ascii="Arial Narrow" w:hAnsi="Arial Narrow"/>
          <w:sz w:val="28"/>
          <w:szCs w:val="28"/>
        </w:rPr>
        <w:t xml:space="preserve">, come ad esempio gli alcaloidi presenti anche nella </w:t>
      </w:r>
      <w:r>
        <w:rPr>
          <w:rFonts w:cs="Arial Narrow" w:ascii="Arial Narrow" w:hAnsi="Arial Narrow"/>
          <w:b/>
          <w:bCs/>
          <w:sz w:val="28"/>
          <w:szCs w:val="28"/>
        </w:rPr>
        <w:t>Farfara</w:t>
      </w:r>
      <w:r>
        <w:rPr>
          <w:rFonts w:cs="Arial Narrow" w:ascii="Arial Narrow" w:hAnsi="Arial Narrow"/>
          <w:sz w:val="28"/>
          <w:szCs w:val="28"/>
        </w:rPr>
        <w:t>, una pianta che la medicina popolare consigliava per curare la tosse -</w:t>
      </w:r>
      <w:r>
        <w:rPr>
          <w:rFonts w:cs="Arial Narrow" w:ascii="Arial Narrow" w:hAnsi="Arial Narrow"/>
          <w:b/>
          <w:bCs/>
          <w:sz w:val="28"/>
          <w:szCs w:val="28"/>
        </w:rPr>
        <w:t>erbe o integratori a rischio di interferenze con la chemioterapia</w:t>
      </w:r>
      <w:r>
        <w:rPr>
          <w:rFonts w:cs="Arial Narrow" w:ascii="Arial Narrow" w:hAnsi="Arial Narrow"/>
          <w:sz w:val="28"/>
          <w:szCs w:val="28"/>
        </w:rPr>
        <w:t xml:space="preserve">, con rischi di ridurne l'efficacia o, al contrario di potenziarne la tossicit i </w:t>
      </w:r>
      <w:r>
        <w:rPr>
          <w:rFonts w:cs="Arial Narrow" w:ascii="Arial Narrow" w:hAnsi="Arial Narrow"/>
          <w:b/>
          <w:bCs/>
          <w:sz w:val="28"/>
          <w:szCs w:val="28"/>
        </w:rPr>
        <w:t xml:space="preserve">I pazienti oncologici che desiderano una specifica consulenza di Fitoterapia possono telefonare al CUP dell' Azienda USL 11 di Empoli per prenotare una visita: tel. 0571 7051 . </w:t>
      </w:r>
    </w:p>
    <w:p>
      <w:pPr>
        <w:pStyle w:val="Default"/>
        <w:spacing w:before="20" w:after="40"/>
        <w:jc w:val="both"/>
        <w:rPr/>
      </w:pPr>
      <w:r>
        <w:rPr>
          <w:rFonts w:cs="Arial Narrow" w:ascii="Arial Narrow" w:hAnsi="Arial Narrow"/>
          <w:b/>
          <w:bCs/>
          <w:sz w:val="28"/>
          <w:szCs w:val="28"/>
        </w:rPr>
        <w:t xml:space="preserve">SALUTE:GB,DIAGNOSI MALATTIE SESSUALI SU CELLULARE E COMPUTER </w:t>
      </w:r>
      <w:r>
        <w:rPr>
          <w:rFonts w:cs="Arial Narrow" w:ascii="Arial Narrow" w:hAnsi="Arial Narrow"/>
          <w:sz w:val="28"/>
          <w:szCs w:val="28"/>
        </w:rPr>
        <w:t xml:space="preserve">(ANSA) - ROMA, 6 NOV - Il cellulare e il computer presto saranno in grado di dire se si e' contratta o meno un'infezione sessuale. Accade, anzi accadra' nel Regno Unito, dove il servizio sanitario nazionale sta correndo ai ripari per mettere un freno all'elevato tasso di infezioni sessuali che si registrano nel Paese (oltre 480mila casi solo nel 2009 e i due terzi riguardava ragazzi con meno di 25 anni), uno dei peggiori d'Europa, insieme al numero delle gravidanze in adolescenza… http://it.notizie.yahoo.com/10/20101106/thl-salute-gb-diagnosi-malattie-sessuali-deebc83.html </w:t>
      </w:r>
    </w:p>
    <w:p>
      <w:pPr>
        <w:pStyle w:val="Default"/>
        <w:spacing w:before="20" w:after="40"/>
        <w:jc w:val="both"/>
        <w:rPr/>
      </w:pPr>
      <w:r>
        <w:rPr>
          <w:rFonts w:cs="Arial Narrow" w:ascii="Arial Narrow" w:hAnsi="Arial Narrow"/>
          <w:b/>
          <w:bCs/>
          <w:sz w:val="28"/>
          <w:szCs w:val="28"/>
        </w:rPr>
        <w:t>TUMORE: AIOM, QUELLO ALLO STOMACO UCCIDE 7500 PERSONE ALL'ANNO</w:t>
      </w:r>
      <w:r>
        <w:rPr>
          <w:rFonts w:cs="Arial Narrow" w:ascii="Arial Narrow" w:hAnsi="Arial Narrow"/>
          <w:sz w:val="28"/>
          <w:szCs w:val="28"/>
        </w:rPr>
        <w:t xml:space="preserve">(AGI) - Roma, 6 nov.2010 - Sono 12500 gli italiani che ogni anno vengono colpiti dal tumore allo stomaco e 7500 quelli che ne muoiono. Una neoplasia poco conosciuta, "nonostante sia il quarto big killer tra le malattie tumorali". E' l'allarme lanciato dall'Aiom (Associazione italiana oncologia medica), di cui oggi si e' aperto il XII Congresso a Roma, e dal suo presidente Carmelo Iacono. Una patologia diffusa a macchia di leopardo sul territorio nazionale e fortemente influenzata dall'alimentazione, soprattutto dal consumo di carni rosse e insaccati. Il primato di incidenza ogni 100mila abitanti spetta all'Umbria con 28 casi negli uomini e 13 nelle donne; seguita da Marche, Lombardia ed Emilia Romagna….http://www.agi.it/salute/notizie/201011061335-hpg-rsa1019-tumore_aiom_quello_allo_stomaco_uccide_7500_persone_all_anno </w:t>
      </w:r>
    </w:p>
    <w:p>
      <w:pPr>
        <w:pStyle w:val="Default"/>
        <w:spacing w:before="20" w:after="40"/>
        <w:jc w:val="both"/>
        <w:rPr>
          <w:rFonts w:ascii="Arial Narrow" w:hAnsi="Arial Narrow" w:cs="Times New Roman;Times New Roman"/>
          <w:sz w:val="28"/>
          <w:szCs w:val="28"/>
        </w:rPr>
      </w:pPr>
      <w:r>
        <w:rPr>
          <w:rFonts w:cs="Arial Narrow" w:ascii="Arial Narrow" w:hAnsi="Arial Narrow"/>
          <w:b/>
          <w:bCs/>
          <w:sz w:val="28"/>
          <w:szCs w:val="28"/>
        </w:rPr>
        <w:t>CARNE ROSSA AUMENTA IL RISCHIO DI CANCRO A STOMACO ED ESOFAGO</w:t>
      </w:r>
      <w:r>
        <w:rPr>
          <w:rFonts w:cs="Arial Narrow" w:ascii="Arial Narrow" w:hAnsi="Arial Narrow"/>
          <w:sz w:val="28"/>
          <w:szCs w:val="28"/>
        </w:rPr>
        <w:t xml:space="preserve">(AGI) - New York 6 novembre 2010- Il rischio di sviluppare alcuni tipi di cancro dello stomaco e dell'esofago e' maggiore negli amanti di carne rossa rispetto a quello riscontrato nelle persone che limitano il consumo di bistecche e hamburger. Lo rivela uno studio che ha seguito per dieci anni circa 500,000 americani adulti, riscontrando un numero molto basso di casi di cancro dell'esofago o dello stomaco. Tuttavia e' emerso che i rischi erano relativamente maggiori per le persone che mangiavano molta carne rossa o alcuni composti derivanti dalla cottura della stessa….http://www.agi.it/salute/notizie/201011060936-hpg-rsa1004-carne_rossa_aumenta_il_rischio_di_cancro_a_stomaco_ed_esofago </w:t>
      </w:r>
      <w:r>
        <w:rPr>
          <w:rFonts w:cs="Times New Roman;Times New Roman" w:ascii="Arial Narrow" w:hAnsi="Arial Narrow"/>
          <w:b/>
          <w:bCs/>
          <w:sz w:val="28"/>
          <w:szCs w:val="28"/>
        </w:rPr>
        <w:t xml:space="preserve">. </w:t>
      </w:r>
    </w:p>
    <w:p>
      <w:pPr>
        <w:pStyle w:val="Default"/>
        <w:spacing w:before="20" w:after="40"/>
        <w:jc w:val="both"/>
        <w:rPr/>
      </w:pPr>
      <w:r>
        <w:rPr>
          <w:rFonts w:cs="Arial Narrow" w:ascii="Arial Narrow" w:hAnsi="Arial Narrow"/>
          <w:b/>
          <w:bCs/>
          <w:sz w:val="28"/>
          <w:szCs w:val="28"/>
        </w:rPr>
        <w:t xml:space="preserve">FECONDAZIONE ARTIFICIALE: INUTILE RIPETERE I TEST VIRALI </w:t>
      </w:r>
      <w:r>
        <w:rPr>
          <w:rFonts w:cs="Arial Narrow" w:ascii="Arial Narrow" w:hAnsi="Arial Narrow"/>
          <w:sz w:val="28"/>
          <w:szCs w:val="28"/>
        </w:rPr>
        <w:t xml:space="preserve">New York 6 nov.2010 - Un recente studio suggerisce che non e' necessario sottoporre piu' volte ai test dell'HIV e dell'epatite le coppie che ricorrono a trattamenti per l'infertilita', come si fa di routine in tutta Europa. Secondo una direttiva europea del 2006, le coppie che nell'inseminazione artificiale utilizzano il proprio sperma e i propri ovuli devono essere sottoposte ai test dell'HIV e dell'epatite B e C "al momento della donazione"….http://www.agi.it/salute/notizie/201011061003-hpg-rsa1007-fecondazione_artificiale_inutile_ripetere_i_test_virali </w:t>
      </w:r>
    </w:p>
    <w:p>
      <w:pPr>
        <w:pStyle w:val="Default"/>
        <w:spacing w:before="100" w:after="100"/>
        <w:jc w:val="both"/>
        <w:rPr/>
      </w:pPr>
      <w:r>
        <w:rPr>
          <w:rFonts w:cs="Arial Narrow" w:ascii="Arial Narrow" w:hAnsi="Arial Narrow"/>
          <w:b/>
          <w:bCs/>
          <w:sz w:val="28"/>
          <w:szCs w:val="28"/>
        </w:rPr>
        <w:t xml:space="preserve">UN CAFFÈ CONTRO IL DIABETE: LO DICONO GLI ALIMENTARISTI Uno studio dell'istituto italiano aprirebbe nuovi scenari nella prevenzione della malattia. </w:t>
      </w:r>
      <w:r>
        <w:rPr>
          <w:rFonts w:cs="Arial Narrow" w:ascii="Arial Narrow" w:hAnsi="Arial Narrow"/>
          <w:sz w:val="28"/>
          <w:szCs w:val="28"/>
        </w:rPr>
        <w:t xml:space="preserve">5 nov 2010 Un espresso al giorno leva il medico di torno. Almeno per chi rischia di ammalarsi di diabete di tipo 2, per intenderci quello alimentare.La novità per gli studiosi della medicina e per gli amanti del caffè arriva da uno studio, ancora in corso di pubblicazione, firmato dall'autorevole Istitituto nazionale di ricerca per gli alimenti e la nutrizione.Da tempo la scienza ha evidenziato il potere protettivo del caffè nei confronti del rischio di questa patologia. Ma quali sono i meccanismi che consentono ai consumatori abituali della tazzina di prevenirela ancora non erano stati chiariti. Potente contro gli zuccheri Ieri, l'Inran, ha presentato a Milano in una conferenza stampa la ricerca “Caffè e Diabete”. Il meccanismo che permette al liquido nero di proteggere la salute del consumatore si nasconde nella sua capacità di inibire uno degli enzimi intestinali deputati alla digestione dei carboidrati. Questa azione potrebbe determinare un rallentamento nell'assorbimento del glucosio… http://www.ilsalvagente.it/Sezione.jsp?titolo=Un+caff%C3%A8+contro+il+diabete%3A+lo+dicono+gli+alimentaristi&amp;idSezione=8677 </w:t>
      </w:r>
    </w:p>
    <w:p>
      <w:pPr>
        <w:pStyle w:val="Default"/>
        <w:jc w:val="both"/>
        <w:rPr/>
      </w:pPr>
      <w:r>
        <w:rPr>
          <w:rFonts w:cs="Arial Narrow" w:ascii="Arial Narrow" w:hAnsi="Arial Narrow"/>
          <w:b/>
          <w:bCs/>
          <w:sz w:val="28"/>
          <w:szCs w:val="28"/>
        </w:rPr>
        <w:t xml:space="preserve">TUMORE AL SENO, INTERVENTO UNICO PER ASPORTAZIONE E RICOSTRUZIONE </w:t>
      </w:r>
      <w:r>
        <w:rPr>
          <w:rFonts w:cs="Arial Narrow" w:ascii="Arial Narrow" w:hAnsi="Arial Narrow"/>
          <w:sz w:val="28"/>
          <w:szCs w:val="28"/>
        </w:rPr>
        <w:t xml:space="preserve">5 novembre 2010 Al San Matteo di Pavia eseguita per la prima volta in Europa l'operazione che prevede l'impianto della protesi contestualmente alla rimozione del carcinoma. "Serve a evitare alle donne i terribili disagi psicologici causati dall'intervento e riduce le cicatrici". La mano del chirurgo guidata da un video. …http://www.repubblica.it/salute/medicina/2010/11/05/news/tumore_al_seno_intervento_record_a_pavia-8778184/ </w:t>
      </w:r>
    </w:p>
    <w:p>
      <w:pPr>
        <w:pStyle w:val="Default"/>
        <w:spacing w:before="0" w:after="100"/>
        <w:jc w:val="both"/>
        <w:rPr/>
      </w:pPr>
      <w:r>
        <w:rPr>
          <w:rFonts w:cs="Arial Narrow" w:ascii="Arial Narrow" w:hAnsi="Arial Narrow"/>
          <w:b/>
          <w:bCs/>
          <w:sz w:val="28"/>
          <w:szCs w:val="28"/>
        </w:rPr>
        <w:t xml:space="preserve">DAL DENTISTA SALVI ANCHE IL CUORE </w:t>
      </w:r>
      <w:r>
        <w:rPr>
          <w:rFonts w:cs="Arial Narrow" w:ascii="Arial Narrow" w:hAnsi="Arial Narrow"/>
          <w:sz w:val="28"/>
          <w:szCs w:val="28"/>
        </w:rPr>
        <w:t xml:space="preserve">5 novembre 2010 -Andare periodicamente dal dentista non fa bene soltanto alla bocca, ma riduce anche il rischio di ictus e infarto. Soltanto nelle donne, però: negli uomini questo effetto preventivo non si registra. E' questa la conclusione di uno studio condotto da ricercatori dell'università californiana di Berkeley su un campione di 7mila donne di età compresa tra i 44 e gli 88 anni….http://www.dica33.it/cont/news/1011/0502/dentista-salvi-anche-cuore.asp </w:t>
      </w:r>
    </w:p>
    <w:p>
      <w:pPr>
        <w:pStyle w:val="Default"/>
        <w:rPr>
          <w:rFonts w:ascii="Arial Narrow" w:hAnsi="Arial Narrow" w:cs="Arial Narrow"/>
          <w:sz w:val="28"/>
          <w:szCs w:val="28"/>
        </w:rPr>
      </w:pPr>
      <w:r>
        <w:rPr>
          <w:rFonts w:cs="Arial Narrow" w:ascii="Arial Narrow" w:hAnsi="Arial Narrow"/>
          <w:sz w:val="28"/>
          <w:szCs w:val="28"/>
        </w:rPr>
      </w:r>
    </w:p>
    <w:p>
      <w:pPr>
        <w:pStyle w:val="Default"/>
        <w:rPr>
          <w:rFonts w:ascii="Arial Narrow" w:hAnsi="Arial Narrow" w:cs="Times New Roman;Times New Roman"/>
          <w:color w:val="000000"/>
          <w:sz w:val="28"/>
          <w:szCs w:val="28"/>
        </w:rPr>
      </w:pPr>
      <w:r>
        <w:rPr>
          <w:rFonts w:cs="Times New Roman;Times New Roman" w:ascii="Arial Narrow" w:hAnsi="Arial Narrow"/>
          <w:color w:val="000000"/>
          <w:sz w:val="28"/>
          <w:szCs w:val="28"/>
        </w:rPr>
        <w:t xml:space="preserve">1 </w:t>
      </w:r>
      <w:r>
        <w:br w:type="page"/>
      </w:r>
    </w:p>
    <w:p>
      <w:pPr>
        <w:pStyle w:val="Default"/>
        <w:spacing w:before="100" w:after="100"/>
        <w:jc w:val="both"/>
        <w:rPr/>
      </w:pPr>
      <w:r>
        <w:rPr>
          <w:rFonts w:cs="Times New Roman;Times New Roman" w:ascii="Arial Narrow" w:hAnsi="Arial Narrow"/>
          <w:b/>
          <w:bCs/>
          <w:color w:val="000000"/>
          <w:sz w:val="28"/>
          <w:szCs w:val="28"/>
        </w:rPr>
        <w:t>LA DIETA DEL LATTE: NE BEVI DUE BICCHIERI AL GIORNO E PERDI 5 CHILI IN DUE ANN</w:t>
      </w:r>
      <w:r>
        <w:rPr>
          <w:rFonts w:cs="Arial Narrow" w:ascii="Arial Narrow" w:hAnsi="Arial Narrow"/>
          <w:color w:val="000000"/>
          <w:sz w:val="28"/>
          <w:szCs w:val="28"/>
        </w:rPr>
        <w:t xml:space="preserve">i 5 novembre 2010 Bere latte è una soluzione sicura per chi vuole dimagrire. Lo dice una ricerca pubblicata sull’American Journal of Clinical Nutrition….. Secondo l’equipe israeliana, la principale causa del dimagrimento risiede nelle proprietà nutritive del latte, in primis calcio e vitamina D. http://www.blitzquotidiano.it/salute/ </w:t>
      </w:r>
    </w:p>
    <w:p>
      <w:pPr>
        <w:pStyle w:val="Default"/>
        <w:spacing w:before="240" w:after="60"/>
        <w:jc w:val="both"/>
        <w:rPr/>
      </w:pPr>
      <w:r>
        <w:rPr>
          <w:rFonts w:cs="Arial Narrow" w:ascii="Arial Narrow" w:hAnsi="Arial Narrow"/>
          <w:b/>
          <w:bCs/>
          <w:color w:val="000000"/>
          <w:sz w:val="28"/>
          <w:szCs w:val="28"/>
        </w:rPr>
        <w:t>“</w:t>
      </w:r>
      <w:r>
        <w:rPr>
          <w:rFonts w:cs="Arial Narrow" w:ascii="Arial Narrow" w:hAnsi="Arial Narrow"/>
          <w:b/>
          <w:bCs/>
          <w:color w:val="000000"/>
          <w:sz w:val="28"/>
          <w:szCs w:val="28"/>
        </w:rPr>
        <w:t xml:space="preserve">IO, CACCIATA PERCHÉ HO LE RUGHE”: GIORNALISTA FA CAUSA ALLA BBC </w:t>
      </w:r>
      <w:r>
        <w:rPr>
          <w:rFonts w:cs="Arial Narrow" w:ascii="Arial Narrow" w:hAnsi="Arial Narrow"/>
          <w:color w:val="000000"/>
          <w:sz w:val="28"/>
          <w:szCs w:val="28"/>
        </w:rPr>
        <w:t xml:space="preserve">5 novembre 2010 ”Vatti a fare il Botox”. Una giornalista della Bbc ha fatto causa all’azienda sostenendo di esser stata messa da parte a causa delle rughe. Mirian O’ Reilly, 53 anni, conduttrice fino a poco tempo fa del programma Countrylife, ha denunciato l’emittente britannica per discriminazione sessuale e sulla base dell’età, e in tribunale [...]http://www.blitzquotidiano.it/cronaca-mondo/ </w:t>
      </w:r>
    </w:p>
    <w:p>
      <w:pPr>
        <w:pStyle w:val="Default"/>
        <w:spacing w:before="240" w:after="60"/>
        <w:jc w:val="both"/>
        <w:rPr/>
      </w:pPr>
      <w:r>
        <w:rPr>
          <w:rFonts w:cs="Arial Narrow" w:ascii="Arial Narrow" w:hAnsi="Arial Narrow"/>
          <w:b/>
          <w:bCs/>
          <w:color w:val="000000"/>
          <w:sz w:val="28"/>
          <w:szCs w:val="28"/>
        </w:rPr>
        <w:t xml:space="preserve">IDENTIFICATO DIFETTO GENETICO COMUNE IN AUTISMO E SCHIZOFRENIA </w:t>
      </w:r>
      <w:r>
        <w:rPr>
          <w:rFonts w:cs="Arial Narrow" w:ascii="Arial Narrow" w:hAnsi="Arial Narrow"/>
          <w:color w:val="000000"/>
          <w:sz w:val="28"/>
          <w:szCs w:val="28"/>
        </w:rPr>
        <w:t xml:space="preserve">(AGI) - Washington, 5 nov. - Le persone che hanno un difetto genetico sul cromosoma 17 hanno un rischio molto piu' elevato di soffrire di autismo o di schizofrenia. Almeno questo e' quanto emerso da uno studio della Emory University di Atlanta negli Stati Uniti e pubblicato sulla rivista American Journal of Human Genetics. E' gia' noto che l'autismo e la schizofrenia sono … http://www.agi.it/salute </w:t>
      </w:r>
    </w:p>
    <w:p>
      <w:pPr>
        <w:pStyle w:val="Default"/>
        <w:jc w:val="both"/>
        <w:rPr/>
      </w:pPr>
      <w:r>
        <w:rPr>
          <w:rFonts w:cs="Arial Narrow" w:ascii="Arial Narrow" w:hAnsi="Arial Narrow"/>
          <w:b/>
          <w:bCs/>
          <w:color w:val="000000"/>
          <w:sz w:val="28"/>
          <w:szCs w:val="28"/>
        </w:rPr>
        <w:t xml:space="preserve">LA VITAMINA E AUMENTA PROBABILITA' ICTUS EMORRAGICO, STUDIO </w:t>
      </w:r>
      <w:r>
        <w:rPr>
          <w:rFonts w:cs="Arial Narrow" w:ascii="Arial Narrow" w:hAnsi="Arial Narrow"/>
          <w:color w:val="000000"/>
          <w:sz w:val="28"/>
          <w:szCs w:val="28"/>
        </w:rPr>
        <w:t xml:space="preserve">(AGI) - Londra, 5 nov. - La vitamina E aumenta le probabilita' di avere un raro tipo di ictus, anche se aiuta a prevenirne uno piu' comune. Lo hanno scoperto i ricercatori dell'universita' di Harvard con uno studio pubblicato dal British Medical Journal. La ricerca ha esaminato 9 studi precedenti, per un totale di 1,2 milioni di pazienti che assumevano almeno 50 milligrammi di vitamina E al giorno, scoprendo che questa diminuisce il numero complessivo di ictus, ma aumenta quelli di tipo emorragico, quello piu' raro, del 22 per cento. … http://www.agi.it/salute </w:t>
      </w:r>
    </w:p>
    <w:p>
      <w:pPr>
        <w:pStyle w:val="Default"/>
        <w:spacing w:before="240" w:after="0"/>
        <w:jc w:val="both"/>
        <w:rPr/>
      </w:pPr>
      <w:r>
        <w:rPr>
          <w:rFonts w:cs="Arial Narrow" w:ascii="Arial Narrow" w:hAnsi="Arial Narrow"/>
          <w:b/>
          <w:bCs/>
          <w:color w:val="000000"/>
          <w:sz w:val="28"/>
          <w:szCs w:val="28"/>
        </w:rPr>
        <w:t xml:space="preserve">TUMORI: DUE FARMACI SPERIMENTALI FERMANO MELANOMA AVANZATO </w:t>
      </w:r>
      <w:r>
        <w:rPr>
          <w:rFonts w:cs="Arial Narrow" w:ascii="Arial Narrow" w:hAnsi="Arial Narrow"/>
          <w:color w:val="000000"/>
          <w:sz w:val="28"/>
          <w:szCs w:val="28"/>
        </w:rPr>
        <w:t xml:space="preserve">Le News di Ansa Salute - SYDNEY, 5 NOV - Scienziati australiani e americani elogiano l'efficacia di due farmaci sviluppati separatamente ma dall'azione simile contro il melanoma, definendolo il passo avanti piu' sostanziale in 50 anni e come il primo trattamento efficace contro forme avanzate del letale cancro alla pelle. I due farmaci, oggetto di relazioni presentate oggi al Congresso annuale di ricerca sui cancri alla pelle a Sydney, hanno dimostrato nelle sperimentazioni di contrarre i tumori secondari 'seminati' da un melanoma, estendendo sostanzialmente l'aspettativa di vita e anche la qualita' di vita. I due farmaci in forma di pillola combattono i tumori secondari che si producono nei casi di melanoma avanzato… https://www.federfarma.it/Edicola/Ansa-Salute-News/VisualizzaNews.aspx?type=Ansa&amp;key=14274 </w:t>
      </w:r>
    </w:p>
    <w:p>
      <w:pPr>
        <w:pStyle w:val="Default"/>
        <w:jc w:val="both"/>
        <w:rPr/>
      </w:pPr>
      <w:r>
        <w:rPr>
          <w:rFonts w:cs="Arial Narrow" w:ascii="Arial Narrow" w:hAnsi="Arial Narrow"/>
          <w:b/>
          <w:bCs/>
          <w:color w:val="000000"/>
          <w:sz w:val="28"/>
          <w:szCs w:val="28"/>
        </w:rPr>
        <w:t xml:space="preserve">MEDICINA: LASER, EFFICACE IN CURA LESIONI SPINALI 78 PAZIENTI RIPRENDONO FUNZIONALITA' PERDUTE </w:t>
      </w:r>
      <w:r>
        <w:rPr>
          <w:rFonts w:cs="Arial Narrow" w:ascii="Arial Narrow" w:hAnsi="Arial Narrow"/>
          <w:color w:val="000000"/>
          <w:sz w:val="28"/>
          <w:szCs w:val="28"/>
        </w:rPr>
        <w:t xml:space="preserve">Le News di Ansa Salute- FIRENZE, 5 NOV - Sono sorprendenti i risultati di una sperimentazione durata 6 anni su 78 pazienti tetraplegici, paraplegici, con fratture spinali e lesioni midollari. Il trattamento con il laser ha permesso infatti a questi soggetti, uomini e donne di eta' compresa fra i 14 e i 55 anni, di riprendere funzionalita' ormai perdute e non recuperabili con altre metodiche. In qualche caso (5 su 78) si e' arrivati persino all'abbandono della carrozzina…. https://www.federfarma.it/Edicola/Ansa-Salute-News/VisualizzaNews.aspx?type=Ansa&amp;key=14277 </w:t>
      </w:r>
    </w:p>
    <w:p>
      <w:pPr>
        <w:pStyle w:val="Default"/>
        <w:jc w:val="both"/>
        <w:rPr/>
      </w:pPr>
      <w:r>
        <w:rPr>
          <w:rFonts w:cs="Arial Narrow" w:ascii="Arial Narrow" w:hAnsi="Arial Narrow"/>
          <w:b/>
          <w:bCs/>
          <w:color w:val="000000"/>
          <w:sz w:val="28"/>
          <w:szCs w:val="28"/>
        </w:rPr>
        <w:t xml:space="preserve">TESORI D’ORIENTE AL FRANGIPANE: SOLO PROFUMO SINTENICO E ALLERGENI </w:t>
      </w:r>
      <w:r>
        <w:rPr>
          <w:rFonts w:cs="Arial Narrow" w:ascii="Arial Narrow" w:hAnsi="Arial Narrow"/>
          <w:color w:val="000000"/>
          <w:sz w:val="28"/>
          <w:szCs w:val="28"/>
        </w:rPr>
        <w:t xml:space="preserve">04-11-2010 "Il frangipane delle Indie un fiore di rara bellezza" si legge sulla confezione: talmente raro che nel deodorante Aromatic Perfume di Tesori d’Oriente non c’è traccia. E allora cosa contiene? Tanto alcol, molto profumo sintetico e un bel po’ di allergeni: un prodotto che sconsigliamo a chi ha la pelle sensibile ed è predisposto a reazioni allergiche….http://www.altroconsumo.it/cura-personale/tesori-d-oriente-al-frangipane-solo-profumo-sintenico-e-allergeni-s292793.htm </w:t>
      </w:r>
    </w:p>
    <w:p>
      <w:pPr>
        <w:pStyle w:val="Default"/>
        <w:jc w:val="both"/>
        <w:rPr/>
      </w:pPr>
      <w:r>
        <w:rPr>
          <w:rFonts w:cs="Arial Narrow" w:ascii="Arial Narrow" w:hAnsi="Arial Narrow"/>
          <w:b/>
          <w:bCs/>
          <w:color w:val="000000"/>
          <w:sz w:val="28"/>
          <w:szCs w:val="28"/>
        </w:rPr>
        <w:t xml:space="preserve">MICROCHIP DI RETINA IMPLANT PER LA RETINITE PIGMENTOSA (la Repubblica: pag. 27, The Financial Times online - 04 novembre 2010) </w:t>
      </w:r>
      <w:r>
        <w:rPr>
          <w:rFonts w:cs="Arial Narrow" w:ascii="Arial Narrow" w:hAnsi="Arial Narrow"/>
          <w:color w:val="000000"/>
          <w:sz w:val="28"/>
          <w:szCs w:val="28"/>
        </w:rPr>
        <w:t xml:space="preserve">Retina Implant ha sviluppato un microchip che permette ai non vedenti affetti da retinite pigmentosa di recuperare parzialmente la vista. L'azienda tedesca intende commercializzarlo entro fine 2011 e chiederne autorizzazione Ce come dispositivo medico. Il prodotto offrirebbe nuove speranze a circa 11.000 persone che ogni anno sviluppano questa condizione ereditaria. Come riporta il Proceedings of the Royal Society il chip in una versione rimovibile è stato provato su 11 pazienti; seguirà uno studio su 45 pazienti con chip permanente. Il prezzo del trattamento si aggirerà tra 60.000 e 80.000 euro. Dubbi da British Retinitis Pigmentosa Society a causa del parziale recupero della vista. http://www.aboutpharma.it/rassegnastampa/mostraArticolo.aspx?id=15936 </w:t>
      </w:r>
    </w:p>
    <w:p>
      <w:pPr>
        <w:pStyle w:val="Default"/>
        <w:spacing w:before="100" w:after="100"/>
        <w:jc w:val="both"/>
        <w:rPr>
          <w:rFonts w:ascii="Arial Narrow" w:hAnsi="Arial Narrow" w:cs="Arial Narrow"/>
          <w:color w:val="000000"/>
          <w:sz w:val="28"/>
          <w:szCs w:val="28"/>
        </w:rPr>
      </w:pPr>
      <w:r>
        <w:rPr>
          <w:rFonts w:cs="Arial Narrow" w:ascii="Arial Narrow" w:hAnsi="Arial Narrow"/>
          <w:b/>
          <w:bCs/>
          <w:color w:val="000000"/>
          <w:sz w:val="28"/>
          <w:szCs w:val="28"/>
        </w:rPr>
        <w:t xml:space="preserve">TISANE PER I BEBÉ: BIBITE PIENE DI ZUCCHERO ANTICAMERA DELL'OBESITÀ Il Salvagente mette il naso in 13 prodotti e trova solo calorie senza grandi benefici. 4 novembre 2010 Di Linda Grilli </w:t>
      </w:r>
      <w:r>
        <w:rPr>
          <w:rFonts w:cs="Arial Narrow" w:ascii="Arial Narrow" w:hAnsi="Arial Narrow"/>
          <w:color w:val="000000"/>
          <w:sz w:val="28"/>
          <w:szCs w:val="28"/>
        </w:rPr>
        <w:t xml:space="preserve">- Occhiaie, nervosismo, problemi a concentrarsi sul lavoro. Sono queste le conseguenze delle notti insonni passate con i bambini, nel tentativo di calmare il loro pianto e farli dormire un po’. Del resto anche un banale mal di pancia o un leggero raffreddore possono disturbare il sonno dei più piccoli. E mandare in tilt anche i genitori dai nervi più saldi facendo scattare la corsa alla ricerca di efficaci contromisure. Infusi solubili Tra i rimedi più gettonati ci sono i cosiddetti infusi, o tisane granulari, a base di estratti vegetali: facili e rapidi da preparare, perché già dolcificati e solubili all’istante…. </w:t>
      </w:r>
      <w:r>
        <w:rPr>
          <w:rFonts w:cs="Arial Narrow" w:ascii="Arial Narrow" w:hAnsi="Arial Narrow"/>
          <w:b/>
          <w:bCs/>
          <w:color w:val="000000"/>
          <w:sz w:val="28"/>
          <w:szCs w:val="28"/>
          <w:u w:val="single"/>
        </w:rPr>
        <w:t>http://www.ilsalvagente.it</w:t>
      </w:r>
    </w:p>
    <w:p>
      <w:pPr>
        <w:pStyle w:val="Default"/>
        <w:spacing w:before="100" w:after="100"/>
        <w:jc w:val="both"/>
        <w:rPr>
          <w:rFonts w:ascii="Arial Narrow" w:hAnsi="Arial Narrow" w:cs="Arial Narrow"/>
          <w:color w:val="000000"/>
          <w:sz w:val="28"/>
          <w:szCs w:val="28"/>
        </w:rPr>
      </w:pPr>
      <w:r>
        <w:rPr>
          <w:rFonts w:cs="Arial Narrow" w:ascii="Arial Narrow" w:hAnsi="Arial Narrow"/>
          <w:b/>
          <w:bCs/>
          <w:color w:val="000000"/>
          <w:sz w:val="28"/>
          <w:szCs w:val="28"/>
        </w:rPr>
        <w:t xml:space="preserve">BOOM DONNE 'MALATE' D'AZZARDO, 42% DEL TOTALE </w:t>
      </w:r>
      <w:r>
        <w:rPr>
          <w:rFonts w:cs="Arial Narrow" w:ascii="Arial Narrow" w:hAnsi="Arial Narrow"/>
          <w:color w:val="000000"/>
          <w:sz w:val="28"/>
          <w:szCs w:val="28"/>
        </w:rPr>
        <w:t xml:space="preserve">(AGI) - Roma, 4 nov. - "Giocano uomini e donne, ma negli ultimi dieci anni ho visto crescere vorticosamente il numero delle donne giocatrici, attualmente tra il 41 e il 42% del totale dei giocatori patologici". Lo afferma Cesare Guerreschi, psicoterapeuta Siipac ed esperto di ludopatie, a margine della consegna dei premi 'Amico del consumatore 2010', promosso dal Codacons. "Le donne giocano per fuga, vogliono fuggire da qualcosa che non va nelle loro vite, soprattutto le giocatrici tra i 40 e i 55 anni. Le over 65 - continua Guerreschi - giocano invece perche' sperano in una vincita; perche' vogliono sistemare figli e nipoti prima di morire… </w:t>
      </w:r>
      <w:r>
        <w:rPr>
          <w:rFonts w:cs="Arial Narrow" w:ascii="Arial Narrow" w:hAnsi="Arial Narrow"/>
          <w:color w:val="000000"/>
          <w:sz w:val="28"/>
          <w:szCs w:val="28"/>
          <w:u w:val="single"/>
        </w:rPr>
        <w:t>http://www.agi.it/salute/notizie/201011041712-hpg-rsa1052-boom_donne_malate_d_azzardo_42_del_totale</w:t>
      </w:r>
    </w:p>
    <w:p>
      <w:pPr>
        <w:pStyle w:val="Default"/>
        <w:spacing w:before="100" w:after="100"/>
        <w:jc w:val="both"/>
        <w:rPr/>
      </w:pPr>
      <w:r>
        <w:rPr>
          <w:rFonts w:cs="Arial Narrow" w:ascii="Arial Narrow" w:hAnsi="Arial Narrow"/>
          <w:b/>
          <w:bCs/>
          <w:color w:val="000000"/>
          <w:sz w:val="28"/>
          <w:szCs w:val="28"/>
        </w:rPr>
        <w:t xml:space="preserve">SALUTE: IL 90% DEGLI UOMINI NON CONSULTA UN ANDROLOGO </w:t>
      </w:r>
      <w:r>
        <w:rPr>
          <w:rFonts w:cs="Arial Narrow" w:ascii="Arial Narrow" w:hAnsi="Arial Narrow"/>
          <w:color w:val="000000"/>
          <w:sz w:val="28"/>
          <w:szCs w:val="28"/>
        </w:rPr>
        <w:t xml:space="preserve">Le News di Ansa Salute - MODENA, 4 NOV - Nonostante nel 34,5% dei casi di infertilita' della coppia sia l'uomo a soffrire di una ridotta capacita' riproduttiva, quasi tutta la popolazione maschile (90%) non fa prevenzione, non consulta un andrologo e nel 50% dei casi non si sottopone a nessuna visita andrologica. Lo dicono i numeri presentati a Modena, in apertura del IX congresso della Siams (Societa' di andrologia e medicina della sessualita'), dove si e' tenuto il simposio sulla 'terapia con ormone follicolostimolante' (Fhs) nel maschio infertile…. https://www.federfrma.it </w:t>
      </w:r>
    </w:p>
    <w:p>
      <w:pPr>
        <w:pStyle w:val="Default"/>
        <w:rPr>
          <w:rFonts w:ascii="Arial Narrow" w:hAnsi="Arial Narrow" w:cs="Times New Roman;Times New Roman"/>
          <w:color w:val="000000"/>
          <w:sz w:val="28"/>
          <w:szCs w:val="28"/>
        </w:rPr>
      </w:pPr>
      <w:r>
        <w:rPr>
          <w:rFonts w:cs="Times New Roman;Times New Roman" w:ascii="Arial Narrow" w:hAnsi="Arial Narrow"/>
          <w:color w:val="000000"/>
          <w:sz w:val="28"/>
          <w:szCs w:val="28"/>
        </w:rPr>
        <w:t xml:space="preserve">2 </w:t>
      </w:r>
      <w:r>
        <w:br w:type="page"/>
      </w:r>
    </w:p>
    <w:p>
      <w:pPr>
        <w:pStyle w:val="Default"/>
        <w:spacing w:before="100" w:after="0"/>
        <w:jc w:val="both"/>
        <w:rPr/>
      </w:pPr>
      <w:r>
        <w:rPr>
          <w:rFonts w:cs="Times New Roman;Times New Roman" w:ascii="Arial Narrow" w:hAnsi="Arial Narrow"/>
          <w:b/>
          <w:bCs/>
          <w:color w:val="000000"/>
          <w:sz w:val="28"/>
          <w:szCs w:val="28"/>
        </w:rPr>
        <w:t xml:space="preserve">ALIMENTI: FRITTURA 'PASSIONE' PER 6 ITALIANI SU 10, A TAVOLA ANCHE 3 VOLTE A SETTIMANA </w:t>
      </w:r>
      <w:r>
        <w:rPr>
          <w:rFonts w:cs="Arial Narrow" w:ascii="Arial Narrow" w:hAnsi="Arial Narrow"/>
          <w:color w:val="000000"/>
          <w:sz w:val="28"/>
          <w:szCs w:val="28"/>
        </w:rPr>
        <w:t xml:space="preserve">Roma, 4 nov. (Adnkronos Salute) - Patate, pesce, supplì o crocchette. In forno o in padella. Quella per la frittura è una vera passione per gli italiani. Ad apprezzarne il gusto, l'odore e la croccantezza, almeno tre volte a settimana, sono sei connazionali su dieci. Lo rivelano gli esperti, nutrizionisti e addetti ai lavori, riuniti a Roma per il convegno "Il processo di frittura: ricerca e innovazione", organizzato dalla Fondazione per lo studio degli alimenti e della nutrizione e ospitato dall'università Sapienza di Roma….http://www.adnkronos.com/IGN/Daily_Life/Benessere/Alimenti-frittura-passione-per-6-italiani-su-10-a-tavola-anche-3-volte-a-settimana_311205157522.html </w:t>
      </w:r>
    </w:p>
    <w:p>
      <w:pPr>
        <w:pStyle w:val="Default"/>
        <w:spacing w:before="100" w:after="0"/>
        <w:jc w:val="both"/>
        <w:rPr/>
      </w:pPr>
      <w:r>
        <w:rPr>
          <w:rFonts w:cs="Arial Narrow" w:ascii="Arial Narrow" w:hAnsi="Arial Narrow"/>
          <w:b/>
          <w:bCs/>
          <w:color w:val="000000"/>
          <w:sz w:val="28"/>
          <w:szCs w:val="28"/>
        </w:rPr>
        <w:t xml:space="preserve">RABBIA E TRISTEZZA ACUISCONO IL DOLORE Le emozioni negative ne aumentano la percezione in chi soffre di fibromialgia e non solo. Una terapia cognitiva-comportamentale aiuta i pazienti a stare meglio </w:t>
      </w:r>
      <w:r>
        <w:rPr>
          <w:rFonts w:cs="Arial Narrow" w:ascii="Arial Narrow" w:hAnsi="Arial Narrow"/>
          <w:color w:val="000000"/>
          <w:sz w:val="28"/>
          <w:szCs w:val="28"/>
        </w:rPr>
        <w:t xml:space="preserve">- </w:t>
      </w:r>
      <w:r>
        <w:rPr>
          <w:rFonts w:cs="Arial Narrow" w:ascii="Arial Narrow" w:hAnsi="Arial Narrow"/>
          <w:b/>
          <w:bCs/>
          <w:color w:val="000000"/>
          <w:sz w:val="28"/>
          <w:szCs w:val="28"/>
        </w:rPr>
        <w:t>Elena Mel</w:t>
      </w:r>
      <w:r>
        <w:rPr>
          <w:rFonts w:cs="Arial Narrow" w:ascii="Arial Narrow" w:hAnsi="Arial Narrow"/>
          <w:color w:val="000000"/>
          <w:sz w:val="28"/>
          <w:szCs w:val="28"/>
        </w:rPr>
        <w:t xml:space="preserve">i 04 novembre 2010 </w:t>
      </w:r>
      <w:r>
        <w:rPr>
          <w:rFonts w:cs="Arial Narrow" w:ascii="Arial Narrow" w:hAnsi="Arial Narrow"/>
          <w:b/>
          <w:bCs/>
          <w:color w:val="000000"/>
          <w:sz w:val="28"/>
          <w:szCs w:val="28"/>
        </w:rPr>
        <w:t xml:space="preserve">MILANO </w:t>
      </w:r>
      <w:r>
        <w:rPr>
          <w:rFonts w:cs="Arial Narrow" w:ascii="Arial Narrow" w:hAnsi="Arial Narrow"/>
          <w:color w:val="000000"/>
          <w:sz w:val="28"/>
          <w:szCs w:val="28"/>
        </w:rPr>
        <w:t xml:space="preserve">- Arrabbiati, tristi. E doloranti: i pazienti con fibromialgia che si fanno travolgere da emozioni negative sentono di più il dolore e lo sopportano peggio. Lo stesso accade però anche a chi non è malato per cui Henriet van Middendorp, la ricercatrice dell'università olandese di Utrcht che ha appena dimostrato tutto ciò sulle pagine di </w:t>
      </w:r>
      <w:r>
        <w:rPr>
          <w:rFonts w:cs="Arial Narrow" w:ascii="Arial Narrow" w:hAnsi="Arial Narrow"/>
          <w:color w:val="000000"/>
          <w:sz w:val="28"/>
          <w:szCs w:val="28"/>
          <w:u w:val="single"/>
        </w:rPr>
        <w:t>Arthritis Care and Reasearch</w:t>
      </w:r>
      <w:r>
        <w:rPr>
          <w:rFonts w:cs="Arial Narrow" w:ascii="Arial Narrow" w:hAnsi="Arial Narrow"/>
          <w:color w:val="000000"/>
          <w:sz w:val="28"/>
          <w:szCs w:val="28"/>
        </w:rPr>
        <w:t xml:space="preserve">, sottolinea: «La sensibilizzazione emotiva al dolore è particolarmente deleteria in chi già soffre di dolori consistenti, come i pazienti fibromialgici, ma è una realtà per tutti»….http://www.corriere.it/salute/reumatologia/10_novembre_04/rabbia-tristezza-dolore-fibromialgia-meli_7b345bb6-d528-11df-a471-00144f02aabc.shtml </w:t>
      </w:r>
    </w:p>
    <w:p>
      <w:pPr>
        <w:pStyle w:val="Default"/>
        <w:spacing w:before="100" w:after="0"/>
        <w:jc w:val="both"/>
        <w:rPr/>
      </w:pPr>
      <w:r>
        <w:rPr>
          <w:rFonts w:cs="Arial Narrow" w:ascii="Arial Narrow" w:hAnsi="Arial Narrow"/>
          <w:b/>
          <w:bCs/>
          <w:color w:val="000000"/>
          <w:sz w:val="28"/>
          <w:szCs w:val="28"/>
        </w:rPr>
        <w:t xml:space="preserve">MENOPAUSA: INFARTO PRIMA CAUSA MORTE, PREVENZIONE CON TOS </w:t>
      </w:r>
      <w:r>
        <w:rPr>
          <w:rFonts w:cs="Arial Narrow" w:ascii="Arial Narrow" w:hAnsi="Arial Narrow"/>
          <w:color w:val="000000"/>
          <w:sz w:val="28"/>
          <w:szCs w:val="28"/>
        </w:rPr>
        <w:t xml:space="preserve">(AGI) - Berlino, 4 nov. - E' l'infarto la minaccia per le donne in menopausa. I dati parlano di 120 mila decessi ogni anno in Italia per stroke o infarto e altrettanti sono gli eventi non fatali ma spesso invalidanti. Dopo i 50 anni, le malattie che colpiscono vasi e arterie diventano la prima causa di morte femminile. Le donne, senza la protezione degli estrogeni sono quindi a rischio come e piu' dell'uomo.Fondamentale e' la prevenzione, soprattutto attraverso una moderata e costante attivita' fisica (basterebbero 10 mila passi al giorno per restare in forma). Ma risulta utile anche il drospirenone, l'unico progestinico capace di ridurre la pressione. La terapia ormonale sostitutiva (Tos) Angeliq a base di drospirenone ha dimostrato di ridurre la formazione di cellule adipose e quella di aterosclerosi… http://www.agi.it/salute/notizie/menopausa-infarto-prima-causa-morte-prevenzione-con-tos </w:t>
      </w:r>
    </w:p>
    <w:p>
      <w:pPr>
        <w:pStyle w:val="Default"/>
        <w:spacing w:before="100" w:after="0"/>
        <w:jc w:val="both"/>
        <w:rPr/>
      </w:pPr>
      <w:r>
        <w:rPr>
          <w:rFonts w:cs="Arial Narrow" w:ascii="Arial Narrow" w:hAnsi="Arial Narrow"/>
          <w:b/>
          <w:bCs/>
          <w:color w:val="000000"/>
          <w:sz w:val="28"/>
          <w:szCs w:val="28"/>
        </w:rPr>
        <w:t xml:space="preserve">SALUTE: NATI CON CESAREO PIU' CALMI DI QUELLI CON PARTO NATURALE </w:t>
      </w:r>
      <w:r>
        <w:rPr>
          <w:rFonts w:cs="Arial Narrow" w:ascii="Arial Narrow" w:hAnsi="Arial Narrow"/>
          <w:color w:val="000000"/>
          <w:sz w:val="28"/>
          <w:szCs w:val="28"/>
        </w:rPr>
        <w:t xml:space="preserve">Agi) - Washington, 4 nov - I bambini nati con il cesareo sono piu' calmi di quelli nati con il parto naturale. Lo afferma uno studio su 4mila bambini pubblicato dalla rivista BJOG: An International Journal of Obstetrics and Gynaecology. Gli autori dell'Institute of Reproductive and Child Health di Pechino, sono arrivati alla conclusione intervistando i genitori dei bimbi in eta' prescolare sul comportamento dei figli e incrociando le risposte con il metodo di nascita. Il parto naturale e' risultato peggiore del cesareo, mentre gli effetti piu' grandi sono stati rilevati per i bimbi nati con un parto naturale assistito dal 'forcipe'. Una spiegazione, affermano i ricercatori, puo' trovarsi negli alti livelli di cortisolo, l'ormone dello stress, che si trovano nei bambini nati naturalmente, che non si abbassano per otto settimane e che potrebbero modificare lo sviluppo cerebrale del neonato….. http://www.agi.it/salute/notizie/201011041120-hpg-rsa1012-salute_nati_con_cesareo_piu_calmi_di_quelli_con_parto_naturale </w:t>
      </w:r>
    </w:p>
    <w:p>
      <w:pPr>
        <w:pStyle w:val="Default"/>
        <w:spacing w:before="100" w:after="0"/>
        <w:jc w:val="both"/>
        <w:rPr/>
      </w:pPr>
      <w:r>
        <w:rPr>
          <w:rFonts w:cs="Arial Narrow" w:ascii="Arial Narrow" w:hAnsi="Arial Narrow"/>
          <w:b/>
          <w:bCs/>
          <w:color w:val="000000"/>
          <w:sz w:val="28"/>
          <w:szCs w:val="28"/>
        </w:rPr>
        <w:t xml:space="preserve">NARCOLESSIA: GB, DONNA SI ADDORMENTA 100 VOLTE AL DI' QUANDO RIDE </w:t>
      </w:r>
      <w:r>
        <w:rPr>
          <w:rFonts w:cs="Arial Narrow" w:ascii="Arial Narrow" w:hAnsi="Arial Narrow"/>
          <w:color w:val="000000"/>
          <w:sz w:val="28"/>
          <w:szCs w:val="28"/>
        </w:rPr>
        <w:t xml:space="preserve">(AGI) - Londra, 4 nov. - Claire Allen, una donna che soffre di una forma estrema di narcolessia, si addormenta di colpo almeno un centinaio di volte al giorno. Allen, una scienziata di Cambridge di 35 anni, soffre di attacchi di 'cataplessia', un raro sintomo della narcolessia, innescati da forti emozioni, come la paura, la sorpresa o anche una semplice risata. Per 'sorpresa' si intendono le situazioni piu' normali. Basta anche spostare una sedia in una stanza o ridere a una battuta spiritosa per crollare a terra. A dedicare al suo caso un ampio servizio e' stato il quotidiano britannico Daily Telegraph…. http://www.agi.it/salute/notizie/201011041311-hpg-rsa1025-narcolessia_gb_donna_si_addormenta_100_volte_al_di_quando_ride </w:t>
      </w:r>
    </w:p>
    <w:p>
      <w:pPr>
        <w:pStyle w:val="Default"/>
        <w:spacing w:before="100" w:after="0"/>
        <w:jc w:val="both"/>
        <w:rPr>
          <w:rFonts w:ascii="Arial Narrow" w:hAnsi="Arial Narrow" w:cs="Arial Narrow"/>
          <w:color w:val="000000"/>
          <w:sz w:val="28"/>
          <w:szCs w:val="28"/>
        </w:rPr>
      </w:pPr>
      <w:r>
        <w:rPr>
          <w:rFonts w:cs="Arial Narrow" w:ascii="Arial Narrow" w:hAnsi="Arial Narrow"/>
          <w:b/>
          <w:bCs/>
          <w:color w:val="000000"/>
          <w:sz w:val="28"/>
          <w:szCs w:val="28"/>
        </w:rPr>
        <w:t xml:space="preserve">VENDEVANO ONLINE FARMACO "MIRACOLOSO" MA È UN MISCUGLIO DI SOSTANZE TOSSICHE Sul sito era descritto come rimedio contro la psoriasi, la tubercolosi, le patologie oncologiche e l'Aids </w:t>
      </w:r>
      <w:r>
        <w:rPr>
          <w:rFonts w:cs="Arial Narrow" w:ascii="Arial Narrow" w:hAnsi="Arial Narrow"/>
          <w:color w:val="000000"/>
          <w:sz w:val="28"/>
          <w:szCs w:val="28"/>
        </w:rPr>
        <w:t>03 novembre 2010(ultima modifica: 04 novembre 2010)</w:t>
      </w:r>
      <w:r>
        <w:rPr>
          <w:rFonts w:cs="Arial Narrow" w:ascii="Arial Narrow" w:hAnsi="Arial Narrow"/>
          <w:b/>
          <w:bCs/>
          <w:color w:val="000000"/>
          <w:sz w:val="28"/>
          <w:szCs w:val="28"/>
        </w:rPr>
        <w:t xml:space="preserve">MILANO </w:t>
      </w:r>
      <w:r>
        <w:rPr>
          <w:rFonts w:cs="Arial Narrow" w:ascii="Arial Narrow" w:hAnsi="Arial Narrow"/>
          <w:color w:val="000000"/>
          <w:sz w:val="28"/>
          <w:szCs w:val="28"/>
        </w:rPr>
        <w:t xml:space="preserve">- "La meraviglia del XXI secolo": così era definito sul sito internet che lo pubblicizzava e commercializzava. Ma in realtà quel farmaco "miracoloso", in grado di curare una vasta gamma di malattie, altro non era che un miscuglio di sostanze tossiche. Una truffa smascherata dai carabinieri di Torino, che hanno denunciato due persone della provincia di Biella per esercizio abusivo della professione medica e vendita di sostanza tossica. Il "farmaco" in questione era chiamato "Mms", ossia "mineral miracle solution": secondo il sito era in grado di curare dalla psoriasi alla tubercolosi, dalle patologie oncologiche all'Aids, ma poteva anche essere utilizzato per potabilizzare le acque da bere e neutralizzare cattivi odori corporei….. http:// </w:t>
      </w:r>
      <w:r>
        <w:rPr>
          <w:rFonts w:cs="Arial Narrow" w:ascii="Arial Narrow" w:hAnsi="Arial Narrow"/>
          <w:color w:val="000000"/>
          <w:sz w:val="28"/>
          <w:szCs w:val="28"/>
          <w:u w:val="single"/>
        </w:rPr>
        <w:t xml:space="preserve">http://www.corriere.it/salute/10_novembre_03/farmaco-miracoloso-vendita-online_944dd3e4-e765-11df-a903-00144f02aabc.shtml </w:t>
      </w:r>
    </w:p>
    <w:p>
      <w:pPr>
        <w:pStyle w:val="Default"/>
        <w:spacing w:before="100" w:after="0"/>
        <w:jc w:val="both"/>
        <w:rPr/>
      </w:pPr>
      <w:r>
        <w:rPr>
          <w:rFonts w:cs="Arial Narrow" w:ascii="Arial Narrow" w:hAnsi="Arial Narrow"/>
          <w:b/>
          <w:bCs/>
          <w:color w:val="000000"/>
          <w:sz w:val="28"/>
          <w:szCs w:val="28"/>
        </w:rPr>
        <w:t xml:space="preserve">PULIZIA DELLA CASA: PIÙ ATTENZIONE AI DETERGENTI E ALLA SOSTENIBILITÀ </w:t>
      </w:r>
      <w:r>
        <w:rPr>
          <w:rFonts w:cs="Arial Narrow" w:ascii="Arial Narrow" w:hAnsi="Arial Narrow"/>
          <w:color w:val="000000"/>
          <w:sz w:val="28"/>
          <w:szCs w:val="28"/>
        </w:rPr>
        <w:t xml:space="preserve">4 nov. 2010 Calano le vendite dei prodotti detergenti per la casa nei discount mentre crescono quelle dei prodotti di marca. E’ quanto emerge dall’8° Osservatorio del </w:t>
      </w:r>
      <w:r>
        <w:rPr>
          <w:rFonts w:cs="Arial Narrow" w:ascii="Arial Narrow" w:hAnsi="Arial Narrow"/>
          <w:color w:val="000000"/>
          <w:sz w:val="28"/>
          <w:szCs w:val="28"/>
          <w:u w:val="single"/>
        </w:rPr>
        <w:t xml:space="preserve">mercato </w:t>
      </w:r>
      <w:r>
        <w:rPr>
          <w:rFonts w:cs="Arial Narrow" w:ascii="Arial Narrow" w:hAnsi="Arial Narrow"/>
          <w:color w:val="000000"/>
          <w:sz w:val="28"/>
          <w:szCs w:val="28"/>
        </w:rPr>
        <w:t xml:space="preserve">dei detergenti e dei prodotti per la casa, presentato da Assocasa (Associazione nazionale dei produttori di detergenti e specialità per l’industria e per la casa che fa parte di Federchimica)… http://www.mondoecoblog.com/ </w:t>
      </w:r>
    </w:p>
    <w:p>
      <w:pPr>
        <w:pStyle w:val="Default"/>
        <w:spacing w:before="240" w:after="60"/>
        <w:rPr/>
      </w:pPr>
      <w:r>
        <w:rPr>
          <w:rFonts w:cs="Arial Narrow" w:ascii="Arial Narrow" w:hAnsi="Arial Narrow"/>
          <w:b/>
          <w:bCs/>
          <w:color w:val="000000"/>
          <w:sz w:val="28"/>
          <w:szCs w:val="28"/>
        </w:rPr>
        <w:t>TRAPIANTO DI PANCREAS CON IL ROBOT A PISA: IN ITALIA IL PRIMO CASO AL MONDO</w:t>
      </w:r>
      <w:r>
        <w:rPr>
          <w:rFonts w:cs="Arial Narrow" w:ascii="Arial Narrow" w:hAnsi="Arial Narrow"/>
          <w:color w:val="000000"/>
          <w:sz w:val="28"/>
          <w:szCs w:val="28"/>
        </w:rPr>
        <w:t xml:space="preserve">4 novembre 2010La nuova tecnica permette di procedere praticando tre fori ed un’incisione di soli 7 centimetri http://www.blitzquotidiano.it/salute/ </w:t>
      </w:r>
    </w:p>
    <w:p>
      <w:pPr>
        <w:pStyle w:val="Default"/>
        <w:spacing w:before="100" w:after="100"/>
        <w:jc w:val="both"/>
        <w:rPr/>
      </w:pPr>
      <w:r>
        <w:rPr>
          <w:rFonts w:cs="Arial Narrow" w:ascii="Arial Narrow" w:hAnsi="Arial Narrow"/>
          <w:b/>
          <w:bCs/>
          <w:color w:val="000000"/>
          <w:sz w:val="28"/>
          <w:szCs w:val="28"/>
        </w:rPr>
        <w:t xml:space="preserve">PARKINSON: VERSO LA DIAGNOSI PRECOCE GRAZIE ALLA RISONANZA MAGNETICA </w:t>
      </w:r>
      <w:r>
        <w:rPr>
          <w:rFonts w:cs="Arial Narrow" w:ascii="Arial Narrow" w:hAnsi="Arial Narrow"/>
          <w:color w:val="000000"/>
          <w:sz w:val="28"/>
          <w:szCs w:val="28"/>
        </w:rPr>
        <w:t xml:space="preserve">4 novembre 2010 Dalla risonanza magnetica arrivano nuove possibilità di diagnosi precoce per il morbo di Parkinson, la malattia degenerativa del cervello più diffusa dopo quella di Alzheimer ma la cui diagnosi avviene oggi a seguito di un controllo neurologico e quando la patologia è già iniziata e mostra i suoi sintomi.Il passo avanti è il risultato di uno studio italo-francese che sarà pubblicato a breve sulla rivista internazionale “Brain” e che lascia appunto intravedere nuove possibilità diagnostiche per l’identificazione precoce di questa patologia…. http://www.blitzquotidiano.it/salute/ </w:t>
      </w:r>
    </w:p>
    <w:p>
      <w:pPr>
        <w:pStyle w:val="Default"/>
        <w:spacing w:before="240" w:after="60"/>
        <w:jc w:val="both"/>
        <w:rPr/>
      </w:pPr>
      <w:r>
        <w:rPr>
          <w:rFonts w:cs="Arial Narrow" w:ascii="Arial Narrow" w:hAnsi="Arial Narrow"/>
          <w:b/>
          <w:bCs/>
          <w:color w:val="000000"/>
          <w:sz w:val="28"/>
          <w:szCs w:val="28"/>
        </w:rPr>
        <w:t>OBESITA': SI COMBATTE CON CHIRURGIA ATTRAVERSO L'OMBELICO ALLA MULTIMEDICA DI MILANO UNA SOLA INCISIONE SENZA CICATRICI L</w:t>
      </w:r>
      <w:r>
        <w:rPr>
          <w:rFonts w:cs="Arial Narrow" w:ascii="Arial Narrow" w:hAnsi="Arial Narrow"/>
          <w:color w:val="000000"/>
          <w:sz w:val="28"/>
          <w:szCs w:val="28"/>
        </w:rPr>
        <w:t xml:space="preserve">e News di Ansa Salute - MILANO, 3 NOV - Un'unica incisione all'altezza dell'ombelico, di soli 20 mm, e nessuna cicatrice visibile: e' questa l'innovativa tecnica chirurgica mini-invasiva per contrastare l'obesita', condizione che solo in Italia riguarda 1 individuo su 10. La tecnica, conosciuta come Sils (Single incision laparoscopic surgery), viene eseguita al Policlinico Multimedica di Sesto San Giovanni (Milano). L'obesita' e' un fenomeno in costante crescita: gli ultimi dati del rapporto dell'Associazione italiana di dietetica e nutrizione </w:t>
      </w:r>
    </w:p>
    <w:p>
      <w:pPr>
        <w:pStyle w:val="Default"/>
        <w:rPr>
          <w:rFonts w:ascii="Arial Narrow" w:hAnsi="Arial Narrow" w:cs="Times New Roman;Times New Roman"/>
          <w:color w:val="000000"/>
          <w:sz w:val="28"/>
          <w:szCs w:val="28"/>
        </w:rPr>
      </w:pPr>
      <w:r>
        <w:rPr>
          <w:rFonts w:cs="Times New Roman;Times New Roman" w:ascii="Arial Narrow" w:hAnsi="Arial Narrow"/>
          <w:color w:val="000000"/>
          <w:sz w:val="28"/>
          <w:szCs w:val="28"/>
        </w:rPr>
        <w:t xml:space="preserve">3 </w:t>
      </w:r>
      <w:r>
        <w:br w:type="page"/>
      </w:r>
    </w:p>
    <w:p>
      <w:pPr>
        <w:pStyle w:val="Default"/>
        <w:spacing w:before="240" w:after="60"/>
        <w:jc w:val="both"/>
        <w:rPr>
          <w:rFonts w:ascii="Arial Narrow" w:hAnsi="Arial Narrow" w:cs="Arial Narrow"/>
          <w:color w:val="000000"/>
          <w:sz w:val="28"/>
          <w:szCs w:val="28"/>
        </w:rPr>
      </w:pPr>
      <w:r>
        <w:rPr>
          <w:rFonts w:cs="Arial Narrow" w:ascii="Arial Narrow" w:hAnsi="Arial Narrow"/>
          <w:color w:val="000000"/>
          <w:sz w:val="28"/>
          <w:szCs w:val="28"/>
        </w:rPr>
        <w:t xml:space="preserve">clinica hanno sollevato l'allarme nella fascia di bambini tra i 6 e gli 11 anni, dove il 24% e' in sovrappeso e il 12% obeso, per un totale di 138 mila giovanissimi 'oversize'. Per prevenirla, l'arma piu' efficace resta una corretta educazione alimentare associata a uno stile di vita dinamico e all'attivita' fisica dai primi anni di scuola. … </w:t>
      </w:r>
      <w:r>
        <w:rPr>
          <w:rFonts w:cs="Arial Narrow" w:ascii="Arial Narrow" w:hAnsi="Arial Narrow"/>
          <w:color w:val="000000"/>
          <w:sz w:val="28"/>
          <w:szCs w:val="28"/>
          <w:u w:val="single"/>
        </w:rPr>
        <w:t xml:space="preserve">https://www.federfarma.it </w:t>
      </w:r>
    </w:p>
    <w:p>
      <w:pPr>
        <w:pStyle w:val="Default"/>
        <w:spacing w:before="0" w:after="100"/>
        <w:jc w:val="both"/>
        <w:rPr/>
      </w:pPr>
      <w:r>
        <w:rPr>
          <w:rFonts w:cs="Arial Narrow" w:ascii="Arial Narrow" w:hAnsi="Arial Narrow"/>
          <w:b/>
          <w:bCs/>
          <w:color w:val="000000"/>
          <w:sz w:val="28"/>
          <w:szCs w:val="28"/>
        </w:rPr>
        <w:t xml:space="preserve">PLACEBO, SOLO SE NON CI SONO ALTRI FARMACI </w:t>
      </w:r>
      <w:r>
        <w:rPr>
          <w:rFonts w:cs="Arial Narrow" w:ascii="Arial Narrow" w:hAnsi="Arial Narrow"/>
          <w:color w:val="000000"/>
          <w:sz w:val="28"/>
          <w:szCs w:val="28"/>
        </w:rPr>
        <w:t xml:space="preserve">3 novembre 2010 -L'uso del placebo in studi sperimentali su nuovi farmaci non è etico se esistono già farmaci per quella determinata patologia su cui si indaga: la somministrazione del placebo priverebbe i pazienti del trattamento più adatto. Lo afferma il documento "L'uso improprio del placebo" approvato dal Comitato nazionale di bioetica (Cnb). «Si tratta di un parere importante perché serve a richiamare l'attenzione sul fatto che di sovente si fa un uso improprio ed eccessivo del placebo» ha sottolineato il vicepresidente Cnb Lorenzo D'Avack…. http://www.dica33.it/cont/news/1011/0301/placebo-solo-sono-altri-farmaci.asp </w:t>
      </w:r>
    </w:p>
    <w:p>
      <w:pPr>
        <w:pStyle w:val="Default"/>
        <w:spacing w:before="100" w:after="100"/>
        <w:jc w:val="both"/>
        <w:rPr/>
      </w:pPr>
      <w:r>
        <w:rPr>
          <w:rFonts w:cs="Arial Narrow" w:ascii="Arial Narrow" w:hAnsi="Arial Narrow"/>
          <w:b/>
          <w:bCs/>
          <w:color w:val="000000"/>
          <w:sz w:val="28"/>
          <w:szCs w:val="28"/>
        </w:rPr>
        <w:t xml:space="preserve">AIDS: NOBEL AVVERTE, E' ANCORA EMERGENZA, BOOM CONTAGI DA SESSO </w:t>
      </w:r>
      <w:r>
        <w:rPr>
          <w:rFonts w:cs="Arial Narrow" w:ascii="Arial Narrow" w:hAnsi="Arial Narrow"/>
          <w:color w:val="000000"/>
          <w:sz w:val="28"/>
          <w:szCs w:val="28"/>
        </w:rPr>
        <w:t xml:space="preserve">Milano, 3 nov. (Adnkronos/Adnkronos Salute) - A 30 anni dalla scoperta del virus Hiv e' ancora "emergenza contagio". Non solo nei Paesi in via di sviluppo, ma anche nell'Occidente industrializzato dove ormai le morti di Aids sono un ricordo sbiadito, si abbassa la guardia sotto le lenzuola e ci si infetta senza saperlo. Succede anche in Italia. A lanciare l'allarme e' il premio Nobel per la medicina Françoise Barre'-Sinoussi. Una scienziata che conosce il virus Hiv meglio di chiunque altro, per averlo 'stanato' al microscopio. La scoperta le e' valsa il premio assegnatole dal Karolinska Institutet nel 2008, condiviso con Luc Montagnier e con il tedesco Harold zur Hausen (scopritore del Papillomvavirus). http://www.adnkronos.com/IGN/News/Cronaca/Aids-Nobel-avverte-e-ancora-emergenza-boom-contagi-da-sesso_311199811496.html </w:t>
      </w:r>
    </w:p>
    <w:p>
      <w:pPr>
        <w:pStyle w:val="Default"/>
        <w:spacing w:before="100" w:after="100"/>
        <w:jc w:val="both"/>
        <w:rPr>
          <w:rFonts w:ascii="Arial Narrow" w:hAnsi="Arial Narrow" w:cs="Arial Narrow"/>
          <w:color w:val="000000"/>
          <w:sz w:val="28"/>
          <w:szCs w:val="28"/>
        </w:rPr>
      </w:pPr>
      <w:r>
        <w:rPr>
          <w:rFonts w:cs="Arial Narrow" w:ascii="Arial Narrow" w:hAnsi="Arial Narrow"/>
          <w:b/>
          <w:bCs/>
          <w:color w:val="000000"/>
          <w:sz w:val="28"/>
          <w:szCs w:val="28"/>
        </w:rPr>
        <w:t xml:space="preserve">INTERNET: FARMACI ANTIMPOTENZA PIU' RICERCATI SUL WEB, UNA TRUFFA NEL 50% DEI CASI </w:t>
      </w:r>
      <w:r>
        <w:rPr>
          <w:rFonts w:cs="Arial Narrow" w:ascii="Arial Narrow" w:hAnsi="Arial Narrow"/>
          <w:color w:val="000000"/>
          <w:sz w:val="28"/>
          <w:szCs w:val="28"/>
        </w:rPr>
        <w:t xml:space="preserve">Roma, 3 nov. (Adnkronos Salute) - I farmaci per combattere l’impotenza sono i più acquistati dagli italiani su internet e in modo illegale. Ma nel 50% dei casi all’ordine e al pagamento online non segue alcuna consegna. O quando arrivano, le pillole fasulle contro la disfunzione erettile possono contenere sostanze tossiche e inquinanti, oppure solamente gesso o talco ed essere fabbricate con le betoniere. Insomma, sono medicinali assolutamente privi di garanzie di qualità. E' l'allarme lanciato oggi a Roma in occasione della presentazione del IX congresso della Società italiana di andrologia e medicina della sessualità (Siams), in programma da domani al policlinico dell’Università di Modena. L’acquisto dei medicinali contraffatti nel mondo raggiunge il 10% del mercato totale. Nei Paesi in via di sviluppo il 25% dei farmaci è venduto illegalmente e si tratta soprattutto di salvavita che si comprano per strada. In Africa gli antimalarici illegali rappresentano il 50% del mercato…. </w:t>
      </w:r>
      <w:r>
        <w:rPr>
          <w:rFonts w:cs="Arial Narrow" w:ascii="Arial Narrow" w:hAnsi="Arial Narrow"/>
          <w:color w:val="000000"/>
          <w:sz w:val="28"/>
          <w:szCs w:val="28"/>
          <w:u w:val="single"/>
        </w:rPr>
        <w:t>http://www.adnkronos.com/IGN/News/CyberNews/Internet-farmaci-antimpotenza-piu-ricercati-sul-web-una-truffa-nel-50-dei-casi_311198896207.html</w:t>
      </w:r>
    </w:p>
    <w:p>
      <w:pPr>
        <w:pStyle w:val="Default"/>
        <w:spacing w:before="100" w:after="100"/>
        <w:jc w:val="both"/>
        <w:rPr/>
      </w:pPr>
      <w:r>
        <w:rPr>
          <w:rFonts w:cs="Arial Narrow" w:ascii="Arial Narrow" w:hAnsi="Arial Narrow"/>
          <w:b/>
          <w:bCs/>
          <w:color w:val="000000"/>
          <w:sz w:val="28"/>
          <w:szCs w:val="28"/>
        </w:rPr>
        <w:t xml:space="preserve">PIANTA FABBRICA COMPOSTI MEDICI </w:t>
      </w:r>
      <w:r>
        <w:rPr>
          <w:rFonts w:cs="Arial Narrow" w:ascii="Arial Narrow" w:hAnsi="Arial Narrow"/>
          <w:color w:val="000000"/>
          <w:sz w:val="28"/>
          <w:szCs w:val="28"/>
        </w:rPr>
        <w:t xml:space="preserve">Create al Mit, producono antitumorali piu' efficaci ANSA) - ROMA, 3 NOV - Create piante biotech in grado di 'fabbricare' nuovi composti medici: descritte su Nature, le ha messe a punto un gruppo di ricercatori americani del Mit che ha aggiunto alla pianta della pervinca del Madagascar due geni provenienti da batteri. L'obiettivo e' ottenere composti antitumorali piu' efficaci rendendo le piante in grado di far legare sostanze chiamate alogeni agli alcaloidi, con proprieta' mediche, che la pianta produce naturalmente e che cosi' diventano piu' efficaci. http://www.ansa.it/web/notizie/rubriche/scienza/2010/11/03/visualizza_new.html_1705065444.html </w:t>
      </w:r>
    </w:p>
    <w:p>
      <w:pPr>
        <w:pStyle w:val="Default"/>
        <w:spacing w:before="100" w:after="100"/>
        <w:jc w:val="both"/>
        <w:rPr/>
      </w:pPr>
      <w:r>
        <w:rPr>
          <w:rFonts w:cs="Arial Narrow" w:ascii="Arial Narrow" w:hAnsi="Arial Narrow"/>
          <w:b/>
          <w:bCs/>
          <w:color w:val="000000"/>
          <w:sz w:val="28"/>
          <w:szCs w:val="28"/>
        </w:rPr>
        <w:t xml:space="preserve">STUDIO, FETI GEMELLI INTERAGISCONO GIA' IN UTERO MATERNO </w:t>
      </w:r>
      <w:r>
        <w:rPr>
          <w:rFonts w:cs="Arial Narrow" w:ascii="Arial Narrow" w:hAnsi="Arial Narrow"/>
          <w:color w:val="000000"/>
          <w:sz w:val="28"/>
          <w:szCs w:val="28"/>
        </w:rPr>
        <w:t xml:space="preserve">(AGI) - Torino, 3 nov - I primi contatti sociali hanno luogo ben prima della nascita, nell'utero materno. E' quanto rileva uno studio condotto da ricercatori delle Universita' di Padova, Torino e Parma e pubblicato sulla rivista "PLoS ONE". Lo studio, condotto in collaborazione con l'Istituto pediatrico Burlo Garolfo di Trieste, ha indagato i movimenti fetali in cinque coppie di feti gemelli utilizzando l'ecografia quadridimensionale, una tecnica che permette di visualizzare i movimenti dei feti nel tempo. Gia' a 14 settimane di gestazione si osservano movimenti specificamente diretti verso il gemello…. http://www.agi.it/salute/notizie/201011031424-att-rsa1023-studio_feti_gemelli_interagiscono_gia_in_utero_materno </w:t>
      </w:r>
    </w:p>
    <w:p>
      <w:pPr>
        <w:pStyle w:val="Default"/>
        <w:spacing w:before="100" w:after="100"/>
        <w:jc w:val="both"/>
        <w:rPr/>
      </w:pPr>
      <w:r>
        <w:rPr>
          <w:rFonts w:cs="Arial Narrow" w:ascii="Arial Narrow" w:hAnsi="Arial Narrow"/>
          <w:b/>
          <w:bCs/>
          <w:color w:val="000000"/>
          <w:sz w:val="28"/>
          <w:szCs w:val="28"/>
        </w:rPr>
        <w:t>INFEZIONI DA PARASSITI, TANTI I CASI MA C'È ANCHE PIÙ ATTENZIONE Anisakis e Leishmania quelli più frequenti; in crescita anche malattie "dimenticate" come tubercolosi e sifilide - di Elena Meli</w:t>
      </w:r>
      <w:r>
        <w:rPr>
          <w:rFonts w:cs="Arial Narrow" w:ascii="Arial Narrow" w:hAnsi="Arial Narrow"/>
          <w:color w:val="000000"/>
          <w:sz w:val="28"/>
          <w:szCs w:val="28"/>
        </w:rPr>
        <w:t>3 novembre 2010 -</w:t>
      </w:r>
      <w:r>
        <w:rPr>
          <w:rFonts w:cs="Arial Narrow" w:ascii="Arial Narrow" w:hAnsi="Arial Narrow"/>
          <w:b/>
          <w:bCs/>
          <w:color w:val="000000"/>
          <w:sz w:val="28"/>
          <w:szCs w:val="28"/>
        </w:rPr>
        <w:t xml:space="preserve">MILANO </w:t>
      </w:r>
      <w:r>
        <w:rPr>
          <w:rFonts w:cs="Arial Narrow" w:ascii="Arial Narrow" w:hAnsi="Arial Narrow"/>
          <w:color w:val="000000"/>
          <w:sz w:val="28"/>
          <w:szCs w:val="28"/>
        </w:rPr>
        <w:t>- Il più famoso è l'anisakis, il vermetto che si trova in molte specie di pesce (dal tonno alle sardine, dallo sgombro alle acciughe) ed è lo spauracchio di chi ama sushi, sashimi e marinate. Ma i parassiti che possiamo incontrare sulla nostra strada sono parecchi, sempre di più, stando ai dati diffusi in occasione dell'ultimo congresso dell'</w:t>
      </w:r>
      <w:r>
        <w:rPr>
          <w:rFonts w:cs="Arial Narrow" w:ascii="Arial Narrow" w:hAnsi="Arial Narrow"/>
          <w:color w:val="000000"/>
          <w:sz w:val="28"/>
          <w:szCs w:val="28"/>
          <w:u w:val="single"/>
        </w:rPr>
        <w:t>Associazione Microbiologi Clinici Italiani</w:t>
      </w:r>
      <w:r>
        <w:rPr>
          <w:rFonts w:cs="Arial Narrow" w:ascii="Arial Narrow" w:hAnsi="Arial Narrow"/>
          <w:color w:val="000000"/>
          <w:sz w:val="28"/>
          <w:szCs w:val="28"/>
        </w:rPr>
        <w:t xml:space="preserve">; la buona notizia è che c'è sempre maggior attenzione nel riconoscerli, così nella gran parte dei casi non mettono in grave pericolo chi ne viene colpito…. http://www.corriere.it/salute/nutrizione/10_novembre_03/infezioni-parassiti-meli_2be54a3e-e5c2-11df-b5c0-00144f02aabc.shtml </w:t>
      </w:r>
    </w:p>
    <w:p>
      <w:pPr>
        <w:pStyle w:val="Default"/>
        <w:spacing w:before="120" w:after="0"/>
        <w:jc w:val="both"/>
        <w:rPr/>
      </w:pPr>
      <w:r>
        <w:rPr>
          <w:rFonts w:cs="Arial Narrow" w:ascii="Arial Narrow" w:hAnsi="Arial Narrow"/>
          <w:b/>
          <w:bCs/>
          <w:color w:val="000000"/>
          <w:sz w:val="28"/>
          <w:szCs w:val="28"/>
        </w:rPr>
        <w:t xml:space="preserve">CHIP IMPIANTATO DIETRO RETINA RESTITUISCE VISTA A CIECHI </w:t>
      </w:r>
      <w:r>
        <w:rPr>
          <w:rFonts w:cs="Arial Narrow" w:ascii="Arial Narrow" w:hAnsi="Arial Narrow"/>
          <w:color w:val="000000"/>
          <w:sz w:val="28"/>
          <w:szCs w:val="28"/>
        </w:rPr>
        <w:t xml:space="preserve">AGI) - roma, 3 nov. - creato un chip che si impianta nell'occhio e restituisce la vista ai ciechi. a crearlo un gruppo di ricercatori tedeschi che hanno pubblicato i risultati delle loro ricerche sulla rivista proceedings of the royal society b. i ricercatori dell'universita' di tubinga, guidati da eberhart zrenner hanno impiantato il chip realizzato in collaborazione con una societa' privata, retina implant ag, in un campione di undici pazienti…. http://www.agi.it/salute/notizie/201011031212-hpg-rsa1013-chip_impiantato_dietro_retina_restituisce_vista_a_ciechi </w:t>
      </w:r>
    </w:p>
    <w:p>
      <w:pPr>
        <w:pStyle w:val="Default"/>
        <w:spacing w:before="100" w:after="0"/>
        <w:jc w:val="both"/>
        <w:rPr/>
      </w:pPr>
      <w:r>
        <w:rPr>
          <w:rFonts w:cs="Arial Narrow" w:ascii="Arial Narrow" w:hAnsi="Arial Narrow"/>
          <w:b/>
          <w:bCs/>
          <w:color w:val="000000"/>
          <w:sz w:val="28"/>
          <w:szCs w:val="28"/>
        </w:rPr>
        <w:t xml:space="preserve">TUMORI OVARICI, POSSIBILE TARDARE RECIDIVE </w:t>
      </w:r>
      <w:r>
        <w:rPr>
          <w:rFonts w:cs="Arial Narrow" w:ascii="Arial Narrow" w:hAnsi="Arial Narrow"/>
          <w:color w:val="000000"/>
          <w:sz w:val="28"/>
          <w:szCs w:val="28"/>
        </w:rPr>
        <w:t xml:space="preserve">I dati preliminari di una ricerca confermano l'efficacia di bevacizumab nel rallentare la malattia. Dieta con pochi grassi, pillola anticoncenzionale e test per la prevenzione – di Vera Martinella(Fondazione Veronesi)03 novembre 2010 MILANO - Si aprono nuove strade nel trattamento del tumore dell’ovaio, che ogni anno in Italia colpisce circa 4500 donne (nella forma più frequente, quella epiteliale) e provoca 3mila decessi. Il bevacizumab, farmaco biologico inibitore dell’angiogenesi che agisce "tagliando i viveri" al tumore,..http://www.corriere.it/salute/sportello_cancro/10_novembre_03/tumori-ovaie-recidive-martinella_1373ba86-e378-11df-b688-00144f02aabc.shtml </w:t>
      </w:r>
    </w:p>
    <w:p>
      <w:pPr>
        <w:pStyle w:val="Default"/>
        <w:jc w:val="both"/>
        <w:rPr/>
      </w:pPr>
      <w:r>
        <w:rPr>
          <w:rFonts w:cs="Arial Narrow" w:ascii="Arial Narrow" w:hAnsi="Arial Narrow"/>
          <w:b/>
          <w:bCs/>
          <w:color w:val="000000"/>
          <w:sz w:val="28"/>
          <w:szCs w:val="28"/>
        </w:rPr>
        <w:t xml:space="preserve">VIRUS DEL RAFFREDDORE: NOVITÀ NEL RUOLO DEGLI ANTICORPI </w:t>
      </w:r>
      <w:r>
        <w:rPr>
          <w:rFonts w:cs="Arial Narrow" w:ascii="Arial Narrow" w:hAnsi="Arial Narrow"/>
          <w:color w:val="000000"/>
          <w:sz w:val="28"/>
          <w:szCs w:val="28"/>
        </w:rPr>
        <w:t xml:space="preserve">(Il Mattino: pag. 14, Corriere della Sera: pag. 35, Il Messaggero: pag. 11, la Repubblica: pag. 1 - 03 novembre 2010) Gli anticorpi non operano esclusivamente al di fuori della cellula ma, come hanno dimostrato per la prima volta i ricercatori dell'Università di Cambridge, sono in grado di distruggere il virus del raffreddore quando ha già invaso la cellula ospite. Dallo studio pubblicato su Proceedings of the National Academy of Sciences emerge che gli anticorpi inseguono il virus dentro la cellula e una volta al suo interno vengono riconosciuti da una proteina (Trim21) che a sua volta attiva un meccanismo distruttivo in grado di eliminare il virus in 2 ore. http://www.aboutpharma.it/rassegnastampa/mostraArticolo.aspx?id=15927 </w:t>
      </w:r>
    </w:p>
    <w:p>
      <w:pPr>
        <w:pStyle w:val="Default"/>
        <w:rPr>
          <w:rFonts w:ascii="Arial Narrow" w:hAnsi="Arial Narrow" w:cs="Times New Roman;Times New Roman"/>
          <w:color w:val="000000"/>
          <w:sz w:val="28"/>
          <w:szCs w:val="28"/>
        </w:rPr>
      </w:pPr>
      <w:r>
        <w:rPr>
          <w:rFonts w:cs="Times New Roman;Times New Roman" w:ascii="Arial Narrow" w:hAnsi="Arial Narrow"/>
          <w:color w:val="000000"/>
          <w:sz w:val="28"/>
          <w:szCs w:val="28"/>
        </w:rPr>
        <w:t xml:space="preserve">4 </w:t>
      </w:r>
      <w:r>
        <w:br w:type="page"/>
      </w:r>
    </w:p>
    <w:p>
      <w:pPr>
        <w:pStyle w:val="Default"/>
        <w:spacing w:before="240" w:after="60"/>
        <w:jc w:val="both"/>
        <w:rPr/>
      </w:pPr>
      <w:r>
        <w:rPr>
          <w:rFonts w:cs="Times New Roman;Times New Roman" w:ascii="Arial Narrow" w:hAnsi="Arial Narrow"/>
          <w:b/>
          <w:bCs/>
          <w:color w:val="000000"/>
          <w:sz w:val="28"/>
          <w:szCs w:val="28"/>
        </w:rPr>
        <w:t xml:space="preserve">SALUTE: PROBLEMI SESSUALI PER IL 57% DEI RAGAZZI DI 18 ANNI </w:t>
      </w:r>
      <w:r>
        <w:rPr>
          <w:rFonts w:cs="Arial Narrow" w:ascii="Arial Narrow" w:hAnsi="Arial Narrow"/>
          <w:color w:val="000000"/>
          <w:sz w:val="28"/>
          <w:szCs w:val="28"/>
        </w:rPr>
        <w:t>3 novembre 2010 Le patologie dell’apparato sessuale sono frequentissime già a 18 anni, tanto che più di metà dei ragazzi (il 57%) ne soffre. Lo affermano i risultati della campagna ‘Amico Andrologo’, condotta lo scorso... http://www.blitzquotidiano.it/salute/</w:t>
      </w:r>
    </w:p>
    <w:p>
      <w:pPr>
        <w:pStyle w:val="Default"/>
        <w:spacing w:before="100" w:after="100"/>
        <w:jc w:val="both"/>
        <w:rPr>
          <w:rFonts w:ascii="Arial Narrow" w:hAnsi="Arial Narrow" w:cs="Arial Narrow"/>
          <w:color w:val="000000"/>
          <w:sz w:val="28"/>
          <w:szCs w:val="28"/>
        </w:rPr>
      </w:pPr>
      <w:r>
        <w:rPr>
          <w:rFonts w:cs="Arial Narrow" w:ascii="Arial Narrow" w:hAnsi="Arial Narrow"/>
          <w:b/>
          <w:bCs/>
          <w:color w:val="000000"/>
          <w:sz w:val="28"/>
          <w:szCs w:val="28"/>
        </w:rPr>
        <w:t xml:space="preserve">CIOCCOLATO POCO FONDENTE </w:t>
      </w:r>
      <w:r>
        <w:rPr>
          <w:rFonts w:cs="Arial Narrow" w:ascii="Arial Narrow" w:hAnsi="Arial Narrow"/>
          <w:color w:val="000000"/>
          <w:sz w:val="28"/>
          <w:szCs w:val="28"/>
        </w:rPr>
        <w:t xml:space="preserve">-3 novembre 2010 - Le espressioni “piacere fondente” e “extra cacao” sull’etichetta di questa tavoletta Milka fanno pensare a un pezzo di cioccolata dal gusto forte. Ma in realtà si tratta di cioccolato al latte. </w:t>
      </w:r>
      <w:r>
        <w:rPr>
          <w:rFonts w:cs="Arial Narrow" w:ascii="Arial Narrow" w:hAnsi="Arial Narrow"/>
          <w:b/>
          <w:bCs/>
          <w:color w:val="000000"/>
          <w:sz w:val="28"/>
          <w:szCs w:val="28"/>
        </w:rPr>
        <w:t xml:space="preserve">C’è il latte </w:t>
      </w:r>
      <w:r>
        <w:rPr>
          <w:rFonts w:cs="Arial Narrow" w:ascii="Arial Narrow" w:hAnsi="Arial Narrow"/>
          <w:color w:val="000000"/>
          <w:sz w:val="28"/>
          <w:szCs w:val="28"/>
        </w:rPr>
        <w:t xml:space="preserve">Un consumatore potrebbe comprarlo proprio per gustarsi il sapore tipico del fondente, escludendo la presenza di latte nella ricetta. Non è così: tra gli ingredienti del cioccolato Milka c’è non solo il latte scremato in polvere, ma anche grasso del latte e siero di latte in polvere. L’unica differenza con il cioccolato al latte Milka è un contenuto leggermente superiore in cacao: 45% contro il 30% di quello al latte. Basta per parlare di piacere fondente ed extra cacao?.... </w:t>
      </w:r>
      <w:r>
        <w:rPr>
          <w:rFonts w:cs="Arial Narrow" w:ascii="Arial Narrow" w:hAnsi="Arial Narrow"/>
          <w:color w:val="000000"/>
          <w:sz w:val="28"/>
          <w:szCs w:val="28"/>
          <w:u w:val="single"/>
        </w:rPr>
        <w:t>http://www.altroconsumo.it/snack-e-dolci/cioccolato-poco-fondente-s292753.htm</w:t>
      </w:r>
    </w:p>
    <w:p>
      <w:pPr>
        <w:pStyle w:val="Default"/>
        <w:spacing w:before="100" w:after="100"/>
        <w:jc w:val="both"/>
        <w:rPr>
          <w:rFonts w:ascii="Arial Narrow" w:hAnsi="Arial Narrow" w:cs="Arial Narrow"/>
          <w:color w:val="000000"/>
          <w:sz w:val="28"/>
          <w:szCs w:val="28"/>
        </w:rPr>
      </w:pPr>
      <w:r>
        <w:rPr>
          <w:rFonts w:cs="Arial Narrow" w:ascii="Arial Narrow" w:hAnsi="Arial Narrow"/>
          <w:b/>
          <w:bCs/>
          <w:color w:val="000000"/>
          <w:sz w:val="28"/>
          <w:szCs w:val="28"/>
        </w:rPr>
        <w:t xml:space="preserve">PARLARE TROPPO AL CELLULARE “ADDORMENTA” GLI SPERMATOZOI </w:t>
      </w:r>
      <w:r>
        <w:rPr>
          <w:rFonts w:cs="Arial Narrow" w:ascii="Arial Narrow" w:hAnsi="Arial Narrow"/>
          <w:color w:val="000000"/>
          <w:sz w:val="28"/>
          <w:szCs w:val="28"/>
        </w:rPr>
        <w:t xml:space="preserve">3 novembre 2010 Parlare troppo al cellulare “addormenta” gli spermatozoi e può dare problemi di fertilità. Lo affermano i risultati preliminari di uno studio dell’università la Sapienza di Roma e dell’ospedale Santa Maria Goretti di Latina, che verrà presentato al congresso della Società italiana di andrologia e medicina della sessualità (Siams). Un campione di 310 uomini, di età media… </w:t>
      </w:r>
      <w:r>
        <w:rPr>
          <w:rFonts w:cs="Arial Narrow" w:ascii="Arial Narrow" w:hAnsi="Arial Narrow"/>
          <w:color w:val="000000"/>
          <w:sz w:val="28"/>
          <w:szCs w:val="28"/>
          <w:u w:val="single"/>
        </w:rPr>
        <w:t>http://www.blitzquotidiano.it/salute/</w:t>
      </w:r>
    </w:p>
    <w:p>
      <w:pPr>
        <w:pStyle w:val="Default"/>
        <w:spacing w:before="100" w:after="100"/>
        <w:jc w:val="both"/>
        <w:rPr>
          <w:rFonts w:ascii="Arial Narrow" w:hAnsi="Arial Narrow" w:cs="Arial Narrow"/>
          <w:color w:val="000000"/>
          <w:sz w:val="28"/>
          <w:szCs w:val="28"/>
        </w:rPr>
      </w:pPr>
      <w:r>
        <w:rPr>
          <w:rFonts w:cs="Arial Narrow" w:ascii="Arial Narrow" w:hAnsi="Arial Narrow"/>
          <w:b/>
          <w:bCs/>
          <w:color w:val="000000"/>
          <w:sz w:val="28"/>
          <w:szCs w:val="28"/>
        </w:rPr>
        <w:t xml:space="preserve">LA CAREZZA CHE FA PASSARE IL DOLORE </w:t>
      </w:r>
      <w:r>
        <w:rPr>
          <w:rFonts w:cs="Arial Narrow" w:ascii="Arial Narrow" w:hAnsi="Arial Narrow"/>
          <w:color w:val="000000"/>
          <w:sz w:val="28"/>
          <w:szCs w:val="28"/>
        </w:rPr>
        <w:t xml:space="preserve">Induce una maggior vascolarizzazione sanguigna e consente al cervello una verifica tattile della situazione Cesare Peccarisi 02 novembre 2010 MILANO - Perché quando abbiamo mal di pancia tendiamo istintivamente ad accarezzarla o se abbiamo mal di denti ci portiamo la mano alla guancia? Perché chi ha un attacco di mal di testa si stropiccia la fronte e i capelli? La risposta arriva da uno studio pubblicato su Current Biology da Patrick Haggard dell’Università di Londra: autocarezzarsi allevia significativamente le sensazioni dolorose. Potete verificarlo voi stessi ripetendo lo stesso esperimento dei ricercatori londinesi. Prendete una tazza di acqua gelata e una di acqua calda. Immergete indice e anulare di una mano nell’acqua calda e dito medio in quella fredda: si formerà un cortocircuito di impulsi con una sensazione di calore insopportabile al dito medio e, come se fosse immerso in acqua bollente, lo ritrarrete per il dolore. Il termine scientifico di questa prova è TGI, sigla di thermal grill illusion, cioè illusione del cancello termico, ed è comunemente usata in laboratorio per studiare la percezione dolorifica senza procurare alcun danno reale…. </w:t>
      </w:r>
      <w:r>
        <w:rPr>
          <w:rFonts w:cs="Arial Narrow" w:ascii="Arial Narrow" w:hAnsi="Arial Narrow"/>
          <w:b/>
          <w:bCs/>
          <w:color w:val="000000"/>
          <w:sz w:val="28"/>
          <w:szCs w:val="28"/>
          <w:u w:val="single"/>
        </w:rPr>
        <w:t>http://www.corriere.it/salute/10_novembre_02/carezze-dolore-peccarisi_f991045c-d79c-11df-8fad-00144f02aabc.shtml</w:t>
      </w:r>
    </w:p>
    <w:p>
      <w:pPr>
        <w:pStyle w:val="Default"/>
        <w:spacing w:before="240" w:after="60"/>
        <w:jc w:val="both"/>
        <w:rPr/>
      </w:pPr>
      <w:r>
        <w:rPr>
          <w:rFonts w:cs="Arial Narrow" w:ascii="Arial Narrow" w:hAnsi="Arial Narrow"/>
          <w:b/>
          <w:bCs/>
          <w:color w:val="000000"/>
          <w:sz w:val="28"/>
          <w:szCs w:val="28"/>
        </w:rPr>
        <w:t xml:space="preserve">LA DIAGNOSI DEL CANCRO? SI PUÒ FARE GRAZIE ALLE MEDUSE </w:t>
      </w:r>
      <w:r>
        <w:rPr>
          <w:rFonts w:cs="Arial Narrow" w:ascii="Arial Narrow" w:hAnsi="Arial Narrow"/>
          <w:color w:val="000000"/>
          <w:sz w:val="28"/>
          <w:szCs w:val="28"/>
        </w:rPr>
        <w:t xml:space="preserve">2 novembre 2010 Dove si trova il cancro? Le meduse possono essere utili nelle diagnosi dei tumori grazie alle loro proteine verdi fosforescenti (gfp) che le fanno illuminare nel buio dei mari. Allo stesso modo, nel corpo umano, queste cellule luminose possono essere usate per illuminare i tessuti e vedere quindi la massa tumorale. A mettere a punto [...]http://www.blitzquotidiano.it/salute/ </w:t>
      </w:r>
    </w:p>
    <w:p>
      <w:pPr>
        <w:pStyle w:val="Default"/>
        <w:spacing w:before="100" w:after="100"/>
        <w:jc w:val="both"/>
        <w:rPr>
          <w:rFonts w:ascii="Arial Narrow" w:hAnsi="Arial Narrow" w:cs="Arial Narrow"/>
          <w:color w:val="000000"/>
          <w:sz w:val="28"/>
          <w:szCs w:val="28"/>
        </w:rPr>
      </w:pPr>
      <w:r>
        <w:rPr>
          <w:rFonts w:cs="Arial Narrow" w:ascii="Arial Narrow" w:hAnsi="Arial Narrow"/>
          <w:b/>
          <w:bCs/>
          <w:color w:val="000000"/>
          <w:sz w:val="28"/>
          <w:szCs w:val="28"/>
        </w:rPr>
        <w:t xml:space="preserve">MEDICINA: MUSCOLI PIU' FORTI CON MENO PROTEINE NEL PIATTO, STUDIO TELETHON </w:t>
      </w:r>
      <w:r>
        <w:rPr>
          <w:rFonts w:cs="Arial Narrow" w:ascii="Arial Narrow" w:hAnsi="Arial Narrow"/>
          <w:color w:val="000000"/>
          <w:sz w:val="28"/>
          <w:szCs w:val="28"/>
        </w:rPr>
        <w:t xml:space="preserve">Milano, 2 nov. (Adnkronos Salute) - Una dieta povera di proteine può aiutare a combattere la degenerazione muscolare causata da malattie come la distrofia. Ma più in generale, mangiare meno carne potrebbe contribuire a rallentare i processi di invecchiamento. Lo suggerisce uno studio italiano finanziato da Telethon e pubblicato su 'Nature Medicine', condotto da Paolo Bonaldo, dell'università di Padova, e Marco Sandri, dell'Istituto veneto di medicina molecolare e dell'ateneo padovano. Alla ricerca hanno collaborato anche altri ricercatori Telethon, come Luciano Merlini dell'università di Ferrara, Nadir Maraldi dell'Istituto ortopedico Rizzoli di Bologna e Paolo Bernardi dell'università di Padova….. </w:t>
      </w:r>
      <w:r>
        <w:rPr>
          <w:rFonts w:cs="Arial Narrow" w:ascii="Arial Narrow" w:hAnsi="Arial Narrow"/>
          <w:color w:val="000000"/>
          <w:sz w:val="28"/>
          <w:szCs w:val="28"/>
          <w:u w:val="single"/>
        </w:rPr>
        <w:t>http://www.adnkronos.com/IGN/Daily_Life/Benessere/Medicina-muscoli-piu-forti-con-meno-proteine-nel-piatto-studio-Telethon_311194349486.html</w:t>
      </w:r>
    </w:p>
    <w:p>
      <w:pPr>
        <w:pStyle w:val="Default"/>
        <w:spacing w:before="240" w:after="60"/>
        <w:jc w:val="both"/>
        <w:rPr/>
      </w:pPr>
      <w:r>
        <w:rPr>
          <w:rFonts w:cs="Arial Narrow" w:ascii="Arial Narrow" w:hAnsi="Arial Narrow"/>
          <w:b/>
          <w:bCs/>
          <w:color w:val="000000"/>
          <w:sz w:val="28"/>
          <w:szCs w:val="28"/>
        </w:rPr>
        <w:t xml:space="preserve">MEDICINA: SCOPERTO IL MODO PER SCONFIGGERE IL VIRUS DEL RAFFREDDORE </w:t>
      </w:r>
      <w:r>
        <w:rPr>
          <w:rFonts w:cs="Arial Narrow" w:ascii="Arial Narrow" w:hAnsi="Arial Narrow"/>
          <w:color w:val="000000"/>
          <w:sz w:val="28"/>
          <w:szCs w:val="28"/>
        </w:rPr>
        <w:t xml:space="preserve">2 novembre 2010 Dalla ‘fabbrica di premi Nobel’ di Cambridge, una speranza per la cura del raffreddore: scienziati del Laboratorio di Biologia Molecolare dell’ateneo britannico hanno dimostrato per la prima volta che le difese immunitarie dell’organismo sono in grado di ”inseguire”e distruggere il virus quando ha già invaso la cellula ospite.Finora la dottrina medica corrente è che una [...]http://www.blitzquotidiano.it/salute/ </w:t>
      </w:r>
    </w:p>
    <w:p>
      <w:pPr>
        <w:pStyle w:val="Default"/>
        <w:spacing w:before="100" w:after="0"/>
        <w:jc w:val="both"/>
        <w:rPr/>
      </w:pPr>
      <w:r>
        <w:rPr>
          <w:rFonts w:cs="Arial Narrow" w:ascii="Arial Narrow" w:hAnsi="Arial Narrow"/>
          <w:b/>
          <w:bCs/>
          <w:color w:val="000000"/>
          <w:sz w:val="28"/>
          <w:szCs w:val="28"/>
        </w:rPr>
        <w:t xml:space="preserve">QUANDO È LA MAMMA A TOGLIERE IL FIATO L'andamento dell'asma di un bambino dipende anche dall'atteggiamento di sua madre. E l'egoismo non guasta Roberta Villa </w:t>
      </w:r>
      <w:r>
        <w:rPr>
          <w:rFonts w:cs="Arial Narrow" w:ascii="Arial Narrow" w:hAnsi="Arial Narrow"/>
          <w:color w:val="000000"/>
          <w:sz w:val="28"/>
          <w:szCs w:val="28"/>
        </w:rPr>
        <w:t xml:space="preserve">02 novembre 2010 </w:t>
      </w:r>
      <w:r>
        <w:rPr>
          <w:rFonts w:cs="Arial Narrow" w:ascii="Arial Narrow" w:hAnsi="Arial Narrow"/>
          <w:b/>
          <w:bCs/>
          <w:color w:val="000000"/>
          <w:sz w:val="28"/>
          <w:szCs w:val="28"/>
        </w:rPr>
        <w:t xml:space="preserve">MILANO </w:t>
      </w:r>
      <w:r>
        <w:rPr>
          <w:rFonts w:cs="Arial Narrow" w:ascii="Arial Narrow" w:hAnsi="Arial Narrow"/>
          <w:color w:val="000000"/>
          <w:sz w:val="28"/>
          <w:szCs w:val="28"/>
        </w:rPr>
        <w:t xml:space="preserve">- L’ansia o la rabbia della mamma tolgono il respiro al bambino asmatico. Non serve neppure cercare di controllare i propri sentimenti, perché anche reprimendoli si peggiora l’andamento della malattia nei più piccoli. La ricerca pubblicata su </w:t>
      </w:r>
      <w:r>
        <w:rPr>
          <w:rFonts w:cs="Arial Narrow" w:ascii="Arial Narrow" w:hAnsi="Arial Narrow"/>
          <w:color w:val="000000"/>
          <w:sz w:val="28"/>
          <w:szCs w:val="28"/>
          <w:u w:val="single"/>
        </w:rPr>
        <w:t xml:space="preserve">BioPsychoSocial Medicine </w:t>
      </w:r>
      <w:r>
        <w:rPr>
          <w:rFonts w:cs="Arial Narrow" w:ascii="Arial Narrow" w:hAnsi="Arial Narrow"/>
          <w:color w:val="000000"/>
          <w:sz w:val="28"/>
          <w:szCs w:val="28"/>
        </w:rPr>
        <w:t xml:space="preserve">carica di nuove responsabilità il ruolo della donna di casa nell’evoluzione della malattia; non solo come principale responsabile dell’aderenza alle cure, ai controlli, ai consigli del medico, ma anche nei comportamenti e nella relazione di ogni giorno….. http://www.corriere.it/salute/10_novembre_02/bambini-asma-madre-villa_9defb4e2-dd17-11df-bdeb-00144f02aabc.shtml </w:t>
      </w:r>
    </w:p>
    <w:p>
      <w:pPr>
        <w:pStyle w:val="Default"/>
        <w:spacing w:before="100" w:after="100"/>
        <w:jc w:val="both"/>
        <w:rPr/>
      </w:pPr>
      <w:r>
        <w:rPr>
          <w:rFonts w:cs="Arial Narrow" w:ascii="Arial Narrow" w:hAnsi="Arial Narrow"/>
          <w:b/>
          <w:bCs/>
          <w:color w:val="000000"/>
          <w:sz w:val="28"/>
          <w:szCs w:val="28"/>
        </w:rPr>
        <w:t xml:space="preserve">DROGHE, LANCET: L’ALCOL È PEGGIO DI EROINA E CRACK </w:t>
      </w:r>
      <w:r>
        <w:rPr>
          <w:rFonts w:cs="Arial Narrow" w:ascii="Arial Narrow" w:hAnsi="Arial Narrow"/>
          <w:color w:val="000000"/>
          <w:sz w:val="28"/>
          <w:szCs w:val="28"/>
        </w:rPr>
        <w:t xml:space="preserve">1 novembre 2010 -Secondo uno studio pubblicato dalla rivista Lancet l’alcol è più dannoso alla salute di cocaina, cannabis o dell’ecstasy. Per il suo impatto negativo sulla società, l’alcol batterebbe tutti gli altri tipi di stupefacenti.La ricerca – condotta dall’ex consigliere del governo per la lotta alla droga, David Nutt, – suggerisce che il danno complessivo prodotto dagli alcolici sia superiore a quello di crack e eroina. Corollario del ragionamento è la richiesta di strategie coraggiose sul fronte della sanità pubblica.Nella classificazione di Lancet, su una scala di dannosità da 1 a 100 l’alcol è a quota 72, l’eroina a 55 e il crack a 54….http://www.blitzquotidiano.it/societa/droghe-secondo-lancet-lalcol-e-peggio-621013/ </w:t>
      </w:r>
    </w:p>
    <w:p>
      <w:pPr>
        <w:pStyle w:val="Normal"/>
        <w:spacing w:before="0" w:after="0"/>
        <w:ind w:left="720" w:hanging="0"/>
        <w:rPr>
          <w:rFonts w:ascii="Times New Roman;Times New Roman" w:hAnsi="Times New Roman;Times New Roman" w:eastAsia="Times New Roman;Times New Roman" w:cs="Times New Roman;Times New Roman"/>
          <w:vanish/>
          <w:sz w:val="20"/>
          <w:szCs w:val="20"/>
        </w:rPr>
      </w:pPr>
      <w:r>
        <w:rPr>
          <w:rFonts w:cs="Arial Narrow" w:ascii="Arial Narrow" w:hAnsi="Arial Narrow"/>
          <w:sz w:val="28"/>
          <w:szCs w:val="28"/>
        </w:rPr>
        <w:t>5</w:t>
      </w:r>
      <w:bookmarkStart w:id="2" w:name="_PictureBullets"/>
      <w:bookmarkEnd w:id="2"/>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w:charset w:val="00"/>
    <w:family w:val="roman"/>
    <w:pitch w:val="variable"/>
  </w:font>
  <w:font w:name="Comic Sans MS">
    <w:charset w:val="00"/>
    <w:family w:val="script"/>
    <w:pitch w:val="variable"/>
  </w:font>
  <w:font w:name="Arial Black">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InternetLink">
    <w:name w:val="Hyperlink"/>
    <w:basedOn w:val="Carpredefinitoparagrafo"/>
    <w:rPr>
      <w:color w:val="0000CC"/>
      <w:u w:val="single"/>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ormaleWeb">
    <w:name w:val="Normale (Web)"/>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Testocenter2">
    <w:name w:val="testocenter2"/>
    <w:basedOn w:val="Normal"/>
    <w:qFormat/>
    <w:pPr>
      <w:spacing w:lineRule="auto" w:line="240" w:before="107" w:after="258"/>
      <w:ind w:firstLine="240"/>
      <w:jc w:val="center"/>
    </w:pPr>
    <w:rPr>
      <w:rFonts w:ascii="Tahoma" w:hAnsi="Tahoma" w:eastAsia="Times New Roman;Times New Roman" w:cs="Tahoma"/>
      <w:color w:val="000000"/>
      <w:sz w:val="24"/>
      <w:szCs w:val="24"/>
    </w:rPr>
  </w:style>
  <w:style w:type="paragraph" w:styleId="Default">
    <w:name w:val="Default"/>
    <w:qFormat/>
    <w:pPr>
      <w:widowControl/>
      <w:autoSpaceDE w:val="false"/>
      <w:bidi w:val="0"/>
    </w:pPr>
    <w:rPr>
      <w:rFonts w:ascii="Comic Sans MS;Comic Sans MS" w:hAnsi="Comic Sans MS;Comic Sans MS" w:eastAsia="Calibri" w:cs="Comic Sans MS;Comic Sans MS"/>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2:39:00Z</dcterms:created>
  <dc:creator>AliceMOBILE</dc:creator>
  <dc:description/>
  <dc:language>en-US</dc:language>
  <cp:lastModifiedBy>AliceMOBILE</cp:lastModifiedBy>
  <cp:lastPrinted>2010-10-01T19:16:00Z</cp:lastPrinted>
  <dcterms:modified xsi:type="dcterms:W3CDTF">2010-11-08T12:39:00Z</dcterms:modified>
  <cp:revision>3</cp:revision>
  <dc:subject/>
  <dc:title/>
</cp:coreProperties>
</file>