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tab/>
        <w:tab/>
        <w:tab/>
        <w:tab/>
        <w:tab/>
      </w:r>
    </w:p>
    <w:p>
      <w:pPr>
        <w:pStyle w:val="Normal"/>
        <w:spacing w:before="0" w:after="0"/>
        <w:jc w:val="both"/>
        <w:rPr/>
      </w:pPr>
      <w:r>
        <w:rPr>
          <w:rFonts w:cs="Calibri"/>
        </w:rPr>
        <w:t xml:space="preserve">    </w:t>
      </w:r>
      <w:bookmarkStart w:id="0" w:name="_1336830626"/>
      <w:bookmarkStart w:id="1" w:name="_1336830497"/>
      <w:bookmarkEnd w:id="0"/>
      <w:bookmarkEnd w:id="1"/>
      <w:r>
        <w:rPr/>
        <w:object w:dxaOrig="1600" w:dyaOrig="14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7pt;height:71.8pt" filled="f" o:ole="">
            <v:imagedata r:id="rId3" o:title=""/>
          </v:shape>
          <o:OLEObject Type="Embed" ProgID="" ShapeID="ole_rId2" DrawAspect="Content" ObjectID="_1484511974" r:id="rId2"/>
        </w:object>
      </w:r>
      <w:r>
        <w:rPr>
          <w:rFonts w:cs="Calibri"/>
        </w:rPr>
        <w:t xml:space="preserve">                                                                                                                             </w:t>
      </w:r>
      <w:r>
        <w:rPr>
          <w:sz w:val="24"/>
          <w:szCs w:val="24"/>
        </w:rPr>
        <w:drawing>
          <wp:inline distT="0" distB="0" distL="0" distR="0">
            <wp:extent cx="83629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7" r="-7" b="-7"/>
                    <a:stretch>
                      <a:fillRect/>
                    </a:stretch>
                  </pic:blipFill>
                  <pic:spPr bwMode="auto">
                    <a:xfrm>
                      <a:off x="0" y="0"/>
                      <a:ext cx="836295" cy="830580"/>
                    </a:xfrm>
                    <a:prstGeom prst="rect">
                      <a:avLst/>
                    </a:prstGeom>
                  </pic:spPr>
                </pic:pic>
              </a:graphicData>
            </a:graphic>
          </wp:inline>
        </w:drawing>
      </w:r>
      <w:r>
        <w:rPr>
          <w:rFonts w:cs="Calibri"/>
        </w:rPr>
        <w:t xml:space="preserve">                                                                                                                         </w:t>
      </w:r>
    </w:p>
    <w:p>
      <w:pPr>
        <w:pStyle w:val="Normal"/>
        <w:spacing w:before="0" w:after="0"/>
        <w:ind w:left="720" w:hanging="0"/>
        <w:rPr>
          <w:sz w:val="16"/>
          <w:szCs w:val="16"/>
        </w:rPr>
      </w:pPr>
      <w:r>
        <w:rPr>
          <w:rFonts w:cs="Calibri"/>
        </w:rPr>
        <w:t xml:space="preserve">                                                                                                              </w:t>
      </w:r>
    </w:p>
    <w:p>
      <w:pPr>
        <w:pStyle w:val="Default"/>
        <w:ind w:right="60" w:hanging="0"/>
        <w:jc w:val="center"/>
        <w:rPr>
          <w:b/>
          <w:b/>
          <w:bCs/>
          <w:sz w:val="23"/>
          <w:szCs w:val="23"/>
        </w:rPr>
      </w:pPr>
      <w:r>
        <w:rPr>
          <w:b/>
          <w:bCs/>
          <w:sz w:val="23"/>
          <w:szCs w:val="23"/>
        </w:rPr>
      </w:r>
    </w:p>
    <w:p>
      <w:pPr>
        <w:pStyle w:val="Default"/>
        <w:ind w:right="60" w:hanging="0"/>
        <w:jc w:val="center"/>
        <w:rPr>
          <w:rFonts w:ascii="Arial Black" w:hAnsi="Arial Black" w:cs="Arial Black"/>
          <w:b/>
          <w:b/>
          <w:bCs/>
          <w:sz w:val="48"/>
          <w:szCs w:val="48"/>
        </w:rPr>
      </w:pPr>
      <w:r>
        <w:rPr>
          <w:rFonts w:cs="Arial Black" w:ascii="Arial Black" w:hAnsi="Arial Black"/>
          <w:b/>
          <w:bCs/>
          <w:sz w:val="48"/>
          <w:szCs w:val="48"/>
        </w:rPr>
        <w:t>NOTIZIARIO SANITA’ LOMBARDIA</w:t>
      </w:r>
    </w:p>
    <w:p>
      <w:pPr>
        <w:pStyle w:val="Default"/>
        <w:ind w:right="60" w:hanging="0"/>
        <w:jc w:val="center"/>
        <w:rPr/>
      </w:pPr>
      <w:r>
        <w:rPr>
          <w:b/>
          <w:bCs/>
          <w:sz w:val="23"/>
          <w:szCs w:val="23"/>
        </w:rPr>
        <w:t>R</w:t>
      </w:r>
      <w:r>
        <w:rPr>
          <w:sz w:val="23"/>
          <w:szCs w:val="23"/>
        </w:rPr>
        <w:t xml:space="preserve">assegna stampa settimanale di sanità, sociale, attualità, informazione </w:t>
      </w:r>
    </w:p>
    <w:p>
      <w:pPr>
        <w:pStyle w:val="Default"/>
        <w:ind w:right="60" w:hanging="0"/>
        <w:jc w:val="center"/>
        <w:rPr>
          <w:sz w:val="23"/>
          <w:szCs w:val="23"/>
        </w:rPr>
      </w:pPr>
      <w:r>
        <w:rPr>
          <w:b/>
          <w:bCs/>
          <w:sz w:val="23"/>
          <w:szCs w:val="23"/>
        </w:rPr>
        <w:t>A cura di RdB-USB</w:t>
      </w:r>
    </w:p>
    <w:p>
      <w:pPr>
        <w:pStyle w:val="Default"/>
        <w:ind w:left="-180" w:right="60" w:hanging="0"/>
        <w:jc w:val="center"/>
        <w:rPr>
          <w:sz w:val="20"/>
          <w:szCs w:val="20"/>
        </w:rPr>
      </w:pPr>
      <w:r>
        <w:rPr>
          <w:b/>
          <w:bCs/>
          <w:sz w:val="20"/>
          <w:szCs w:val="20"/>
        </w:rPr>
        <w:t xml:space="preserve">n° 29 – Esce ogni lunedì – 8 novembre 2010 – </w:t>
      </w:r>
    </w:p>
    <w:p>
      <w:pPr>
        <w:pStyle w:val="Default"/>
        <w:ind w:left="-180" w:right="60" w:hanging="0"/>
        <w:jc w:val="center"/>
        <w:rPr>
          <w:sz w:val="16"/>
          <w:szCs w:val="16"/>
        </w:rPr>
      </w:pPr>
      <w:r>
        <w:rPr>
          <w:b/>
          <w:bCs/>
          <w:sz w:val="16"/>
          <w:szCs w:val="16"/>
        </w:rPr>
        <w:t>Notizie di politica sanitaria,comunicati stampa - Allegato N°1: Dai quotidiani, dalle Agenzie - AllegatoN°2 Appuntamenti della settimana e oltre…, dalle Associazioni,…cosa c’è di nuovo in libreria</w:t>
      </w:r>
      <w:r>
        <w:rPr>
          <w:b/>
          <w:bCs/>
          <w:sz w:val="18"/>
          <w:szCs w:val="18"/>
        </w:rPr>
        <w:t xml:space="preserve">, </w:t>
      </w:r>
      <w:r>
        <w:rPr>
          <w:b/>
          <w:bCs/>
          <w:sz w:val="16"/>
          <w:szCs w:val="16"/>
        </w:rPr>
        <w:t xml:space="preserve">bandi, concorsi – “NATALE 2010” </w:t>
      </w:r>
    </w:p>
    <w:p>
      <w:pPr>
        <w:pStyle w:val="Default"/>
        <w:spacing w:before="100" w:after="100"/>
        <w:jc w:val="center"/>
        <w:rPr>
          <w:rFonts w:ascii="Arial Black" w:hAnsi="Arial Black" w:cs="Arial Black"/>
          <w:sz w:val="36"/>
          <w:szCs w:val="36"/>
        </w:rPr>
      </w:pPr>
      <w:r>
        <w:rPr>
          <w:rFonts w:cs="Arial Black" w:ascii="Arial Black" w:hAnsi="Arial Black"/>
          <w:b/>
          <w:bCs/>
          <w:sz w:val="36"/>
          <w:szCs w:val="36"/>
        </w:rPr>
        <w:t xml:space="preserve">COMUNICATI STAMPA </w:t>
      </w:r>
    </w:p>
    <w:p>
      <w:pPr>
        <w:pStyle w:val="Default"/>
        <w:jc w:val="both"/>
        <w:rPr>
          <w:rFonts w:ascii="Arial Narrow" w:hAnsi="Arial Narrow" w:cs="Arial Narrow"/>
        </w:rPr>
      </w:pPr>
      <w:r>
        <w:rPr>
          <w:rFonts w:cs="Arial Narrow" w:ascii="Arial Narrow" w:hAnsi="Arial Narrow"/>
          <w:b/>
          <w:bCs/>
        </w:rPr>
        <w:t xml:space="preserve">CONFERENZA NAZIONALE DELLA FAMIGLIA Milano, 8 -10 Novembre 2010 </w:t>
      </w:r>
      <w:r>
        <w:rPr>
          <w:rFonts w:cs="Arial Narrow" w:ascii="Arial Narrow" w:hAnsi="Arial Narrow"/>
        </w:rPr>
        <w:t xml:space="preserve">- </w:t>
      </w:r>
      <w:r>
        <w:rPr>
          <w:rFonts w:cs="Arial Narrow" w:ascii="Arial Narrow" w:hAnsi="Arial Narrow"/>
          <w:b/>
          <w:bCs/>
        </w:rPr>
        <w:t xml:space="preserve">Comunicato Stampa 7 novembre 2010 - NOTHING ABOUT ME WITHOUT ME (nulla che mi riguarda senza di me) </w:t>
      </w:r>
      <w:r>
        <w:rPr>
          <w:rFonts w:cs="Arial Narrow" w:ascii="Arial Narrow" w:hAnsi="Arial Narrow"/>
        </w:rPr>
        <w:t xml:space="preserve">La CAMPAGNA SALUTE MENTALE realtà alla quale aderiscono un centinaio di enti lombardi che si occupano di salute mentale, insieme ad URASAM (Unione Regionale) e UNASAM (Unione Nazionale delle Associazioni per la Salute Mentale) richiamano l’attenzione sul fatto che in questa conferenza non trova spazio la problematica relativa ai sofferenti di disturbi psichici nè tanto meno quella dei loro famigliari. Si tratta dell’1% della popolazione nazionale e quindi di oltre 500.000 persone sofferenti di disagio mentale grave e quindi di oltre un milione di familiari coinvolti pesantemente da tutti i problemi relativi. Inoltre i giovani che si ammalano ogni anno sono 1 su 10.000 cittadini, e quindi oltre 5000 nuovi malati che nell’attuale situazione dei servizi di salute mentale non trovano adeguate e tempestive risposte. Le scriventi Associazioni ribadiscono che una Conferenza Nazionale non può trascurare un argomento di così importante rilevanza, tanto più che in sede parlamentare, da mesi sono in discussione Progetti di Legge per la revisione della legge 180/833 che vanno in direzione assolutamente retrograda e non condivisibile perché NON C’E’ SALUTE SENZA SALUTE MENTALE! </w:t>
      </w:r>
      <w:r>
        <w:rPr>
          <w:rFonts w:cs="Arial Narrow" w:ascii="Arial Narrow" w:hAnsi="Arial Narrow"/>
          <w:b/>
          <w:bCs/>
        </w:rPr>
        <w:t xml:space="preserve">CAMPAGNA SALUTE MENTALE il presidente Don Virginio Colmegna URASAM il presidente Valerio Canzian UNASAM il presidente Gisella Trincas </w:t>
      </w:r>
    </w:p>
    <w:p>
      <w:pPr>
        <w:pStyle w:val="Default"/>
        <w:jc w:val="both"/>
        <w:rPr>
          <w:rFonts w:ascii="Arial Narrow" w:hAnsi="Arial Narrow" w:cs="Arial Narrow"/>
        </w:rPr>
      </w:pPr>
      <w:r>
        <w:rPr>
          <w:rFonts w:cs="Arial Narrow" w:ascii="Arial Narrow" w:hAnsi="Arial Narrow"/>
          <w:b/>
          <w:bCs/>
        </w:rPr>
        <w:t xml:space="preserve">I LAICI ALZANO LA TESTA: CONVEGNO NAZIONALE DELLA CONSULTA DI BIOETICA </w:t>
      </w:r>
      <w:r>
        <w:rPr>
          <w:rFonts w:cs="Arial Narrow" w:ascii="Arial Narrow" w:hAnsi="Arial Narrow"/>
        </w:rPr>
        <w:t xml:space="preserve">– 7 novembre 2010 -Comunichiamo che giovedì e venerdì prossimi </w:t>
      </w:r>
      <w:r>
        <w:rPr>
          <w:rFonts w:cs="Arial Narrow" w:ascii="Arial Narrow" w:hAnsi="Arial Narrow"/>
          <w:b/>
          <w:bCs/>
        </w:rPr>
        <w:t xml:space="preserve">(11 e 12 novembre) </w:t>
      </w:r>
      <w:r>
        <w:rPr>
          <w:rFonts w:cs="Arial Narrow" w:ascii="Arial Narrow" w:hAnsi="Arial Narrow"/>
        </w:rPr>
        <w:t xml:space="preserve">si terrà a Milano, presso la Società Umanitaria in via Daverio 7, il Convegno nazionale della Consulta di Bioetica, dal titolo "IL FUTURO DELLA BIOETICA TRA SCUOLA, UNIVERSITA' E SOCIETA'. Due dibattiti aperti: 11novembre: L'INSEGNAMENTO DELLA BIOETICA NELLA SCUOLA DELLE RIFORME; 12novembre: LA FECONDAZIONE MEDICALMENTE ASSISTITA" Saranno due occasioni di riflessione dedicate a temi distinti (la prima giornata rivolta al mondo della scuola e dell'educazione alla bioetica più in generale, la seconda dedicata a studiosi e a cittadini interessati ad approfondire uno dei temi più attuali e controversi del dibattito bioetico), ma entrambi gli incontri sono aperti a tutti gli interessati. Il convegno intende far sentire la voce dei laici in un momento di continui attacchi alla scienza e alla libertà da parte degli ambienti conservatori, soprattutto a seguito dell'assegnazione del Premio Nobel per la Medicina a Robert Edwards, lo scienziato di Cambridge padre della fecondazione in vitro. Tra i relatori: Carlo Flamigni, Demetrio Neri, Giovanni Fornero, Giovanni Boniolo, Maurizio Mori, Patrizia Borsellino. Il programma completo con una breve presentazione al link "http://www.consultadibioetica.org/news/?id=38 </w:t>
      </w:r>
      <w:r>
        <w:rPr>
          <w:rFonts w:cs="Arial Narrow" w:ascii="Arial Narrow" w:hAnsi="Arial Narrow"/>
          <w:b/>
          <w:bCs/>
        </w:rPr>
        <w:t xml:space="preserve">Maurizio Mori Alberto Giubilini "http://www.consultadibioetica.org/" www.consultadibioetica.org </w:t>
      </w:r>
    </w:p>
    <w:p>
      <w:pPr>
        <w:pStyle w:val="Default"/>
        <w:spacing w:before="100" w:after="100"/>
        <w:jc w:val="both"/>
        <w:rPr>
          <w:rFonts w:ascii="Arial Narrow" w:hAnsi="Arial Narrow" w:cs="Arial Narrow"/>
        </w:rPr>
      </w:pPr>
      <w:r>
        <w:rPr>
          <w:rFonts w:cs="Arial Narrow" w:ascii="Arial Narrow" w:hAnsi="Arial Narrow"/>
          <w:b/>
          <w:bCs/>
        </w:rPr>
        <w:t xml:space="preserve">SALVARE 60MILA VITE L'ANNO IN ITALIA È POSSIBILE GRAZIE ALL'EDUCAZIONE AL PRIMO SOCCORSO L'esperienza pilota del Progetto Salva con le industrie dell'Altomilanese – </w:t>
      </w:r>
      <w:r>
        <w:rPr>
          <w:rFonts w:cs="Arial Narrow" w:ascii="Arial Narrow" w:hAnsi="Arial Narrow"/>
        </w:rPr>
        <w:t xml:space="preserve">7 novembre 2010 Giunge al termine la prima esperienza pilota dell'educazione al primo soccorso nelle aziende. L'iniziativa pilota ha come obbiettivo di diffondere il più possibile le nozioni di base di pronto soccorso in caso di infarto e ictus. Un intervento tempestivo può salvare molte vite e se l'educazione al primo soccorso si diffondesse in tutta Italia, si potrebbero salvare 60mila vite l'anno e migliorare di molto la vita alle persone colpite infartuate o colpite da ictus. Il progetto, denominato S.A.L.V.A. (Save All Lives Via ABC), dopo essere stato portato nelle scuole del territorio, arriva nelle aziende per garantire una sempre maggiore sicurezza sul lavoro. Realizzato dall'Unità Operativa di Rianimazione dell'Ospedale di Legnano, in collaborazione con la Banca di Credito Cooperativo dBusto Garolfo e Buguggiate, ha subito ottenuto l'adesione di Confindustria Altomilanese. </w:t>
      </w:r>
      <w:r>
        <w:rPr>
          <w:rFonts w:cs="Arial Narrow" w:ascii="Arial Narrow" w:hAnsi="Arial Narrow"/>
          <w:b/>
          <w:bCs/>
        </w:rPr>
        <w:t>….Ufficio stampa Bcc di Busto Garolfo e Buguggiate: Eo Ipso (</w:t>
      </w:r>
      <w:r>
        <w:rPr>
          <w:rFonts w:cs="Arial Narrow" w:ascii="Arial Narrow" w:hAnsi="Arial Narrow"/>
          <w:b/>
          <w:bCs/>
          <w:u w:val="single"/>
        </w:rPr>
        <w:t>http://www.eoipso.it</w:t>
      </w:r>
      <w:r>
        <w:rPr>
          <w:rFonts w:cs="Arial Narrow" w:ascii="Arial Narrow" w:hAnsi="Arial Narrow"/>
          <w:b/>
          <w:bCs/>
        </w:rPr>
        <w:t>) Info: Chiara Porta cporta@eoipso.it 328 9629722 - Marco Parotti mparotti@eoipso.it 340 9665279</w:t>
      </w:r>
    </w:p>
    <w:p>
      <w:pPr>
        <w:pStyle w:val="Default"/>
        <w:jc w:val="both"/>
        <w:rPr>
          <w:rFonts w:ascii="Arial Narrow" w:hAnsi="Arial Narrow" w:cs="Arial Narrow"/>
        </w:rPr>
      </w:pPr>
      <w:r>
        <w:rPr>
          <w:rFonts w:cs="Arial Narrow" w:ascii="Arial Narrow" w:hAnsi="Arial Narrow"/>
          <w:b/>
          <w:bCs/>
        </w:rPr>
        <w:t xml:space="preserve">FARMACI. MOVIMENTO CONSUMATORI: VENDITA ON LINE, SERVONO CERTIFICAZIONI E REGOLE PER IL WEB </w:t>
      </w:r>
      <w:r>
        <w:rPr>
          <w:rFonts w:cs="Arial Narrow" w:ascii="Arial Narrow" w:hAnsi="Arial Narrow"/>
        </w:rPr>
        <w:t>-5 novembre 2010 L’associazione esprime soddisfazione per l’operazione effettuata dai Nas che ha portato alla denuncia di due persone per esercizio abusivo della professione medica e vendita sul web di una sostanza tossica spacciata come medicinale.“Odiosa e inaccettabile è la speculazione che si va perpetrando da tempo a danni di malati gravi – dice Rossella Miracapillo, responsabile dell’Osservatorio Farmaci &amp; Salute del Movimento Consumatori - non solo creando false speranze di guarigione, ma offrendo, come in questo caso, rimedi tossici e dannosi. Da tempo, come Movimento Consumatori stiamo lanciando l’allarme sulla vendita on line di farmaci pericolosi e da tempo ribadiamo la necessità di rafforzare gli sforzi contro questo fenomeno. Purtroppo i cittadini non hanno la possibilità di difendersi riguardo le false informazioni veicolate da Internet, per questo riteniamo indispensabile che siano rese obbligatorie delle certificazioni sui siti che promuovono informazioni o vendita di prodotti legati alla salute……Angela Carta Ufficio stampa Movimento Consumatori via Piemonte, 39/A - 00187 Roma tel. 06 4880053 - int. 18 - fax 06 482022</w:t>
      </w:r>
      <w:r>
        <w:rPr>
          <w:rFonts w:cs="Arial Narrow" w:ascii="Arial Narrow" w:hAnsi="Arial Narrow"/>
          <w:u w:val="single"/>
        </w:rPr>
        <w:t xml:space="preserve">ufficio.stampa@movimentoconsumatori.itwww.movimentoconsumatori.it </w:t>
      </w:r>
    </w:p>
    <w:p>
      <w:pPr>
        <w:pStyle w:val="Default"/>
        <w:rPr>
          <w:rFonts w:ascii="Arial Narrow" w:hAnsi="Arial Narrow" w:cs="Times New Roman"/>
          <w:color w:val="000000"/>
        </w:rPr>
      </w:pPr>
      <w:r>
        <w:rPr>
          <w:rFonts w:cs="Times New Roman" w:ascii="Arial Narrow" w:hAnsi="Arial Narrow"/>
          <w:color w:val="000000"/>
        </w:rPr>
        <w:t xml:space="preserve">1 </w:t>
      </w:r>
      <w:r>
        <w:br w:type="page"/>
      </w:r>
    </w:p>
    <w:p>
      <w:pPr>
        <w:pStyle w:val="Default"/>
        <w:jc w:val="both"/>
        <w:rPr/>
      </w:pPr>
      <w:r>
        <w:rPr>
          <w:rFonts w:cs="Times New Roman" w:ascii="Arial Narrow" w:hAnsi="Arial Narrow"/>
          <w:b/>
          <w:bCs/>
          <w:color w:val="000000"/>
        </w:rPr>
        <w:t xml:space="preserve">NUOVI SERVIZI IN FARMACIA: SUPERABILI LE PERPLESSITÀ DELLE REGIONI </w:t>
      </w:r>
      <w:r>
        <w:rPr>
          <w:rFonts w:cs="Arial Narrow" w:ascii="Arial Narrow" w:hAnsi="Arial Narrow"/>
          <w:color w:val="000000"/>
        </w:rPr>
        <w:t xml:space="preserve">4 novembre 2010 Le perplessità espresse dalle Regioni sulla possibilità che le farmacie offrano nuove prestazioni socio-sanitarie sono superabili perché le Regioni stesse avranno un ruolo importante nell'attivazione dei nuovi servizi. Nella nuova convenzione farmaceutica nazionale, le cui trattative auspichiamo siano avviate a breve, saranno infatti le Regioni a definire insieme alle farmacie pubbliche e private le concrete modalità di erogazione dei servizi, indicando i requisiti necessari e controllandone il puntuale rispetto da parte delle farmacie. Lo afferma Annarosa Racca, Presidente di Federfarma, che spiega: l'introduzione di nuovi servizi in farmacia nasce per volontà del Parlamento con la legge n. 69 del 2009. Questa legge ha chiarito in modo esplicito che l'attivazione dei nuovi servizi deve avvenire d'intesa con le Regioni e nel rispetto dei piani socio-sanitari locali. Le Regioni sono quindi attivamente coinvolte e responsabilizzate sulle scelte per migliorare il servizio offerto ai cittadini sul loro territorio. In attuazione della legge - prosegue Annarosa Racca - il Governo ha varato il Decreto Legislativo n. 153 del 2009 che è stato avallato dal Parlamento. Con tali provvedimenti, quindi, Governo e Parlamento - insieme - hanno tracciato la strada per fare della farmacia uno snodo fondamentale del sistema sanitario nazionale. I nuovi servizi non sono quindi pura espressione di volontà governativa, come sembrano affermare le Regioni. Il Ministro della salute Ferruccio Fazio in piu' occasioni ha ben spiegato i motivi alla base della introduzione dei servizi…. https://www.federfarma.it </w:t>
      </w:r>
    </w:p>
    <w:p>
      <w:pPr>
        <w:pStyle w:val="Default"/>
        <w:jc w:val="center"/>
        <w:rPr>
          <w:rFonts w:ascii="Arial Narrow" w:hAnsi="Arial Narrow" w:cs="Arial Narrow"/>
          <w:color w:val="000000"/>
        </w:rPr>
      </w:pPr>
      <w:r>
        <w:rPr>
          <w:rFonts w:cs="Arial Narrow" w:ascii="Arial Narrow" w:hAnsi="Arial Narrow"/>
          <w:b/>
          <w:bCs/>
          <w:color w:val="000000"/>
        </w:rPr>
        <w:t xml:space="preserve">APPELLO </w:t>
      </w:r>
    </w:p>
    <w:p>
      <w:pPr>
        <w:pStyle w:val="Default"/>
        <w:jc w:val="both"/>
        <w:rPr/>
      </w:pPr>
      <w:r>
        <w:rPr>
          <w:rFonts w:cs="Arial Narrow" w:ascii="Arial Narrow" w:hAnsi="Arial Narrow"/>
          <w:b/>
          <w:bCs/>
          <w:color w:val="000000"/>
        </w:rPr>
        <w:t xml:space="preserve">APPELLO CONTRO LA CHIUSURA DELL’UNITÀ OPERATIVA MALATTIE TRASMESSE SESSUALMENTE (UOMTS) DI SESTO SAN GIOVANNI </w:t>
      </w:r>
      <w:r>
        <w:rPr>
          <w:rFonts w:cs="Arial Narrow" w:ascii="Arial Narrow" w:hAnsi="Arial Narrow"/>
          <w:b/>
          <w:bCs/>
          <w:color w:val="000000"/>
          <w:u w:val="single"/>
        </w:rPr>
        <w:t xml:space="preserve">a cura di Rete Salute e Territorio e Progetto IST Onlus in sostegno al Comitato Utenti - </w:t>
      </w:r>
      <w:r>
        <w:rPr>
          <w:rFonts w:cs="Arial Narrow" w:ascii="Arial Narrow" w:hAnsi="Arial Narrow"/>
          <w:b/>
          <w:bCs/>
          <w:color w:val="000000"/>
        </w:rPr>
        <w:t xml:space="preserve">Il 31 Dicembre 2010 verrà chiusa </w:t>
      </w:r>
      <w:r>
        <w:rPr>
          <w:rFonts w:cs="Arial Narrow" w:ascii="Arial Narrow" w:hAnsi="Arial Narrow"/>
          <w:color w:val="000000"/>
        </w:rPr>
        <w:t>la UO di Malattie a Trasmissione Sessuale di Sesto San Giovanni, che opera su un bacino d’utenza di circa 270.000 abitanti del Nord Milano, Così ha deciso la Regione Lombardia, che sta consentendo alla ASL di Milano di sradicare un importante servizio di prevenzione da questo territorio.</w:t>
      </w:r>
      <w:r>
        <w:rPr>
          <w:rFonts w:cs="Arial Narrow" w:ascii="Arial Narrow" w:hAnsi="Arial Narrow"/>
          <w:b/>
          <w:bCs/>
          <w:color w:val="000000"/>
        </w:rPr>
        <w:t>La struttura sanitaria d’eccellenza</w:t>
      </w:r>
      <w:r>
        <w:rPr>
          <w:rFonts w:cs="Arial Narrow" w:ascii="Arial Narrow" w:hAnsi="Arial Narrow"/>
          <w:color w:val="000000"/>
        </w:rPr>
        <w:t>, finanziata nel 2001 con 3 miliardi di lire, è dotata di un'equipe interdisciplinare di operatori e da oltre 15 anni occupa un ruolo chiave nella prevenzione e nella cura delle malattie infettive, in particolare di quelle trasmissibili sessualmente (epatiti, sifilide, gonorrea, HIV). Garantisce inoltre una via preferenziale ad utenti inviati da medici di base e da altri servizi (Igiene Pubblica, Consultori, Servizi Dipendenze) soprattutto per casi urgenti nelle collettività (es. bambini con scabbia nelle scuole).</w:t>
      </w:r>
      <w:r>
        <w:rPr>
          <w:rFonts w:cs="Arial Narrow" w:ascii="Arial Narrow" w:hAnsi="Arial Narrow"/>
          <w:b/>
          <w:bCs/>
          <w:color w:val="000000"/>
        </w:rPr>
        <w:t xml:space="preserve">Per gli utenti HIV </w:t>
      </w:r>
      <w:r>
        <w:rPr>
          <w:rFonts w:cs="Arial Narrow" w:ascii="Arial Narrow" w:hAnsi="Arial Narrow"/>
          <w:color w:val="000000"/>
        </w:rPr>
        <w:t xml:space="preserve">che da anni vengono curati in questa struttura, l’unica alternativa rimarrà quella di vagare per gli ospedali della Città di Milano: la loro cura si ridurrà alla semplice somministrazione dei farmaci antiretrovirali senza il supporto psicologico e sociale che la UOMTS garantiva a questa fragile utenza, con il probabile rischio di fallimento anche della stessa terapia farmacologica. Paradossalmente, l’Assessore alla Sanità della Regione Lombardia, mentre grida “all’emergenza contagio”, dichiarando dati epidemiologici che confermano un aumento delle malattie sessualmente trasmesse e invoca i test HIV obbligatori per tutti i ricoveri ospedalieri, chiude uno dei servizi territoriali più importanti per la prevenzione e la cura delle Malattie infettive. </w:t>
      </w:r>
    </w:p>
    <w:p>
      <w:pPr>
        <w:pStyle w:val="Default"/>
        <w:jc w:val="both"/>
        <w:rPr>
          <w:rFonts w:ascii="Arial Narrow" w:hAnsi="Arial Narrow" w:cs="Arial Narrow"/>
          <w:color w:val="000000"/>
        </w:rPr>
      </w:pPr>
      <w:r>
        <w:rPr>
          <w:rFonts w:cs="Arial Narrow" w:ascii="Arial Narrow" w:hAnsi="Arial Narrow"/>
          <w:b/>
          <w:bCs/>
          <w:color w:val="000000"/>
        </w:rPr>
        <w:t xml:space="preserve">Facciamo appello </w:t>
      </w:r>
    </w:p>
    <w:p>
      <w:pPr>
        <w:pStyle w:val="Default"/>
        <w:jc w:val="both"/>
        <w:rPr>
          <w:rFonts w:ascii="Arial Narrow" w:hAnsi="Arial Narrow" w:cs="Arial Narrow"/>
          <w:color w:val="000000"/>
        </w:rPr>
      </w:pPr>
      <w:r>
        <w:rPr>
          <w:rFonts w:cs="Arial Narrow" w:ascii="Arial Narrow" w:hAnsi="Arial Narrow"/>
          <w:color w:val="000000"/>
        </w:rPr>
        <w:t xml:space="preserve">ai Comuni del Nord Milano, alla Comunità Scientifica, ai Medici di Base e agli operatori sanitari, a tutto il mondo delle associazioni, dei partiti, dei sindacati, a quanti ritengono importante difendere il Servizio Sanitario Pubblico, perché si mobilitino a difesa di questo fondamentale servizio territoriale e centro di riferimento regionale per i cittadini. </w:t>
      </w:r>
      <w:r>
        <w:rPr>
          <w:rFonts w:cs="Arial Narrow" w:ascii="Arial Narrow" w:hAnsi="Arial Narrow"/>
          <w:b/>
          <w:bCs/>
          <w:color w:val="000000"/>
        </w:rPr>
        <w:t xml:space="preserve">Chiediamo </w:t>
      </w:r>
      <w:r>
        <w:rPr>
          <w:rFonts w:cs="Arial Narrow" w:ascii="Arial Narrow" w:hAnsi="Arial Narrow"/>
          <w:color w:val="000000"/>
        </w:rPr>
        <w:t>che venga bloccato lo smantellamento e che la Regione e la ASL di Milano convochino subito una Conferenza dei Servizi per garantire il futuro di questa struttura, mantenendone integralmente l’attuale attività.</w:t>
      </w:r>
      <w:r>
        <w:rPr>
          <w:rFonts w:cs="Arial Narrow" w:ascii="Arial Narrow" w:hAnsi="Arial Narrow"/>
          <w:b/>
          <w:bCs/>
          <w:color w:val="000000"/>
        </w:rPr>
        <w:t xml:space="preserve">E’ l’ennesimo scempio della Sanità Pubblica. Fermiamoli prima che sia troppo tardi Chiudere contagia anche te! </w:t>
      </w:r>
      <w:r>
        <w:rPr>
          <w:rFonts w:cs="Arial Narrow" w:ascii="Arial Narrow" w:hAnsi="Arial Narrow"/>
          <w:color w:val="000000"/>
        </w:rPr>
        <w:t xml:space="preserve">Per adesioni: </w:t>
      </w:r>
      <w:r>
        <w:rPr>
          <w:rFonts w:cs="Arial Narrow" w:ascii="Arial Narrow" w:hAnsi="Arial Narrow"/>
          <w:color w:val="000000"/>
          <w:u w:val="single"/>
        </w:rPr>
        <w:t xml:space="preserve">uomts@iesseti.info </w:t>
      </w:r>
      <w:r>
        <w:rPr>
          <w:rFonts w:cs="Arial Narrow" w:ascii="Arial Narrow" w:hAnsi="Arial Narrow"/>
          <w:color w:val="000000"/>
        </w:rPr>
        <w:t xml:space="preserve">– </w:t>
      </w:r>
      <w:r>
        <w:rPr>
          <w:rFonts w:cs="Arial Narrow" w:ascii="Arial Narrow" w:hAnsi="Arial Narrow"/>
          <w:color w:val="000000"/>
          <w:u w:val="single"/>
        </w:rPr>
        <w:t xml:space="preserve">info@retesaluteterritorio.it </w:t>
      </w:r>
      <w:r>
        <w:rPr>
          <w:rFonts w:cs="Arial Narrow" w:ascii="Arial Narrow" w:hAnsi="Arial Narrow"/>
          <w:color w:val="000000"/>
        </w:rPr>
        <w:t>tel. 02.45074487</w:t>
      </w:r>
      <w:r>
        <w:rPr>
          <w:rFonts w:cs="Arial Narrow" w:ascii="Arial Narrow" w:hAnsi="Arial Narrow"/>
          <w:color w:val="000000"/>
          <w:u w:val="single"/>
        </w:rPr>
        <w:t xml:space="preserve">www.iesseti.info www.retesaluteterritorio.it </w:t>
      </w:r>
    </w:p>
    <w:p>
      <w:pPr>
        <w:pStyle w:val="Default"/>
        <w:jc w:val="center"/>
        <w:rPr>
          <w:rFonts w:ascii="Arial Narrow" w:hAnsi="Arial Narrow" w:cs="Arial Narrow"/>
          <w:color w:val="000000"/>
        </w:rPr>
      </w:pPr>
      <w:r>
        <w:rPr>
          <w:rFonts w:cs="Arial Narrow" w:ascii="Arial Narrow" w:hAnsi="Arial Narrow"/>
          <w:b/>
          <w:bCs/>
          <w:color w:val="000000"/>
        </w:rPr>
        <w:t xml:space="preserve">NOTIZIE DI POLITICA SANITARIA: Cronaca </w:t>
      </w:r>
    </w:p>
    <w:p>
      <w:pPr>
        <w:pStyle w:val="Default"/>
        <w:jc w:val="center"/>
        <w:rPr>
          <w:rFonts w:ascii="Arial Narrow" w:hAnsi="Arial Narrow" w:cs="Arial Narrow"/>
          <w:b/>
          <w:b/>
          <w:bCs/>
          <w:color w:val="000000"/>
        </w:rPr>
      </w:pPr>
      <w:r>
        <w:rPr>
          <w:rFonts w:cs="Arial Narrow" w:ascii="Arial Narrow" w:hAnsi="Arial Narrow"/>
          <w:b/>
          <w:bCs/>
          <w:color w:val="000000"/>
        </w:rPr>
        <w:t xml:space="preserve">AVVISO DI SICUREZZA SCHEDA PRODOTTO PERICOLOSO </w:t>
      </w:r>
    </w:p>
    <w:tbl>
      <w:tblPr>
        <w:tblW w:w="10342" w:type="dxa"/>
        <w:jc w:val="left"/>
        <w:tblInd w:w="62" w:type="dxa"/>
        <w:tblLayout w:type="fixed"/>
        <w:tblCellMar>
          <w:top w:w="0" w:type="dxa"/>
          <w:left w:w="108" w:type="dxa"/>
          <w:bottom w:w="0" w:type="dxa"/>
          <w:right w:w="108" w:type="dxa"/>
        </w:tblCellMar>
      </w:tblPr>
      <w:tblGrid>
        <w:gridCol w:w="2992"/>
        <w:gridCol w:w="1470"/>
        <w:gridCol w:w="1470"/>
        <w:gridCol w:w="1470"/>
        <w:gridCol w:w="1470"/>
        <w:gridCol w:w="1470"/>
      </w:tblGrid>
      <w:tr>
        <w:trPr>
          <w:trHeight w:val="97" w:hRule="atLeast"/>
        </w:trPr>
        <w:tc>
          <w:tcPr>
            <w:tcW w:w="2992" w:type="dxa"/>
            <w:tcBorders>
              <w:top w:val="single" w:sz="8" w:space="0" w:color="008080"/>
              <w:left w:val="single" w:sz="8" w:space="0" w:color="008080"/>
            </w:tcBorders>
            <w:shd w:fill="D9D9D9" w:val="clear"/>
          </w:tcPr>
          <w:p>
            <w:pPr>
              <w:pStyle w:val="Default"/>
              <w:jc w:val="center"/>
              <w:rPr>
                <w:rFonts w:ascii="Arial Narrow" w:hAnsi="Arial Narrow" w:cs="Arial Narrow"/>
              </w:rPr>
            </w:pPr>
            <w:r>
              <w:rPr>
                <w:rFonts w:cs="Arial Narrow" w:ascii="Arial Narrow" w:hAnsi="Arial Narrow"/>
                <w:b/>
                <w:bCs/>
                <w:color w:val="000000"/>
              </w:rPr>
              <w:t>Allarme consumatori - 04 novembre 2010</w:t>
            </w:r>
            <w:r>
              <w:rPr>
                <w:rFonts w:cs="Arial Narrow" w:ascii="Arial Narrow" w:hAnsi="Arial Narrow"/>
                <w:b/>
                <w:bCs/>
              </w:rPr>
              <w:t xml:space="preserve">Paese di origine </w:t>
            </w:r>
          </w:p>
        </w:tc>
        <w:tc>
          <w:tcPr>
            <w:tcW w:w="1470" w:type="dxa"/>
            <w:tcBorders>
              <w:top w:val="single" w:sz="8" w:space="0" w:color="008080"/>
            </w:tcBorders>
            <w:shd w:fill="D9D9D9" w:val="clear"/>
          </w:tcPr>
          <w:p>
            <w:pPr>
              <w:pStyle w:val="Default"/>
              <w:jc w:val="center"/>
              <w:rPr>
                <w:rFonts w:ascii="Arial Narrow" w:hAnsi="Arial Narrow" w:cs="Arial Narrow"/>
              </w:rPr>
            </w:pPr>
            <w:r>
              <w:rPr>
                <w:rFonts w:cs="Arial Narrow" w:ascii="Arial Narrow" w:hAnsi="Arial Narrow"/>
                <w:b/>
                <w:bCs/>
              </w:rPr>
              <w:t xml:space="preserve">Codice doganale </w:t>
            </w:r>
          </w:p>
        </w:tc>
        <w:tc>
          <w:tcPr>
            <w:tcW w:w="1470" w:type="dxa"/>
            <w:tcBorders>
              <w:top w:val="single" w:sz="8" w:space="0" w:color="008080"/>
            </w:tcBorders>
            <w:shd w:fill="D9D9D9" w:val="clear"/>
          </w:tcPr>
          <w:p>
            <w:pPr>
              <w:pStyle w:val="Default"/>
              <w:jc w:val="center"/>
              <w:rPr>
                <w:rFonts w:ascii="Arial Narrow" w:hAnsi="Arial Narrow" w:cs="Arial Narrow"/>
              </w:rPr>
            </w:pPr>
            <w:r>
              <w:rPr>
                <w:rFonts w:cs="Arial Narrow" w:ascii="Arial Narrow" w:hAnsi="Arial Narrow"/>
                <w:b/>
                <w:bCs/>
              </w:rPr>
              <w:t xml:space="preserve">Prodotto </w:t>
            </w:r>
          </w:p>
        </w:tc>
        <w:tc>
          <w:tcPr>
            <w:tcW w:w="1470" w:type="dxa"/>
            <w:tcBorders>
              <w:top w:val="single" w:sz="8" w:space="0" w:color="008080"/>
            </w:tcBorders>
            <w:shd w:fill="D9D9D9" w:val="clear"/>
          </w:tcPr>
          <w:p>
            <w:pPr>
              <w:pStyle w:val="Default"/>
              <w:jc w:val="center"/>
              <w:rPr>
                <w:rFonts w:ascii="Arial Narrow" w:hAnsi="Arial Narrow" w:cs="Arial Narrow"/>
              </w:rPr>
            </w:pPr>
            <w:r>
              <w:rPr>
                <w:rFonts w:cs="Arial Narrow" w:ascii="Arial Narrow" w:hAnsi="Arial Narrow"/>
                <w:b/>
                <w:bCs/>
              </w:rPr>
              <w:t xml:space="preserve">Marca </w:t>
            </w:r>
          </w:p>
        </w:tc>
        <w:tc>
          <w:tcPr>
            <w:tcW w:w="1470" w:type="dxa"/>
            <w:tcBorders>
              <w:top w:val="single" w:sz="8" w:space="0" w:color="008080"/>
            </w:tcBorders>
            <w:shd w:fill="D9D9D9" w:val="clear"/>
          </w:tcPr>
          <w:p>
            <w:pPr>
              <w:pStyle w:val="Default"/>
              <w:jc w:val="center"/>
              <w:rPr>
                <w:rFonts w:ascii="Arial Narrow" w:hAnsi="Arial Narrow" w:cs="Arial Narrow"/>
              </w:rPr>
            </w:pPr>
            <w:r>
              <w:rPr>
                <w:rFonts w:cs="Arial Narrow" w:ascii="Arial Narrow" w:hAnsi="Arial Narrow"/>
                <w:b/>
                <w:bCs/>
              </w:rPr>
              <w:t xml:space="preserve">Foto </w:t>
            </w:r>
          </w:p>
        </w:tc>
        <w:tc>
          <w:tcPr>
            <w:tcW w:w="1470" w:type="dxa"/>
            <w:tcBorders>
              <w:top w:val="single" w:sz="8" w:space="0" w:color="008080"/>
              <w:right w:val="single" w:sz="8" w:space="0" w:color="008080"/>
            </w:tcBorders>
            <w:shd w:fill="D9D9D9" w:val="clear"/>
          </w:tcPr>
          <w:p>
            <w:pPr>
              <w:pStyle w:val="Default"/>
              <w:jc w:val="center"/>
              <w:rPr>
                <w:rFonts w:ascii="Arial Narrow" w:hAnsi="Arial Narrow" w:cs="Arial Narrow"/>
              </w:rPr>
            </w:pPr>
            <w:r>
              <w:rPr>
                <w:rFonts w:cs="Arial Narrow" w:ascii="Arial Narrow" w:hAnsi="Arial Narrow"/>
                <w:b/>
                <w:bCs/>
              </w:rPr>
              <w:t xml:space="preserve">Documenti </w:t>
            </w:r>
          </w:p>
        </w:tc>
      </w:tr>
      <w:tr>
        <w:trPr>
          <w:trHeight w:val="920" w:hRule="atLeast"/>
        </w:trPr>
        <w:tc>
          <w:tcPr>
            <w:tcW w:w="2992" w:type="dxa"/>
            <w:tcBorders>
              <w:left w:val="single" w:sz="8" w:space="0" w:color="008080"/>
              <w:bottom w:val="single" w:sz="8" w:space="0" w:color="008080"/>
            </w:tcBorders>
            <w:shd w:fill="FFFFFF" w:val="clear"/>
          </w:tcPr>
          <w:p>
            <w:pPr>
              <w:pStyle w:val="Default"/>
              <w:rPr>
                <w:rFonts w:ascii="Arial Narrow" w:hAnsi="Arial Narrow" w:cs="Arial Narrow"/>
              </w:rPr>
            </w:pPr>
            <w:r>
              <w:rPr>
                <w:rFonts w:cs="Arial Narrow" w:ascii="Arial Narrow" w:hAnsi="Arial Narrow"/>
              </w:rPr>
              <w:t xml:space="preserve">Cina </w:t>
            </w:r>
          </w:p>
        </w:tc>
        <w:tc>
          <w:tcPr>
            <w:tcW w:w="1470" w:type="dxa"/>
            <w:tcBorders>
              <w:bottom w:val="single" w:sz="8" w:space="0" w:color="008080"/>
            </w:tcBorders>
            <w:shd w:fill="FFFFFF" w:val="clear"/>
          </w:tcPr>
          <w:p>
            <w:pPr>
              <w:pStyle w:val="Default"/>
              <w:rPr>
                <w:rFonts w:ascii="Arial Narrow" w:hAnsi="Arial Narrow" w:cs="Arial Narrow"/>
              </w:rPr>
            </w:pPr>
            <w:r>
              <w:rPr>
                <w:rFonts w:cs="Arial Narrow" w:ascii="Arial Narrow" w:hAnsi="Arial Narrow"/>
              </w:rPr>
              <w:t xml:space="preserve">34060019 </w:t>
            </w:r>
          </w:p>
        </w:tc>
        <w:tc>
          <w:tcPr>
            <w:tcW w:w="1470" w:type="dxa"/>
            <w:tcBorders>
              <w:bottom w:val="single" w:sz="8" w:space="0" w:color="008080"/>
            </w:tcBorders>
            <w:shd w:fill="FFFFFF" w:val="clear"/>
          </w:tcPr>
          <w:p>
            <w:pPr>
              <w:pStyle w:val="Default"/>
              <w:rPr>
                <w:rFonts w:ascii="Arial Narrow" w:hAnsi="Arial Narrow" w:cs="Arial Narrow"/>
              </w:rPr>
            </w:pPr>
            <w:r>
              <w:rPr>
                <w:rFonts w:cs="Arial Narrow" w:ascii="Arial Narrow" w:hAnsi="Arial Narrow"/>
              </w:rPr>
              <w:t xml:space="preserve">magneti a forma di cioccolatino </w:t>
            </w:r>
          </w:p>
        </w:tc>
        <w:tc>
          <w:tcPr>
            <w:tcW w:w="1470" w:type="dxa"/>
            <w:tcBorders>
              <w:bottom w:val="single" w:sz="8" w:space="0" w:color="008080"/>
            </w:tcBorders>
            <w:shd w:fill="FFFFFF" w:val="clear"/>
          </w:tcPr>
          <w:p>
            <w:pPr>
              <w:pStyle w:val="Default"/>
              <w:rPr>
                <w:rFonts w:ascii="Arial Narrow" w:hAnsi="Arial Narrow" w:cs="Arial Narrow"/>
              </w:rPr>
            </w:pPr>
            <w:r>
              <w:rPr>
                <w:rFonts w:cs="Arial Narrow" w:ascii="Arial Narrow" w:hAnsi="Arial Narrow"/>
              </w:rPr>
              <w:t xml:space="preserve">VIRCA - I Love Chocolate </w:t>
            </w:r>
          </w:p>
        </w:tc>
        <w:tc>
          <w:tcPr>
            <w:tcW w:w="1470" w:type="dxa"/>
            <w:tcBorders>
              <w:bottom w:val="single" w:sz="8" w:space="0" w:color="008080"/>
            </w:tcBorders>
            <w:shd w:fill="FFFFFF" w:val="clear"/>
          </w:tcPr>
          <w:p>
            <w:pPr>
              <w:pStyle w:val="Default"/>
              <w:spacing w:before="0" w:after="240"/>
              <w:rPr>
                <w:rFonts w:ascii="Arial Narrow" w:hAnsi="Arial Narrow" w:cs="Arial Narrow"/>
                <w:lang w:val="en-US"/>
              </w:rPr>
            </w:pPr>
            <w:r>
              <w:rPr>
                <w:rFonts w:cs="Arial Narrow" w:ascii="Arial Narrow" w:hAnsi="Arial Narrow"/>
                <w:u w:val="single"/>
                <w:lang w:val="en-US"/>
              </w:rPr>
              <w:t>magnete 1 magnete 2 magnete 3 magnete 4 magnete 5</w:t>
            </w:r>
          </w:p>
        </w:tc>
        <w:tc>
          <w:tcPr>
            <w:tcW w:w="1470" w:type="dxa"/>
            <w:tcBorders>
              <w:bottom w:val="single" w:sz="8" w:space="0" w:color="008080"/>
              <w:right w:val="single" w:sz="8" w:space="0" w:color="008080"/>
            </w:tcBorders>
            <w:shd w:fill="FFFFFF" w:val="clear"/>
          </w:tcPr>
          <w:p>
            <w:pPr>
              <w:pStyle w:val="Default"/>
              <w:spacing w:before="0" w:after="240"/>
              <w:rPr>
                <w:rFonts w:ascii="Arial Narrow" w:hAnsi="Arial Narrow" w:cs="Arial Narrow"/>
              </w:rPr>
            </w:pPr>
            <w:r>
              <w:rPr>
                <w:rFonts w:cs="Arial Narrow" w:ascii="Arial Narrow" w:hAnsi="Arial Narrow"/>
                <w:u w:val="single"/>
              </w:rPr>
              <w:t>Notifica cioccolatini Disposizione ritiro magneti</w:t>
            </w:r>
          </w:p>
        </w:tc>
      </w:tr>
    </w:tbl>
    <w:p>
      <w:pPr>
        <w:pStyle w:val="Default"/>
        <w:jc w:val="both"/>
        <w:rPr/>
      </w:pPr>
      <w:r>
        <w:rPr>
          <w:rFonts w:cs="Arial Narrow" w:ascii="Arial Narrow" w:hAnsi="Arial Narrow"/>
          <w:b/>
          <w:bCs/>
        </w:rPr>
        <w:t xml:space="preserve">INCENDIO ALL'OSPEDALE SAN CARLO. IL DIRETTORE: È UN AVVERTIMENTO </w:t>
      </w:r>
      <w:r>
        <w:rPr>
          <w:rFonts w:cs="Arial Narrow" w:ascii="Arial Narrow" w:hAnsi="Arial Narrow"/>
        </w:rPr>
        <w:t xml:space="preserve">(Corriere della Sera Milano di domenica 7 novembre 2010, pagina 9) “Il direttore: è un avvertimento Incendio all'ospedale San Carlo, chiuso per una notte il Pronto soccorso. Alle 2.30 del mattino di venerdì è andato in fiamme il materasso di un lettino vicino alla sala dove vengono accolti i pazienti per il triage. E il secondo caso in un mese. Domani, con ogni probabilità, i vertici dell'ospedale presenteranno un esposto in Procura «Un atto dovuto — dice il direttore generale Antonio Mobilia… http://www.retelombardasalute.com/2010/11/incendio-allospedale-san-carlo-il.html </w:t>
      </w:r>
    </w:p>
    <w:p>
      <w:pPr>
        <w:pStyle w:val="Default"/>
        <w:rPr>
          <w:rFonts w:ascii="Arial Narrow" w:hAnsi="Arial Narrow" w:cs="Times New Roman"/>
          <w:color w:val="000000"/>
        </w:rPr>
      </w:pPr>
      <w:r>
        <w:rPr>
          <w:rFonts w:cs="Times New Roman" w:ascii="Arial Narrow" w:hAnsi="Arial Narrow"/>
          <w:color w:val="000000"/>
        </w:rPr>
        <w:t xml:space="preserve">2 </w:t>
      </w:r>
      <w:r>
        <w:br w:type="page"/>
      </w:r>
    </w:p>
    <w:p>
      <w:pPr>
        <w:pStyle w:val="Default"/>
        <w:jc w:val="both"/>
        <w:rPr/>
      </w:pPr>
      <w:r>
        <w:rPr>
          <w:rFonts w:cs="Times New Roman" w:ascii="Arial Narrow" w:hAnsi="Arial Narrow"/>
          <w:b/>
          <w:bCs/>
          <w:color w:val="000000"/>
        </w:rPr>
        <w:t xml:space="preserve">PADERNO, NELL'AZIENDA DEL ROGO SISTEMI DI SICUREZZA INADEGUATI Paderno, le misure di sicurezza erano state ridotte al minimo di Cereda Gabriele </w:t>
      </w:r>
      <w:r>
        <w:rPr>
          <w:rFonts w:cs="Arial Narrow" w:ascii="Arial Narrow" w:hAnsi="Arial Narrow"/>
          <w:color w:val="000000"/>
        </w:rPr>
        <w:t xml:space="preserve">(Repubblica Milano di domenica 7 novembre 2010, pagina 6) “DISPOSITIVI di sicurezza ridotti all'osso per aumentare i margini di guadagno. È così che si lavorava dietro ai cancelli della Eureco di Paderno Dugnano, dove giovedì le fiamme sprigionate da una bombola di acetilene hanno investito sei operai. Per due di loro, Salvatore Catalano, 55 anni, e Sergio Scapolan, 63 anni, ricoverati a Niguarda il primo e a Genova il secondo, la situazione si fa più critica con il passare delle ore…. http://www.retelombardasalute.com/2010/11/paderno-nellazienda-del-rogo-sistemi-di.html </w:t>
      </w:r>
    </w:p>
    <w:p>
      <w:pPr>
        <w:pStyle w:val="Default"/>
        <w:jc w:val="both"/>
        <w:rPr/>
      </w:pPr>
      <w:r>
        <w:rPr>
          <w:rFonts w:cs="Arial Narrow" w:ascii="Arial Narrow" w:hAnsi="Arial Narrow"/>
          <w:b/>
          <w:bCs/>
          <w:color w:val="000000"/>
        </w:rPr>
        <w:t xml:space="preserve">MANAGER, TECNOLOGIE E CURE: COSÌ LA SANITÀ ENTRA NEL MIRINO di Sorbi Maria </w:t>
      </w:r>
      <w:r>
        <w:rPr>
          <w:rFonts w:cs="Arial Narrow" w:ascii="Arial Narrow" w:hAnsi="Arial Narrow"/>
          <w:color w:val="000000"/>
        </w:rPr>
        <w:t xml:space="preserve">(Giornale Milano di domenica 7 novembre 2010, pagina 40) “Una radiografia fatta all'ospedale di Varese potrà essere letta in tempo reale dai medici di Monza. E così in ogni struttura ospedaliera, per ogni esame, dalla semplice lastra alla Tac. Le diagnosi in Lombardia viaggeranno su banda larga e il paziente non dovrà più andare a ritirare le lastre in un luogo e portarle a mano dal medico specialistico di un altro ospedale. Tutto avverrà telematicamente…. http://www.retelombardasalute.com/2010/11/manager-tecnologie-e-cure-cosi-la.html </w:t>
      </w:r>
    </w:p>
    <w:p>
      <w:pPr>
        <w:pStyle w:val="Default"/>
        <w:jc w:val="both"/>
        <w:rPr/>
      </w:pPr>
      <w:r>
        <w:rPr>
          <w:rFonts w:cs="Arial Narrow" w:ascii="Arial Narrow" w:hAnsi="Arial Narrow"/>
          <w:b/>
          <w:bCs/>
          <w:color w:val="000000"/>
        </w:rPr>
        <w:t xml:space="preserve">MILANO. CLINICA DEGLI ORRORI, C'È PERICOLO DI FUGA RESTA IN CELLA IL PRIMARIO BREGA MASSONE </w:t>
      </w:r>
      <w:r>
        <w:rPr>
          <w:rFonts w:cs="Arial Narrow" w:ascii="Arial Narrow" w:hAnsi="Arial Narrow"/>
          <w:color w:val="000000"/>
        </w:rPr>
        <w:t xml:space="preserve">(Repubblica di sabato 6 novembre 2010, pagina 23) “Resta in carcere Pier Paolo Brega Massone, l'ex primario della clinica milanese Santa Rita condannato il 28 ottobre a 15 anni e mezzo di reclusione per lesioni volontarie aggravate dalla crudeltà… http://www.retelombardasalute.com/2010/11/milano-clinica-degli-orrori-ce-pericolo.html </w:t>
      </w:r>
    </w:p>
    <w:p>
      <w:pPr>
        <w:pStyle w:val="Default"/>
        <w:jc w:val="both"/>
        <w:rPr/>
      </w:pPr>
      <w:r>
        <w:rPr>
          <w:rFonts w:cs="Arial Narrow" w:ascii="Arial Narrow" w:hAnsi="Arial Narrow"/>
          <w:b/>
          <w:bCs/>
          <w:color w:val="000000"/>
        </w:rPr>
        <w:t xml:space="preserve">AIOM: I RISPARMI A OGNI COSTO METTONO A RISCHIO LA QUALITÀ DELLE CURE DEL MALATO DI CANCRO 5 novembre 2010 </w:t>
      </w:r>
      <w:r>
        <w:rPr>
          <w:rFonts w:cs="Arial Narrow" w:ascii="Arial Narrow" w:hAnsi="Arial Narrow"/>
          <w:color w:val="000000"/>
        </w:rPr>
        <w:t xml:space="preserve">«Il diritto del paziente malato di cancro di ricevere le cure migliori non può essere compromesso in nome del risparmio. Esistono segnali che fanno presagire una progressiva e preoccupante involuzione del sistema». Il grido d'allarme viene dall'Associazione Italiana di Oncologia Medica (Aiom) che al tema della «Sicurezza del paziente oncologico fra compatibilità economiche e tutela dei diritti» dedica oggi un convegno a Roma a Palazzo Giustiniani con il patrocinio del Senato…http://www.sanita.ilsole24ore.com/PrimoPiano/Detail/1343092 </w:t>
      </w:r>
    </w:p>
    <w:p>
      <w:pPr>
        <w:pStyle w:val="Default"/>
        <w:spacing w:before="0" w:after="100"/>
        <w:jc w:val="both"/>
        <w:rPr/>
      </w:pPr>
      <w:r>
        <w:rPr>
          <w:rFonts w:cs="Arial Narrow" w:ascii="Arial Narrow" w:hAnsi="Arial Narrow"/>
          <w:b/>
          <w:bCs/>
          <w:color w:val="000000"/>
        </w:rPr>
        <w:t xml:space="preserve">PEDIATRI UNITI CONTRO L'INQUINAMENTO </w:t>
      </w:r>
      <w:r>
        <w:rPr>
          <w:rFonts w:cs="Arial Narrow" w:ascii="Arial Narrow" w:hAnsi="Arial Narrow"/>
          <w:color w:val="000000"/>
        </w:rPr>
        <w:t xml:space="preserve">5 novembre 2010 - Un appello al Governo italiano perché venga rivisto il provvedimento sulla qualità dell'aria, approvato il 13 agosto e pubblicato in Gazzetta Ufficiale il 15 settembre scorso, con il quale posticipa al 31 dicembre 2012 il divieto di superamento del livello di 1 nanogrammo a metro cubo per il benzo(a)pirene. A rivolgerlo l'Associazione culturale pediatri (Acp), la Società italiana di pediatria (Sip), la Federazione italiana medici pediatri (Fimp) «Stupisce molto aver appreso dell'emanazione da parte del Governo Italiano di questo Decreto legislativo», scrivono al Consiglio dei Ministri, i rappresentati delle società scientifiche e associazioni alleate per tutela del diritto alla salute dei bambini: Paolo Siani, presidente dell'Acp, Alberto Ugazio, presidente della Sip, e Giuseppe Mele, presidente della Fimp. «Tale Decreto Legislativo di fatto mantiene ancora per 2 anni i cittadini italiani al rischio di esposizione a livelli elevati di questo pericolosissimo inquinante, svincolando le aziende inquinanti dall'obbligo di abbattere le emissioni in eccesso. In particolare, mantiene in questa inaccettabile situazione di rischio i cittadini e i bambini di Taranto, città in cui l'acciaieria più grande d'Europa, l'Ilva, immetterebbe, secondo i calcoli dell'Arpa Puglia, il 98% del benzo(a)pirene presente nel quartiere più vicino». I bambini di Taranto, e come loro tanti altri, hanno bisogno di "difensori" conclude la nota. .. http://www.dica33.it/cont/news/1011/0501/pediatri-uniti-contro-inquinamento.asp </w:t>
      </w:r>
    </w:p>
    <w:p>
      <w:pPr>
        <w:pStyle w:val="Default"/>
        <w:jc w:val="both"/>
        <w:rPr/>
      </w:pPr>
      <w:r>
        <w:rPr>
          <w:rFonts w:cs="Arial Narrow" w:ascii="Arial Narrow" w:hAnsi="Arial Narrow"/>
          <w:b/>
          <w:bCs/>
          <w:color w:val="000000"/>
        </w:rPr>
        <w:t xml:space="preserve">ECCO LE SCHEDE TECNICHE DELLE APPARECCHIATURE PER L’ESTETISTA – MA CON QUESTI PARAMETRI FUNZIONANO? </w:t>
      </w:r>
      <w:r>
        <w:rPr>
          <w:rFonts w:cs="Arial Narrow" w:ascii="Arial Narrow" w:hAnsi="Arial Narrow"/>
          <w:color w:val="000000"/>
        </w:rPr>
        <w:t xml:space="preserve">4 novembre 2010 - </w:t>
      </w:r>
      <w:r>
        <w:rPr>
          <w:rFonts w:cs="Arial;Arial" w:ascii="Arial Narrow" w:hAnsi="Arial Narrow"/>
          <w:b/>
          <w:bCs/>
          <w:color w:val="000000"/>
        </w:rPr>
        <w:t>S</w:t>
      </w:r>
      <w:r>
        <w:rPr>
          <w:rFonts w:cs="Arial Narrow" w:ascii="Arial Narrow" w:hAnsi="Arial Narrow"/>
          <w:color w:val="000000"/>
        </w:rPr>
        <w:t>carica Schede Tecniche apparecchiature dell’estetista art. 10 legge 4 gennaio 1990 n.1 . Scarica la lettera inviata al Ministero dello sviluppo Economico . L’Associazione Confestetica, nella persona del presidente Angelica Pippo, ringrazia il Direttore Generale del..</w:t>
      </w:r>
      <w:r>
        <w:rPr>
          <w:rFonts w:cs="Arial;Arial" w:ascii="Arial Narrow" w:hAnsi="Arial Narrow"/>
          <w:b/>
          <w:bCs/>
          <w:color w:val="000000"/>
        </w:rPr>
        <w:t>.</w:t>
      </w:r>
      <w:r>
        <w:rPr>
          <w:rFonts w:cs="Arial Narrow" w:ascii="Arial Narrow" w:hAnsi="Arial Narrow"/>
          <w:color w:val="000000"/>
        </w:rPr>
        <w:t xml:space="preserve">http://www.confestetica.it/punto-estetico/2713/ecco-le-schede-tecniche-delle-apparecchiature-per-lestetista-ma-con-questi-parametri-funzionano/ </w:t>
      </w:r>
    </w:p>
    <w:p>
      <w:pPr>
        <w:pStyle w:val="Default"/>
        <w:spacing w:before="240" w:after="60"/>
        <w:jc w:val="both"/>
        <w:rPr/>
      </w:pPr>
      <w:r>
        <w:rPr>
          <w:rFonts w:cs="Arial Narrow" w:ascii="Arial Narrow" w:hAnsi="Arial Narrow"/>
          <w:b/>
          <w:bCs/>
          <w:color w:val="000000"/>
        </w:rPr>
        <w:t xml:space="preserve">MONZA, "DONATE UN LIBRO AI CARCERATI". APPELLO DELL'ASSESSORE SASSOLI di Riccardo Rosa </w:t>
      </w:r>
      <w:r>
        <w:rPr>
          <w:rFonts w:cs="Arial Narrow" w:ascii="Arial Narrow" w:hAnsi="Arial Narrow"/>
          <w:color w:val="000000"/>
        </w:rPr>
        <w:t xml:space="preserve">4 novembre 2010 Donate un libro al carcere: l’appello è stato lanciato dall’assessore alle Politiche giovanili, Martina Sassoli, che vorrebbe allestire coi libri donati dalla popolazione una biblioteca ad hoc per la sezione femminile della casa circondariale di Monza….http://www.mbnews.it </w:t>
      </w:r>
    </w:p>
    <w:p>
      <w:pPr>
        <w:pStyle w:val="Default"/>
        <w:spacing w:before="100" w:after="100"/>
        <w:jc w:val="both"/>
        <w:rPr/>
      </w:pPr>
      <w:r>
        <w:rPr>
          <w:rFonts w:cs="Arial Narrow" w:ascii="Arial Narrow" w:hAnsi="Arial Narrow"/>
          <w:b/>
          <w:bCs/>
          <w:color w:val="000000"/>
        </w:rPr>
        <w:t xml:space="preserve">CASE ALER, AL VIA CORSO PER PORTIERI SOCIALI </w:t>
      </w:r>
      <w:r>
        <w:rPr>
          <w:rFonts w:cs="Arial Narrow" w:ascii="Arial Narrow" w:hAnsi="Arial Narrow"/>
          <w:color w:val="000000"/>
        </w:rPr>
        <w:t xml:space="preserve">4 novembre 2010 (Ln - Milano) Un corso "intensivo" di formazione per accrescere e specializzare la figura del portiere tradizionale, migliorando, di conseguenza, l'individuazione e la segnalazione di persone bisognose di assistenza e di informazione e prevenendo, allo stesso tempo, azioni di disturbo, atti di vandalismo o occupazioni abusive. E' quello che frequenteranno 361 persone scelte dall'Aler di Milano e che è stato presentato alla presenza dell'assessore regionale alla Casa </w:t>
      </w:r>
      <w:r>
        <w:rPr>
          <w:rFonts w:cs="Arial Narrow" w:ascii="Arial Narrow" w:hAnsi="Arial Narrow"/>
          <w:b/>
          <w:bCs/>
          <w:color w:val="000000"/>
        </w:rPr>
        <w:t>Domenico Zambetti</w:t>
      </w:r>
      <w:r>
        <w:rPr>
          <w:rFonts w:cs="Arial Narrow" w:ascii="Arial Narrow" w:hAnsi="Arial Narrow"/>
          <w:color w:val="000000"/>
        </w:rPr>
        <w:t xml:space="preserve">. "Un lavoro 'atipico' lo definirebbe qualcuno - ha detto Zambetti - </w:t>
      </w:r>
      <w:r>
        <w:rPr>
          <w:rFonts w:cs="Arial Narrow" w:ascii="Arial Narrow" w:hAnsi="Arial Narrow"/>
          <w:b/>
          <w:bCs/>
          <w:color w:val="000000"/>
        </w:rPr>
        <w:t>una vera e propria evoluzione del sistema sociale</w:t>
      </w:r>
      <w:r>
        <w:rPr>
          <w:rFonts w:cs="Arial Narrow" w:ascii="Arial Narrow" w:hAnsi="Arial Narrow"/>
          <w:color w:val="000000"/>
        </w:rPr>
        <w:t xml:space="preserve">, invece, lo definisco io. La nostra è una società in cui la vita media si allunga e il processo di invecchiamento è costante. Oggi abbiamo quanto mai la necessità di ricostruire una vera e propria rete operativa di professionisti, appositamente formati, che hanno il compito di vigilare attivamente fornendo assistenza e appoggio alle persone più fragili, come gli anziani o le famiglie più deboli, non sempre autosufficienti"…. http://www.regione.lombardia.it </w:t>
      </w:r>
    </w:p>
    <w:p>
      <w:pPr>
        <w:pStyle w:val="Default"/>
        <w:spacing w:before="100" w:after="100"/>
        <w:jc w:val="both"/>
        <w:rPr/>
      </w:pPr>
      <w:r>
        <w:rPr>
          <w:rFonts w:cs="Arial Narrow" w:ascii="Arial Narrow" w:hAnsi="Arial Narrow"/>
          <w:b/>
          <w:bCs/>
          <w:color w:val="000000"/>
        </w:rPr>
        <w:t xml:space="preserve">SCLEROSI MULTIPLA: DA CATANIA A TORINO GLI INDIRIZZI DI CHI SEGUE IL ''METODO ZAMBONI'' </w:t>
      </w:r>
      <w:r>
        <w:rPr>
          <w:rFonts w:cs="Arial Narrow" w:ascii="Arial Narrow" w:hAnsi="Arial Narrow"/>
          <w:color w:val="000000"/>
        </w:rPr>
        <w:t xml:space="preserve">Una serie di punti di rifierimento e di numeri di telefono. Da evitare i viaggi all'estero. Monia Cappuccini 4 novembre 2010 “Liberato, liberata” è la parola chiave, la più gettonata nei forum e nei social network dei malati di Ccsvi dentro la sclerosi multipla. Il grido di sollievo suona come un canto di vittoria per chi ha deciso di sottoporsi all'intervento chirurgico di “strappamento delle vene” secondo la terapia del medico ferrarese Paolo Zamboni, che attribuirebbe alla sclerosi multipla un'origine di natura cardiovascolare e non neurologica. Il riconoscimento scientifico da parte del Consiglio superiore della Sanità per il momento può attendere: non ci importa sapere se c'è o no correlazione tra la Ccsvi e la sclerosi, intanto strappateci le vene, o perlomeno permetteteci di verificare se le abbiamo occluse o meno! reclamano a gran voce i malati. … http://www.ilsalvagente.it/Sezione.jsp?titolo=Sclerosi+multipla%3A+da+Catania+a+Torino+gli+indirizzi+di+chi+segue+il+%27%27metodo+Zamboni%27%27&amp;idSezione=8657 </w:t>
      </w:r>
    </w:p>
    <w:p>
      <w:pPr>
        <w:pStyle w:val="Default"/>
        <w:rPr>
          <w:rFonts w:ascii="Arial Narrow" w:hAnsi="Arial Narrow" w:cs="Times New Roman"/>
          <w:color w:val="000000"/>
        </w:rPr>
      </w:pPr>
      <w:r>
        <w:rPr>
          <w:rFonts w:cs="Times New Roman" w:ascii="Arial Narrow" w:hAnsi="Arial Narrow"/>
          <w:color w:val="000000"/>
        </w:rPr>
        <w:t xml:space="preserve">3 </w:t>
      </w:r>
      <w:r>
        <w:br w:type="page"/>
      </w:r>
    </w:p>
    <w:p>
      <w:pPr>
        <w:pStyle w:val="Default"/>
        <w:spacing w:before="100" w:after="100"/>
        <w:jc w:val="both"/>
        <w:rPr/>
      </w:pPr>
      <w:r>
        <w:rPr>
          <w:rFonts w:cs="Times New Roman" w:ascii="Arial Narrow" w:hAnsi="Arial Narrow"/>
          <w:b/>
          <w:bCs/>
          <w:color w:val="000000"/>
        </w:rPr>
        <w:t xml:space="preserve">POLICLINICO, RIPARTONO LE RUSPE PER IL NUOVO PRONTO SOCCORSO Intervento da 30 milioni di euro, 25 le imprese in gara - Simona Ravizza sravizza@corriere.it </w:t>
      </w:r>
      <w:r>
        <w:rPr>
          <w:rFonts w:cs="Arial Narrow" w:ascii="Arial Narrow" w:hAnsi="Arial Narrow"/>
          <w:color w:val="000000"/>
        </w:rPr>
        <w:t xml:space="preserve">04 novembre 2010 </w:t>
      </w:r>
      <w:r>
        <w:rPr>
          <w:rFonts w:cs="Arial Narrow" w:ascii="Arial Narrow" w:hAnsi="Arial Narrow"/>
          <w:b/>
          <w:bCs/>
          <w:color w:val="000000"/>
        </w:rPr>
        <w:t xml:space="preserve">- MILANO - </w:t>
      </w:r>
      <w:r>
        <w:rPr>
          <w:rFonts w:cs="Arial Narrow" w:ascii="Arial Narrow" w:hAnsi="Arial Narrow"/>
          <w:color w:val="000000"/>
        </w:rPr>
        <w:t xml:space="preserve">Quella di dare al centro di Milano un nuovo Pronto Soccorso è una sfida lunga 12 anni. Ora finalmente al Policlinico sono al lavoro le ruspe. L'obiettivo è costruire ex novo gli edifici per le 50 mila emergenze l'anno che arrivano nel cuore della città. Il traguardo è da raggiungere entro la fatidica data dell'Expo. «È un progetto di fondamentale importanza per fare fronte alle esigenze della popolazione che sta invecchiando e ai suoi bisogni sanitari in evoluzione». Lo ammette Luigi Macchi che, arrivato ai vertici dell'ospedale di via Francesco Sforza lo scorso luglio insieme con Anna Pavan, ha messo da subito tra le sue priorità il riavvio dei cantieri. Annunciati la prima volta alla fine degli anni Novanta. Aperti nel 2008. E subito bloccati dal ritrovamento di una necropoli e della roggia Bolagnos del 1.500…. http://milano.corriere.it/milano/notizie/cronaca/10_novembre_4/nuovo-pronto-soccorso-1804093403899.shtml </w:t>
      </w:r>
    </w:p>
    <w:p>
      <w:pPr>
        <w:pStyle w:val="Default"/>
        <w:spacing w:before="100" w:after="200"/>
        <w:jc w:val="both"/>
        <w:rPr/>
      </w:pPr>
      <w:r>
        <w:rPr>
          <w:rFonts w:cs="Arial Narrow" w:ascii="Arial Narrow" w:hAnsi="Arial Narrow"/>
          <w:b/>
          <w:bCs/>
          <w:color w:val="000000"/>
        </w:rPr>
        <w:t xml:space="preserve">SANITA': SALIZZONI, OK SCATOLA NERA IN SALA OPERATORIA </w:t>
      </w:r>
      <w:r>
        <w:rPr>
          <w:rFonts w:cs="Arial Narrow" w:ascii="Arial Narrow" w:hAnsi="Arial Narrow"/>
          <w:color w:val="000000"/>
        </w:rPr>
        <w:t>TORINO, 4 NOV - Nelle sale operatorie del Centro Trapianti di fegato dell'ospedale Molinette di Torino sono state installate le ''scatole nere'' che conserveranno immagini e voci di tutto quello che avviene durante gli interventi. ''Il rapporto tra utente e operatore deve essere basato sulla massima trasparenza, quindi ben venga la tecnologia quando puo' essere di aiuto'', spiega il direttore del Centro,Mauro Salizzoni…. FNOMCeO: rassegna ANSA cura di Paola Tomassi http://portale.fnomceo.it/PortaleFnomceo/showItem.2puntOT?id=78643</w:t>
      </w:r>
    </w:p>
    <w:p>
      <w:pPr>
        <w:pStyle w:val="Default"/>
        <w:spacing w:before="100" w:after="200"/>
        <w:jc w:val="both"/>
        <w:rPr/>
      </w:pPr>
      <w:r>
        <w:rPr>
          <w:rFonts w:cs="Arial Narrow" w:ascii="Arial Narrow" w:hAnsi="Arial Narrow"/>
          <w:b/>
          <w:bCs/>
          <w:color w:val="000000"/>
        </w:rPr>
        <w:t xml:space="preserve">SALUTE: APRE AMBULATORIO CURE DENTI GRATIS,BOOM ITALIANI </w:t>
      </w:r>
      <w:r>
        <w:rPr>
          <w:rFonts w:cs="Arial Narrow" w:ascii="Arial Narrow" w:hAnsi="Arial Narrow"/>
          <w:color w:val="000000"/>
        </w:rPr>
        <w:t>ROMA, 4 NOV - C'e' un posto a Roma dove chi ha bisogno di una visita, di cure e riabilitazione dentaria e gnatologica puo' riceverle gratuitamente: si tratta del nuovo Servizio di odontoiatria sociale e riabilitazione gnatologica aperto da agosto dall'Istituto nazionale per la promozione della salute delle popolazioni migranti e il contrasto delle malattie della poverta' (Inmp). E nonostante sia partito un po' in sordina, in tre mesi sono state 306 le persone giunte per una prima visita, di cui l'8,5% italiani, soprattutto anziani, secondi per numero dopo i rumeni (24,5%). A presentare i risultati di questi primi mesi di attivita' e' stato Luigi Baggi, responsabile di questo servizio ideato da Aldo Morrone, direttore generale dell'Inmp…. FNOMCeO: rassegna ANSA cura di Paola Tomassi http://portale.fnomceo.it/PortaleFnomceo/showItem.2puntOT?id=78643</w:t>
      </w:r>
    </w:p>
    <w:p>
      <w:pPr>
        <w:pStyle w:val="Default"/>
        <w:jc w:val="both"/>
        <w:rPr/>
      </w:pPr>
      <w:r>
        <w:rPr>
          <w:rFonts w:cs="Arial Narrow" w:ascii="Arial Narrow" w:hAnsi="Arial Narrow"/>
          <w:b/>
          <w:bCs/>
          <w:color w:val="000000"/>
        </w:rPr>
        <w:t>CARABINIERI: SCOPERTO DAL NAS DI TORINO UN LABORATORIO DI FARMACI TOSSICI</w:t>
      </w:r>
      <w:r>
        <w:rPr>
          <w:rFonts w:cs="Arial Narrow" w:ascii="Arial Narrow" w:hAnsi="Arial Narrow"/>
          <w:color w:val="000000"/>
        </w:rPr>
        <w:t xml:space="preserve">- 3 novembre 2010 - Al termine di indagini attivate da una segnalazione del Ministero della Salute, i Carabinieri del NAS di Torino hanno denunciato 2 persone per esercizio abusivo della professione medica e vendita sul territorio nazionale di una sostanza tossica, spacciata come medicinale.Tale prodotto, denominato </w:t>
      </w:r>
      <w:r>
        <w:rPr>
          <w:rFonts w:cs="Arial Narrow" w:ascii="Arial Narrow" w:hAnsi="Arial Narrow"/>
          <w:b/>
          <w:bCs/>
          <w:color w:val="000000"/>
        </w:rPr>
        <w:t>MMS (Mineral Miracle Solution)</w:t>
      </w:r>
      <w:r>
        <w:rPr>
          <w:rFonts w:cs="Arial Narrow" w:ascii="Arial Narrow" w:hAnsi="Arial Narrow"/>
          <w:color w:val="000000"/>
        </w:rPr>
        <w:t xml:space="preserve">, veniva pubblicizzato e commercializzato on line su sito aziendale, dove veniva definito “la meraviglia del XXI secolo”: asseritamente in grado di curare una vasta tipologia di malattie, dalla psoriasi alla tubercolosi, dalle patologie oncologiche all’AIDS, poteva anche essere utilizzato per potabilizzare le acque da bere e neutralizzare cattivi odori corporei. Il sito, oltre ad esaltare le incredibili proprietà della sostanza, ne descriveva anche le modalità di assunzione (suggerendo, ad esempio, l’utilizzo di fleboclisi per i casi più gravi) e la posologia, rendendo pertanto apparentemente inutile il supporto di un medico…. http:// www. salute.gov.it </w:t>
      </w:r>
    </w:p>
    <w:p>
      <w:pPr>
        <w:pStyle w:val="Default"/>
        <w:jc w:val="both"/>
        <w:rPr/>
      </w:pPr>
      <w:r>
        <w:rPr>
          <w:rFonts w:cs="Arial Narrow" w:ascii="Arial Narrow" w:hAnsi="Arial Narrow"/>
          <w:b/>
          <w:bCs/>
          <w:color w:val="000000"/>
        </w:rPr>
        <w:t xml:space="preserve">PARTE LABTESTONLINE, PRIMA GUIDA GRATUITA AGLI ESAMI CLINICI SUL WEB </w:t>
      </w:r>
      <w:r>
        <w:rPr>
          <w:rFonts w:cs="Arial Narrow" w:ascii="Arial Narrow" w:hAnsi="Arial Narrow"/>
          <w:color w:val="000000"/>
        </w:rPr>
        <w:t xml:space="preserve">3 novembre 2010 - La SIBioC, Società di Biochimica Clinica e Biologia Molecolare, ha lanciato Labtestonline.it, prima guida agli esami clinici sul web, sicura e gratuita, reperibile all'indirizzo: www.labtestonline.it È sufficiente inserire il nome del test o della patologia per avere chiare, semplici ed affidabili informazioni su cosa fare e perché. Labtestonline è un'iniziativa partita dall'American association of clinical chemistry (Aacc), la più grande e autorevole società al mondo di medicina di laboratorio e la SIBioC. Roberta Pacifici, presidente della SIBioC, a supporto dell'iniziativa ha detto: "Il servizio è di elevatissima qualità, poiché gestito da professionisti della medicina di laboratorio e, attualmente, fornisce informazioni su 270 differenti test e più di 100 patologie ad essi correlate".In considerazione della sua affidabilità e dell'adesione ai principi della comunicazione etica, il sito ha ricevuto il prestigioso riconoscimento dell' "Hon Code" (Standard per l'affidabilità dell'informazione medica). L'iniziativa, per quanto riguarda l'Europa, è supportata dall’European Diagnostic Manufacturer Association (Edma), ed, in particolare, in Italia, da Assobiomedica, l'associazione nazionale delle aziende del diagnostico. http://www.ipasvi.it </w:t>
      </w:r>
    </w:p>
    <w:p>
      <w:pPr>
        <w:pStyle w:val="Default"/>
        <w:spacing w:before="0" w:after="100"/>
        <w:jc w:val="both"/>
        <w:rPr/>
      </w:pPr>
      <w:r>
        <w:rPr>
          <w:rFonts w:cs="Arial Narrow" w:ascii="Arial Narrow" w:hAnsi="Arial Narrow"/>
          <w:b/>
          <w:bCs/>
          <w:color w:val="000000"/>
        </w:rPr>
        <w:t xml:space="preserve">INFLUENZA: UN MALATO CRONICO SU TRE SI VACCINA </w:t>
      </w:r>
      <w:r>
        <w:rPr>
          <w:rFonts w:cs="Arial Narrow" w:ascii="Arial Narrow" w:hAnsi="Arial Narrow"/>
          <w:color w:val="000000"/>
        </w:rPr>
        <w:t xml:space="preserve">3 novembre 2010 Secondo il ministero della Salute, la copertura del vaccino per l'influenza tra i malati cronici dovrebbe essere del 75%, invece arriva appena al 30%, e i meno vaccinati sono i malati di tumore, le persone affette da malattie respiratorie croniche e da insufficienza renale. Sono i dati rilevati dal Rapporto nazionale Passi (Progressi delle aziende sanitarie per la salute in Italia), osservatorio dell'Istituto superiore di sanità in seguito all'elaborazione delle interviste sui vaccini fatte ai cittadini nelle Asl italiane. ..http://www.dica33.it/cont/news/1011/0300/influenza-malato-cronico-vaccina.asp </w:t>
      </w:r>
    </w:p>
    <w:p>
      <w:pPr>
        <w:pStyle w:val="Default"/>
        <w:spacing w:before="0" w:after="60"/>
        <w:jc w:val="both"/>
        <w:rPr/>
      </w:pPr>
      <w:r>
        <w:rPr>
          <w:rFonts w:cs="Arial Narrow" w:ascii="Arial Narrow" w:hAnsi="Arial Narrow"/>
          <w:b/>
          <w:bCs/>
          <w:color w:val="000000"/>
        </w:rPr>
        <w:t xml:space="preserve">VARATO IL PRIMO PIANO NAZIONALE ANTIVIOLENZA 28 ottobre 2010, varato il primo Piano nazionale contro la violenza sulle donne e lo stalking </w:t>
      </w:r>
      <w:r>
        <w:rPr>
          <w:rFonts w:cs="Arial Narrow" w:ascii="Arial Narrow" w:hAnsi="Arial Narrow"/>
          <w:color w:val="000000"/>
        </w:rPr>
        <w:t xml:space="preserve">inserito da </w:t>
      </w:r>
      <w:r>
        <w:rPr>
          <w:rFonts w:cs="Arial Narrow" w:ascii="Arial Narrow" w:hAnsi="Arial Narrow"/>
          <w:b/>
          <w:bCs/>
          <w:color w:val="000000"/>
        </w:rPr>
        <w:t xml:space="preserve">Maria Parente </w:t>
      </w:r>
      <w:r>
        <w:rPr>
          <w:rFonts w:cs="Arial Narrow" w:ascii="Arial Narrow" w:hAnsi="Arial Narrow"/>
          <w:color w:val="000000"/>
        </w:rPr>
        <w:t xml:space="preserve">"Per la prima volta l’Italia ha, così come accade in molti altri Paesi europei, un Piano nazionale contro la violenza sulle donne e lo stalking”, così la Ministra per le Pari Opportunità Mara Carfagna annuncia il varo del Piano, approvato dalla Conferenza Unificata. "La strategia di contrasto a questi reati è, da oggi, scritta nero su bianco e viene delineata su base nazionale, mette in rete l’esperienza dei Centri antiviolenza nelle Regioni italiane, del numero verde 1522 e le professionalità delle Forze dell’Ordine. Il primo Piano nazionale contro la violenza e lo stalking consentirà di rispondere in maniera più veloce ed efficace alle richieste di aiuto… ….http://www.noidonne.org/blog.php?ID=01187 </w:t>
      </w:r>
    </w:p>
    <w:p>
      <w:pPr>
        <w:pStyle w:val="Default"/>
        <w:spacing w:before="100" w:after="100"/>
        <w:jc w:val="both"/>
        <w:rPr/>
      </w:pPr>
      <w:r>
        <w:rPr>
          <w:rFonts w:cs="Arial Narrow" w:ascii="Arial Narrow" w:hAnsi="Arial Narrow"/>
          <w:b/>
          <w:bCs/>
          <w:color w:val="000000"/>
        </w:rPr>
        <w:t xml:space="preserve">PATENTE, QUASI UN DIVIETO PER CHI HA PIÙ DI 75 ANNI: DOCUMENTI E ESAMI INFINITI PER IL RINNOVO </w:t>
      </w:r>
      <w:r>
        <w:rPr>
          <w:rFonts w:cs="Arial Narrow" w:ascii="Arial Narrow" w:hAnsi="Arial Narrow"/>
          <w:color w:val="000000"/>
        </w:rPr>
        <w:t xml:space="preserve">1 novembre 2010 Documenti infiniti, visite mediche costose: di fatto è impossibile per che ha più di 75 anni rinnovare la patente B. Il nuovo codice dalla strada, approvato a luglio dal Parlamento, ha introdotto alcune novità che renderanno meno automatico il rinnovo e, di fatto, scoraggeranno gli anziani. Prima difficoltà: saranno le commissioni speciali a dare la patente (o il rinnovo) a chi ha più di 75 anni. Peccato che, per esempio, nel Lazio ci siano solo 3 uffici, uno che serve tutta Roma. E’ sul lungotevere della Vittoria e ogni giorno si formano code imbarazzanti. Ecco poi la lista di documenti necessari: fotocopia del codice fiscale, autocertificazione compilata e non firmata di un modello da prendere in un ufficio Asl, marca da bollo da 14,62 euro, fotocopia della patente di guida, ricevuta di pagamento di un bollettino da 18,59 , ricevuta del pagamento di un altro bollettino di 9 euro. E poi gli esami medici: sono 17 in tutto. Un’ultima annotazione: la trafila potrebbe durare settimane se non mesi e per questa categoria di guidatori il rinnovo è obbligatorio ogni due anni. http://www.blitzquotidiano.it/cronaca-italia/patente-divieto-75-anni-documenti-esami-620956/ </w:t>
      </w:r>
    </w:p>
    <w:p>
      <w:pPr>
        <w:pStyle w:val="Default"/>
        <w:rPr>
          <w:rFonts w:ascii="Arial Narrow" w:hAnsi="Arial Narrow" w:cs="Times New Roman"/>
          <w:color w:val="000000"/>
        </w:rPr>
      </w:pPr>
      <w:r>
        <w:rPr>
          <w:rFonts w:cs="Times New Roman" w:ascii="Arial Narrow" w:hAnsi="Arial Narrow"/>
          <w:color w:val="000000"/>
        </w:rPr>
        <w:t xml:space="preserve">4 </w:t>
      </w:r>
      <w:r>
        <w:br w:type="page"/>
      </w:r>
    </w:p>
    <w:p>
      <w:pPr>
        <w:pStyle w:val="Default"/>
        <w:jc w:val="center"/>
        <w:rPr>
          <w:rFonts w:ascii="Arial Narrow" w:hAnsi="Arial Narrow" w:cs="Times New Roman"/>
          <w:color w:val="000000"/>
        </w:rPr>
      </w:pPr>
      <w:r>
        <w:rPr>
          <w:rFonts w:cs="Times New Roman" w:ascii="Arial Narrow" w:hAnsi="Arial Narrow"/>
          <w:b/>
          <w:bCs/>
          <w:color w:val="000000"/>
        </w:rPr>
        <w:t xml:space="preserve">NOTIZIE DI POLITICA SANITARIA: dalle Regioni </w:t>
      </w:r>
    </w:p>
    <w:p>
      <w:pPr>
        <w:pStyle w:val="Default"/>
        <w:spacing w:before="100" w:after="100"/>
        <w:jc w:val="both"/>
        <w:rPr/>
      </w:pPr>
      <w:r>
        <w:rPr>
          <w:rFonts w:cs="Times New Roman" w:ascii="Arial Narrow" w:hAnsi="Arial Narrow"/>
          <w:b/>
          <w:bCs/>
          <w:color w:val="000000"/>
        </w:rPr>
        <w:t xml:space="preserve">MERATE (LC), BOSCAGLI: SUPPORTO A MALATI DI SCLERODERMIA </w:t>
      </w:r>
      <w:r>
        <w:rPr>
          <w:rFonts w:cs="Arial Narrow" w:ascii="Arial Narrow" w:hAnsi="Arial Narrow"/>
          <w:color w:val="000000"/>
        </w:rPr>
        <w:t>5 novembre 2010(Ln - Merate/Lc) Venerdì prossimo, 12 novembre, presso il presidio di Merate "Leopoldo Mandic" dell'Azienda Ospedaliera di Lecco, sarò operativo il progetto "</w:t>
      </w:r>
      <w:r>
        <w:rPr>
          <w:rFonts w:cs="Arial Narrow" w:ascii="Arial Narrow" w:hAnsi="Arial Narrow"/>
          <w:b/>
          <w:bCs/>
          <w:color w:val="000000"/>
        </w:rPr>
        <w:t>Oltre il gelo, le parole e la vita</w:t>
      </w:r>
      <w:r>
        <w:rPr>
          <w:rFonts w:cs="Arial Narrow" w:ascii="Arial Narrow" w:hAnsi="Arial Narrow"/>
          <w:color w:val="000000"/>
        </w:rPr>
        <w:t xml:space="preserve">" realizzato dalla </w:t>
      </w:r>
      <w:r>
        <w:rPr>
          <w:rFonts w:cs="Arial Narrow" w:ascii="Arial Narrow" w:hAnsi="Arial Narrow"/>
          <w:b/>
          <w:bCs/>
          <w:color w:val="000000"/>
        </w:rPr>
        <w:t>Onlus Gruppo Italiano per la Lotta alla Sclerodermia (Gils</w:t>
      </w:r>
      <w:r>
        <w:rPr>
          <w:rFonts w:cs="Arial Narrow" w:ascii="Arial Narrow" w:hAnsi="Arial Narrow"/>
          <w:color w:val="000000"/>
        </w:rPr>
        <w:t xml:space="preserve">).Il progetto ha lo scopo di creare una rete sociale al fine di fornire supporto psicologico ai malati di Sclerodermia (sclerosi sistemica) e alle loro famiglie.La sclerosi sistemica è una malattia cronica che modifica l'aspetto e la performance. L'iniziativa è stata presentata in una conferenza stampa che si è tenuta nell'Aula Riunioni Scientifiche dell'Ospedale, alla quale è intervenuto </w:t>
      </w:r>
      <w:r>
        <w:rPr>
          <w:rFonts w:cs="Arial Narrow" w:ascii="Arial Narrow" w:hAnsi="Arial Narrow"/>
          <w:b/>
          <w:bCs/>
          <w:color w:val="000000"/>
        </w:rPr>
        <w:t>l'assessore regionale alla Famiglia, Conciliazione, Integrazione e Solidarietà Sociale Giulio Boscagli</w:t>
      </w:r>
      <w:r>
        <w:rPr>
          <w:rFonts w:cs="Arial Narrow" w:ascii="Arial Narrow" w:hAnsi="Arial Narrow"/>
          <w:color w:val="000000"/>
        </w:rPr>
        <w:t xml:space="preserve">. Il costo complessivo del progetto è di circa 28.000 euro, e sarà finanziato con fondi della Onlus GILS e il contributo di Regione Lombardia, che ammonta a 14.000 euro…. http://www.regione.lombardia.it </w:t>
      </w:r>
    </w:p>
    <w:p>
      <w:pPr>
        <w:pStyle w:val="Default"/>
        <w:spacing w:before="100" w:after="100"/>
        <w:jc w:val="both"/>
        <w:rPr/>
      </w:pPr>
      <w:r>
        <w:rPr>
          <w:rFonts w:cs="Arial Narrow" w:ascii="Arial Narrow" w:hAnsi="Arial Narrow"/>
          <w:b/>
          <w:bCs/>
          <w:color w:val="000000"/>
        </w:rPr>
        <w:t xml:space="preserve">PARTE IL PIANO DI EDUCAZIONE ALIMENTARE NELLE SCUOLE </w:t>
      </w:r>
      <w:r>
        <w:rPr>
          <w:rFonts w:cs="Arial Narrow" w:ascii="Arial Narrow" w:hAnsi="Arial Narrow"/>
          <w:color w:val="000000"/>
        </w:rPr>
        <w:t xml:space="preserve">5 novembre 2010 (Ln - Milano) Definite le azioni della Regione Lombardia sul fronte dell'educazione alimentare nelle scuole, università comprese, per l'anno 2010-2011. Le ha approvate la Giunta su proposta dell'assessore all'Agricoltura, </w:t>
      </w:r>
      <w:r>
        <w:rPr>
          <w:rFonts w:cs="Arial Narrow" w:ascii="Arial Narrow" w:hAnsi="Arial Narrow"/>
          <w:b/>
          <w:bCs/>
          <w:color w:val="000000"/>
        </w:rPr>
        <w:t>Giulio De Capitani</w:t>
      </w:r>
      <w:r>
        <w:rPr>
          <w:rFonts w:cs="Arial Narrow" w:ascii="Arial Narrow" w:hAnsi="Arial Narrow"/>
          <w:color w:val="000000"/>
        </w:rPr>
        <w:t xml:space="preserve">, e di quello alla Semplificazione e Digitalizzazione, </w:t>
      </w:r>
      <w:r>
        <w:rPr>
          <w:rFonts w:cs="Arial Narrow" w:ascii="Arial Narrow" w:hAnsi="Arial Narrow"/>
          <w:b/>
          <w:bCs/>
          <w:color w:val="000000"/>
        </w:rPr>
        <w:t>Carlo Maccari</w:t>
      </w:r>
      <w:r>
        <w:rPr>
          <w:rFonts w:cs="Arial Narrow" w:ascii="Arial Narrow" w:hAnsi="Arial Narrow"/>
          <w:color w:val="000000"/>
        </w:rPr>
        <w:t xml:space="preserve">. "Il 12 maggio scorso - ha ricordato De Capitani -, insieme all'assessore regionale all'Istruzione, Formazione e Lavoro </w:t>
      </w:r>
      <w:r>
        <w:rPr>
          <w:rFonts w:cs="Arial Narrow" w:ascii="Arial Narrow" w:hAnsi="Arial Narrow"/>
          <w:b/>
          <w:bCs/>
          <w:color w:val="000000"/>
        </w:rPr>
        <w:t>Gianni Rossoni</w:t>
      </w:r>
      <w:r>
        <w:rPr>
          <w:rFonts w:cs="Arial Narrow" w:ascii="Arial Narrow" w:hAnsi="Arial Narrow"/>
          <w:color w:val="000000"/>
        </w:rPr>
        <w:t xml:space="preserve">, abbiamo siglato un protocollo di intesa con l'Unione delle Province, l'Associazione dei Comuni, l'Ufficio scolastico regionale e il Museo della Scienza e della Tecnologia, attraverso il quale la Lombardia ha aderito al programma del Ministero dell'Istruzione, dell'Università e della Ricerca 'Scuola e cibo'"…. http://www.regione.lombardia.it </w:t>
      </w:r>
    </w:p>
    <w:p>
      <w:pPr>
        <w:pStyle w:val="Default"/>
        <w:spacing w:before="240" w:after="60"/>
        <w:jc w:val="both"/>
        <w:rPr/>
      </w:pPr>
      <w:r>
        <w:rPr>
          <w:rFonts w:cs="Arial Narrow" w:ascii="Arial Narrow" w:hAnsi="Arial Narrow"/>
          <w:b/>
          <w:bCs/>
          <w:color w:val="000000"/>
        </w:rPr>
        <w:t xml:space="preserve">LE REGIONI RESTANO SULL'AVENTINO: NO ALL'INTESA SUL DECRETO </w:t>
      </w:r>
      <w:r>
        <w:rPr>
          <w:rFonts w:cs="Arial Narrow" w:ascii="Arial Narrow" w:hAnsi="Arial Narrow"/>
          <w:color w:val="000000"/>
        </w:rPr>
        <w:t xml:space="preserve">Il Sole 24 Ore, 05/11/2010 La Conferenza Unificata di ieri non ha dato il parere sul decreto attuativo del federalismo fiscale: le Regioni attendono dal Governo risposte sulla certezza delle risorse per la sanità a fronte dei tagli imposti dalla manovra finanziaria. https://www.federfarma.it/Edicola/Rassegna-stampa.aspx </w:t>
      </w:r>
    </w:p>
    <w:p>
      <w:pPr>
        <w:pStyle w:val="Default"/>
        <w:spacing w:before="100" w:after="100"/>
        <w:jc w:val="both"/>
        <w:rPr/>
      </w:pPr>
      <w:r>
        <w:rPr>
          <w:rFonts w:cs="Arial Narrow" w:ascii="Arial Narrow" w:hAnsi="Arial Narrow"/>
          <w:b/>
          <w:bCs/>
          <w:color w:val="000000"/>
        </w:rPr>
        <w:t xml:space="preserve">SALUTE: ISTAT; OLTREB80% ITALIANI SODDISFATTI DEL PROPRIO STATO </w:t>
      </w:r>
      <w:r>
        <w:rPr>
          <w:rFonts w:cs="Arial Narrow" w:ascii="Arial Narrow" w:hAnsi="Arial Narrow"/>
          <w:color w:val="000000"/>
        </w:rPr>
        <w:t xml:space="preserve">Roma, 4 nov. - (Adnkronos) - Oltre l'80 della popolazione italiana di 14 anni e oltre esprime un giudizio positivo (molto o abbastanza soddisfatto) sul proprio stato di salute, mentre il 13,1% e' poco soddisfatto e le persone per nulla soddisfatte sono pari al 4,2%. Rispetto al 2009 il dato e' rimasto sostanzialmente stabile. E' quanto emerge dall'Indagine Multiscopo dell'Istat ''Aspetti della vitaquotidiana'', condotta nel mese di febbraio 2010.La soddisfazione per il proprio stato di salute diminuisce al crescere dell'eta' e raggiunge il minimo tra gli ultrasettantacinquenni, anche se emerge comunque un 45,3% di appartenenti a questa classe di eta' che si dichiara abbastanza soddisfatto delle proprie condizioni di salute e un 3,7% che si dichiara molto soddisfatto. Le donne dichiarano una soddisfazione sempre minore degli uomini anche a parita' di eta', con differenze maggiori nelle eta' anziane.Nel Nord la soddisfazione per il proprio stato di salute e' piu'diffusa che nelle altre ripartizioni: l'82,3% della popolazione si dichiara molto o abbastanza soddisfatto rispetto al 78,2% del Mezzogiorno e cio' nonostante il processo di invecchiamento sia piu' avanzato nell'Italia settentrionale. Le quote maggiori di persone soddisfatte del proprio stato di salute si registrano nelle regioni del Nord-est: Trentino-Alto Adige (87,7%), Veneto (83,1%), Friuli-Venezia Giulia ed Emilia-Romagna (82,1%); quelle piu' basse nelle regioni del Mezzogiorno, in particolare Sardegna (70,9%), Basilicata (74,8%) e Calabria (75% (Sin/Ct/Adnkronos)04-NOV-10 11:53 http://www.regioni.it/mhonarc/details_misc.aspx?id=73352 </w:t>
      </w:r>
    </w:p>
    <w:p>
      <w:pPr>
        <w:pStyle w:val="Default"/>
        <w:jc w:val="both"/>
        <w:rPr/>
      </w:pPr>
      <w:r>
        <w:rPr>
          <w:rFonts w:cs="Arial Narrow" w:ascii="Arial Narrow" w:hAnsi="Arial Narrow"/>
          <w:b/>
          <w:bCs/>
          <w:color w:val="000000"/>
        </w:rPr>
        <w:t xml:space="preserve">FARMACI: CODACONS, PER CONSUMO PRIMA LOMBARDIA ULTIMA L'EMILIA ROMAGNA </w:t>
      </w:r>
      <w:r>
        <w:rPr>
          <w:rFonts w:cs="Arial Narrow" w:ascii="Arial Narrow" w:hAnsi="Arial Narrow"/>
          <w:color w:val="000000"/>
        </w:rPr>
        <w:t xml:space="preserve">(AGI) - Roma, 4 nov. - La Lomardia e' la regione italiana dove il conusmo di farmaci e' maggiore, l'Emilia Romagna quella con il minore. I medicinali contro l'infertilita' femminile (Gonal F e Puregon) registrano, in Lombardia consumi 5 volte superiori a Lazio, Campania e Sicilia. Quest'ultima, invece, sembra essere la regione dove i disturbi psichiatrici (schizofrenia, disturbi bipolari, psicosi, ecc), sono piu' presenti: lo conferma la diffusione sul territorio dei due medicinali relativi (Seroquel e Zyprexa), utilizzati nell'ultimo triennio dal 5,7% della popolazione, contro il 5,1% della Lombardia e il 4,7% del Lazio. I dati sono il risultato di un anno di monitoraggio e ricerche avviate all'interno del progetto 'Sentinelle della Salute', promosso da Codacons e AGI-Agenzia Giornalistica Italia, con lo scopo di monitorare abitudini, conoscenze e necessita' dei cittadini in ambito sanitario. Le conclusioni della ricerca effettuata rapportando le confezioni dei farmaci acquistate nell'ultimo triennio in 5 regioni (Lazio, Emilia Romagna, Lombardia, Campania e Sicilia) al numero di abitanti, sono state presentate questa mattina a Roma, nel corso del Convegno 'La Sanita' difficile'. …http://www.agi.it/salute/notizie/201011041252-hpg-rsa1020-farmaci_codacons_per_consumo_prima_lombardia_ultima_l_emilia_r </w:t>
      </w:r>
    </w:p>
    <w:p>
      <w:pPr>
        <w:pStyle w:val="Default"/>
        <w:jc w:val="both"/>
        <w:rPr/>
      </w:pPr>
      <w:r>
        <w:rPr>
          <w:rFonts w:cs="Arial Narrow" w:ascii="Arial Narrow" w:hAnsi="Arial Narrow"/>
          <w:b/>
          <w:bCs/>
          <w:color w:val="000000"/>
        </w:rPr>
        <w:t xml:space="preserve">FARMACI, REGIONE A CODACONS: SPESA SOTTO CONTROLLO </w:t>
      </w:r>
      <w:r>
        <w:rPr>
          <w:rFonts w:cs="Arial Narrow" w:ascii="Arial Narrow" w:hAnsi="Arial Narrow"/>
          <w:color w:val="000000"/>
        </w:rPr>
        <w:t xml:space="preserve">4 novembre 2010 (Ln - Milano) "Non è affatto vero, come sostiene il Codacons, che la Lombardia sia una Regione in cui c'è una spesa eccessiva per i farmaci. I veri dati, non quelli parziali e fuorvianti diffusi dall'associazione, lo dimostrano in maniera inequivocabile". E' quanto si legge in una Nota di Regione Lombardia, in replica a quanto sostenuto oggi nel corso di una convegno a Roma, dall'associazione di consumatori. "Innanzitutto - prosegue la Nota - va ricordato che la Lombardia è una delle poche Regioni che nel 2009 ha rispettato il tetto del 13,6% relativo alla farmaceutica territoriale, in cui sono inclusi non solo i farmaci erogati dalle farmacie con la cosiddetta 'ricetta rossa' ma anche quelli distribuiti direttamente". "Inoltre - si legge ancora nella Nota - dal Rapporto OSMED 2009, che è la relazione nazionale redatta dall'Agenzia Italiana del Farmaco che analizza i dati di consumo dei farmaci sia a livello nazionale che regionale, si evidenzia che: - la spesa lorda farmaceutica pro-capite in Lombardia (riferita all'anno 2009) è pari a 197,6 euro contro un valore medio nazionale pari a 215,3 euro; in Lombardia la spesa procapite è inferiore al valore medio nazionale dell'8….. http://www.regione.lombardia.it </w:t>
      </w:r>
    </w:p>
    <w:p>
      <w:pPr>
        <w:pStyle w:val="Default"/>
        <w:jc w:val="both"/>
        <w:rPr/>
      </w:pPr>
      <w:r>
        <w:rPr>
          <w:rFonts w:cs="Arial Narrow" w:ascii="Arial Narrow" w:hAnsi="Arial Narrow"/>
          <w:b/>
          <w:bCs/>
          <w:color w:val="000000"/>
        </w:rPr>
        <w:t xml:space="preserve">PARTE IL PROGETTO EUROPEO PER IL MONITORAGGIO DELL'INCONTINENZA FEMMINILE </w:t>
      </w:r>
      <w:r>
        <w:rPr>
          <w:rFonts w:cs="Arial Narrow" w:ascii="Arial Narrow" w:hAnsi="Arial Narrow"/>
          <w:color w:val="000000"/>
        </w:rPr>
        <w:t xml:space="preserve">– 3 novembre 2010 Il problema dell'incontinenza urinaria femminile ha spinto l'Unione europea a finanziare il progetto OB.Surve: Surveillance System, che vede il coinvolgimento di Ulss20 Verona come ente coordinatore e dell’Azienda ospedaliera Verona come responsabile scientifico. L'incontinenza urinaria femminile ha una prevalenza del 10-70%, un range che varia a seconda della tipologia popolazione indagata e di altri fattori. Le percentuali mutano ancora durante la gravidanza: dal 23 al 67% delle donne incinte sono infatti colpite da incontinenza, percentuale che scende dal 6 al 29% dopo la nascita del bambino. Il progetto si propone la realizzazione di un sistema di sorveglianza che monitori gli eventi di incontinenza nelle donne europee. Scopo finale è proporre strategie, politiche ed azioni tese a garantire la tutela della salute ed il conseguente aumento della qualità della vita della popolazione affetta da </w:t>
      </w:r>
    </w:p>
    <w:p>
      <w:pPr>
        <w:pStyle w:val="Default"/>
        <w:rPr>
          <w:rFonts w:ascii="Arial Narrow" w:hAnsi="Arial Narrow" w:cs="Times New Roman"/>
          <w:color w:val="000000"/>
        </w:rPr>
      </w:pPr>
      <w:r>
        <w:rPr>
          <w:rFonts w:cs="Times New Roman" w:ascii="Arial Narrow" w:hAnsi="Arial Narrow"/>
          <w:color w:val="000000"/>
        </w:rPr>
        <w:t xml:space="preserve">5 </w:t>
      </w:r>
      <w:r>
        <w:br w:type="page"/>
      </w:r>
    </w:p>
    <w:p>
      <w:pPr>
        <w:pStyle w:val="Default"/>
        <w:jc w:val="both"/>
        <w:rPr>
          <w:rFonts w:ascii="Arial Narrow" w:hAnsi="Arial Narrow" w:cs="Arial Narrow"/>
          <w:color w:val="000000"/>
        </w:rPr>
      </w:pPr>
      <w:r>
        <w:rPr>
          <w:rFonts w:cs="Arial Narrow" w:ascii="Arial Narrow" w:hAnsi="Arial Narrow"/>
          <w:color w:val="000000"/>
        </w:rPr>
        <w:t xml:space="preserve">incontinenza come conseguenza di cure ostetriche inefficienti o inappropriate. A settembre è partito uno studio pilota con la somministrazione di un questionario ICIQ Short Form che rileva l'impatto dei sintomi dell'incontinenza urinaria sulla qualità della vita e gli esiti del trattamento su un campione di 1.532 donne dei Paesi coinvolti nel progetto. Il questionario verrà poi somministrato nuovamente tramite intervista telefonica dopo 4, 8, e 12 settimane dal parto. </w:t>
      </w:r>
      <w:r>
        <w:rPr>
          <w:rFonts w:cs="Arial Narrow" w:ascii="Arial Narrow" w:hAnsi="Arial Narrow"/>
          <w:color w:val="000000"/>
          <w:u w:val="single"/>
        </w:rPr>
        <w:t xml:space="preserve">http://www.ipasvi.it </w:t>
      </w:r>
    </w:p>
    <w:p>
      <w:pPr>
        <w:pStyle w:val="Default"/>
        <w:jc w:val="both"/>
        <w:rPr/>
      </w:pPr>
      <w:r>
        <w:rPr>
          <w:rFonts w:cs="Arial Narrow" w:ascii="Arial Narrow" w:hAnsi="Arial Narrow"/>
          <w:b/>
          <w:bCs/>
          <w:color w:val="000000"/>
        </w:rPr>
        <w:t xml:space="preserve">CERM: I NUMERI DEL FEDERALISMO IN SANITÀ </w:t>
      </w:r>
      <w:r>
        <w:rPr>
          <w:rFonts w:cs="Arial Narrow" w:ascii="Arial Narrow" w:hAnsi="Arial Narrow"/>
          <w:color w:val="000000"/>
        </w:rPr>
        <w:t xml:space="preserve">(regioni.it 3 novembre 2010) “I numeri del federalismo in sanità” è uno studio recente prodotto dal Cerm, analizzando la bozza di decreto sul federalismo fiscale - “benchmarking” e costi standard – in base ai profili di spesa sanitaria anche per fasce di età.Per determinare gli standard di spesa sanitaria si selezionano le Regioni che, nel corso degli ultimi anni, hanno rispettato la programmazione realizzando condizioni di sostanziale equilibrio di bilancio e, inoltre, hanno erogato prestazioni di qualità, testimoniate da rilevazioni e riflesse da un saldo attivo dei flussi di mobilità. Queste Regioni sono assunte come benchmark: Emilia Romagna, Lombardia, Toscana, Umbria, Veneto.La media, sulle 5 Regioni benchmark, dei valori di spesa pro-capite per fascia di età è assunta come valore standardizzato del fabbisogno sanitario pro-capite per quella stessa fascia di età. Il fabbisogno standardizzato è infine applicato alla struttura demografica delle altre Regioni al 2009, per ottenerne il fabbisogno standardizzato aggregato, prima per capitolo di spesa (diagnosticaspecialistica, farmaceutica territoriale, assistenza ospedaliera) e poi complessivo (Ssr)…. http://www.regioni.it/mhonarc/details_misc.aspx?id=73235 </w:t>
      </w:r>
    </w:p>
    <w:p>
      <w:pPr>
        <w:pStyle w:val="Default"/>
        <w:jc w:val="both"/>
        <w:rPr>
          <w:rFonts w:ascii="Arial Narrow" w:hAnsi="Arial Narrow" w:cs="Arial Narrow"/>
          <w:color w:val="000000"/>
        </w:rPr>
      </w:pPr>
      <w:r>
        <w:rPr>
          <w:rFonts w:cs="Arial Narrow" w:ascii="Arial Narrow" w:hAnsi="Arial Narrow"/>
          <w:b/>
          <w:bCs/>
          <w:color w:val="000000"/>
        </w:rPr>
        <w:t xml:space="preserve">IL SISTEMA SANITARIO IN “CASA DI CURA” </w:t>
      </w:r>
      <w:r>
        <w:rPr>
          <w:rFonts w:cs="Arial Narrow" w:ascii="Arial Narrow" w:hAnsi="Arial Narrow"/>
          <w:color w:val="000000"/>
        </w:rPr>
        <w:t xml:space="preserve">di </w:t>
      </w:r>
      <w:r>
        <w:rPr>
          <w:rFonts w:cs="Arial Narrow" w:ascii="Arial Narrow" w:hAnsi="Arial Narrow"/>
          <w:b/>
          <w:bCs/>
          <w:color w:val="000000"/>
        </w:rPr>
        <w:t xml:space="preserve">Antonio Salvatore </w:t>
      </w:r>
      <w:r>
        <w:rPr>
          <w:rFonts w:cs="Arial Narrow" w:ascii="Arial Narrow" w:hAnsi="Arial Narrow"/>
          <w:color w:val="000000"/>
        </w:rPr>
        <w:t xml:space="preserve">2 novembre 2010 Costi Standard e Fabbisogni Standard - inseriti nel Decreto Legislativo recentemente approvato - Livelli Essenziali di Assistenza (LEA) e Livelli Essenziali delle Prestazioni (LEP) - in discussione da qualche giorno in Conferenza Unificata Stato – Regioni - sono alcuni temi sui quali i tecnici ministeriali stanno lavorando per garantire da un lato il diritto alla salute (costituzionalmente sancito) dall’altro la tenuta dei conti pubblici alla base del sistema economico e sociale del nostro Paese…. </w:t>
      </w:r>
      <w:r>
        <w:rPr>
          <w:rFonts w:cs="Arial Narrow" w:ascii="Arial Narrow" w:hAnsi="Arial Narrow"/>
          <w:color w:val="000000"/>
          <w:u w:val="single"/>
        </w:rPr>
        <w:t>http://www.napoli.com/viewarticolo.php?articolo=35983</w:t>
      </w:r>
    </w:p>
    <w:p>
      <w:pPr>
        <w:pStyle w:val="Default"/>
        <w:spacing w:before="100" w:after="100"/>
        <w:jc w:val="both"/>
        <w:rPr/>
      </w:pPr>
      <w:r>
        <w:rPr>
          <w:rFonts w:cs="Arial Narrow" w:ascii="Arial Narrow" w:hAnsi="Arial Narrow"/>
          <w:b/>
          <w:bCs/>
          <w:color w:val="000000"/>
        </w:rPr>
        <w:t xml:space="preserve">LOMBARDIA/CINA. WELFARE LOMBARDO MODELLO PER PECHINO </w:t>
      </w:r>
      <w:r>
        <w:rPr>
          <w:rFonts w:cs="Arial Narrow" w:ascii="Arial Narrow" w:hAnsi="Arial Narrow"/>
          <w:color w:val="000000"/>
        </w:rPr>
        <w:t xml:space="preserve">novembre 2010 (Ln - Pechino) Regione Lombarda come modello di welfare per la capitale politica della Cina. Soffia il vento dell'ovest, dunque, a Pechino: qui la missione istituzionale, guidata da Roberto Formigoni, ha fatto tappa oggi dopo 5 giorni di lavoro a Shanghai per promuovere - attraverso la fondazione lombarda Monserrate presieduta da Chiara d'Imporzano - la nascita di nuovo polo formativo presso il centro Haiqiao di Pechino. Per la prima volta nella storia la Cina mette nero su bianco la collaborazione con una fondazione estera, accettando di fare squadra per costruire un nuovo modello di assistenza riservato agli anziani…. http://www.regione.lombardia.it </w:t>
      </w:r>
    </w:p>
    <w:p>
      <w:pPr>
        <w:pStyle w:val="Default"/>
        <w:jc w:val="both"/>
        <w:rPr/>
      </w:pPr>
      <w:r>
        <w:rPr>
          <w:rFonts w:cs="Arial Narrow" w:ascii="Arial Narrow" w:hAnsi="Arial Narrow"/>
          <w:b/>
          <w:bCs/>
          <w:color w:val="000000"/>
        </w:rPr>
        <w:t xml:space="preserve">MINI-STANGATA IRPEF IN 4 REGIONI D'ITALIA (la Repubblica: pag. 1 - 30 ottobre 2010) </w:t>
      </w:r>
      <w:r>
        <w:rPr>
          <w:rFonts w:cs="Arial Narrow" w:ascii="Arial Narrow" w:hAnsi="Arial Narrow"/>
          <w:color w:val="000000"/>
        </w:rPr>
        <w:t xml:space="preserve">Mini-stangata lrpef in busta paga a marzo 2011 per 5,7 milioni di contribuenti italiani che risiedono in Lazio, Campania, Calabria e Molise. Le 4 Regioni, il cui deficit sanitario nel 2009 ha superato il 5% del budget annuo, saranno costrette a rincarare l'addizionale di 0,3% sopra al tetto massimo già consentito dalla legge. Lo ha stabilito l'Agenzia delle Entrate ai tavoli e comitati di Tesoro e Regioni "imputate". A marzo i contribuenti pagheranno solo il 30% dell'addizionale del 2011, anno in cui l'aumento dell'aliquota all'1,7% viene confermato. Per le Regioni il gettito dell'attuale addizionale è pari a 1,6 mld e aumenterà fino a 1,9; un aumento della pressione fiscale del 21,4% in un anno. L'extra-deficit sanitario colpirà anche l'Irap con un aumento di 0,15% per cui aziende e professionisti pagheranno l'acconto a novembre. http://www.aboutpharma.it/rassegnastampa/mostraArticolo.aspx?id=15903 </w:t>
      </w:r>
    </w:p>
    <w:p>
      <w:pPr>
        <w:pStyle w:val="Default"/>
        <w:jc w:val="center"/>
        <w:rPr>
          <w:rFonts w:ascii="Arial Narrow" w:hAnsi="Arial Narrow" w:cs="Arial Narrow"/>
          <w:color w:val="000000"/>
        </w:rPr>
      </w:pPr>
      <w:r>
        <w:rPr>
          <w:rFonts w:cs="Arial Narrow" w:ascii="Arial Narrow" w:hAnsi="Arial Narrow"/>
          <w:b/>
          <w:bCs/>
          <w:color w:val="000000"/>
        </w:rPr>
        <w:t xml:space="preserve">NOTIZIE DI POLITICA SANITARIA: dal Governo, dal Parlamento, dall’UE </w:t>
      </w:r>
    </w:p>
    <w:p>
      <w:pPr>
        <w:pStyle w:val="Default"/>
        <w:jc w:val="both"/>
        <w:rPr/>
      </w:pPr>
      <w:r>
        <w:rPr>
          <w:rFonts w:cs="Arial Narrow" w:ascii="Arial Narrow" w:hAnsi="Arial Narrow"/>
          <w:b/>
          <w:bCs/>
          <w:color w:val="000000"/>
        </w:rPr>
        <w:t xml:space="preserve">INTESA DPO-MIUR: RIUNIONE GRUPPI DI LAVORO </w:t>
      </w:r>
      <w:r>
        <w:rPr>
          <w:rFonts w:cs="Arial Narrow" w:ascii="Arial Narrow" w:hAnsi="Arial Narrow"/>
          <w:color w:val="000000"/>
        </w:rPr>
        <w:t xml:space="preserve">E' convocato per il giorno 8 Novembre, dalle ore 10.30, presso la Presidenza del Consiglio dei Ministri (via della Mercede, 96) il Gruppo di lavoro Tematico "Azioni per favorire l'avanzamento delle carriere scientifiche delle donne", presieduto dalla Dott.ssa Giovanna Declich.Nel pomeriggio, invece, dalle ore 14.30, partiranno i lavori del Gruppo "Predisposizione della proposta italiana per il prossimo VIII Programma Quadro in un ottica di genere", presieduto dall'On. Pia Elda Locatelli. I due incontri si svolgono nell'ambito dell'attuazione del </w:t>
      </w:r>
      <w:r>
        <w:rPr>
          <w:rFonts w:cs="Arial Narrow" w:ascii="Arial Narrow" w:hAnsi="Arial Narrow"/>
          <w:color w:val="000000"/>
          <w:u w:val="single"/>
        </w:rPr>
        <w:t xml:space="preserve">Protocollo </w:t>
      </w:r>
      <w:r>
        <w:rPr>
          <w:rFonts w:cs="Arial Narrow" w:ascii="Arial Narrow" w:hAnsi="Arial Narrow"/>
          <w:color w:val="000000"/>
        </w:rPr>
        <w:t xml:space="preserve">per le pari opportunità nella Scienza firmato da DPO e MIUR. … http://www.retepariopportunita.it/DefaultDesktop.aspx?doc=3954 </w:t>
      </w:r>
    </w:p>
    <w:p>
      <w:pPr>
        <w:pStyle w:val="Default"/>
        <w:spacing w:before="100" w:after="100"/>
        <w:jc w:val="both"/>
        <w:rPr/>
      </w:pPr>
      <w:r>
        <w:rPr>
          <w:rFonts w:cs="Arial Narrow" w:ascii="Arial Narrow" w:hAnsi="Arial Narrow"/>
          <w:b/>
          <w:bCs/>
          <w:color w:val="000000"/>
        </w:rPr>
        <w:t xml:space="preserve">SANITA': FANELLI, CON OK A LINEE GUIDA DG OSPEDALI RESPONSABILI CURE DOLORE VIA LIBERA MINISTERO ECONOMIA, MANCA SOLO SI' CONFERENZA STATO-REGIONI </w:t>
      </w:r>
      <w:r>
        <w:rPr>
          <w:rFonts w:cs="Arial Narrow" w:ascii="Arial Narrow" w:hAnsi="Arial Narrow"/>
          <w:color w:val="000000"/>
        </w:rPr>
        <w:t>Milano, 5 nov. (Adnkronos/Adnkronos Salute) - Le cure del dolore potranno diventare uno degli obiettivi da porre ai direttori generali di ospedali e aziende sanitarie. I manager dovranno garantire l'attuazione di quanto previsto dalla legge 38/2010, monitorare il consumo di farmaci oppiacei e riferire alle Regioni che a loro volta comunicheranno i risultati alla Commissione nazionale, istituita al ministero della Salute il 24 giugno. Ci saranno fondi per la formazione del personale e percorsi precisi per diventare palliativisti e 'volontari anti-dolore'. "Tutto questo potra' succedere solo dopo la tanto attesa approvazione definitiva delle linee guida della legge", spiega all'Adnkronos Salute Guido Fanelli, presidente della Commissione ministeriale sulla terapia del dolore e le cure palliative. "Noi siamo pronti da luglio, da quando e' arrivato il parere positivo del Consiglio superiore di sanita'. Ora c'e' anche l'ok del ministero dell'Economia, ma aspettiamo che la Conferenza Stato-Regionidica l'ultimo si' al documento e sblocchi la situazione. Le linee guida sono la chiave di volta per garanti re piena attuazione alla legge e questo traguardo non e' lontano", sottolinea. (segue) (Lus/Col/Adnkronos) 05-NOV- 10S</w:t>
      </w:r>
      <w:r>
        <w:rPr>
          <w:rFonts w:cs="Arial Narrow" w:ascii="Arial Narrow" w:hAnsi="Arial Narrow"/>
          <w:b/>
          <w:bCs/>
          <w:color w:val="000000"/>
        </w:rPr>
        <w:t xml:space="preserve">ANITA': FANELLI, CON OK A LINEE GUIDA DG OSPEDALI RESPONSABILI CURE DOLORE (2) = 11 NOVEMBRE PRIMA RIUNIONE TAVOLO MINISTERI SALUTE E UNIVERSITA' SU FORMAZIONE </w:t>
      </w:r>
      <w:r>
        <w:rPr>
          <w:rFonts w:cs="Arial Narrow" w:ascii="Arial Narrow" w:hAnsi="Arial Narrow"/>
          <w:color w:val="000000"/>
        </w:rPr>
        <w:t xml:space="preserve">(Adnkronos/Adnkronos Salute) - Fanelli fa il punto sulla legge approvata nel marzo 2010. A distanza di poco piu' di 6 mesi dall'entrata in vigore, assicura, "abbiamo fatto tanta strada. E ci sono ulteriori novita': l'11 novembre e' prevista la prima riunione del tavolo tecnico fra ministero dell'Istruzione, universita' e ricerca e ministero della Salute per definire i criteri su cui impostare i master formativi in terapie del dolore e cure palliative per il personale sanitario. Si fisseranno anche i requisiti che i volontari dovranno avere in curriculum. Nessuno potra' inventarsi professionista in terapia del dolore".Fanelli chiede lavoro di squadra per far si' che quanto previstosulla carta si concretizzi nella pratica clinica. "I risultati ci sonoe sono gia' evidenti. Molte Regioni stanno gia' sfornando delibere sultema delle terapie del dolore e delle cure palliative'', sottolinea.E ai critici della legge l'esperto rivolge un invito: "Anziche' parlare, si mettano al lavoro per applicarla negli ospedali, sul territorio. Con la collaborazione di tutti si potra' realizzare una delle rivoluzioni piu' importanti nel campo della medicina".(Lus/Col/Adnkronos)05-NOV-10 http://www.regioni.it/mhonarc/details_misc.aspx?id=73650 </w:t>
      </w:r>
    </w:p>
    <w:p>
      <w:pPr>
        <w:pStyle w:val="Default"/>
        <w:rPr>
          <w:rFonts w:ascii="Arial Narrow" w:hAnsi="Arial Narrow" w:cs="Times New Roman"/>
          <w:color w:val="000000"/>
        </w:rPr>
      </w:pPr>
      <w:r>
        <w:rPr>
          <w:rFonts w:cs="Times New Roman" w:ascii="Arial Narrow" w:hAnsi="Arial Narrow"/>
          <w:color w:val="000000"/>
        </w:rPr>
        <w:t xml:space="preserve">6 </w:t>
      </w:r>
      <w:r>
        <w:br w:type="page"/>
      </w:r>
    </w:p>
    <w:p>
      <w:pPr>
        <w:pStyle w:val="Default"/>
        <w:jc w:val="both"/>
        <w:rPr/>
      </w:pPr>
      <w:r>
        <w:rPr>
          <w:rFonts w:cs="Times New Roman" w:ascii="Arial Narrow" w:hAnsi="Arial Narrow"/>
          <w:b/>
          <w:bCs/>
          <w:color w:val="000000"/>
        </w:rPr>
        <w:t xml:space="preserve">ANIMALI: BIMBI ALLA SCOPERTA DEI CAVALLI, MARTINI PRESENTA PROGETTO DIDATTICO </w:t>
      </w:r>
      <w:r>
        <w:rPr>
          <w:rFonts w:cs="Arial Narrow" w:ascii="Arial Narrow" w:hAnsi="Arial Narrow"/>
          <w:color w:val="000000"/>
        </w:rPr>
        <w:t xml:space="preserve">Roma, 4 nov. (Adnkronos Salute) - Far conoscere ai bambini delle scuole primarie e secondarie il mondo del cavallo. Questo l'obiettivo del progetto ludico didattico 'Io amo I cavalli', che il sottosegretario alla Salute Francesca Martini inaugurerà domani alle 12 a Verona, in occasione della 112esima edizione di Fieracavalli, con una conferenza stampa che si terrà allo stand del ministero della Salute nel padiglione del Bambino della Fiera….http://www.adnkronos.com/IGN/Daily_Life/Benessere/Animali-bimbi-alla-scoperta-dei-cavalli-Martini-presenta-progetto-didattico_311205157570.html </w:t>
      </w:r>
    </w:p>
    <w:p>
      <w:pPr>
        <w:pStyle w:val="Default"/>
        <w:jc w:val="both"/>
        <w:rPr/>
      </w:pPr>
      <w:r>
        <w:rPr>
          <w:rFonts w:cs="Arial Narrow" w:ascii="Arial Narrow" w:hAnsi="Arial Narrow"/>
          <w:b/>
          <w:bCs/>
          <w:color w:val="000000"/>
        </w:rPr>
        <w:t xml:space="preserve">SANITA’: FAZIO SU COSTI STANDARD, ATTENDIAMO FIDUCIOSI PARERE REGIONI </w:t>
      </w:r>
      <w:r>
        <w:rPr>
          <w:rFonts w:cs="Arial Narrow" w:ascii="Arial Narrow" w:hAnsi="Arial Narrow"/>
          <w:color w:val="000000"/>
        </w:rPr>
        <w:t xml:space="preserve">Roma, 4 nov. (Adnkronos/Adnkronos Salute) - "Attendiamo fiduciosi" il parere delle Regioni sui costi standard sanitari. Lo ha detto il ministro della Salute Ferruccio Fazio, a poche ore dal parere che verra' espresso oggi dalla Conferenza unificata sul decreto che li introduce. Quanto alle Regioni che verranno prese a riferimento nella definizione dei costi standard, "saranno individuate prima dell'anno in cui" iniziera' il nuovo corso. E si tratta di Regioni "pari con i conti e che hanno buone pratiche dal punto di vista dei criteri di appropriatezza definiti dal Patto della salute", ribadisce il ministroa margine della sua visita allo stand dei Carabinieri, oggi alla Festa delle Forze armate al Circo Massimo."Quindi - fa i conti il ministro - le Regioni di riferimento verranno identificate in base ai dati del 2012 poiche' i costi standard verranno adottati a partire dal 2013"(Ile/Ct/Adnkronos) 04-NOV-10 12:49 http://www.regioni.it/mhonarc/details_misc.aspx?id=73383 </w:t>
      </w:r>
    </w:p>
    <w:p>
      <w:pPr>
        <w:pStyle w:val="Default"/>
        <w:jc w:val="both"/>
        <w:rPr>
          <w:rFonts w:ascii="Arial Narrow" w:hAnsi="Arial Narrow" w:cs="Arial Narrow"/>
          <w:color w:val="000000"/>
        </w:rPr>
      </w:pPr>
      <w:r>
        <w:rPr>
          <w:rFonts w:cs="Arial Narrow" w:ascii="Arial Narrow" w:hAnsi="Arial Narrow"/>
          <w:b/>
          <w:bCs/>
          <w:color w:val="000000"/>
        </w:rPr>
        <w:t xml:space="preserve">RISPUNTA L'IPOTESI DEL SUPERTICKET SANITARIO (Il Sole 24 Ore: pag. 10 - 03 novembre 2010) </w:t>
      </w:r>
      <w:r>
        <w:rPr>
          <w:rFonts w:cs="Arial Narrow" w:ascii="Arial Narrow" w:hAnsi="Arial Narrow"/>
          <w:color w:val="000000"/>
        </w:rPr>
        <w:t xml:space="preserve">Riappare l'ipotesi del superticket sanitario sulle prestazioni specialistiche nel confronto Governo-Regioni su federalismo fiscale e legge di stabilità. Se il Ministero dell'Economia non dovesse finanziarne l'abolizione, i governatori nel 2011 dovrebbero dare fondo alle risorse regionali o applicare misure di compartecipazione alla spesa sanitaria per una somma pari a 834 mln di euro. Superticket a parte, le Regioni attendono dal Governo 600 mln per la farmaceutica e soprattutto gli 800 mln stoppati per l'edilizia e gli investimenti in Sanità. </w:t>
      </w:r>
      <w:r>
        <w:rPr>
          <w:rFonts w:cs="Arial Narrow" w:ascii="Arial Narrow" w:hAnsi="Arial Narrow"/>
          <w:color w:val="000000"/>
          <w:u w:val="single"/>
        </w:rPr>
        <w:t xml:space="preserve">http://www.aboutpharma.it/rassegnastampa/mostraArticolo.aspx?id=15923 </w:t>
      </w:r>
    </w:p>
    <w:p>
      <w:pPr>
        <w:pStyle w:val="Default"/>
        <w:jc w:val="both"/>
        <w:rPr/>
      </w:pPr>
      <w:r>
        <w:rPr>
          <w:rFonts w:cs="Arial Narrow" w:ascii="Arial Narrow" w:hAnsi="Arial Narrow"/>
          <w:b/>
          <w:bCs/>
          <w:color w:val="000000"/>
        </w:rPr>
        <w:t xml:space="preserve">PROPOSTA DI LEGGE PDL FRENA LA LIBERALIZZAZIONE DELLA DISTRIBUZIONE FARMACEUTICA (la Repubblica: pag. 22 - 03 novembre 2010) </w:t>
      </w:r>
      <w:r>
        <w:rPr>
          <w:rFonts w:cs="Arial Narrow" w:ascii="Arial Narrow" w:hAnsi="Arial Narrow"/>
          <w:color w:val="000000"/>
        </w:rPr>
        <w:t xml:space="preserve">Un disegno di legge che porta la firma Gasparri-Tomassini (Pdl) pare frenare la liberalizzazione sulla distribuzione dei farmaci promossa da Bersani nel 2006. Tutte le associazioni della grande distribuzione, ascoltate in Commissione Igiene al Senato il 21 ottobre, denunciano il rischio di un ritorno al passato e interessi corporativi. Avanzano invece proposte quali: vendita di generici senza la presenza del farmacista, inserimento di alcuni di fascia C e commercio a distanza…. http://www.aboutpharma.it/rassegnastampa/mostraArticolo.aspx?id=15930 </w:t>
      </w:r>
    </w:p>
    <w:p>
      <w:pPr>
        <w:pStyle w:val="Default"/>
        <w:jc w:val="both"/>
        <w:rPr/>
      </w:pPr>
      <w:r>
        <w:rPr>
          <w:rFonts w:cs="Arial Narrow" w:ascii="Arial Narrow" w:hAnsi="Arial Narrow"/>
          <w:b/>
          <w:bCs/>
          <w:color w:val="000000"/>
        </w:rPr>
        <w:t xml:space="preserve">LE REGIONI FRENANO DDL ATTUATIVO SUI SERVIZI IN FARMACIA (Il Sole 24 Ore: pag. 23 - 02 novembre 2010) </w:t>
      </w:r>
      <w:r>
        <w:rPr>
          <w:rFonts w:cs="Arial Narrow" w:ascii="Arial Narrow" w:hAnsi="Arial Narrow"/>
          <w:color w:val="000000"/>
        </w:rPr>
        <w:t xml:space="preserve">Troppo permissive per i Governatori le misure attuative del Ddl sui compiti e funzioni assistenziali delle farmacie. Le Regioni frenano e contestano: lo Stato si limiti ai principi fondamentali e non entri nel merito del dettaglio degli aspetti organizzativi e gestionali dei servizi erogabili in farmacia. Anche sull'inserimento in farmacia del fisioterapista e di analisi strumentali, oltre ai test c'è lo stop delle Regioni secondo cui queste prestazioni "non possono essere a carico del Ssn". http://www.aboutpharma.it/rassegnastampa/mostraArticolo.aspx?id=15890 </w:t>
      </w:r>
    </w:p>
    <w:p>
      <w:pPr>
        <w:pStyle w:val="Default"/>
        <w:jc w:val="both"/>
        <w:rPr/>
      </w:pPr>
      <w:r>
        <w:rPr>
          <w:rFonts w:cs="Arial Narrow" w:ascii="Arial Narrow" w:hAnsi="Arial Narrow"/>
          <w:b/>
          <w:bCs/>
          <w:color w:val="000000"/>
        </w:rPr>
        <w:t xml:space="preserve">IN ARRIVO CONTROLLI PIÙ STRINGENTI SULLA LIBERA PROFESSIONE DEGLI OSPEDALIERI (Il Sole 24 Ore: pag. 23 - 02 novembre 2010) </w:t>
      </w:r>
      <w:r>
        <w:rPr>
          <w:rFonts w:cs="Arial Narrow" w:ascii="Arial Narrow" w:hAnsi="Arial Narrow"/>
          <w:color w:val="000000"/>
        </w:rPr>
        <w:t xml:space="preserve">L'intesa Stato-Regioni per la libera professione di medici e veterinari, che il Ministro della Salute, Ferruccio Fazio, ha concordato con gli assessori alla Sanità, sarà formalizzata dopo il via libera definitivo dei governatori. Alle Regioni il compito di definire le modalità di esecuzione della libera professione, con orari che non dovranno superare quelli di attività istituzionale né essere in conflitto con questi. Alle prenotazioni penserà l'Asl su agende separate. Nei controlli le Regioni saranno affiancate da "organismi paritetici" a cui parteciperanno sindacati e associazioni dei cittadini. Infine le tariffe, che dovranno coprire tutti i costi delle aziende, saranno definite dall'Azienda sanitaria insieme ai dirigenti che svolgono l'intramoenia. Confermata la proroga a gennaio 2013 dell'"intramoenia allargata". http://www.aboutpharma.it/rassegnastampa/mostraArticolo.aspx?id=15892 </w:t>
      </w:r>
    </w:p>
    <w:p>
      <w:pPr>
        <w:pStyle w:val="Default"/>
        <w:jc w:val="center"/>
        <w:rPr>
          <w:rFonts w:ascii="Arial Narrow" w:hAnsi="Arial Narrow" w:cs="Arial Narrow"/>
          <w:color w:val="000000"/>
        </w:rPr>
      </w:pPr>
      <w:r>
        <w:rPr>
          <w:rFonts w:cs="Arial Narrow" w:ascii="Arial Narrow" w:hAnsi="Arial Narrow"/>
          <w:b/>
          <w:bCs/>
          <w:color w:val="000000"/>
        </w:rPr>
        <w:t>* * *</w:t>
      </w:r>
    </w:p>
    <w:p>
      <w:pPr>
        <w:pStyle w:val="Default"/>
        <w:rPr>
          <w:rFonts w:ascii="Times New Roman" w:hAnsi="Times New Roman" w:eastAsia="Times New Roman" w:cs="Times New Roman"/>
          <w:vanish/>
          <w:sz w:val="20"/>
          <w:szCs w:val="20"/>
        </w:rPr>
      </w:pPr>
      <w:r>
        <w:rPr>
          <w:rFonts w:cs="Times New Roman" w:ascii="Arial Narrow" w:hAnsi="Arial Narrow"/>
          <w:color w:val="000000"/>
        </w:rPr>
        <w:t>7</w:t>
      </w:r>
      <w:bookmarkStart w:id="2" w:name="_PictureBullets"/>
      <w:bookmarkEnd w:id="2"/>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 w:name="Arial Black">
    <w:charset w:val="00"/>
    <w:family w:val="swiss"/>
    <w:pitch w:val="variable"/>
  </w:font>
  <w:font w:name="Arial Narrow">
    <w:charset w:val="00"/>
    <w:family w:val="swiss"/>
    <w:pitch w:val="variable"/>
  </w:font>
</w:fonts>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Carpredefinitoparagrafo">
    <w:name w:val="Car. predefinito paragrafo"/>
    <w:qFormat/>
    <w:rPr/>
  </w:style>
  <w:style w:type="character" w:styleId="TestofumettoCarattere">
    <w:name w:val="Testo fumetto Carattere"/>
    <w:basedOn w:val="Carpredefinitoparagrafo"/>
    <w:qFormat/>
    <w:rPr>
      <w:rFonts w:ascii="Tahoma" w:hAnsi="Tahoma" w:cs="Tahoma"/>
      <w:sz w:val="16"/>
      <w:szCs w:val="16"/>
    </w:rPr>
  </w:style>
  <w:style w:type="character" w:styleId="InternetLink">
    <w:name w:val="Hyperlink"/>
    <w:basedOn w:val="Carpredefinitoparagrafo"/>
    <w:rPr>
      <w:color w:val="0000CC"/>
      <w:u w:val="single"/>
    </w:rPr>
  </w:style>
  <w:style w:type="character" w:styleId="Emphasis">
    <w:name w:val="Emphasis"/>
    <w:basedOn w:val="Carpredefinitoparagraf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paragraph" w:styleId="Testocenter2">
    <w:name w:val="testocenter2"/>
    <w:basedOn w:val="Normal"/>
    <w:qFormat/>
    <w:pPr>
      <w:spacing w:lineRule="auto" w:line="240" w:before="107" w:after="258"/>
      <w:ind w:firstLine="240"/>
      <w:jc w:val="center"/>
    </w:pPr>
    <w:rPr>
      <w:rFonts w:ascii="Tahoma" w:hAnsi="Tahoma" w:eastAsia="Times New Roman" w:cs="Tahoma"/>
      <w:color w:val="000000"/>
      <w:sz w:val="24"/>
      <w:szCs w:val="24"/>
    </w:rPr>
  </w:style>
  <w:style w:type="paragraph" w:styleId="Default">
    <w:name w:val="Default"/>
    <w:qFormat/>
    <w:pPr>
      <w:widowControl/>
      <w:autoSpaceDE w:val="false"/>
      <w:bidi w:val="0"/>
    </w:pPr>
    <w:rPr>
      <w:rFonts w:ascii="Comic Sans MS;Comic Sans MS" w:hAnsi="Comic Sans MS;Comic Sans MS" w:eastAsia="Calibri" w:cs="Comic Sans MS;Comic Sans MS"/>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8T12:31:00Z</dcterms:created>
  <dc:creator>AliceMOBILE</dc:creator>
  <dc:description/>
  <dc:language>en-US</dc:language>
  <cp:lastModifiedBy>AliceMOBILE</cp:lastModifiedBy>
  <cp:lastPrinted>2010-10-01T19:16:00Z</cp:lastPrinted>
  <dcterms:modified xsi:type="dcterms:W3CDTF">2010-11-08T12:31:00Z</dcterms:modified>
  <cp:revision>2</cp:revision>
  <dc:subject/>
  <dc:title/>
</cp:coreProperties>
</file>