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sz w:val="24"/>
          <w:szCs w:val="24"/>
        </w:rPr>
      </w:pPr>
      <w:r>
        <w:rPr>
          <w:sz w:val="24"/>
          <w:szCs w:val="24"/>
        </w:rPr>
      </w:r>
    </w:p>
    <w:p>
      <w:pPr>
        <w:pStyle w:val="Normal"/>
        <w:spacing w:before="0" w:after="0"/>
        <w:ind w:left="720" w:hanging="0"/>
        <w:rPr>
          <w:rFonts w:ascii="Arial Black" w:hAnsi="Arial Black" w:cs="Arial Black"/>
          <w:b/>
          <w:b/>
          <w:sz w:val="28"/>
          <w:szCs w:val="28"/>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428477968"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Default"/>
        <w:rPr>
          <w:rFonts w:ascii="Arial Black" w:hAnsi="Arial Black" w:cs="Arial Black"/>
          <w:b/>
          <w:b/>
          <w:sz w:val="28"/>
          <w:szCs w:val="28"/>
        </w:rPr>
      </w:pPr>
      <w:r>
        <w:rPr>
          <w:rFonts w:cs="Arial Black" w:ascii="Arial Black" w:hAnsi="Arial Black"/>
          <w:b/>
          <w:sz w:val="28"/>
          <w:szCs w:val="28"/>
        </w:rPr>
      </w:r>
    </w:p>
    <w:p>
      <w:pPr>
        <w:pStyle w:val="Default"/>
        <w:jc w:val="center"/>
        <w:rPr>
          <w:sz w:val="23"/>
          <w:szCs w:val="23"/>
        </w:rPr>
      </w:pPr>
      <w:r>
        <w:rPr>
          <w:b/>
          <w:bCs/>
          <w:sz w:val="23"/>
          <w:szCs w:val="23"/>
        </w:rPr>
        <w:t xml:space="preserve">Allegato N°1 del Notiziario Sanità n°29 – Lunedì 22 novembre 2010 </w:t>
      </w:r>
    </w:p>
    <w:p>
      <w:pPr>
        <w:pStyle w:val="Default"/>
        <w:jc w:val="center"/>
        <w:rPr>
          <w:sz w:val="23"/>
          <w:szCs w:val="23"/>
        </w:rPr>
      </w:pPr>
      <w:r>
        <w:rPr>
          <w:b/>
          <w:bCs/>
          <w:sz w:val="23"/>
          <w:szCs w:val="23"/>
        </w:rPr>
        <w:t xml:space="preserve">Dai quotidiani – Dalle Agenzie </w:t>
      </w:r>
    </w:p>
    <w:p>
      <w:pPr>
        <w:pStyle w:val="Default"/>
        <w:rPr>
          <w:sz w:val="23"/>
          <w:szCs w:val="23"/>
        </w:rPr>
      </w:pPr>
      <w:r>
        <w:rPr>
          <w:sz w:val="23"/>
          <w:szCs w:val="23"/>
        </w:rPr>
      </w:r>
    </w:p>
    <w:p>
      <w:pPr>
        <w:pStyle w:val="Default"/>
        <w:spacing w:before="100" w:after="100"/>
        <w:jc w:val="both"/>
        <w:rPr/>
      </w:pPr>
      <w:r>
        <w:rPr>
          <w:rFonts w:eastAsia="Comic Sans MS;Comic Sans MS"/>
        </w:rPr>
        <w:t xml:space="preserve"> </w:t>
      </w:r>
      <w:r>
        <w:rPr>
          <w:rFonts w:cs="Arial Narrow" w:ascii="Arial Narrow" w:hAnsi="Arial Narrow"/>
          <w:b/>
          <w:bCs/>
        </w:rPr>
        <w:t xml:space="preserve">PROGETTO MARCHIO SPIGA BARRATA </w:t>
      </w:r>
      <w:r>
        <w:rPr>
          <w:rFonts w:cs="Arial Narrow" w:ascii="Arial Narrow" w:hAnsi="Arial Narrow"/>
        </w:rPr>
        <w:t xml:space="preserve">21 novembre 2010 In merito a numerose domande pervenute all'AIC ed al servizio consumatori Coop, ricordiamo che i prodotti: -Frollino al Cocco Coop Senza Glutine….http://www.celiachia.it/dieta/marchio/progetto_marchio_spiga.aspx </w:t>
      </w:r>
    </w:p>
    <w:p>
      <w:pPr>
        <w:pStyle w:val="Default"/>
        <w:spacing w:before="100" w:after="100"/>
        <w:jc w:val="both"/>
        <w:rPr/>
      </w:pPr>
      <w:r>
        <w:rPr>
          <w:rFonts w:cs="Arial Narrow" w:ascii="Arial Narrow" w:hAnsi="Arial Narrow"/>
          <w:b/>
          <w:bCs/>
        </w:rPr>
        <w:t xml:space="preserve">OMS, NO ALLE SIGARETTE ELETTRONICHE: INUTILE E NOCIVA </w:t>
      </w:r>
      <w:r>
        <w:rPr>
          <w:rFonts w:cs="Arial Narrow" w:ascii="Arial Narrow" w:hAnsi="Arial Narrow"/>
        </w:rPr>
        <w:t xml:space="preserve">21 nov 2010Le sigarette elettroniche aiutano affatto a smettere di fumare ed è falso affermare che sono innocue, anzi e’ vero l’esatto contrario. Il monito contro quella che è stata definita una stupida moda è venuto oggi dall’Organizzazione mondiale della sanità (Oms) nella giornata conclusiva della Conferenza sul controllo del tabacco (CCLAT), tenuta a Punta del Este, in Uruguay.Pubblicizzata come infallibile sistema indolore per buttare il pacchetto una volta per tutte, la sigaretta elettronica ”sabota in realtà le strategie messe in atto dall’Oms nella sua lotta contro il fumo”, ha detto nel suo intervento Eduardo Bianco, direttore regionale dell’Alleanza per la Convenzione-quadro anti-tabacco dell’Oms…http://www.blitzquotidiano.it/facebook/fumo-oms-sigarette-elettroniche-648752/ </w:t>
      </w:r>
    </w:p>
    <w:p>
      <w:pPr>
        <w:pStyle w:val="Default"/>
        <w:spacing w:before="240" w:after="60"/>
        <w:jc w:val="both"/>
        <w:rPr/>
      </w:pPr>
      <w:r>
        <w:rPr>
          <w:rFonts w:cs="Arial Narrow" w:ascii="Arial Narrow" w:hAnsi="Arial Narrow"/>
          <w:b/>
          <w:bCs/>
        </w:rPr>
        <w:t>TRASFORMA STANZA IN SERRA PER COLTIVARE CANNABIS, ARRESTATO E' una guardia giurata del varesotto.Spacciava insieme a 4 amici</w:t>
      </w:r>
      <w:r>
        <w:rPr>
          <w:rFonts w:cs="Arial Narrow" w:ascii="Arial Narrow" w:hAnsi="Arial Narrow"/>
        </w:rPr>
        <w:t xml:space="preserve">(ANSA) - MILANO, 20 NOV - Aveva trasformato uno stanzino di casa in serra per coltivare cannabis, un vigilante di 40 anni arrestato dai carabinieri di Varese.Dopo una serie di controlli nei locali della movida varesina, i militari sono risaliti alla guardia giurata che insieme ad altre persone, 4 delle quali denunciate, si dedicava alla coltivazione ed allo smercio di stupefacenti. Perquisendo casa sua, a Cadrezzate (Varese), i carabinieri hanno scoperto lo stanzino trasformato in serra, con tanto di impianto di illuminazione e termo ventilazione per garantire la crescita della cannabis. Sono stati inoltre trovati 300 grammi di marijuana gia' triturata ed essiccata, oltre a vario materiale per il confezionamento delle dosi. http://www.ansa.it/web/notizie/regioni/lombardia/2010/11/20/visualizza_new.html_1698538115.html </w:t>
      </w:r>
    </w:p>
    <w:p>
      <w:pPr>
        <w:pStyle w:val="Default"/>
        <w:spacing w:before="100" w:after="100"/>
        <w:jc w:val="both"/>
        <w:rPr/>
      </w:pPr>
      <w:r>
        <w:rPr>
          <w:rFonts w:cs="Arial Narrow" w:ascii="Arial Narrow" w:hAnsi="Arial Narrow"/>
          <w:b/>
          <w:bCs/>
        </w:rPr>
        <w:t xml:space="preserve">TRADAMIX, QUALCOSA È CAMBIATO (MA NON BASTA) </w:t>
      </w:r>
      <w:r>
        <w:rPr>
          <w:rFonts w:cs="Arial Narrow" w:ascii="Arial Narrow" w:hAnsi="Arial Narrow"/>
        </w:rPr>
        <w:t xml:space="preserve">19-11-2010 Il “Viagra rosso” è tornato, ma con una nuova veste. L’integratore alimentare </w:t>
      </w:r>
      <w:r>
        <w:rPr>
          <w:rFonts w:cs="Arial Narrow" w:ascii="Arial Narrow" w:hAnsi="Arial Narrow"/>
          <w:u w:val="single"/>
        </w:rPr>
        <w:t xml:space="preserve">Tradamix </w:t>
      </w:r>
      <w:r>
        <w:rPr>
          <w:rFonts w:cs="Arial Narrow" w:ascii="Arial Narrow" w:hAnsi="Arial Narrow"/>
        </w:rPr>
        <w:t xml:space="preserve">ha dovuto modificare la scritta sulla confezione, perché è stata ritenuta ingannevole. Non più “tonico-energizzante maschile” come in origine ma una frase più generica: “favorisce la funzionalità dell’apparato genito-urinario” Tradamix, infatti, non essendo un farmaco ma un integratore alimentare, per legge non può vantare alcun effetto terapeutico (cioè curare un sintomo o un disturbo), ma solo fisiologico (ovvero favorire le normali funzioni corporee). </w:t>
      </w:r>
      <w:r>
        <w:rPr>
          <w:rFonts w:cs="Arial Narrow" w:ascii="Arial Narrow" w:hAnsi="Arial Narrow"/>
          <w:b/>
          <w:bCs/>
        </w:rPr>
        <w:t xml:space="preserve">Nuova formula, ma cambia poco </w:t>
      </w:r>
      <w:r>
        <w:rPr>
          <w:rFonts w:cs="Arial Narrow" w:ascii="Arial Narrow" w:hAnsi="Arial Narrow"/>
        </w:rPr>
        <w:t xml:space="preserve">Cambia anche la formulazione. Il nuovo Tradamix contiene sempre Tribulus terrestris, una pianta proveniente dalla medicina ayurvedica, impiegata contro la diminuzione della libido, cui si aggiunge una nuova alga l’Ecklonia Bicyclis, che sostituisce l’alga Ecklonia Cava, non inclusa nell’elenco delle piante ammesse integratori alimentari. Secondo il ministero della Salute, per quanto riguarda il Tribulus terrestris alla voce “riferimento per gli effetti” è scritto: “azione tonica e di sostegno metabolico; stanchezza fisica mentale; funzionalità delle vie urinarie; funzione digestiva”. Nessun riferimento, quindi, a un’eventuale azione sulla disfunzione erettile. Per l’alga Ecklonia Bicyclis Kiellman, invece, non c’è alcun riferimento a possibili effetti, vale a dire che in letteratura scientifica non esistono dati sulle proprietà di quest’alga….http://www.altroconsumo.it/prodotti-a-base-di-erbe/tradamix-qualcosa-e-cambiato-ma-non-basta-s294373.htm </w:t>
      </w:r>
    </w:p>
    <w:p>
      <w:pPr>
        <w:pStyle w:val="Default"/>
        <w:spacing w:before="100" w:after="100"/>
        <w:jc w:val="both"/>
        <w:rPr/>
      </w:pPr>
      <w:r>
        <w:rPr>
          <w:rFonts w:cs="Arial Narrow" w:ascii="Arial Narrow" w:hAnsi="Arial Narrow"/>
          <w:b/>
          <w:bCs/>
        </w:rPr>
        <w:t xml:space="preserve">SONDAGGIO TRA I GIOVANI: ANCHE SE È VIETATO 8 SU 10 FANNO SESSO IN AUTO </w:t>
      </w:r>
      <w:r>
        <w:rPr>
          <w:rFonts w:cs="Arial Narrow" w:ascii="Arial Narrow" w:hAnsi="Arial Narrow"/>
        </w:rPr>
        <w:t xml:space="preserve">19 nov 2010 Quasi 8 giovani su 10 </w:t>
      </w:r>
      <w:r>
        <w:rPr>
          <w:rFonts w:cs="Arial Narrow" w:ascii="Arial Narrow" w:hAnsi="Arial Narrow"/>
          <w:u w:val="single"/>
        </w:rPr>
        <w:t>fanno sesso in auto</w:t>
      </w:r>
      <w:r>
        <w:rPr>
          <w:rFonts w:cs="Arial Narrow" w:ascii="Arial Narrow" w:hAnsi="Arial Narrow"/>
        </w:rPr>
        <w:t xml:space="preserve">. Lo rivela un sondaggio di Studenti.it, dal quale emerge che su un campione di 1.270 votanti tra gli iscritti alla sua community, il 76% ha dichiarato di praticare più o meno volentieri sesso in macchina. Il 14% degli intervistati ha detto di trovarlo scomodo e un 10% ha detto di trovarlo immorale.Il sondaggio è stato effettuato all’indomani di una sentenza della Cassazione che ha condannato due giovani colpevoli di essersi appartati in un parcheggio e quindi accusati di atti osceni in luogo pubblico… http://www.blitzquotidiano.it/cronaca-italia/sesso-auto-sondaggio-giovani-646317/ </w:t>
      </w:r>
    </w:p>
    <w:p>
      <w:pPr>
        <w:pStyle w:val="Default"/>
        <w:jc w:val="both"/>
        <w:rPr/>
      </w:pPr>
      <w:r>
        <w:rPr>
          <w:rFonts w:cs="Arial Narrow" w:ascii="Arial Narrow" w:hAnsi="Arial Narrow"/>
          <w:b/>
          <w:bCs/>
        </w:rPr>
        <w:t xml:space="preserve">CELIACHIA: DA VIDEOGIOCO INFORMAZIONE E BUONE PRASSI PER RAGAZZI </w:t>
      </w:r>
      <w:r>
        <w:rPr>
          <w:rFonts w:cs="Arial Narrow" w:ascii="Arial Narrow" w:hAnsi="Arial Narrow"/>
        </w:rPr>
        <w:t xml:space="preserve">(AGI) - Napoli, 19 nov. - L'informazione sulle buone prassi alimentari e sulla prevenzione della celiachia negli adolescenti puo' essere affidata a un videogioco. Si chiama "Seedback" ed e' sviluppato da una azienda napoletana, ITS, nell'ambito di "InForma Tutti", progetto multimediale di educazione alimentare proposto dal Dipartimento di gerontologia, geriatria e malattie del Metabolismo della facolta' di Medicina e chirurgia della Seconda Universita' di Napoli, finanziato dalla Regione Campania, Assessorato alla Sanita', Settore Farmaceutico. "Seedback" e' un videogioco multiplayer che vedra' affrontarsi, da gennaio 2011, gli studenti degli istituti secondari di II grado della Campania che stanno aderendo al progetto, ... http://www.agi.it/salute </w:t>
      </w:r>
    </w:p>
    <w:p>
      <w:pPr>
        <w:pStyle w:val="Default"/>
        <w:jc w:val="both"/>
        <w:rPr/>
      </w:pPr>
      <w:r>
        <w:rPr>
          <w:rFonts w:cs="Arial Narrow" w:ascii="Arial Narrow" w:hAnsi="Arial Narrow"/>
          <w:b/>
          <w:bCs/>
        </w:rPr>
        <w:t xml:space="preserve">CEPPO PERICOLOSO E. COLI AUMENTA RISCHIO ATTACCHI CARDIACI </w:t>
      </w:r>
      <w:r>
        <w:rPr>
          <w:rFonts w:cs="Arial Narrow" w:ascii="Arial Narrow" w:hAnsi="Arial Narrow"/>
        </w:rPr>
        <w:t xml:space="preserve">(AGI) - Londra, 19 nov. - L'infezione provocata dal ceppo piu' pericoloso di Escherichia Coli raddoppia il rischio di attacco cardiaco. Lo ha scoperto uno studio pubblicato dal British Medical Journal, secondo cui gli effetti cardiaci possono emergere molto tempo dopo la perfetta guarigione. I ricercatori canadesi del Vixtoria Hospital, nell'Ontario, hanno seguito le quasi duemila vittime di un'epidemia di E. Coli del ceppo O157 che si e' sviluppata a seguito di una contaminazione delle acque nella citta' di Walkerton. Lo studio si e' concentrato sui pazienti che avevano avuto i peggiori sintomi gastrointestinali, trovando che anni dopo questi avevano ... http://www.agi.it/salute </w:t>
      </w:r>
    </w:p>
    <w:p>
      <w:pPr>
        <w:pStyle w:val="Default"/>
        <w:spacing w:before="0" w:after="80"/>
        <w:jc w:val="both"/>
        <w:rPr>
          <w:rFonts w:ascii="Arial Narrow" w:hAnsi="Arial Narrow" w:cs="Arial Narrow"/>
        </w:rPr>
      </w:pPr>
      <w:r>
        <w:rPr>
          <w:rFonts w:cs="Arial Narrow" w:ascii="Arial Narrow" w:hAnsi="Arial Narrow"/>
          <w:b/>
          <w:bCs/>
        </w:rPr>
        <w:t xml:space="preserve">I BAMBINI OBESI SARANNO ADULTI OBESI </w:t>
      </w:r>
      <w:r>
        <w:rPr>
          <w:rFonts w:cs="Arial Narrow" w:ascii="Arial Narrow" w:hAnsi="Arial Narrow"/>
        </w:rPr>
        <w:t xml:space="preserve">19 nov 2010 -L'obesità infantile e adolescenziale è una condizione patologica che in molti casi si protrae fino all'età adulta. Bambini grassi, quindi, saranno adulti grassi, con tutti i rischi che sono correlati al peso in eccesso. È questo il risultato di un'indagine condotta dall'équipe di Natalie The, del dipartimento di Nutrizione dell'University of North Carolina, Chapel Hill… </w:t>
      </w:r>
      <w:r>
        <w:rPr>
          <w:rFonts w:cs="Arial Narrow" w:ascii="Arial Narrow" w:hAnsi="Arial Narrow"/>
          <w:u w:val="single"/>
        </w:rPr>
        <w:t>http://www.dica33.it/cont/news/1011/1900/bambini-obesi-saranno-adulti.asp</w:t>
      </w:r>
    </w:p>
    <w:p>
      <w:pPr>
        <w:pStyle w:val="Default"/>
        <w:spacing w:before="0" w:after="80"/>
        <w:jc w:val="both"/>
        <w:rPr/>
      </w:pPr>
      <w:r>
        <w:rPr>
          <w:rFonts w:cs="Arial Narrow" w:ascii="Arial Narrow" w:hAnsi="Arial Narrow"/>
          <w:b/>
          <w:bCs/>
        </w:rPr>
        <w:t xml:space="preserve">TUMORI: SCIROPPO PER LA TOSSE AIUTA A CALIBRARE CURE CANCRO SENO </w:t>
      </w:r>
      <w:r>
        <w:rPr>
          <w:rFonts w:cs="Arial Narrow" w:ascii="Arial Narrow" w:hAnsi="Arial Narrow"/>
        </w:rPr>
        <w:t xml:space="preserve">(AGI) - Berlino, 19 nov. - Un semplice sciroppo per la tosse puo' servire a calibrare meglio le cure per il tumore al seno. Lo hanno scoperto i ricercatori dell'Erasmus Medical Centre di Rotterdam, secondo cui il Tamoxifen, uno dei farmaci principali per la cura di questo tipo di cancro, viene metabolizzato allo stesso modo del destrometorfano, l'ingrediente piu' comune dell'antitosse. Il Tamoxifen non viene assorbito dalle pazienti allo stesso modo, e in qualche caso puo' essere necessaria una dose piu' alta per renderlo efficace, anche se e' molto difficile predire il giusto dosaggio. I ricercatori hanno somministrato prima lo sciroppo e poi il farmaco ad alcune pazienti, prelevando campioni di sangue dopo due ore per verificare il 'destino' dei due farmaci….http://www.agi.it/salute/notizie/201011191243-hpg-rsa1017-tumori_sciroppo_per_la_tosse_aiuta_a_calibrare_cure_cancro_seno </w:t>
      </w:r>
    </w:p>
    <w:p>
      <w:pPr>
        <w:pStyle w:val="Default"/>
        <w:rPr>
          <w:rFonts w:ascii="Arial Narrow" w:hAnsi="Arial Narrow" w:cs="Arial Narrow"/>
        </w:rPr>
      </w:pPr>
      <w:r>
        <w:rPr>
          <w:rFonts w:cs="Arial Narrow" w:ascii="Arial Narrow" w:hAnsi="Arial Narrow"/>
        </w:rPr>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spacing w:before="240" w:after="60"/>
        <w:jc w:val="both"/>
        <w:rPr/>
      </w:pPr>
      <w:r>
        <w:rPr>
          <w:rFonts w:cs="Times New Roman" w:ascii="Arial Narrow" w:hAnsi="Arial Narrow"/>
          <w:b/>
          <w:bCs/>
          <w:color w:val="000000"/>
        </w:rPr>
        <w:t xml:space="preserve">FARMACI: È BOOM DELLA VENDITA ON LINE DI FALSI PER IL SESSO E LO SPORT </w:t>
      </w:r>
      <w:r>
        <w:rPr>
          <w:rFonts w:cs="Arial Narrow" w:ascii="Arial Narrow" w:hAnsi="Arial Narrow"/>
          <w:color w:val="000000"/>
        </w:rPr>
        <w:t xml:space="preserve">18 novembre 2010 Farmaci e contraffazione sono un binomio sempre più spesso associato a internet. E’ sulla rete virtuale infatti che il commercio di medicinali falsi trova terreno fertile e continua a crescere vertiginosamente. In cima alla lista di quelli più contraffatti e venduti in rete c’è la famosa pillola blu, il viagra, seguita [...]http://www.blitzquotidiano.it/salute/ </w:t>
      </w:r>
    </w:p>
    <w:p>
      <w:pPr>
        <w:pStyle w:val="Default"/>
        <w:spacing w:before="240" w:after="60"/>
        <w:jc w:val="both"/>
        <w:rPr/>
      </w:pPr>
      <w:r>
        <w:rPr>
          <w:rFonts w:cs="Arial Narrow" w:ascii="Arial Narrow" w:hAnsi="Arial Narrow"/>
          <w:b/>
          <w:bCs/>
          <w:color w:val="000000"/>
        </w:rPr>
        <w:t xml:space="preserve">ORGASMO? ANCHE GLI UOMINI LO FINGONO </w:t>
      </w:r>
      <w:r>
        <w:rPr>
          <w:rFonts w:cs="Arial Narrow" w:ascii="Arial Narrow" w:hAnsi="Arial Narrow"/>
          <w:color w:val="000000"/>
        </w:rPr>
        <w:t xml:space="preserve">18 novembre 2010Un uomo su quattro fingerebbe l’orgasmo e nel momento culminante del sesso, né più né meno delle donne, per ingannare il partner non farebbe altro che gemere, gemere, gemere sempre più forte.E’ quanto emerge dallo studio dell’Università del Kansas (Usa) pubblicato nel “Journal of Sex Research” ed a cui hanno partecipato 180 studenti e 101 [...]http://www.blitzquotidiano.it/salute/ </w:t>
      </w:r>
    </w:p>
    <w:p>
      <w:pPr>
        <w:pStyle w:val="Default"/>
        <w:jc w:val="both"/>
        <w:rPr/>
      </w:pPr>
      <w:r>
        <w:rPr>
          <w:rFonts w:cs="Arial Narrow" w:ascii="Arial Narrow" w:hAnsi="Arial Narrow"/>
          <w:b/>
          <w:bCs/>
          <w:color w:val="000000"/>
        </w:rPr>
        <w:t xml:space="preserve">LA STANZA DEI RICORDI ANNI '50 PER AIUTARE I MALATI DI ALZHEIMER </w:t>
      </w:r>
      <w:r>
        <w:rPr>
          <w:rFonts w:cs="Arial Narrow" w:ascii="Arial Narrow" w:hAnsi="Arial Narrow"/>
          <w:color w:val="000000"/>
        </w:rPr>
        <w:t xml:space="preserve">(Centro Maderna newsletter 18 nv. 2010 ) La Coombe End Court, una casa di cura di Marlborough, in Gran Bretagna, ha adottato una nuova terapia rivolta ai malati di Alzheimer e messa a punto da un team di scienziati, volta a ridurre l'utilizzo di farmaci anti-psicotici, molto utilizzati per calmare questi pazienti nei momenti di crisi ma i cui effetti collaterali, secondo una stima recente, causerebbero circa 1.800 morti l'anno. La terapia si basa sulla cosiddetta "reminiscence room" ovvero la stanza dei ricordi, una stanza della casa di cura che è stata completamente arredata con mobili e oggetti originali degli anni 50, scovati dalla stessa equipe medica in mercatini d'antiquariato e sistemati per far sentire a casa propria i pazienti che vi entrano, evocando in loro sensazioni di un passato lontano che spesso ricordano meglio di quello recente…. http://www. centromaderna.it </w:t>
      </w:r>
    </w:p>
    <w:p>
      <w:pPr>
        <w:pStyle w:val="Default"/>
        <w:jc w:val="both"/>
        <w:rPr/>
      </w:pPr>
      <w:r>
        <w:rPr>
          <w:rFonts w:cs="Arial Narrow" w:ascii="Arial Narrow" w:hAnsi="Arial Narrow"/>
          <w:b/>
          <w:bCs/>
          <w:color w:val="000000"/>
        </w:rPr>
        <w:t xml:space="preserve">USA, STOP AGLI ENERGY DRINK CON CAFFEINA E ALCOL. LA FDA: “SONO UN PERICOLO PER LA SALUTE” 18 nov. 2010 </w:t>
      </w:r>
      <w:r>
        <w:rPr>
          <w:rFonts w:cs="Arial Narrow" w:ascii="Arial Narrow" w:hAnsi="Arial Narrow"/>
          <w:color w:val="000000"/>
        </w:rPr>
        <w:t xml:space="preserve">Le bevande energizzanti fatte con alcol e caffeina “rappresentano un pericolo per la salute pubblica e vanno riformulate”. Lo ha deciso la Food and Drug Administration (Fda) statunitense, bloccando di fatto la... http://www.blitzquotidiano.it/salute/ </w:t>
      </w:r>
    </w:p>
    <w:p>
      <w:pPr>
        <w:pStyle w:val="Default"/>
        <w:jc w:val="both"/>
        <w:rPr/>
      </w:pPr>
      <w:r>
        <w:rPr>
          <w:rFonts w:cs="Arial Narrow" w:ascii="Arial Narrow" w:hAnsi="Arial Narrow"/>
          <w:b/>
          <w:bCs/>
          <w:color w:val="000000"/>
        </w:rPr>
        <w:t xml:space="preserve">DEPRESSIONE: ANCHE UNA LUCE FIOCA DI NOTTE PUO' AUMENTARE RISCHIO </w:t>
      </w:r>
      <w:r>
        <w:rPr>
          <w:rFonts w:cs="Arial Narrow" w:ascii="Arial Narrow" w:hAnsi="Arial Narrow"/>
          <w:color w:val="000000"/>
        </w:rPr>
        <w:t xml:space="preserve">(AGI) - San Diego, 18 nov. - Luci completamente spente di notte per evitare di soffrire di depressione. Un gruppo di ricercatori della Ohio State University ha scoperto che anche una luce molto piccola - come quella che spesso si accende ai bambini di notte - puo' compromettere l'equilibrio chimico e la struttura del cervello. I risultati dello studio sono stati presentati in occasione del meeting annuale dell'American Society for Neuroscience che si e' tenuto a San Diego. La luce di notte sembra interferire con la secrezione della melatonina, che aiuta al corpo a rilassarsi di notte. Per arrivare a queste…http://www.agi.it/salute/notizie/201011181343-hpg-rsa1026-depressione_anche_una_luce_fioca_di_notte_puo_aumentare_rischio </w:t>
      </w:r>
    </w:p>
    <w:p>
      <w:pPr>
        <w:pStyle w:val="Default"/>
        <w:jc w:val="both"/>
        <w:rPr/>
      </w:pPr>
      <w:r>
        <w:rPr>
          <w:rFonts w:cs="Arial Narrow" w:ascii="Arial Narrow" w:hAnsi="Arial Narrow"/>
          <w:b/>
          <w:bCs/>
          <w:color w:val="000000"/>
        </w:rPr>
        <w:t xml:space="preserve">ESCOZUL: IL VELENO DI SCORPIONE PER CURARE IL CANCRO CHE ALIMENTA DUBBI E FALSE SPERANZE </w:t>
      </w:r>
      <w:r>
        <w:rPr>
          <w:rFonts w:cs="Arial Narrow" w:ascii="Arial Narrow" w:hAnsi="Arial Narrow"/>
          <w:color w:val="000000"/>
        </w:rPr>
        <w:t xml:space="preserve">18 nov. 2010 Quando si parla di patologie tumorali le speranze possono trasformarsi rapidamente in cocenti delusioni. Una premessa dovuta prima di affrontare il caso dell’Escozul, il veleno di scorpione che sarebbe in grado di curare... http://www.blitzquotidiano.it/salute/ </w:t>
      </w:r>
    </w:p>
    <w:p>
      <w:pPr>
        <w:pStyle w:val="Default"/>
        <w:jc w:val="both"/>
        <w:rPr/>
      </w:pPr>
      <w:r>
        <w:rPr>
          <w:rFonts w:cs="Arial Narrow" w:ascii="Arial Narrow" w:hAnsi="Arial Narrow"/>
          <w:b/>
          <w:bCs/>
          <w:color w:val="000000"/>
        </w:rPr>
        <w:t xml:space="preserve">NECESSARIA MAMMOGRAFIA ANCHE PER DONNE DI 40 ANNI A RISCHIO </w:t>
      </w:r>
      <w:r>
        <w:rPr>
          <w:rFonts w:cs="Arial Narrow" w:ascii="Arial Narrow" w:hAnsi="Arial Narrow"/>
          <w:color w:val="000000"/>
        </w:rPr>
        <w:t xml:space="preserve">(AGI) - Washington, 18 nov. - Le donne di 40 anni con una storia familiare di cancro al seno dovrebbero fare una mammografia annuale. Lo afferma uno studio pubblicato da Lancet Oncology, secondo cui questa categoria dovrebbe essere inclusa negli screening, che ora si rivolgono prevalentemente alle 50enni. I ricercatori del Wolfson Institute for Preventative Medicine di Londra sono giunti alla conclusione analizzando i dati di mortalita' di un gruppo di donne di 40 anni sottoposte a screening annuale e confrontandolo con altri due gruppi che invece non avevano avuto accesso al test. Secondo i calcoli, almeno 50 vite in piu' ogni anno potrebbero…http://www.agi.it/salute/notizie/201011181311-hpg-rsa1022-necessaria_mammografia_anche_per_donne_di_40_anni_a_rischio </w:t>
      </w:r>
    </w:p>
    <w:p>
      <w:pPr>
        <w:pStyle w:val="Default"/>
        <w:jc w:val="both"/>
        <w:rPr/>
      </w:pPr>
      <w:r>
        <w:rPr>
          <w:rFonts w:cs="Arial Narrow" w:ascii="Arial Narrow" w:hAnsi="Arial Narrow"/>
          <w:b/>
          <w:bCs/>
          <w:color w:val="000000"/>
        </w:rPr>
        <w:t xml:space="preserve">ANZIANI A BORDO </w:t>
      </w:r>
      <w:r>
        <w:rPr>
          <w:rFonts w:cs="Arial Narrow" w:ascii="Arial Narrow" w:hAnsi="Arial Narrow"/>
          <w:color w:val="000000"/>
        </w:rPr>
        <w:t xml:space="preserve">(Centro Maderna newsletter 18 nv. 2010 Siamo ormai abituati a vedere l'adesivo “Bambini a bordo” sul lunotto di tante automobili, o ancora quello con la P che indica che l'autovettura è guidata da un principiante, ma ora grazie alla giovane azienda francese Signal Senior, gli automobilisti francesi vedranno comparire, entro qualche mese, un nuovo adesivo: un cerchio bianco con al centro una grande S rossa per segnalare la presenza di un anziano (senior) al volante. “Da sempre," confida Gilles Renard, creatore di Signal Senior…. http://www. centromaderna.it </w:t>
      </w:r>
      <w:r>
        <w:rPr>
          <w:rFonts w:cs="Arial Narrow" w:ascii="Arial Narrow" w:hAnsi="Arial Narrow"/>
          <w:b/>
          <w:bCs/>
          <w:color w:val="000000"/>
        </w:rPr>
        <w:t xml:space="preserve">ONDE RADIO SUI RENI ABBASSANO LA PRESSIONE SANGUIGNA, STUDIO </w:t>
      </w:r>
      <w:r>
        <w:rPr>
          <w:rFonts w:cs="Arial Narrow" w:ascii="Arial Narrow" w:hAnsi="Arial Narrow"/>
          <w:color w:val="000000"/>
        </w:rPr>
        <w:t xml:space="preserve">(AGI) - Washington, 18 nov. - La pressione alta puo' essere controllata colpendo i reni con delle onde radio. Lo hanno dimostrato i ricercatori del Baker IDI Heart and Diabetes Institute di Melbourne, Australia, che hanno guidato un test su 100 pazienti di tutto il mondo che non rispondevano ai trattamenti farmacologici. La tecnica sviluppata consiste nell'arrivare al rene con un catetere, raggiungendo dei nervi che hanno una grande importanza nella regolazione della pressione. Una volta individuato l''obiettivo', una piccola scarica di radiofrequenze 'brucia' i piccoli nervi senza intaccare i tessuti circostanti. …http://www.agi.it/salute/notizie/201011181212-hpg-rsa1016-onde_radio_sui_reni_abbassano_la_pressione_sanguigna_studio </w:t>
      </w:r>
    </w:p>
    <w:p>
      <w:pPr>
        <w:pStyle w:val="Default"/>
        <w:spacing w:before="240" w:after="60"/>
        <w:jc w:val="both"/>
        <w:rPr/>
      </w:pPr>
      <w:r>
        <w:rPr>
          <w:rFonts w:cs="Arial Narrow" w:ascii="Arial Narrow" w:hAnsi="Arial Narrow"/>
          <w:b/>
          <w:bCs/>
          <w:color w:val="000000"/>
        </w:rPr>
        <w:t xml:space="preserve">LA VITAMINA C COMBATTE GLI EFFETTI DELLA SEPSI, STUDIO </w:t>
      </w:r>
      <w:r>
        <w:rPr>
          <w:rFonts w:cs="Arial Narrow" w:ascii="Arial Narrow" w:hAnsi="Arial Narrow"/>
          <w:color w:val="000000"/>
        </w:rPr>
        <w:t xml:space="preserve">(AGI) - Washington, 18 nov. - Tra le varie proprieta' della vitamina C c'e' anche quella di combattere la sepsi. Lo ha scoperto uno studio dell'Universita' canadese del Western Ontario, secondo cui un'iniezione di questa sostanza non solo previene la patologia, ma e' anche in grado di eliminarne gli effetti una volta che si e' manifestata. La sepsi e' causata da un'infezione batterica, che colpisce prevalentemente bambini, anziani e persone con il sistema immunitario indebolito, che si estende a tutto il corpo, formando piccoli coaguli di sangue che bloccano il flusso agli organi vitali. Lo studio guidato da Karel Tyml, pubblicato dal Journal of Intensive Care Medicine…http://www.agi.it/salute/notizie/201011181212-hpg-rsa1015-la_vitamina_c_combatte_gli_effetti_della_sepsi_studio </w:t>
      </w:r>
    </w:p>
    <w:p>
      <w:pPr>
        <w:pStyle w:val="Default"/>
        <w:spacing w:before="0" w:after="80"/>
        <w:jc w:val="both"/>
        <w:rPr/>
      </w:pPr>
      <w:r>
        <w:rPr>
          <w:rFonts w:cs="Arial Narrow" w:ascii="Arial Narrow" w:hAnsi="Arial Narrow"/>
          <w:b/>
          <w:bCs/>
          <w:color w:val="000000"/>
        </w:rPr>
        <w:t xml:space="preserve">CAFFÉ PIACEVOLE AL GUSTO PROTETTIVO PER LA BOCCA </w:t>
      </w:r>
      <w:r>
        <w:rPr>
          <w:rFonts w:cs="Arial Narrow" w:ascii="Arial Narrow" w:hAnsi="Arial Narrow"/>
          <w:color w:val="000000"/>
        </w:rPr>
        <w:t xml:space="preserve">17 nov. 2010 - Uno studio condotto presso l'istituto di ricerche farmacologiche Mario Negri di Milano ha riscontato una riduzione del rischio di tumore del cavo orale e faringe nei soggetti che consumano caffé. La ricerca si è basata sull'analisi combinata di nove studi condotti in Europa e America, per un totale di 5.139 casi e 9.028 controlli e ha rilevato che il consumo di 4 o più tazze di caffé al giorno è associato a una riduzione del rischio del 39% rispetto ai non bevitori… http://www.dica33.it/cont/news/1011/1700/caffe-protettivo-bocca.asp </w:t>
      </w:r>
    </w:p>
    <w:p>
      <w:pPr>
        <w:pStyle w:val="Default"/>
        <w:spacing w:before="240" w:after="60"/>
        <w:jc w:val="both"/>
        <w:rPr/>
      </w:pPr>
      <w:r>
        <w:rPr>
          <w:rFonts w:cs="Arial Narrow" w:ascii="Arial Narrow" w:hAnsi="Arial Narrow"/>
          <w:b/>
          <w:bCs/>
          <w:color w:val="000000"/>
        </w:rPr>
        <w:t xml:space="preserve">PASTA E PANE INTEGRALI AIUTANO A RIDURRE LA PRESSIONE: DIETA A BASE DI CEREALI CONTRO L’IPERTENSIONE </w:t>
      </w:r>
      <w:r>
        <w:rPr>
          <w:rFonts w:cs="Arial Narrow" w:ascii="Arial Narrow" w:hAnsi="Arial Narrow"/>
          <w:color w:val="000000"/>
        </w:rPr>
        <w:t xml:space="preserve">17 novembre 2010 Pasta e pane integrali possono anche ridurre la pressione. Lo ha rivelato uno studio pubblicato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spacing w:before="240" w:after="60"/>
        <w:jc w:val="both"/>
        <w:rPr>
          <w:rFonts w:ascii="Arial Narrow" w:hAnsi="Arial Narrow" w:cs="Arial Narrow"/>
          <w:color w:val="000000"/>
        </w:rPr>
      </w:pPr>
      <w:r>
        <w:rPr>
          <w:rFonts w:cs="Arial Narrow" w:ascii="Arial Narrow" w:hAnsi="Arial Narrow"/>
          <w:color w:val="000000"/>
        </w:rPr>
        <w:t xml:space="preserve">dall’American Journal of Clinical Nutrition: come ha spiegato Carla Favaro sul Corriere della Sera, “alcuni ricercatori inglesi, dell’Università di Aberdeen, sono andati a verificare gli effetti sulla pressione arteriosa dell’aggiunta di cereali integrali alla dieta. Lo studio ha coinvolto più [...]http://www.blitzquotidiano.it/salute/ </w:t>
      </w:r>
    </w:p>
    <w:p>
      <w:pPr>
        <w:pStyle w:val="Default"/>
        <w:spacing w:before="240" w:after="60"/>
        <w:jc w:val="both"/>
        <w:rPr/>
      </w:pPr>
      <w:r>
        <w:rPr>
          <w:rFonts w:cs="Arial Narrow" w:ascii="Arial Narrow" w:hAnsi="Arial Narrow"/>
          <w:b/>
          <w:bCs/>
          <w:color w:val="000000"/>
        </w:rPr>
        <w:t xml:space="preserve">ESTROGENI: “DOPING” PER LA MENTE CHE STIMOLANO I CONTATTI TRA NEURONI </w:t>
      </w:r>
      <w:r>
        <w:rPr>
          <w:rFonts w:cs="Arial Narrow" w:ascii="Arial Narrow" w:hAnsi="Arial Narrow"/>
          <w:color w:val="000000"/>
        </w:rPr>
        <w:t xml:space="preserve">17 novembre 2010 Gli estrogeni potrebbero funzionare come ”doping” per il cervello, cioè per potenziarne le performance cognitive, e potrebbero essere usati per migliorare il quadro clinico di molte malattie neurologiche come l’Alzheimer. Infatti scienziati della Northwestern Medicine University hanno scoperto che gli ormoni estrogeni (gli ormoni femminili per eccellenza) nel cervello aumentano le connessioni [...]http://www.blitzquotidiano.it/salute/ </w:t>
      </w:r>
    </w:p>
    <w:p>
      <w:pPr>
        <w:pStyle w:val="Default"/>
        <w:spacing w:before="240" w:after="60"/>
        <w:jc w:val="both"/>
        <w:rPr/>
      </w:pPr>
      <w:r>
        <w:rPr>
          <w:rFonts w:cs="Arial Narrow" w:ascii="Arial Narrow" w:hAnsi="Arial Narrow"/>
          <w:b/>
          <w:bCs/>
          <w:color w:val="000000"/>
        </w:rPr>
        <w:t xml:space="preserve">FUMO E RIDUZIONE DELL’UDITO: ANCHE QUELLO PASSIVO È DANNOSO PER LE ORECCHIE </w:t>
      </w:r>
      <w:r>
        <w:rPr>
          <w:rFonts w:cs="Arial Narrow" w:ascii="Arial Narrow" w:hAnsi="Arial Narrow"/>
          <w:color w:val="000000"/>
        </w:rPr>
        <w:t xml:space="preserve">17 novembre 2010 Il fumo passivo provoca danni all’udito e potrebbe portare anche i non fumatori ad avere difficoltà nell’ascoltare una conversazione, per esempio, se c’è un rumore di fondo. Finora era noto che a lungo andare, nei fumatori si potevano riscontrare danni a quest’organo ma ora, grazie ad uno studio dell’università di Miami e della Florida International [...]http://www.blitzquotidiano.it/salute/ </w:t>
      </w:r>
    </w:p>
    <w:p>
      <w:pPr>
        <w:pStyle w:val="Default"/>
        <w:jc w:val="both"/>
        <w:rPr/>
      </w:pPr>
      <w:r>
        <w:rPr>
          <w:rFonts w:cs="Arial Narrow" w:ascii="Arial Narrow" w:hAnsi="Arial Narrow"/>
          <w:b/>
          <w:bCs/>
          <w:color w:val="000000"/>
        </w:rPr>
        <w:t xml:space="preserve">ARTRITE: UN MATRIMONIO FELICE RIDUCE IL DOLORE </w:t>
      </w:r>
      <w:r>
        <w:rPr>
          <w:rFonts w:cs="Arial Narrow" w:ascii="Arial Narrow" w:hAnsi="Arial Narrow"/>
          <w:color w:val="000000"/>
        </w:rPr>
        <w:t xml:space="preserve">(AGI) - Washington, 17 nov. - I pazienti affetti da artrite reumatoide che possono contare sull'appoggio di un marito o di una moglie amorevole soffrono meno dolore e hanno una migliore mobilita' rispetto invece ai single o a chi e' impegnato in un matrimonio difficile. E' quanto emerso da uno studio della Johns Hopkins University di Baltimore (Usa) pubblicato sulla rivista Journal of Pain….http://www.agi.it/salute/notizie/201011171344-hpg-rsa1027-artrite_un_matrimonio_felice_riduce_il_dolore </w:t>
      </w:r>
    </w:p>
    <w:p>
      <w:pPr>
        <w:pStyle w:val="Default"/>
        <w:spacing w:before="240" w:after="60"/>
        <w:jc w:val="both"/>
        <w:rPr/>
      </w:pPr>
      <w:r>
        <w:rPr>
          <w:rFonts w:cs="Arial Narrow" w:ascii="Arial Narrow" w:hAnsi="Arial Narrow"/>
          <w:b/>
          <w:bCs/>
          <w:color w:val="000000"/>
        </w:rPr>
        <w:t xml:space="preserve">UN PAIO DI BICCHIERI DI VINO AL GIORNO MIGLIORANO VECCHIAIA DONNE </w:t>
      </w:r>
      <w:r>
        <w:rPr>
          <w:rFonts w:cs="Arial Narrow" w:ascii="Arial Narrow" w:hAnsi="Arial Narrow"/>
          <w:color w:val="000000"/>
        </w:rPr>
        <w:t xml:space="preserve">(AGI) - Washington, 17 nov. - Un paio di bicchieri di vino al giorno durante la mezza eta' possono favorire una vecchiaia piu' in salute per le donne. Lo affermano due studi statunitensi presentati al meeting della American Heart Association. I ricercatori del Brigham and Women's Hospital e della Harvard University hanno analizzato i dati del Nurses' Health Study, partito nel 1976 e che ha coinvolto piu' di 200mila donne, concentrandosi sulle abitudini nel consumo di alcolici….http://www.agi.it/salute/notizie/201011171219-hpg-rsa1010-un_paio_di_bicchieri_di_vino_al_giorno_migliorano_vecchiaia_donne </w:t>
      </w:r>
    </w:p>
    <w:p>
      <w:pPr>
        <w:pStyle w:val="Default"/>
        <w:spacing w:before="240" w:after="60"/>
        <w:jc w:val="both"/>
        <w:rPr/>
      </w:pPr>
      <w:r>
        <w:rPr>
          <w:rFonts w:cs="Arial Narrow" w:ascii="Arial Narrow" w:hAnsi="Arial Narrow"/>
          <w:b/>
          <w:bCs/>
          <w:color w:val="000000"/>
        </w:rPr>
        <w:t xml:space="preserve">MEDICINA: RICOSTRUITO IL PENE AD UN BIMBO DI 2 ANNI NATO SENZA </w:t>
      </w:r>
      <w:r>
        <w:rPr>
          <w:rFonts w:cs="Arial Narrow" w:ascii="Arial Narrow" w:hAnsi="Arial Narrow"/>
          <w:color w:val="000000"/>
        </w:rPr>
        <w:t xml:space="preserve">16 novembre 2010 La ricostruzione del pene a un bambino che era nato senza è stata effettuata all’ospedale Maggiore di Novara. Il piccolo paziente, di 2 anni e mezzo, è di origine pachistana e residente con i genitori a Novara. Dopo una notte in rianimazione, è stato trasferito in reparto, dove sarà tenuto sotto osservazione qualche giorno per [...]http://www.blitzquotidiano.it/salute/ </w:t>
      </w:r>
    </w:p>
    <w:p>
      <w:pPr>
        <w:pStyle w:val="Default"/>
        <w:spacing w:before="240" w:after="60"/>
        <w:jc w:val="both"/>
        <w:rPr/>
      </w:pPr>
      <w:r>
        <w:rPr>
          <w:rFonts w:cs="Arial Narrow" w:ascii="Arial Narrow" w:hAnsi="Arial Narrow"/>
          <w:b/>
          <w:bCs/>
          <w:color w:val="000000"/>
        </w:rPr>
        <w:t xml:space="preserve">SALUTE: I FARMACI PER LA SCLEROSI MULTIPLA NON AUMENTANO IL RISCHIO DI ABORTI SPONTANEI </w:t>
      </w:r>
      <w:r>
        <w:rPr>
          <w:rFonts w:cs="Arial Narrow" w:ascii="Arial Narrow" w:hAnsi="Arial Narrow"/>
          <w:color w:val="000000"/>
        </w:rPr>
        <w:t xml:space="preserve">16 novembre 2010L’assunzione dei farmaci immunomodulanti con cui si tratta la sclerosi multipla, l’interferone beta e il glatiramer acetato, non aumenta significativamente il rischio di aborto spontaneo, sia in confronto alle pazienti con sclerosi multipla non esposte alle cure sia rispetto alla popolazione generale.È il risultato di uno studio, pubblicato martedì 16 novembre sulla rivista Neurology e coordinato [...]http://www.blitzquotidiano.it/salute/ </w:t>
      </w:r>
    </w:p>
    <w:p>
      <w:pPr>
        <w:pStyle w:val="Normal"/>
        <w:spacing w:before="0" w:after="0"/>
        <w:ind w:left="720" w:hanging="0"/>
        <w:rPr>
          <w:rFonts w:ascii="Times New Roman" w:hAnsi="Times New Roman" w:eastAsia="Times New Roman" w:cs="Times New Roman"/>
          <w:vanish/>
          <w:sz w:val="20"/>
          <w:szCs w:val="20"/>
        </w:rPr>
      </w:pPr>
      <w:r>
        <w:rPr>
          <w:rFonts w:cs="Arial Narrow" w:ascii="Arial Narrow" w:hAnsi="Arial Narrow"/>
          <w:sz w:val="24"/>
          <w:szCs w:val="24"/>
        </w:rPr>
        <w:t>3</w:t>
      </w:r>
      <w:bookmarkStart w:id="2" w:name="_PictureBullets"/>
      <w:bookmarkEnd w:id="2"/>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47:00Z</dcterms:created>
  <dc:creator>AliceMOBILE</dc:creator>
  <dc:description/>
  <dc:language>en-US</dc:language>
  <cp:lastModifiedBy>AliceMOBILE</cp:lastModifiedBy>
  <cp:lastPrinted>2010-10-01T19:16:00Z</cp:lastPrinted>
  <dcterms:modified xsi:type="dcterms:W3CDTF">2010-11-25T11:47:00Z</dcterms:modified>
  <cp:revision>2</cp:revision>
  <dc:subject/>
  <dc:title/>
</cp:coreProperties>
</file>