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817603985" r:id="rId2"/>
        </w:object>
      </w:r>
      <w:r>
        <w:rPr>
          <w:sz w:val="24"/>
          <w:szCs w:val="24"/>
        </w:rPr>
        <w:tab/>
        <w:tab/>
        <w:tab/>
        <w:tab/>
        <w:tab/>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spacing w:before="0" w:after="0"/>
        <w:jc w:val="both"/>
        <w:rPr>
          <w:sz w:val="24"/>
          <w:szCs w:val="24"/>
        </w:rPr>
      </w:pPr>
      <w:r>
        <w:rPr>
          <w:sz w:val="24"/>
          <w:szCs w:val="24"/>
        </w:rPr>
      </w:r>
    </w:p>
    <w:p>
      <w:pPr>
        <w:pStyle w:val="Default"/>
        <w:jc w:val="center"/>
        <w:rPr>
          <w:b/>
          <w:b/>
          <w:bCs/>
          <w:sz w:val="23"/>
          <w:szCs w:val="23"/>
        </w:rPr>
      </w:pPr>
      <w:r>
        <w:rPr>
          <w:b/>
          <w:bCs/>
          <w:sz w:val="23"/>
          <w:szCs w:val="23"/>
        </w:rPr>
        <w:t>Allegato N°1 di NOTIZIARIO SANITA LOMBARDIA</w:t>
      </w:r>
    </w:p>
    <w:p>
      <w:pPr>
        <w:pStyle w:val="Default"/>
        <w:jc w:val="center"/>
        <w:rPr>
          <w:sz w:val="23"/>
          <w:szCs w:val="23"/>
        </w:rPr>
      </w:pPr>
      <w:r>
        <w:rPr>
          <w:rFonts w:eastAsia="Comic Sans MS"/>
          <w:b/>
          <w:bCs/>
          <w:sz w:val="23"/>
          <w:szCs w:val="23"/>
        </w:rPr>
        <w:t xml:space="preserve"> </w:t>
      </w:r>
      <w:r>
        <w:rPr>
          <w:b/>
          <w:bCs/>
          <w:sz w:val="23"/>
          <w:szCs w:val="23"/>
        </w:rPr>
        <w:t xml:space="preserve">n°31 – Lunedì 29 novembre 2010 </w:t>
      </w:r>
    </w:p>
    <w:p>
      <w:pPr>
        <w:pStyle w:val="Default"/>
        <w:jc w:val="center"/>
        <w:rPr>
          <w:sz w:val="23"/>
          <w:szCs w:val="23"/>
        </w:rPr>
      </w:pPr>
      <w:r>
        <w:rPr>
          <w:b/>
          <w:bCs/>
          <w:sz w:val="23"/>
          <w:szCs w:val="23"/>
        </w:rPr>
        <w:t xml:space="preserve">Dai quotidiani – Dalle Agenzie </w:t>
      </w:r>
    </w:p>
    <w:p>
      <w:pPr>
        <w:pStyle w:val="Default"/>
        <w:spacing w:before="240" w:after="60"/>
        <w:rPr/>
      </w:pPr>
      <w:r>
        <w:rPr>
          <w:rFonts w:eastAsia="Arial Narrow" w:cs="Arial Narrow" w:ascii="Arial Narrow" w:hAnsi="Arial Narrow"/>
          <w:b/>
          <w:sz w:val="28"/>
          <w:szCs w:val="28"/>
        </w:rPr>
        <w:t xml:space="preserve"> </w:t>
      </w:r>
      <w:r>
        <w:rPr>
          <w:rFonts w:cs="Arial Narrow" w:ascii="Arial Narrow" w:hAnsi="Arial Narrow"/>
          <w:b/>
          <w:bCs/>
          <w:sz w:val="28"/>
          <w:szCs w:val="28"/>
        </w:rPr>
        <w:t xml:space="preserve">CURE INADEGUATE PER 1 ANZIANO SU 2 Denuncia della Sigg, 70% soffre di almeno una patologia cronica </w:t>
      </w:r>
      <w:r>
        <w:rPr>
          <w:rFonts w:cs="Arial Narrow" w:ascii="Arial Narrow" w:hAnsi="Arial Narrow"/>
          <w:b/>
          <w:sz w:val="28"/>
          <w:szCs w:val="28"/>
        </w:rPr>
        <w:t xml:space="preserve">ANSA) - MILANO, 27 NOV - Con l'aumentare dell'eta', nonostante crescano le malattie, diminuiscono drasticamente le prescrizioni di farmaci e le visite. Tanto che oltre la meta' di questi e' a rischio per cure inadeguate, con risultati drammatici per la loro sopravvivenza. Sono i dati diffusi dalla Societa' Italiana di Gerontologia e Geriatria (Sigg). Dai dati e' emerso che il 70% degli anziani (8,4 mln su circa 12 mln totali) soffre di almeno una patologia cronica. Di questi, 4,2 mln non ricevono cure adeguate. http://www.ansa.it/web/notizie/rubriche/scienza/2010/11/27/visualizza_new.html_1676317967.html </w:t>
      </w:r>
    </w:p>
    <w:p>
      <w:pPr>
        <w:pStyle w:val="Default"/>
        <w:jc w:val="both"/>
        <w:rPr/>
      </w:pPr>
      <w:r>
        <w:rPr>
          <w:rFonts w:cs="Arial Narrow" w:ascii="Arial Narrow" w:hAnsi="Arial Narrow"/>
          <w:b/>
          <w:bCs/>
          <w:sz w:val="28"/>
          <w:szCs w:val="28"/>
        </w:rPr>
        <w:t xml:space="preserve">CURARE APNEE NOTTURNE AIUTA A PREVENIRE GLI INCIDENTI STRADALI </w:t>
      </w:r>
      <w:r>
        <w:rPr>
          <w:rFonts w:cs="Arial Narrow" w:ascii="Arial Narrow" w:hAnsi="Arial Narrow"/>
          <w:b/>
          <w:sz w:val="28"/>
          <w:szCs w:val="28"/>
        </w:rPr>
        <w:t xml:space="preserve">(AGI) - Roma, 27 nov. - Curare le apnee notturne, puo' contribuire a ridurre gli incidenti stradali. Questo perche' l'Osas, la sigla con cui si definisce in termini medici l'apnea notturna e il russare, puo' portare sonnolenza diurna che sempre di piu' (basti pensare al temuto colpo di sonno) e' ritenuta causa di numerosi incidenti stradali. Di questo argomento si e' parlato al XXII congresso internazionale della SIDO, Societa' Italiana di Ortodonzia, perche' anche il dentista e l'ortodontista possono curare l'OSAS. Il ruolo dell'ortodontista e' di grande importanza…http://www.agi.it/salute </w:t>
      </w:r>
    </w:p>
    <w:p>
      <w:pPr>
        <w:pStyle w:val="Default"/>
        <w:jc w:val="both"/>
        <w:rPr/>
      </w:pPr>
      <w:r>
        <w:rPr>
          <w:rFonts w:cs="Arial Narrow" w:ascii="Arial Narrow" w:hAnsi="Arial Narrow"/>
          <w:b/>
          <w:bCs/>
          <w:sz w:val="28"/>
          <w:szCs w:val="28"/>
        </w:rPr>
        <w:t xml:space="preserve">STATINE: TRATTAMENTO PROLUNGATO RIDUCE RISCHIO CALCOLOSI BILIARE </w:t>
      </w:r>
      <w:r>
        <w:rPr>
          <w:rFonts w:cs="Arial Narrow" w:ascii="Arial Narrow" w:hAnsi="Arial Narrow"/>
          <w:b/>
          <w:sz w:val="28"/>
          <w:szCs w:val="28"/>
        </w:rPr>
        <w:t xml:space="preserve">(AGI) - New York, 27 nov. - I pazienti che da almeno uno o due anni assumono statine per abbassare il colesterolo sembrano essere meno esposti al rischio di sviluppare calcoli biliari.Da uno studio condotto in Danimarca su circa 2 milioni di soggetti emerge che 5 prescrizioni di questi farmaci sono sufficienti a ridurre il rischio di calcolosi dell'11% (portandolo al 24%) e che la riduzione del rischio e' direttamente proporzionale al numero di prescrizioni…http://www.agi.it/salute/notizie/201011271011-hpg-rsa1004-statine_trattamento_prolungato_riduce_rischio_calcolosi_biliare </w:t>
      </w:r>
    </w:p>
    <w:p>
      <w:pPr>
        <w:pStyle w:val="Default"/>
        <w:rPr/>
      </w:pPr>
      <w:r>
        <w:rPr>
          <w:rFonts w:cs="Arial Narrow" w:ascii="Arial Narrow" w:hAnsi="Arial Narrow"/>
          <w:b/>
          <w:bCs/>
          <w:sz w:val="28"/>
          <w:szCs w:val="28"/>
        </w:rPr>
        <w:t xml:space="preserve">MANGIAR PESCE FA BENE, MA ATTENZIONE AL MERCURIO </w:t>
      </w:r>
      <w:r>
        <w:rPr>
          <w:rFonts w:cs="Arial Narrow" w:ascii="Arial Narrow" w:hAnsi="Arial Narrow"/>
          <w:b/>
          <w:sz w:val="28"/>
          <w:szCs w:val="28"/>
        </w:rPr>
        <w:t xml:space="preserve">(AGI) - New York, 27 nov. - Un recente studio rivela che basta un'aringa rossa a suscitare il timore che tutti i benefici del pesce sul cuore possano essere annullati dai rischi derivanti da una maggiore esposizione al mercurio. Grazie al suo alto contenuto di omega 3, il pesce e' considerato ai primi posti tra gli alimenti che fanno bene al cuore. Bisogna tuttavia fare attenzione: molto specie di pesce che finiscono sulle nostre tavole potrebbero essere caratterizzate da alti livelli di mercurio, una nota neurotossina….http://www.agi.it/salute/notizie/201011271009-hpg-rsa1003-mangiar_pesce_fa_bene_ma_attenzione_al_mercurio . </w:t>
      </w:r>
    </w:p>
    <w:p>
      <w:pPr>
        <w:pStyle w:val="Default"/>
        <w:jc w:val="both"/>
        <w:rPr/>
      </w:pPr>
      <w:r>
        <w:rPr>
          <w:rFonts w:cs="Arial Narrow" w:ascii="Arial Narrow" w:hAnsi="Arial Narrow"/>
          <w:b/>
          <w:bCs/>
          <w:sz w:val="28"/>
          <w:szCs w:val="28"/>
        </w:rPr>
        <w:t xml:space="preserve">LA CONTRAFFAZIONE DEI FARMACI PASSA PER LIFESTYLE (la Repubblica: pag. 1 - 26 novembre 2010) </w:t>
      </w:r>
      <w:r>
        <w:rPr>
          <w:rFonts w:cs="Arial Narrow" w:ascii="Arial Narrow" w:hAnsi="Arial Narrow"/>
          <w:b/>
          <w:sz w:val="28"/>
          <w:szCs w:val="28"/>
        </w:rPr>
        <w:t xml:space="preserve">Il business dei medicinali illegali ha raggiunto 100 mld di euro l'anno con picchi di prodotti illegali pari al 50% del mercato "in alcune zone di Asia e Africa", come stima il Direttore Generale di Aifa Guido Rasi, e con l'Italia ferma allo 0,1% "grazie alla tracciabilità delle confezioni". Le pillole più gettonate da almeno 6 anni sono i farmaci per la disfunzione erettile, che arrivano un po' da tutto il mondo. http://www.aboutpharma.it/rassegnastampa/mostraArticolo.aspx?id=16172 </w:t>
      </w:r>
    </w:p>
    <w:p>
      <w:pPr>
        <w:pStyle w:val="Default"/>
        <w:jc w:val="both"/>
        <w:rPr/>
      </w:pPr>
      <w:r>
        <w:rPr>
          <w:rFonts w:cs="Arial Narrow" w:ascii="Arial Narrow" w:hAnsi="Arial Narrow"/>
          <w:b/>
          <w:bCs/>
          <w:sz w:val="28"/>
          <w:szCs w:val="28"/>
        </w:rPr>
        <w:t xml:space="preserve">FUMO PASSIVO: ECATOMBE DA 600 MILA MORTI L’ANNO. COLPITI SOPRATTUTTO I BAMBINI </w:t>
      </w:r>
      <w:r>
        <w:rPr>
          <w:rFonts w:cs="Arial Narrow" w:ascii="Arial Narrow" w:hAnsi="Arial Narrow"/>
          <w:b/>
          <w:sz w:val="28"/>
          <w:szCs w:val="28"/>
        </w:rPr>
        <w:t xml:space="preserve">26 nov 2010 Seicentomila morti ogni anno, di cui 165 mila bambini. Una strage causata dal fumo passivo. Le cifre sono il risultato di uno studio uno studio pubblicato sulla rivista Lancet condotto da Armando Peruga e Annette Pruss-Ustun,... http://www.blitzquotidiano.it/salute/ </w:t>
      </w:r>
    </w:p>
    <w:p>
      <w:pPr>
        <w:pStyle w:val="Default"/>
        <w:spacing w:before="240" w:after="60"/>
        <w:jc w:val="both"/>
        <w:rPr/>
      </w:pPr>
      <w:r>
        <w:rPr>
          <w:rFonts w:cs="Arial Narrow" w:ascii="Arial Narrow" w:hAnsi="Arial Narrow"/>
          <w:b/>
          <w:bCs/>
          <w:sz w:val="28"/>
          <w:szCs w:val="28"/>
        </w:rPr>
        <w:t xml:space="preserve">SALUTE: L’UE METTE AL BANDO I BIBERON COL BISFENOLO </w:t>
      </w:r>
      <w:r>
        <w:rPr>
          <w:rFonts w:cs="Arial Narrow" w:ascii="Arial Narrow" w:hAnsi="Arial Narrow"/>
          <w:b/>
          <w:sz w:val="28"/>
          <w:szCs w:val="28"/>
        </w:rPr>
        <w:t xml:space="preserve">26 novembre 2010 L’Europa mette al bando i biberon realizzati con bisfenolo A, una sostanza considerata nociva per l’organismo umano e lo sviluppo cerebrale dei bambini. La decisione è stata presa dai rappresentanti dei 27 paesi Ue... http://www.blitzquotidiano.it/salute/ </w:t>
      </w:r>
    </w:p>
    <w:p>
      <w:pPr>
        <w:pStyle w:val="Default"/>
        <w:spacing w:before="100" w:after="100"/>
        <w:jc w:val="both"/>
        <w:rPr/>
      </w:pPr>
      <w:r>
        <w:rPr>
          <w:rFonts w:cs="Arial Narrow" w:ascii="Arial Narrow" w:hAnsi="Arial Narrow"/>
          <w:b/>
          <w:bCs/>
          <w:sz w:val="28"/>
          <w:szCs w:val="28"/>
        </w:rPr>
        <w:t>“</w:t>
      </w:r>
      <w:r>
        <w:rPr>
          <w:rFonts w:cs="Arial Narrow" w:ascii="Arial Narrow" w:hAnsi="Arial Narrow"/>
          <w:b/>
          <w:bCs/>
          <w:sz w:val="28"/>
          <w:szCs w:val="28"/>
        </w:rPr>
        <w:t xml:space="preserve">DISSERO CHE DOVEVO ABORTIRE PERCHÉ IL FETO ERA MORTO, MA NON ERA VERO”, LA DENUNCIA DI FRANCESCA VANCHERI </w:t>
      </w:r>
      <w:r>
        <w:rPr>
          <w:rFonts w:cs="Arial Narrow" w:ascii="Arial Narrow" w:hAnsi="Arial Narrow"/>
          <w:b/>
          <w:sz w:val="28"/>
          <w:szCs w:val="28"/>
        </w:rPr>
        <w:t xml:space="preserve">26 nov. 2010 - ”Mi sono sentita morire”: nelle parole di Francesca Vancheri, 35 anni, in attesa del secondo figlio, c’è tutta la paura e l’ansia che può provare una madre quando si sente dire che ha perso il bambino... http://www.blitzquotidiano.it/salute/ </w:t>
      </w:r>
    </w:p>
    <w:p>
      <w:pPr>
        <w:pStyle w:val="Default"/>
        <w:spacing w:before="100" w:after="100"/>
        <w:jc w:val="both"/>
        <w:rPr/>
      </w:pPr>
      <w:r>
        <w:rPr>
          <w:rFonts w:cs="Arial Narrow" w:ascii="Arial Narrow" w:hAnsi="Arial Narrow"/>
          <w:b/>
          <w:bCs/>
          <w:sz w:val="28"/>
          <w:szCs w:val="28"/>
        </w:rPr>
        <w:t xml:space="preserve">STERILITA' MASCHILE: CURE PREVENTIVE GIA' IN ADOLESCENZA </w:t>
      </w:r>
      <w:r>
        <w:rPr>
          <w:rFonts w:cs="Arial Narrow" w:ascii="Arial Narrow" w:hAnsi="Arial Narrow"/>
          <w:b/>
          <w:sz w:val="28"/>
          <w:szCs w:val="28"/>
        </w:rPr>
        <w:t xml:space="preserve">(AGI) - New York, 26 nov. - Probabilmente la sterilita' e' l'ultimo dei pensieri di un adolescente. Tuttavia un recente studio condotto in Brasile suggerisce che curare gia' a quest'eta' una patologia del testicolo molto diffusa puo' scongiurare questo rischio, assicurando la futura paternita' dei ragazzi. Il varicocele e' una patologia varicosa caratterizzata da una dilatazione delle vene che interessa lo scroto, la sacca in cui sono racchiusi i testicoli. Sebbene si tratti di una condizione generalmente innocua, il varicocele puo' causare dolori, un restringimento dei testicoli e nel tempo puo' determinare una riduzione nel numero e nella qualita' degli…http://www.agi.it/salute/notizie/201011261306-hpg-rsa1024-sterilita_maschile_cure_preventive_gia_in_adolescenza </w:t>
      </w:r>
    </w:p>
    <w:p>
      <w:pPr>
        <w:pStyle w:val="Default"/>
        <w:spacing w:before="100" w:after="100"/>
        <w:jc w:val="both"/>
        <w:rPr/>
      </w:pPr>
      <w:r>
        <w:rPr>
          <w:rFonts w:cs="Arial Narrow" w:ascii="Arial Narrow" w:hAnsi="Arial Narrow"/>
          <w:b/>
          <w:bCs/>
          <w:sz w:val="28"/>
          <w:szCs w:val="28"/>
        </w:rPr>
        <w:t xml:space="preserve">IL MANTELLO DELL’INVISIBILITÀ C’È: BLOCCA NEL TEMPO CHI LO INDOSSA </w:t>
      </w:r>
      <w:r>
        <w:rPr>
          <w:rFonts w:cs="Arial Narrow" w:ascii="Arial Narrow" w:hAnsi="Arial Narrow"/>
          <w:b/>
          <w:sz w:val="28"/>
          <w:szCs w:val="28"/>
        </w:rPr>
        <w:t xml:space="preserve">26 nov. 2010 Il mantello dell’invisibilità? Ora c’è, quello che fino a ieri era solo fantascienza è diventato realtà nei laboratori inglesi grazie anche al contributo di un italiano. “Un uomo per strada è coperto dal mantello spazio-temporale e saluta con la mano. Il suo gesto sarà invisibile a chi osserva. L’uomo sembrerà fermo per tutto il tempo. Otteniamo l’invisibilità dell’evento manipolando la velocità della luce”…. http://www.blitzquotidiano.it/cronaca-mondo/mantello-invisibilita-tempo-656548/ </w:t>
      </w:r>
    </w:p>
    <w:p>
      <w:pPr>
        <w:pStyle w:val="Default"/>
        <w:spacing w:before="0" w:after="80"/>
        <w:rPr/>
      </w:pPr>
      <w:r>
        <w:rPr>
          <w:rFonts w:cs="Arial Narrow" w:ascii="Arial Narrow" w:hAnsi="Arial Narrow"/>
          <w:b/>
          <w:bCs/>
          <w:sz w:val="28"/>
          <w:szCs w:val="28"/>
        </w:rPr>
        <w:t xml:space="preserve">DONNE, PIÙ CURATE MA PEGGIO CURATE </w:t>
      </w:r>
      <w:r>
        <w:rPr>
          <w:rFonts w:cs="Arial Narrow" w:ascii="Arial Narrow" w:hAnsi="Arial Narrow"/>
          <w:b/>
          <w:sz w:val="28"/>
          <w:szCs w:val="28"/>
        </w:rPr>
        <w:t xml:space="preserve">– 26 11 2010- Le donne assumono almeno il 20-30% in più di farmaci rispetto agli uomini, ma in molti casi sono curate peggio. Il dato emerge in modo chiaro nel libro "La salute della donna - un approccio di genere" che vede la collaborazione tra l'Osservatorio Nazionale della salute della donna (Onda) e Farmindustria. In particolare, le donne, assumono più antibiotici, analgesici e antidepressivi, mentre gli uomini consumano più anticoagulanti e antipertensivi. Questo dipende da diversi fattori, quali il fatto che le donne si ammalano di più, vivono di più e che la loro vita è più complessa soprattutto ….http://www.dica33.it/cont/news/1011/2600/donne-curate-peggio.asp </w:t>
      </w:r>
    </w:p>
    <w:p>
      <w:pPr>
        <w:pStyle w:val="Default"/>
        <w:rPr/>
      </w:pPr>
      <w:r>
        <w:rPr>
          <w:rFonts w:cs="Arial Narrow" w:ascii="Arial Narrow" w:hAnsi="Arial Narrow"/>
          <w:b/>
          <w:bCs/>
          <w:sz w:val="28"/>
          <w:szCs w:val="28"/>
        </w:rPr>
        <w:t xml:space="preserve">CELLULE STAMINALI: FDA APPROVA STUDIO CLINICO PER SINDROME DI STARGARDT (Les Echos online, The New York Times online - 22 novembre 2010, Nova 24 Il Sole 24 Ore: pag. 3 - 25 novembre 2010) </w:t>
      </w:r>
      <w:r>
        <w:rPr>
          <w:rFonts w:cs="Arial Narrow" w:ascii="Arial Narrow" w:hAnsi="Arial Narrow"/>
          <w:b/>
          <w:sz w:val="28"/>
          <w:szCs w:val="28"/>
        </w:rPr>
        <w:t xml:space="preserve">Fda ha autorizzato la società Advanced Cell Technology ad iniziare uno studio clinico, con cellule staminali di embrioni umani, su 12 bambini con sindrome di Stargardt, forma giovanile di degenerazione ereditaria della macula retinica. http://www.aboutpharma.it/rassegnastampa/mostraArticolo.aspx?id=16119 </w:t>
      </w:r>
    </w:p>
    <w:p>
      <w:pPr>
        <w:pStyle w:val="Default"/>
        <w:rPr>
          <w:rFonts w:ascii="Arial Narrow" w:hAnsi="Arial Narrow" w:cs="Arial Narrow"/>
          <w:b/>
          <w:b/>
          <w:sz w:val="28"/>
          <w:szCs w:val="28"/>
        </w:rPr>
      </w:pPr>
      <w:r>
        <w:rPr>
          <w:rFonts w:cs="Arial Narrow" w:ascii="Arial Narrow" w:hAnsi="Arial Narrow"/>
          <w:b/>
          <w:sz w:val="28"/>
          <w:szCs w:val="28"/>
        </w:rPr>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1 </w:t>
      </w:r>
      <w:r>
        <w:br w:type="page"/>
      </w:r>
    </w:p>
    <w:p>
      <w:pPr>
        <w:pStyle w:val="Default"/>
        <w:spacing w:before="100" w:after="100"/>
        <w:jc w:val="both"/>
        <w:rPr/>
      </w:pPr>
      <w:r>
        <w:rPr>
          <w:rFonts w:cs="Times New Roman" w:ascii="Arial Narrow" w:hAnsi="Arial Narrow"/>
          <w:b/>
          <w:bCs/>
          <w:color w:val="000000"/>
          <w:sz w:val="28"/>
          <w:szCs w:val="28"/>
        </w:rPr>
        <w:t xml:space="preserve">MANGOSTANO: INDAGA L’ANTITRUST </w:t>
      </w:r>
      <w:r>
        <w:rPr>
          <w:rFonts w:cs="Arial Narrow" w:ascii="Arial Narrow" w:hAnsi="Arial Narrow"/>
          <w:b/>
          <w:color w:val="000000"/>
          <w:sz w:val="28"/>
          <w:szCs w:val="28"/>
        </w:rPr>
        <w:t xml:space="preserve">25-11-2010 L’Autorità garante della concorrenza e del mercato avvia una procedura contro Xango, bevanda al succo di mangostano che non può fare miracoli </w:t>
      </w:r>
      <w:r>
        <w:rPr>
          <w:rFonts w:cs="Arial Narrow" w:ascii="Arial Narrow" w:hAnsi="Arial Narrow"/>
          <w:b/>
          <w:bCs/>
          <w:color w:val="000000"/>
          <w:sz w:val="28"/>
          <w:szCs w:val="28"/>
        </w:rPr>
        <w:t xml:space="preserve">La nostra segnalazione </w:t>
      </w:r>
      <w:r>
        <w:rPr>
          <w:rFonts w:cs="Arial Narrow" w:ascii="Arial Narrow" w:hAnsi="Arial Narrow"/>
          <w:b/>
          <w:color w:val="000000"/>
          <w:sz w:val="28"/>
          <w:szCs w:val="28"/>
          <w:u w:val="single"/>
        </w:rPr>
        <w:t xml:space="preserve">Xango </w:t>
      </w:r>
      <w:r>
        <w:rPr>
          <w:rFonts w:cs="Arial Narrow" w:ascii="Arial Narrow" w:hAnsi="Arial Narrow"/>
          <w:b/>
          <w:color w:val="000000"/>
          <w:sz w:val="28"/>
          <w:szCs w:val="28"/>
        </w:rPr>
        <w:t xml:space="preserve">è una bevanda a base di mangostano, frutto tropicale presentato molto spesso dai suoi rivenditori come un toccasana per prevenire e curare tantissime malattie, dall’asma, al Parkinson. Ma non fa miracoli, se non quello di pesare molto sul portafoglio di chi la acquista. Per questo abbiamo segnalato la cosa all’Antitrust…. http://www.altroconsumo.it/acqua-e-bevande/mangostano-indaga-l-antitrust-s294753.htm </w:t>
      </w:r>
    </w:p>
    <w:p>
      <w:pPr>
        <w:pStyle w:val="Default"/>
        <w:spacing w:before="100" w:after="0"/>
        <w:jc w:val="both"/>
        <w:rPr/>
      </w:pPr>
      <w:r>
        <w:rPr>
          <w:rFonts w:cs="Arial Narrow" w:ascii="Arial Narrow" w:hAnsi="Arial Narrow"/>
          <w:b/>
          <w:bCs/>
          <w:color w:val="000000"/>
          <w:sz w:val="28"/>
          <w:szCs w:val="28"/>
        </w:rPr>
        <w:t xml:space="preserve">QUANDO LE GAMBE NON DORMONO MAI Chi soffre di fibromialgia rischia di più di sviluppare il disturbo, che compromette la qualità del riposo notturno di Antonella Sparsoli </w:t>
      </w:r>
      <w:r>
        <w:rPr>
          <w:rFonts w:cs="Arial Narrow" w:ascii="Arial Narrow" w:hAnsi="Arial Narrow"/>
          <w:b/>
          <w:color w:val="000000"/>
          <w:sz w:val="28"/>
          <w:szCs w:val="28"/>
        </w:rPr>
        <w:t xml:space="preserve">25 novembre 2010 - </w:t>
      </w:r>
      <w:r>
        <w:rPr>
          <w:rFonts w:cs="Arial Narrow" w:ascii="Arial Narrow" w:hAnsi="Arial Narrow"/>
          <w:b/>
          <w:bCs/>
          <w:color w:val="000000"/>
          <w:sz w:val="28"/>
          <w:szCs w:val="28"/>
        </w:rPr>
        <w:t xml:space="preserve">MILANO </w:t>
      </w:r>
      <w:r>
        <w:rPr>
          <w:rFonts w:cs="Arial Narrow" w:ascii="Arial Narrow" w:hAnsi="Arial Narrow"/>
          <w:b/>
          <w:color w:val="000000"/>
          <w:sz w:val="28"/>
          <w:szCs w:val="28"/>
        </w:rPr>
        <w:t xml:space="preserve">- Sensazione di punture di spillo, prurito, bruciore e formicolii alle gambe ma soprattutto desiderio irresistibile di muoverle quando si va a letto o nelle prime ore della notte: sono i sintomi principali della sindrome delle gambe senza riposo, malattia neurologica che sembrerebbe particolarmente comune in chi soffre di fibromialgia. Secondo uno studio pubblicato sulla rivista </w:t>
      </w:r>
      <w:r>
        <w:rPr>
          <w:rFonts w:cs="Arial Narrow" w:ascii="Arial Narrow" w:hAnsi="Arial Narrow"/>
          <w:b/>
          <w:color w:val="000000"/>
          <w:sz w:val="28"/>
          <w:szCs w:val="28"/>
          <w:u w:val="single"/>
        </w:rPr>
        <w:t xml:space="preserve">Journal of Clinical Sleep Medicine </w:t>
      </w:r>
      <w:r>
        <w:rPr>
          <w:rFonts w:cs="Arial Narrow" w:ascii="Arial Narrow" w:hAnsi="Arial Narrow"/>
          <w:b/>
          <w:color w:val="000000"/>
          <w:sz w:val="28"/>
          <w:szCs w:val="28"/>
        </w:rPr>
        <w:t xml:space="preserve">i fibromialgici avrebbero ben 11 volte più possibilità di sviluppare la sindrome delle gambe senza riposo rispetto a chi non soffre di questa malattia reumatica… http://www.corriere.it/salute/reumatologia/10_novembre_25/fibromialgia-gambe-riposo-sonno-sparvoli_e9cd3b7e-dc62-11df-be1f-00144f02aabc.shtml </w:t>
      </w:r>
    </w:p>
    <w:p>
      <w:pPr>
        <w:pStyle w:val="Default"/>
        <w:spacing w:before="100" w:after="0"/>
        <w:jc w:val="both"/>
        <w:rPr/>
      </w:pPr>
      <w:r>
        <w:rPr>
          <w:rFonts w:cs="Arial Narrow" w:ascii="Arial Narrow" w:hAnsi="Arial Narrow"/>
          <w:b/>
          <w:bCs/>
          <w:color w:val="000000"/>
          <w:sz w:val="28"/>
          <w:szCs w:val="28"/>
        </w:rPr>
        <w:t xml:space="preserve">SEMPRE PIÙ SUCCESSI NEI TRAPIANTI DI MIDOLLO OSSEO E CELLULE STAMINALI Migliora la sopravvivenza dei malati con un tumore del sangue. Merito di vari fattori che limitano le complicanze di Vera Martinella (Fondazione Veronesi) 25 novembre 2010 MILANO </w:t>
      </w:r>
      <w:r>
        <w:rPr>
          <w:rFonts w:cs="Arial Narrow" w:ascii="Arial Narrow" w:hAnsi="Arial Narrow"/>
          <w:b/>
          <w:color w:val="000000"/>
          <w:sz w:val="28"/>
          <w:szCs w:val="28"/>
        </w:rPr>
        <w:t xml:space="preserve">- Diminuiscono i rischi legati ai complessi trapianti di midollo osseo e cellule staminali, trattamenti importantissimi per i malati con un tumore del sangue. Grazie ai passi avanti compiuti nella ricerca e nelle terapie associate a questa difficile procedura nell’ultimo decennio, infatti, è notevolmente migliorata la sopravvivenza a lungo termine dei pazienti trapiantati. A dare una stima dei progressi è uno studio appena pubblicato sul </w:t>
      </w:r>
      <w:r>
        <w:rPr>
          <w:rFonts w:cs="Arial Narrow" w:ascii="Arial Narrow" w:hAnsi="Arial Narrow"/>
          <w:b/>
          <w:color w:val="000000"/>
          <w:sz w:val="28"/>
          <w:szCs w:val="28"/>
          <w:u w:val="single"/>
        </w:rPr>
        <w:t xml:space="preserve">New England Journal of Medicine </w:t>
      </w:r>
      <w:r>
        <w:rPr>
          <w:rFonts w:cs="Arial Narrow" w:ascii="Arial Narrow" w:hAnsi="Arial Narrow"/>
          <w:b/>
          <w:color w:val="000000"/>
          <w:sz w:val="28"/>
          <w:szCs w:val="28"/>
        </w:rPr>
        <w:t xml:space="preserve">dai ricercatori del Fred Hutchinson Cancer Research Center. «I trapianti sono indicati soprattutto per ottenere la guarigione in malati con leucemia, mielodisplasia, linfoma e mieloma - chiarisce Paolo Corradini, direttore della Struttura di ematologia all’Istituto tumori di Milano -. ….http://www.corriere.it/salute/sportello_cancro/10_novembre_25/trapianti-tumore-sangue-martinella_ba654356-f7ea-11df-9137-00144f02aabc.shtml </w:t>
      </w:r>
    </w:p>
    <w:p>
      <w:pPr>
        <w:pStyle w:val="Default"/>
        <w:spacing w:before="100" w:after="100"/>
        <w:ind w:right="120" w:hanging="0"/>
        <w:jc w:val="both"/>
        <w:rPr/>
      </w:pPr>
      <w:r>
        <w:rPr>
          <w:rFonts w:cs="Arial Narrow" w:ascii="Arial Narrow" w:hAnsi="Arial Narrow"/>
          <w:b/>
          <w:bCs/>
          <w:color w:val="000000"/>
          <w:sz w:val="28"/>
          <w:szCs w:val="28"/>
        </w:rPr>
        <w:t xml:space="preserve">ARRIVA IL TEST CHE SALVA DAL TUMORE AL POLMONE Il prof. Veronesi comunica i risultati di uno studio: «Ci risultano percentuali più alte che negli Usa» </w:t>
      </w:r>
      <w:r>
        <w:rPr>
          <w:rFonts w:cs="Arial Narrow" w:ascii="Arial Narrow" w:hAnsi="Arial Narrow"/>
          <w:b/>
          <w:color w:val="000000"/>
          <w:sz w:val="28"/>
          <w:szCs w:val="28"/>
        </w:rPr>
        <w:t xml:space="preserve">APCOM </w:t>
      </w:r>
      <w:r>
        <w:rPr>
          <w:rFonts w:cs="Arial Narrow" w:ascii="Arial Narrow" w:hAnsi="Arial Narrow"/>
          <w:b/>
          <w:bCs/>
          <w:color w:val="000000"/>
          <w:sz w:val="28"/>
          <w:szCs w:val="28"/>
        </w:rPr>
        <w:t xml:space="preserve">- </w:t>
      </w:r>
      <w:r>
        <w:rPr>
          <w:rFonts w:cs="Arial Narrow" w:ascii="Arial Narrow" w:hAnsi="Arial Narrow"/>
          <w:b/>
          <w:color w:val="000000"/>
          <w:sz w:val="28"/>
          <w:szCs w:val="28"/>
        </w:rPr>
        <w:t xml:space="preserve">25 novembre 2010 ROMA - Una svolta epocale: per il big killer numero uno, il tumore del polmone, esiste finalmente uno strumento di diagnosi precoce, la tac spirale a basso dosaggio, in grado di ridurre la mortalità del 20%. Lo hanno confermato i dati dell'americano National Cancer Institute, punto di riferimento dell'oncologia mondiale, che ha realizzato il più ampio studio clinico a livello internazionale sull'efficacia del tac spirale. E risultati in linea con quelli americani sono stati ottenuti dallo studio Cosmos dell'Istituto Europeo di Oncologia…..http://www.diariodelweb.it </w:t>
      </w:r>
    </w:p>
    <w:p>
      <w:pPr>
        <w:pStyle w:val="Default"/>
        <w:spacing w:before="100" w:after="240"/>
        <w:jc w:val="both"/>
        <w:rPr/>
      </w:pPr>
      <w:r>
        <w:rPr>
          <w:rFonts w:cs="Arial Narrow" w:ascii="Arial Narrow" w:hAnsi="Arial Narrow"/>
          <w:b/>
          <w:bCs/>
          <w:color w:val="000000"/>
          <w:sz w:val="28"/>
          <w:szCs w:val="28"/>
        </w:rPr>
        <w:t xml:space="preserve">IPERTENSIONE, NUOVO FARMACO DA STUDIO MUTAZIONI GENETICHE </w:t>
      </w:r>
      <w:r>
        <w:rPr>
          <w:rFonts w:cs="Arial Narrow" w:ascii="Arial Narrow" w:hAnsi="Arial Narrow"/>
          <w:b/>
          <w:color w:val="000000"/>
          <w:sz w:val="28"/>
          <w:szCs w:val="28"/>
        </w:rPr>
        <w:t xml:space="preserve">(AGI) - Milano, 25 Nov. - I ricercatori della Prassis (Gruppo Sigma-Tau) e dell'Istituto Scientifico Universitario San Raffaele di Milano, hanno dimostrato la validita' di un nuovo approccio terapeutico farmacogenomico nella lotta all'ipertensione. I risultati della ricerca sono stati pubblicati sulla rivista scientifica Science Translation Medicine. Gli esperti hanno descritto e definito un innovativo approccio alla terapia dell'ipertensione e sue complicanze basato sull'identificazione di specifici meccanismi genetico-molecolari che operano in sottogruppi omogenei di pazienti e quindi sullo sviluppo di farmaci innovativi capaci di correggerli senza interferire con i processi fisiologici che regolano la pressione arteriosa….Un nuovo farmaco antiipertensivo, rostafuroxin, e' stato sviluppato per la sua capacita' di bloccare selettivamente l'effetto ipertensivante di questi geni mutati. ….http://www.agi.it/salute/notizie/201011251203-hpg-rsa1016-ipertensione_nuovo_farmaco_da_studio_mutazioni_genetiche </w:t>
      </w:r>
    </w:p>
    <w:p>
      <w:pPr>
        <w:pStyle w:val="Default"/>
        <w:spacing w:before="100" w:after="240"/>
        <w:jc w:val="both"/>
        <w:rPr/>
      </w:pPr>
      <w:r>
        <w:rPr>
          <w:rFonts w:cs="Arial Narrow" w:ascii="Arial Narrow" w:hAnsi="Arial Narrow"/>
          <w:b/>
          <w:bCs/>
          <w:color w:val="000000"/>
          <w:sz w:val="28"/>
          <w:szCs w:val="28"/>
        </w:rPr>
        <w:t xml:space="preserve">ALIMENTAZIONE: DIETA RICCA DI PROTEINE NON FA PRENDERE PESO </w:t>
      </w:r>
      <w:r>
        <w:rPr>
          <w:rFonts w:cs="Arial Narrow" w:ascii="Arial Narrow" w:hAnsi="Arial Narrow"/>
          <w:b/>
          <w:color w:val="000000"/>
          <w:sz w:val="28"/>
          <w:szCs w:val="28"/>
        </w:rPr>
        <w:t xml:space="preserve">(AGI) - Boston, 25 nov - La dieta ricca di proteine e' la migliore per non prendere peso. Lo ha dimostrato uno studio pubblicato dal New England Journal of Medicine su circa mille volontari. I ricercatori danesi hanno chiesto a 938 volontari di seguire una dieta con solo 800 calorie al giorno per due mesi, quindi li hanno divisi in 5 gruppi ognuno dei quali seguiva una dieta diversa ma sempre a basso contenuto di grassi. Solo quelli che seguivano una dieta con molte proteine sono riusciti a non prendere peso, mentre gli altri dopo sei mesi avevano in media preso mezzo chilo…http://www.agi.it/salute/notizie/201011251145-hpg-rsa1008-alimentazione_dieta_ricca_di_proteine_non_fa_prendere_peso </w:t>
      </w:r>
    </w:p>
    <w:p>
      <w:pPr>
        <w:pStyle w:val="Default"/>
        <w:spacing w:before="100" w:after="240"/>
        <w:rPr/>
      </w:pPr>
      <w:r>
        <w:rPr>
          <w:rFonts w:cs="Arial Narrow" w:ascii="Arial Narrow" w:hAnsi="Arial Narrow"/>
          <w:b/>
          <w:bCs/>
          <w:color w:val="000000"/>
          <w:sz w:val="28"/>
          <w:szCs w:val="28"/>
        </w:rPr>
        <w:t xml:space="preserve">INCONTINENZA URINARIA, NUOVO CENTRO DI ECCELLENZA </w:t>
      </w:r>
      <w:r>
        <w:rPr>
          <w:rFonts w:cs="Arial Narrow" w:ascii="Arial Narrow" w:hAnsi="Arial Narrow"/>
          <w:b/>
          <w:color w:val="000000"/>
          <w:sz w:val="28"/>
          <w:szCs w:val="28"/>
        </w:rPr>
        <w:t xml:space="preserve">A cura de Il Pensiero Scientifico Editore: 25/11/2010 </w:t>
      </w:r>
      <w:r>
        <w:rPr>
          <w:rFonts w:cs="Arial Narrow" w:ascii="Arial Narrow" w:hAnsi="Arial Narrow"/>
          <w:b/>
          <w:bCs/>
          <w:color w:val="000000"/>
          <w:sz w:val="28"/>
          <w:szCs w:val="28"/>
        </w:rPr>
        <w:t xml:space="preserve">di Stefania Mengoni </w:t>
      </w:r>
      <w:r>
        <w:rPr>
          <w:rFonts w:cs="Arial Narrow" w:ascii="Arial Narrow" w:hAnsi="Arial Narrow"/>
          <w:b/>
          <w:color w:val="000000"/>
          <w:sz w:val="28"/>
          <w:szCs w:val="28"/>
        </w:rPr>
        <w:t xml:space="preserve">Se fino a qualche anno fa, per curare una malattia si pensava subito a viaggi dal sud verso grandi centri del nord Italia, oggi, avviene anche il contrario, grazie alla presenza di reparti di eccellenza di molti ospedali del Mezzogiorno. Tra questi la Struttura Complessa di Urologia - Foggia, diretta dal professor Antonio Cisternino, riconosciuta sul territorio nazionale </w:t>
      </w:r>
      <w:r>
        <w:rPr>
          <w:rFonts w:cs="Arial Narrow" w:ascii="Arial Narrow" w:hAnsi="Arial Narrow"/>
          <w:b/>
          <w:bCs/>
          <w:color w:val="000000"/>
          <w:sz w:val="28"/>
          <w:szCs w:val="28"/>
        </w:rPr>
        <w:t>come centro di eccellenza per il trattamento risolutivo, grazie all’uso di innovative tecniche chirurgiche mininvasive made in USA e garantite dall’FDA…</w:t>
      </w:r>
      <w:r>
        <w:rPr>
          <w:rFonts w:cs="Arial Narrow" w:ascii="Arial Narrow" w:hAnsi="Arial Narrow"/>
          <w:b/>
          <w:color w:val="000000"/>
          <w:sz w:val="28"/>
          <w:szCs w:val="28"/>
        </w:rPr>
        <w:t xml:space="preserve">http://it.health.yahoo.net/web/guest/pagediagnosi/-/asset_publisher/kh3V/content/incontinenza-urinaria-nuovo-centro-di-eccellenza?tag=Urologia+e+nefrologia </w:t>
      </w:r>
    </w:p>
    <w:p>
      <w:pPr>
        <w:pStyle w:val="Default"/>
        <w:spacing w:before="100" w:after="100"/>
        <w:rPr/>
      </w:pPr>
      <w:r>
        <w:rPr>
          <w:rFonts w:cs="Arial Narrow" w:ascii="Arial Narrow" w:hAnsi="Arial Narrow"/>
          <w:b/>
          <w:bCs/>
          <w:color w:val="000000"/>
          <w:sz w:val="28"/>
          <w:szCs w:val="28"/>
        </w:rPr>
        <w:t xml:space="preserve">CIOCCOLATO: SENZA ZUCCHERO FA INGRASSARE LO STESSO </w:t>
      </w:r>
      <w:r>
        <w:rPr>
          <w:rFonts w:cs="Arial Narrow" w:ascii="Arial Narrow" w:hAnsi="Arial Narrow"/>
          <w:b/>
          <w:color w:val="000000"/>
          <w:sz w:val="28"/>
          <w:szCs w:val="28"/>
        </w:rPr>
        <w:t xml:space="preserve">Il Salvagente ha confrontato 12 tavolette light e sugar free. Le sorprese non mancano. Di Barbara Liverzani 25 nov. 2010 - Si legge “senza zucchero” e si pensa “light”. L’equazione è immediata, il collegamento logico. Almeno per i più. Il settore degli sugar free gioca sull’equivoco, ossia la falsa illusione di mangiare leggero, e si espande. Non più solo gomme o caramelle, ma addirittura biscotti, marmellate e cioccolato. Prodotti perfetti per mettere a tacere la coscienza in caso di “trasgressione” ma decisamente sconsigliati per chi vuole tenere sotto controllo il peso. Perché togliere lo zucchero non vuol dire eliminare le calorie. .. http://www.ilsalvagente.it/Sezione.jsp?titolo=Cioccolato%3A+%C3%A8+senza+zucchero%2C+ma+fa+ingrassare+lo+stesso&amp;idSezione=8864 </w:t>
      </w:r>
    </w:p>
    <w:p>
      <w:pPr>
        <w:pStyle w:val="Default"/>
        <w:spacing w:before="100" w:after="100"/>
        <w:jc w:val="both"/>
        <w:rPr/>
      </w:pPr>
      <w:r>
        <w:rPr>
          <w:rFonts w:cs="Arial Narrow" w:ascii="Arial Narrow" w:hAnsi="Arial Narrow"/>
          <w:b/>
          <w:bCs/>
          <w:color w:val="000000"/>
          <w:sz w:val="28"/>
          <w:szCs w:val="28"/>
        </w:rPr>
        <w:t xml:space="preserve">IPERTENSIONE, IL FARMACO GIUSTO? CE LO SVELA IL NOSTRO DNA </w:t>
      </w:r>
      <w:r>
        <w:rPr>
          <w:rFonts w:cs="Arial Narrow" w:ascii="Arial Narrow" w:hAnsi="Arial Narrow"/>
          <w:b/>
          <w:color w:val="000000"/>
          <w:sz w:val="28"/>
          <w:szCs w:val="28"/>
        </w:rPr>
        <w:t xml:space="preserve">25 novembre 2010 Il Dna ci indica quale farmaco è meglio per noi. Il difficile sta nell’interpretare i suoi segnali. Ma uno studio italiano Science Translational Medecine e riportato oggi da Repubblica ha compilato una sorta di “cartina stradale” per scegliere, con l’aiuto della genetica, il farmaco giusto contro l’ipertensione….http://www.blitzquotidiano.it/salute/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2 </w:t>
      </w:r>
      <w:r>
        <w:br w:type="page"/>
      </w:r>
    </w:p>
    <w:p>
      <w:pPr>
        <w:pStyle w:val="Default"/>
        <w:jc w:val="both"/>
        <w:rPr/>
      </w:pPr>
      <w:r>
        <w:rPr>
          <w:rFonts w:cs="Times New Roman" w:ascii="Arial Narrow" w:hAnsi="Arial Narrow"/>
          <w:b/>
          <w:bCs/>
          <w:color w:val="000000"/>
          <w:sz w:val="28"/>
          <w:szCs w:val="28"/>
        </w:rPr>
        <w:t xml:space="preserve">DEPRESSIONE: CON PENSIONAMENTO DIMINUISCE INSIEME A STANCHEZZA </w:t>
      </w:r>
      <w:r>
        <w:rPr>
          <w:rFonts w:cs="Arial Narrow" w:ascii="Arial Narrow" w:hAnsi="Arial Narrow"/>
          <w:b/>
          <w:color w:val="000000"/>
          <w:sz w:val="28"/>
          <w:szCs w:val="28"/>
        </w:rPr>
        <w:t xml:space="preserve">(AGI) - Londra, 24 nov. - Andare in pensione riduce la stanchezza mentale e fisica, nonche' i sintomi depressivi. Ma ritirarsi dal lavoro non protegge dalle gravi malattie croniche, come le malattie respiratorie, il diabete e le patologie cardiache. E' quanto emerge da uno studio dell'Universita' di Stoccolma pubblicato sulla rivista British…http://www.agi.it/salute/notizie/201011241223-hpg-rsa1021-depressione_con_pensionamento_diminuisce_insieme_a_stanchezza </w:t>
      </w:r>
    </w:p>
    <w:p>
      <w:pPr>
        <w:pStyle w:val="Default"/>
        <w:jc w:val="both"/>
        <w:rPr>
          <w:rFonts w:ascii="Arial Narrow" w:hAnsi="Arial Narrow" w:cs="Arial Narrow"/>
          <w:b/>
          <w:b/>
          <w:color w:val="000000"/>
          <w:sz w:val="28"/>
          <w:szCs w:val="28"/>
        </w:rPr>
      </w:pPr>
      <w:r>
        <w:rPr>
          <w:rFonts w:cs="Arial Narrow" w:ascii="Arial Narrow" w:hAnsi="Arial Narrow"/>
          <w:b/>
          <w:bCs/>
          <w:color w:val="000000"/>
          <w:sz w:val="28"/>
          <w:szCs w:val="28"/>
        </w:rPr>
        <w:t xml:space="preserve">TUMORE SENO: SCOPERTO MECCANISMO PROLIFERAZIONE DELLE STAMINALI </w:t>
      </w:r>
      <w:r>
        <w:rPr>
          <w:rFonts w:cs="Arial Narrow" w:ascii="Arial Narrow" w:hAnsi="Arial Narrow"/>
          <w:b/>
          <w:color w:val="000000"/>
          <w:sz w:val="28"/>
          <w:szCs w:val="28"/>
        </w:rPr>
        <w:t xml:space="preserve">(AGI) - Washington, 24 nov. - Le cellule staminali del cancro al seno, cioe' le cellule aggressive che si crede essere responsabili della resistenza alle attuali terapie e che promuovono le metastasi, sono stimolate dagli estrogeni attraverso un percorso che rispecchia il normale sviluppo delle cellule staminali. L'interruzione di questo percorso potrebbe aiutare i ricercatori a fermare la diffusione delle cellule staminali del tumore. Una scoperta, questa, </w:t>
      </w:r>
      <w:r>
        <w:rPr>
          <w:rFonts w:cs="Arial Narrow" w:ascii="Arial Narrow" w:hAnsi="Arial Narrow"/>
          <w:b/>
          <w:color w:val="000000"/>
          <w:sz w:val="28"/>
          <w:szCs w:val="28"/>
          <w:u w:val="single"/>
        </w:rPr>
        <w:t xml:space="preserve">http://www.agi.it/salute/notizie/201011241153-hpg-rsa1017-tumore_seno_scoperto_meccanismo_proliferazione_delle_staminali </w:t>
      </w:r>
    </w:p>
    <w:p>
      <w:pPr>
        <w:pStyle w:val="Default"/>
        <w:jc w:val="both"/>
        <w:rPr/>
      </w:pPr>
      <w:r>
        <w:rPr>
          <w:rFonts w:cs="Arial Narrow" w:ascii="Arial Narrow" w:hAnsi="Arial Narrow"/>
          <w:b/>
          <w:bCs/>
          <w:color w:val="000000"/>
          <w:sz w:val="28"/>
          <w:szCs w:val="28"/>
        </w:rPr>
        <w:t xml:space="preserve">CUORE: NUOVA ALTERNATIVA TERAPEUTICA PER FIBRILLAZIONE ATRIALE </w:t>
      </w:r>
      <w:r>
        <w:rPr>
          <w:rFonts w:cs="Arial Narrow" w:ascii="Arial Narrow" w:hAnsi="Arial Narrow"/>
          <w:b/>
          <w:color w:val="000000"/>
          <w:sz w:val="28"/>
          <w:szCs w:val="28"/>
        </w:rPr>
        <w:t xml:space="preserve">(AGI) - Roma, 24 nov. - Una riduzione del 21% di ictus con rivaroxaban rispetto alla terapia standard con warfarin finora utilizzata. E' lo studio Rocket AF, presentato recentemente a Chicago alla comunita' scientifica internazionale riunita per l'AHA (American Heart Association). Quarantacinque i paesi coinvolti nel trial (14.264 pazienti). In Italia hanno partecipato 40 centri (139 pazienti) con il coordinamento dei professori Diego Ardissino, direttore della Cardiologia dell'Azienda Ospedaliera dell'Universita' di Parma, e Antonio Carolei, professore ordinario di Neurologia all'Universita' degli Studi dell'Aquila. La ricerca ha dimostrato, in particolare, la superiorita' di rivaroxaban in pazienti con fibrillazione atriale (FA) non valvolare nel ridurre il rischio di ictus emorragico (0,26% contro 0,44%) e di eventi embolici sistemici non a carico del sistema nervoso centrale (0,04% contro 0,19%), rispetto a warfarin…http://www.agi.it/salute/notizie/201011241152-hpg-rsa1016-cuore_nuova_alternativa_terapeutica_per_fibrillazione_atriale </w:t>
      </w:r>
    </w:p>
    <w:p>
      <w:pPr>
        <w:pStyle w:val="Default"/>
        <w:spacing w:before="100" w:after="100"/>
        <w:jc w:val="both"/>
        <w:rPr/>
      </w:pPr>
      <w:r>
        <w:rPr>
          <w:rFonts w:cs="Arial Narrow" w:ascii="Arial Narrow" w:hAnsi="Arial Narrow"/>
          <w:b/>
          <w:bCs/>
          <w:color w:val="000000"/>
          <w:sz w:val="28"/>
          <w:szCs w:val="28"/>
        </w:rPr>
        <w:t xml:space="preserve">EDULCORANTI: DUBBI SULLA LORO SICUREZZA di Barbara Liverzani </w:t>
      </w:r>
      <w:r>
        <w:rPr>
          <w:rFonts w:cs="Arial Narrow" w:ascii="Arial Narrow" w:hAnsi="Arial Narrow"/>
          <w:b/>
          <w:color w:val="000000"/>
          <w:sz w:val="28"/>
          <w:szCs w:val="28"/>
        </w:rPr>
        <w:t xml:space="preserve">24 nov. 2010 - Sono gli edulcoranti il vero “segreto” delle cioccolate light: ciò che le rende mangiabili anche senza aggiungere zucchero. E che siano un elemento fondamentale lo dimostra il fatto che, in alcuni casi, sono al primo posto nella lista degli ingredienti (stilata secondo l’ordine di quantità). Anche prima del burro e della pasta di cacao. La conseguenza più “spiacevole” di questa massiccia presenza di edulcoranti, in particolare di polialcoli, è l’effetto lassativo. </w:t>
      </w:r>
      <w:r>
        <w:rPr>
          <w:rFonts w:cs="Arial Narrow" w:ascii="Arial Narrow" w:hAnsi="Arial Narrow"/>
          <w:b/>
          <w:bCs/>
          <w:color w:val="000000"/>
          <w:sz w:val="28"/>
          <w:szCs w:val="28"/>
        </w:rPr>
        <w:t xml:space="preserve">Dolci e lassativi </w:t>
      </w:r>
      <w:r>
        <w:rPr>
          <w:rFonts w:cs="Arial Narrow" w:ascii="Arial Narrow" w:hAnsi="Arial Narrow"/>
          <w:b/>
          <w:color w:val="000000"/>
          <w:sz w:val="28"/>
          <w:szCs w:val="28"/>
        </w:rPr>
        <w:t xml:space="preserve">La legge prescrive di avvertire il consumatore dei possibili disturbi intestinali, già quando la concentrazione supera il 10%: nelle cioccolate che il Salvagente ha messo a confronto nel suo </w:t>
      </w:r>
      <w:r>
        <w:rPr>
          <w:rFonts w:cs="Arial Narrow" w:ascii="Arial Narrow" w:hAnsi="Arial Narrow"/>
          <w:b/>
          <w:color w:val="000000"/>
          <w:sz w:val="28"/>
          <w:szCs w:val="28"/>
          <w:u w:val="single"/>
        </w:rPr>
        <w:t xml:space="preserve">test </w:t>
      </w:r>
      <w:r>
        <w:rPr>
          <w:rFonts w:cs="Arial Narrow" w:ascii="Arial Narrow" w:hAnsi="Arial Narrow"/>
          <w:b/>
          <w:color w:val="000000"/>
          <w:sz w:val="28"/>
          <w:szCs w:val="28"/>
        </w:rPr>
        <w:t xml:space="preserve">la concentrazione arriva fino al 41%....http://www.ilsalvagente.it/Sezione.jsp?idSezione=8869 </w:t>
      </w:r>
    </w:p>
    <w:p>
      <w:pPr>
        <w:pStyle w:val="Default"/>
        <w:spacing w:before="240" w:after="60"/>
        <w:rPr/>
      </w:pPr>
      <w:r>
        <w:rPr>
          <w:rFonts w:cs="Arial Narrow" w:ascii="Arial Narrow" w:hAnsi="Arial Narrow"/>
          <w:b/>
          <w:bCs/>
          <w:color w:val="000000"/>
          <w:sz w:val="28"/>
          <w:szCs w:val="28"/>
        </w:rPr>
        <w:t xml:space="preserve">DISFUNZIONE ERETTILE: ARRIVA L’INTEGRATORE ANTI-FLOP </w:t>
      </w:r>
      <w:r>
        <w:rPr>
          <w:rFonts w:cs="Arial Narrow" w:ascii="Arial Narrow" w:hAnsi="Arial Narrow"/>
          <w:b/>
          <w:color w:val="000000"/>
          <w:sz w:val="28"/>
          <w:szCs w:val="28"/>
        </w:rPr>
        <w:t xml:space="preserve">24 novembre 2010 Si chiama citrullina ed è un integratore che, stando ai risultati di una sperimentazione italiana, promette di combattere la disfunzione erettile, un disturbo della sessualità che in Italia affligge circa 3 milioni di uomini. La sostanza e lo studio che ne sostiene gli effetti positivi saranno presentati al ventiseiesimo congresso [...]http://www.blitzquotidiano.it/salute/ </w:t>
      </w:r>
    </w:p>
    <w:p>
      <w:pPr>
        <w:pStyle w:val="Default"/>
        <w:spacing w:before="240" w:after="60"/>
        <w:jc w:val="both"/>
        <w:rPr/>
      </w:pPr>
      <w:r>
        <w:rPr>
          <w:rFonts w:cs="Arial Narrow" w:ascii="Arial Narrow" w:hAnsi="Arial Narrow"/>
          <w:b/>
          <w:bCs/>
          <w:color w:val="000000"/>
          <w:sz w:val="28"/>
          <w:szCs w:val="28"/>
        </w:rPr>
        <w:t xml:space="preserve">SANITÀ: COME EVITARE LE INFEZIONI OSPEDALIERE? </w:t>
      </w:r>
      <w:r>
        <w:rPr>
          <w:rFonts w:cs="Arial Narrow" w:ascii="Arial Narrow" w:hAnsi="Arial Narrow"/>
          <w:b/>
          <w:color w:val="000000"/>
          <w:sz w:val="28"/>
          <w:szCs w:val="28"/>
        </w:rPr>
        <w:t xml:space="preserve">24 novembre 2010 Contro le infezioni ospedaliere l’Organizzazione Mondiale per la Sanità (Oms) ha pubblicato nel 2009 “Save lives: clean your hands”, linee guida per l’igiene delle mani nei luoghi di cura. Lavarsi le mani con acqua e sapone, ricorda l’Oms, è una misura preventiva di primaria importanza per ridurre il rischio di infezioni all’interno degli ospedali. Nel testo [...]http://www.blitzquotidiano.it/salute/ </w:t>
      </w:r>
    </w:p>
    <w:p>
      <w:pPr>
        <w:pStyle w:val="Default"/>
        <w:spacing w:before="100" w:after="0"/>
        <w:jc w:val="both"/>
        <w:rPr/>
      </w:pPr>
      <w:r>
        <w:rPr>
          <w:rFonts w:cs="Arial Narrow" w:ascii="Arial Narrow" w:hAnsi="Arial Narrow"/>
          <w:b/>
          <w:bCs/>
          <w:color w:val="000000"/>
          <w:sz w:val="28"/>
          <w:szCs w:val="28"/>
        </w:rPr>
        <w:t xml:space="preserve">ESERCIZI CON IL PIANO CONTRO LE CADUTE Per gli over 65 che fanno movimento con la musica migliora l'equilibrio, la camminata e cala il rischio di finire a terra. Basta un'ora a settimana di Eva Per asso </w:t>
      </w:r>
      <w:r>
        <w:rPr>
          <w:rFonts w:cs="Arial Narrow" w:ascii="Arial Narrow" w:hAnsi="Arial Narrow"/>
          <w:b/>
          <w:color w:val="000000"/>
          <w:sz w:val="28"/>
          <w:szCs w:val="28"/>
        </w:rPr>
        <w:t>24 novembre 2010</w:t>
      </w:r>
      <w:r>
        <w:rPr>
          <w:rFonts w:cs="Arial Narrow" w:ascii="Arial Narrow" w:hAnsi="Arial Narrow"/>
          <w:b/>
          <w:bCs/>
          <w:color w:val="000000"/>
          <w:sz w:val="28"/>
          <w:szCs w:val="28"/>
        </w:rPr>
        <w:t xml:space="preserve">MILANO </w:t>
      </w:r>
      <w:r>
        <w:rPr>
          <w:rFonts w:cs="Arial Narrow" w:ascii="Arial Narrow" w:hAnsi="Arial Narrow"/>
          <w:b/>
          <w:color w:val="000000"/>
          <w:sz w:val="28"/>
          <w:szCs w:val="28"/>
        </w:rPr>
        <w:t xml:space="preserve">- Ogni anno nel mondo una persona su tre sopra ai 65 anni cade. E spesso da una piccola caduta iniziano i dolori: fratture e contusioni, periodi di riposo forzato, difficoltà nel recuperare tono muscolare e salute. Chi finisce a terra, tende poi a cadere nuovamente dopo il primo incidente (accade a metà di questa popolazione). Per questo i ricercatori della facoltà di medicina dell’Università di Ginevra hanno indagato sui modi per incoraggiare la popolazione adulta a esercitarsi per migliorare equilibrio e postura e scongiurare il pericolo cadute. </w:t>
      </w:r>
      <w:r>
        <w:rPr>
          <w:rFonts w:cs="Arial Narrow" w:ascii="Arial Narrow" w:hAnsi="Arial Narrow"/>
          <w:b/>
          <w:bCs/>
          <w:color w:val="000000"/>
          <w:sz w:val="28"/>
          <w:szCs w:val="28"/>
        </w:rPr>
        <w:t xml:space="preserve">LEZIONI DI PIANO </w:t>
      </w:r>
      <w:r>
        <w:rPr>
          <w:rFonts w:cs="Arial Narrow" w:ascii="Arial Narrow" w:hAnsi="Arial Narrow"/>
          <w:b/>
          <w:color w:val="000000"/>
          <w:sz w:val="28"/>
          <w:szCs w:val="28"/>
        </w:rPr>
        <w:t xml:space="preserve">- Scoprendo un legame tra il suono… http://www.corriere.it/salute/10_novembre_24/anziani-esercizi-pianoforte-cadute-perasso_d556084e-f7cc-11df-9137-00144f02aabc.shtml </w:t>
      </w:r>
    </w:p>
    <w:p>
      <w:pPr>
        <w:pStyle w:val="Default"/>
        <w:spacing w:before="100" w:after="100"/>
        <w:jc w:val="both"/>
        <w:rPr/>
      </w:pPr>
      <w:r>
        <w:rPr>
          <w:rFonts w:cs="Arial Narrow" w:ascii="Arial Narrow" w:hAnsi="Arial Narrow"/>
          <w:b/>
          <w:bCs/>
          <w:color w:val="000000"/>
          <w:sz w:val="28"/>
          <w:szCs w:val="28"/>
        </w:rPr>
        <w:t xml:space="preserve">OLIO D'OLIVA EXTRAVERGINE: UNA BOTTIGLIA SU TRE È CONTRAFFATTA Il Salvagente pubblica un'inquietante inchiesta di Arpam e Corpo forestale. Di Enrico Cinotti </w:t>
      </w:r>
      <w:r>
        <w:rPr>
          <w:rFonts w:cs="Arial Narrow" w:ascii="Arial Narrow" w:hAnsi="Arial Narrow"/>
          <w:b/>
          <w:color w:val="000000"/>
          <w:sz w:val="28"/>
          <w:szCs w:val="28"/>
        </w:rPr>
        <w:t xml:space="preserve">23 nov. 2010 -Miscele di oli comunitari di dubbia qualità e prodotti sospettati di essere stati deodorati. Ancora una volta si addensano nubi intorno all’extravergine venduto soprattutto nei supermercati. Stavolta l’allarme non arriva dalla California, dove a luglio un discusso studio dell’Olive Center dell’Università di Davis aveva declassato a semplici vergini diversi big dell’extravergine “italiano”. A far discutere ora, ci sono nuove analisi anticipate dal settimanale il Salvagente in edicola questa settimana e </w:t>
      </w:r>
      <w:r>
        <w:rPr>
          <w:rFonts w:cs="Arial Narrow" w:ascii="Arial Narrow" w:hAnsi="Arial Narrow"/>
          <w:b/>
          <w:color w:val="000000"/>
          <w:sz w:val="28"/>
          <w:szCs w:val="28"/>
          <w:u w:val="single"/>
        </w:rPr>
        <w:t xml:space="preserve">in vendita </w:t>
      </w:r>
      <w:r>
        <w:rPr>
          <w:rFonts w:cs="Arial Narrow" w:ascii="Arial Narrow" w:hAnsi="Arial Narrow"/>
          <w:b/>
          <w:color w:val="000000"/>
          <w:sz w:val="28"/>
          <w:szCs w:val="28"/>
        </w:rPr>
        <w:t xml:space="preserve">anche on line, che puntano il dito sulla possibile presenza di partite deodorate - non ammesse nell’extravergine - nei più comuni…. . http://www.ilsalvagente.it </w:t>
      </w:r>
    </w:p>
    <w:p>
      <w:pPr>
        <w:pStyle w:val="Default"/>
        <w:spacing w:before="240" w:after="60"/>
        <w:jc w:val="both"/>
        <w:rPr/>
      </w:pPr>
      <w:r>
        <w:rPr>
          <w:rFonts w:cs="Arial Narrow" w:ascii="Arial Narrow" w:hAnsi="Arial Narrow"/>
          <w:b/>
          <w:bCs/>
          <w:color w:val="000000"/>
          <w:sz w:val="28"/>
          <w:szCs w:val="28"/>
        </w:rPr>
        <w:t xml:space="preserve">AIDS: SCOPERTA TRUVADA, LA PILLOLA “DEL GIORNO PRIMA” CHE PREVIENE IL CONTAGIO </w:t>
      </w:r>
      <w:r>
        <w:rPr>
          <w:rFonts w:cs="Arial Narrow" w:ascii="Arial Narrow" w:hAnsi="Arial Narrow"/>
          <w:b/>
          <w:color w:val="000000"/>
          <w:sz w:val="28"/>
          <w:szCs w:val="28"/>
        </w:rPr>
        <w:t xml:space="preserve">23 novembre 2010 Curare l’Aids, o meglio prevenirlo almeno in parte, è possibile. E’ stata infatti scoperta una pillola “del giorno prima” che previene il contagio dell’Hiv. E’ un medicinale nato dalla miscela di due farmaci che, testato, è riuscito a ridurre del 44% i casi di infezione da Aids in un campione di popolazione maschile ad alto [...]http://www.blitzquotidiano.it/salute/ </w:t>
      </w:r>
    </w:p>
    <w:p>
      <w:pPr>
        <w:pStyle w:val="Default"/>
        <w:spacing w:before="240" w:after="60"/>
        <w:jc w:val="both"/>
        <w:rPr/>
      </w:pPr>
      <w:r>
        <w:rPr>
          <w:rFonts w:cs="Arial Narrow" w:ascii="Arial Narrow" w:hAnsi="Arial Narrow"/>
          <w:b/>
          <w:bCs/>
          <w:color w:val="000000"/>
          <w:sz w:val="28"/>
          <w:szCs w:val="28"/>
        </w:rPr>
        <w:t xml:space="preserve">SALUTE: TRA ARTROSI E OSTEOPOROSI IL DOLORE CRONICO COLPISCE SEI CASALINGHE SU DIECI </w:t>
      </w:r>
      <w:r>
        <w:rPr>
          <w:rFonts w:cs="Arial Narrow" w:ascii="Arial Narrow" w:hAnsi="Arial Narrow"/>
          <w:b/>
          <w:color w:val="000000"/>
          <w:sz w:val="28"/>
          <w:szCs w:val="28"/>
        </w:rPr>
        <w:t xml:space="preserve">23 novembre 2010 Il volto del dolore cronico, in Italia, è quello di una ”donna e casalinga”. Lo rivela un’ indagine dell’associazione DonnEuropee Federcasalinghe e del centro studi Mundipharma, che ha scattato una fotografia sulla sofferenza cronica in Italia. Dallo studio emerge che è il sesso femminile il bersaglio più colpito: sei casalinghe su dieci convivono con il dolore [...]http://www.blitzquotidiano.it/salute/ </w:t>
      </w:r>
    </w:p>
    <w:p>
      <w:pPr>
        <w:pStyle w:val="Default"/>
        <w:jc w:val="both"/>
        <w:rPr/>
      </w:pPr>
      <w:r>
        <w:rPr>
          <w:rFonts w:cs="Arial Narrow" w:ascii="Arial Narrow" w:hAnsi="Arial Narrow"/>
          <w:b/>
          <w:bCs/>
          <w:color w:val="000000"/>
          <w:sz w:val="28"/>
          <w:szCs w:val="28"/>
        </w:rPr>
        <w:t xml:space="preserve">MAZZANCOLLE TROPICALI: POCO PESCE </w:t>
      </w:r>
      <w:r>
        <w:rPr>
          <w:rFonts w:cs="Arial Narrow" w:ascii="Arial Narrow" w:hAnsi="Arial Narrow"/>
          <w:b/>
          <w:color w:val="000000"/>
          <w:sz w:val="28"/>
          <w:szCs w:val="28"/>
        </w:rPr>
        <w:t xml:space="preserve">22-11-2010 La confezione è invitante: mazzancolle impanate, pronte in pochi minuti. Peccato che il pesce è solo il 50% del prodotto, come si evince leggendo l’etichetta. </w:t>
      </w:r>
      <w:r>
        <w:rPr>
          <w:rFonts w:cs="Arial Narrow" w:ascii="Arial Narrow" w:hAnsi="Arial Narrow"/>
          <w:b/>
          <w:bCs/>
          <w:color w:val="000000"/>
          <w:sz w:val="28"/>
          <w:szCs w:val="28"/>
        </w:rPr>
        <w:t xml:space="preserve">Panatura delicata? </w:t>
      </w:r>
      <w:r>
        <w:rPr>
          <w:rFonts w:cs="Arial Narrow" w:ascii="Arial Narrow" w:hAnsi="Arial Narrow"/>
          <w:b/>
          <w:color w:val="000000"/>
          <w:sz w:val="28"/>
          <w:szCs w:val="28"/>
        </w:rPr>
        <w:t xml:space="preserve">L’altra metà del prodotto è composto da farine, amidi e addensanti per dare corpo alla panatura, ma non solo. Ecco quali ingredienti troviamo, riportati in ordine decrescente in etichetta: farina di frumento, acqua, amido di tapioca, sale, amido di mais, grassi vegetali, zucchero, aceto, lievito, farina di soia, un additivo conservante (E 282, propionato di calcio) e due addensanti (E 412 gomma di guar, E 415 gomma di xanthan). … http://www.altroconsumo.it/carne-e-pesce/mazzancolle-tropicali-poco-pesce-s294503.htm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 xml:space="preserve">3 </w:t>
      </w:r>
      <w:r>
        <w:br w:type="page"/>
      </w:r>
    </w:p>
    <w:p>
      <w:pPr>
        <w:pStyle w:val="Default"/>
        <w:spacing w:before="100" w:after="100"/>
        <w:jc w:val="both"/>
        <w:rPr/>
      </w:pPr>
      <w:r>
        <w:rPr>
          <w:rFonts w:cs="Times New Roman" w:ascii="Arial Narrow" w:hAnsi="Arial Narrow"/>
          <w:b/>
          <w:bCs/>
          <w:color w:val="000000"/>
          <w:sz w:val="28"/>
          <w:szCs w:val="28"/>
        </w:rPr>
        <w:t xml:space="preserve">FUMO: STOP AGLI AROMI E ALLE SIGARETTE ELETTRONICHEL'OMS BANDISCE GLI ADDITTIVI E NEL 2012 POTREBBE VIETARE ANCHE LE E-CIGARETTE. </w:t>
      </w:r>
      <w:r>
        <w:rPr>
          <w:rFonts w:cs="Arial Narrow" w:ascii="Arial Narrow" w:hAnsi="Arial Narrow"/>
          <w:b/>
          <w:color w:val="000000"/>
          <w:sz w:val="28"/>
          <w:szCs w:val="28"/>
        </w:rPr>
        <w:t xml:space="preserve">22 nov. 2010 -Le sigarette elettroniche aiutano affatto a smettere di fumare ed è falso affermare che sono innocue, anzi è vero l'esatto contrario. Il monito contro quella che è stata definita una stupida moda è venuto ieri dall'Organizzazione mondiale della sanità (Oms) nella giornata conclusiva della Conferenza sul controllo del tabacco (Cclat), tenuta a Punta del Este, in Uruguay. Pubblicizzata come infallibile sistema indolore per buttare il pacchetto una volta per tutte, la sigaretta elettronica "sabota in realtà le strategie messe in atto dall'Oms nella sua lotta contro il fumo", ha detto nel suo intervento Eduardo Bianco, direttore regionale dell'Alleanza per la Convenzione-quadro anti-tabacco dell'Oms…. http://www.ilsalvagente.it </w:t>
      </w:r>
    </w:p>
    <w:p>
      <w:pPr>
        <w:pStyle w:val="Normal"/>
        <w:spacing w:before="0" w:after="0"/>
        <w:ind w:left="72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28:00Z</dcterms:created>
  <dc:creator>AliceMOBILE</dc:creator>
  <dc:description/>
  <cp:keywords/>
  <dc:language>en-US</dc:language>
  <cp:lastModifiedBy>AliceMOBILE</cp:lastModifiedBy>
  <cp:lastPrinted>2010-10-01T19:16:00Z</cp:lastPrinted>
  <dcterms:modified xsi:type="dcterms:W3CDTF">2010-12-09T16:35:00Z</dcterms:modified>
  <cp:revision>4</cp:revision>
  <dc:subject/>
  <dc:title/>
</cp:coreProperties>
</file>