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rFonts w:ascii="Arial Narrow" w:hAnsi="Arial Narrow" w:cs="Arial Narrow"/>
          <w:b/>
          <w:b/>
          <w:sz w:val="48"/>
          <w:szCs w:val="48"/>
        </w:rPr>
      </w:pPr>
      <w:r>
        <w:rPr>
          <w:rFonts w:cs="Calibri"/>
          <w:sz w:val="24"/>
          <w:szCs w:val="24"/>
        </w:rPr>
        <w:t xml:space="preserve">  </w:t>
      </w:r>
      <w:r>
        <w:rPr>
          <w:sz w:val="24"/>
          <w:szCs w:val="24"/>
        </w:rPr>
        <w:drawing>
          <wp:inline distT="0" distB="0" distL="0" distR="0">
            <wp:extent cx="92900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29005" cy="1035685"/>
                    </a:xfrm>
                    <a:prstGeom prst="rect">
                      <a:avLst/>
                    </a:prstGeom>
                  </pic:spPr>
                </pic:pic>
              </a:graphicData>
            </a:graphic>
          </wp:inline>
        </w:drawing>
      </w:r>
      <w:r>
        <w:rPr>
          <w:rFonts w:eastAsia="Arial Narrow" w:cs="Arial Narrow" w:ascii="Arial Narrow" w:hAnsi="Arial Narrow"/>
          <w:b/>
          <w:sz w:val="48"/>
          <w:szCs w:val="48"/>
        </w:rPr>
        <w:t xml:space="preserve"> </w:t>
      </w:r>
      <w:r>
        <w:rPr>
          <w:rFonts w:cs="Arial Narrow" w:ascii="Arial Narrow" w:hAnsi="Arial Narrow"/>
          <w:b/>
          <w:sz w:val="48"/>
          <w:szCs w:val="48"/>
        </w:rPr>
        <w:t>SANITA’</w:t>
      </w:r>
    </w:p>
    <w:p>
      <w:pPr>
        <w:pStyle w:val="Default"/>
        <w:rPr>
          <w:rFonts w:ascii="Arial Narrow" w:hAnsi="Arial Narrow" w:cs="Arial Narrow"/>
          <w:b/>
          <w:b/>
          <w:sz w:val="48"/>
          <w:szCs w:val="48"/>
        </w:rPr>
      </w:pPr>
      <w:r>
        <w:rPr>
          <w:rFonts w:cs="Arial Narrow" w:ascii="Arial Narrow" w:hAnsi="Arial Narrow"/>
          <w:b/>
          <w:sz w:val="48"/>
          <w:szCs w:val="48"/>
        </w:rPr>
      </w:r>
    </w:p>
    <w:p>
      <w:pPr>
        <w:pStyle w:val="Default"/>
        <w:jc w:val="center"/>
        <w:rPr>
          <w:sz w:val="23"/>
          <w:szCs w:val="23"/>
        </w:rPr>
      </w:pPr>
      <w:r>
        <w:rPr>
          <w:b/>
          <w:bCs/>
          <w:sz w:val="23"/>
          <w:szCs w:val="23"/>
        </w:rPr>
        <w:t>Allegato N°1 n°32 Notiziario sanità– Lunedì 13 dicembre 2010</w:t>
      </w:r>
    </w:p>
    <w:p>
      <w:pPr>
        <w:pStyle w:val="Default"/>
        <w:jc w:val="center"/>
        <w:rPr>
          <w:b/>
          <w:b/>
          <w:bCs/>
          <w:sz w:val="23"/>
          <w:szCs w:val="23"/>
        </w:rPr>
      </w:pPr>
      <w:r>
        <w:rPr>
          <w:b/>
          <w:bCs/>
          <w:sz w:val="23"/>
          <w:szCs w:val="23"/>
        </w:rPr>
        <w:t>Dai quotidiani – Dalle Agenzie</w:t>
      </w:r>
    </w:p>
    <w:p>
      <w:pPr>
        <w:pStyle w:val="Default"/>
        <w:rPr/>
      </w:pPr>
      <w:r>
        <w:rPr/>
      </w:r>
    </w:p>
    <w:p>
      <w:pPr>
        <w:pStyle w:val="Default"/>
        <w:jc w:val="both"/>
        <w:rPr/>
      </w:pPr>
      <w:r>
        <w:rPr>
          <w:rFonts w:eastAsia="Arial Narrow" w:cs="Arial Narrow" w:ascii="Arial Narrow" w:hAnsi="Arial Narrow"/>
        </w:rPr>
        <w:t xml:space="preserve"> </w:t>
      </w:r>
      <w:r>
        <w:rPr>
          <w:rFonts w:cs="Arial Narrow" w:ascii="Arial Narrow" w:hAnsi="Arial Narrow"/>
          <w:b/>
          <w:bCs/>
        </w:rPr>
        <w:t xml:space="preserve">TEST SUI PANETTONI: GUARDA IL VIDEO </w:t>
      </w:r>
      <w:r>
        <w:rPr>
          <w:rFonts w:cs="Arial Narrow" w:ascii="Arial Narrow" w:hAnsi="Arial Narrow"/>
        </w:rPr>
        <w:t xml:space="preserve">dicembre 2010 -Abbiamo sottoposto a dure prove di laboratorio e a una severa giuria di pasticceri 15 panettoni. Nel gruppo trovate le marche più famose, due panettoni di alta gamma e alcuni prodotti a marchio commerciale (cioè con il nome della catena di distribuzione). </w:t>
      </w:r>
      <w:r>
        <w:rPr>
          <w:rFonts w:cs="Arial Narrow" w:ascii="Arial Narrow" w:hAnsi="Arial Narrow"/>
          <w:u w:val="single"/>
        </w:rPr>
        <w:t xml:space="preserve">Confronta i panettoni e scegli </w:t>
      </w:r>
      <w:r>
        <w:rPr>
          <w:rFonts w:cs="Arial Narrow" w:ascii="Arial Narrow" w:hAnsi="Arial Narrow"/>
        </w:rPr>
        <w:t xml:space="preserve">http://www.altroconsumo.it/ </w:t>
      </w:r>
    </w:p>
    <w:p>
      <w:pPr>
        <w:pStyle w:val="Default"/>
        <w:ind w:right="120" w:hanging="0"/>
        <w:jc w:val="both"/>
        <w:rPr>
          <w:rFonts w:ascii="Arial Narrow" w:hAnsi="Arial Narrow" w:cs="Arial Narrow"/>
          <w:b/>
          <w:b/>
          <w:bCs/>
        </w:rPr>
      </w:pPr>
      <w:r>
        <w:rPr>
          <w:rFonts w:cs="Arial Narrow" w:ascii="Arial Narrow" w:hAnsi="Arial Narrow"/>
          <w:b/>
          <w:bCs/>
        </w:rPr>
      </w:r>
    </w:p>
    <w:p>
      <w:pPr>
        <w:pStyle w:val="Default"/>
        <w:ind w:right="120" w:hanging="0"/>
        <w:jc w:val="both"/>
        <w:rPr/>
      </w:pPr>
      <w:r>
        <w:rPr>
          <w:rFonts w:cs="Arial Narrow" w:ascii="Arial Narrow" w:hAnsi="Arial Narrow"/>
          <w:b/>
          <w:bCs/>
        </w:rPr>
        <w:t xml:space="preserve">ANZIANI: PREVENIRE DEGENERAZIONE MACULARE CHE PORTA A CECITA' </w:t>
      </w:r>
      <w:r>
        <w:rPr>
          <w:rFonts w:cs="Arial Narrow" w:ascii="Arial Narrow" w:hAnsi="Arial Narrow"/>
        </w:rPr>
        <w:t xml:space="preserve">11 DIC 2010 New York - Una parte consistente di anziani e' affetta da cambiamenti degenerativi legati all'eta' nei propri occhi, che gradualmente li portano alla cecita' ma che si potrebbero prevenire. Esami oftalmici su oltre 5.000 anziani islandesi hanno rivelato che il 10 per cento degli ultrasessantenni e il 25 per cento degli ultrasettantenni soffre di una forma iniziale di degenerazione maculare legata all'eta' (AMD), principale causa di cecita'….http://www.agi.it/salute . </w:t>
      </w:r>
    </w:p>
    <w:p>
      <w:pPr>
        <w:pStyle w:val="Default"/>
        <w:ind w:right="120" w:hanging="0"/>
        <w:jc w:val="both"/>
        <w:rPr>
          <w:rFonts w:ascii="Arial Narrow" w:hAnsi="Arial Narrow" w:cs="Arial Narrow"/>
          <w:b/>
          <w:b/>
          <w:bCs/>
        </w:rPr>
      </w:pPr>
      <w:r>
        <w:rPr>
          <w:rFonts w:cs="Arial Narrow" w:ascii="Arial Narrow" w:hAnsi="Arial Narrow"/>
          <w:b/>
          <w:bCs/>
        </w:rPr>
      </w:r>
    </w:p>
    <w:p>
      <w:pPr>
        <w:pStyle w:val="Default"/>
        <w:ind w:right="120" w:hanging="0"/>
        <w:jc w:val="both"/>
        <w:rPr/>
      </w:pPr>
      <w:r>
        <w:rPr>
          <w:rFonts w:cs="Arial Narrow" w:ascii="Arial Narrow" w:hAnsi="Arial Narrow"/>
          <w:b/>
          <w:bCs/>
        </w:rPr>
        <w:t xml:space="preserve">GLI EFFETTI BENEFICI DI UN INDICATORE DELLA PRESSIONE IN CASA </w:t>
      </w:r>
      <w:r>
        <w:rPr>
          <w:rFonts w:cs="Arial Narrow" w:ascii="Arial Narrow" w:hAnsi="Arial Narrow"/>
        </w:rPr>
        <w:t xml:space="preserve">11 DIC 2010 New York - Una nuova ricerca rivela che indicatori della pressione da tenere in casa possono essere utili per tenere sotto controllo la propria pressione, e magari anche per ridurre la quantita' di medicine (purche' pazienti e medici ne facciano un uso corretto). L'esame, condotto nel corso di 37 trial clinici internazionali, ha rivelato che in media gli adulti con pressione alta che usano questi indicatori della pressione in casa riescono a ridurla di qualche punto rispetto a chi, invece, si affida solo alla misurazione nello studio del proprio medico. . .http://www.agi.it/salute </w:t>
      </w:r>
    </w:p>
    <w:p>
      <w:pPr>
        <w:pStyle w:val="Default"/>
        <w:ind w:right="120" w:hanging="0"/>
        <w:jc w:val="both"/>
        <w:rPr>
          <w:rFonts w:ascii="Arial Narrow" w:hAnsi="Arial Narrow" w:cs="Arial Narrow"/>
          <w:b/>
          <w:b/>
          <w:bCs/>
        </w:rPr>
      </w:pPr>
      <w:r>
        <w:rPr>
          <w:rFonts w:cs="Arial Narrow" w:ascii="Arial Narrow" w:hAnsi="Arial Narrow"/>
          <w:b/>
          <w:bCs/>
        </w:rPr>
      </w:r>
    </w:p>
    <w:p>
      <w:pPr>
        <w:pStyle w:val="Default"/>
        <w:ind w:right="120" w:hanging="0"/>
        <w:jc w:val="both"/>
        <w:rPr/>
      </w:pPr>
      <w:r>
        <w:rPr>
          <w:rFonts w:cs="Arial Narrow" w:ascii="Arial Narrow" w:hAnsi="Arial Narrow"/>
          <w:b/>
          <w:bCs/>
        </w:rPr>
        <w:t xml:space="preserve">COMBINAZIONE FARMACI EFFICACE CONTRO TUMORI SENO </w:t>
      </w:r>
      <w:r>
        <w:rPr>
          <w:rFonts w:cs="Arial Narrow" w:ascii="Arial Narrow" w:hAnsi="Arial Narrow"/>
        </w:rPr>
        <w:t xml:space="preserve">11 DIC 2010 (AGI) Los Angeles - La combinazione di Pertuzumab, farmaco anticorpo sperimentale e di Herceptin, anticorpo approvato per la prima volta nel 1998, permette alla chemioterapia di ridurre i tumori in quasi la meta' delle pazienti con una nuova diagnosi di tumore al seno, sottoposte a cure nel corso di un trial clinico. Entrambi i farmaci anticorpo sono prodotti da Roche Holding. http://www.agi.it/salute </w:t>
      </w:r>
    </w:p>
    <w:p>
      <w:pPr>
        <w:pStyle w:val="Default"/>
        <w:ind w:right="120" w:hanging="0"/>
        <w:jc w:val="both"/>
        <w:rPr>
          <w:rFonts w:ascii="Arial Narrow" w:hAnsi="Arial Narrow" w:cs="Arial Narrow"/>
          <w:b/>
          <w:b/>
          <w:bCs/>
        </w:rPr>
      </w:pPr>
      <w:r>
        <w:rPr>
          <w:rFonts w:cs="Arial Narrow" w:ascii="Arial Narrow" w:hAnsi="Arial Narrow"/>
          <w:b/>
          <w:bCs/>
        </w:rPr>
      </w:r>
    </w:p>
    <w:p>
      <w:pPr>
        <w:pStyle w:val="Default"/>
        <w:ind w:right="120" w:hanging="0"/>
        <w:jc w:val="both"/>
        <w:rPr/>
      </w:pPr>
      <w:r>
        <w:rPr>
          <w:rFonts w:cs="Arial Narrow" w:ascii="Arial Narrow" w:hAnsi="Arial Narrow"/>
          <w:b/>
          <w:bCs/>
        </w:rPr>
        <w:t xml:space="preserve">PROGETTO PER VACCINARE I POVERI CONTRO LA POLMONITE </w:t>
      </w:r>
      <w:r>
        <w:rPr>
          <w:rFonts w:cs="Arial Narrow" w:ascii="Arial Narrow" w:hAnsi="Arial Narrow"/>
        </w:rPr>
        <w:t xml:space="preserve">11 DIC 2010 Londra - A partire da domenica verra' reso disponibile in Nicaragua un nuovo vaccino contro le forme piu' letali di polmonite, una delle principali cause di mortalita' infantile nel mondo. L'iniziativa fa parte dello sforzo di prevenire 700.000 decessi nei paesi piu' poveri entro il 2015. L'Alleanza globale per i vaccini e l'immunizzazione (GAVI) ha dichiarato che il Nicaragua sara' il primo paese in via di sviluppo ad avviare la vaccinazione di bambini con iniezioni di pneumococco, prodotte dalle aziende farmaceutiche Pfizer e GlaxoSmithKline. Nei prossimi anni, secondo GAVI, altri 18 paesi parteciperanno alla vaccinazione….http://www.agi.it/salute. . </w:t>
      </w:r>
    </w:p>
    <w:p>
      <w:pPr>
        <w:pStyle w:val="Default"/>
        <w:jc w:val="both"/>
        <w:rPr>
          <w:rFonts w:ascii="Arial Narrow" w:hAnsi="Arial Narrow" w:cs="Arial Narrow"/>
          <w:b/>
          <w:b/>
          <w:bCs/>
        </w:rPr>
      </w:pPr>
      <w:r>
        <w:rPr>
          <w:rFonts w:cs="Arial Narrow" w:ascii="Arial Narrow" w:hAnsi="Arial Narrow"/>
          <w:b/>
          <w:bCs/>
        </w:rPr>
      </w:r>
    </w:p>
    <w:p>
      <w:pPr>
        <w:pStyle w:val="Default"/>
        <w:jc w:val="both"/>
        <w:rPr/>
      </w:pPr>
      <w:r>
        <w:rPr>
          <w:rFonts w:cs="Arial Narrow" w:ascii="Arial Narrow" w:hAnsi="Arial Narrow"/>
          <w:b/>
          <w:bCs/>
        </w:rPr>
        <w:t xml:space="preserve">PROVENZALI STICK LABBRA SENZA GLUTINE: NON SERVE </w:t>
      </w:r>
      <w:r>
        <w:rPr>
          <w:rFonts w:cs="Arial Narrow" w:ascii="Arial Narrow" w:hAnsi="Arial Narrow"/>
        </w:rPr>
        <w:t xml:space="preserve">10-12-2010 È proprio il caso di dirlo: una mossa pubblicitaria scorretta. Il glutine nei cosmetici non fa alcun danno a coloro che soffrono di celiachia. Quindi è ingannevole reclamizzare l’assenza di glutine in uno stick labbra, facendo leva su un problema che tocca migliaia di persone, solo per vendere un prodotto. </w:t>
      </w:r>
      <w:r>
        <w:rPr>
          <w:rFonts w:cs="Arial Narrow" w:ascii="Arial Narrow" w:hAnsi="Arial Narrow"/>
          <w:b/>
          <w:bCs/>
        </w:rPr>
        <w:t>Nessun rischio con i burro cacao</w:t>
      </w:r>
      <w:r>
        <w:rPr>
          <w:rFonts w:cs="Arial Narrow" w:ascii="Arial Narrow" w:hAnsi="Arial Narrow"/>
        </w:rPr>
        <w:t xml:space="preserve">S e soffri di celiachia, puoi usare un burro cacao qualsiasi perché, anche se il glutine vi è presente, la quantità che si può ingerire è trascurabile e non provoca alcun rischio.La direttiva europea sui cosmetici ha imposto ai produttori di dichiarare espressamente in etichetta le sostanze che provocano allergie, ma il glutine non rientra nell’elenco. Non fa parte nemmeno nelle sostanze regolamentate, cioè soggette a restrizioni d’uso o obbligo di </w:t>
      </w:r>
    </w:p>
    <w:p>
      <w:pPr>
        <w:pStyle w:val="Default"/>
        <w:spacing w:before="100" w:after="100"/>
        <w:jc w:val="both"/>
        <w:rPr>
          <w:rFonts w:ascii="Arial Narrow" w:hAnsi="Arial Narrow" w:cs="Arial Narrow"/>
          <w:b/>
          <w:b/>
          <w:bCs/>
        </w:rPr>
      </w:pPr>
      <w:r>
        <w:rPr>
          <w:rFonts w:cs="Arial Narrow" w:ascii="Arial Narrow" w:hAnsi="Arial Narrow"/>
          <w:b/>
          <w:bCs/>
        </w:rPr>
      </w:r>
    </w:p>
    <w:p>
      <w:pPr>
        <w:pStyle w:val="Default"/>
        <w:spacing w:before="100" w:after="100"/>
        <w:jc w:val="both"/>
        <w:rPr/>
      </w:pPr>
      <w:r>
        <w:rPr>
          <w:rFonts w:cs="Arial Narrow" w:ascii="Arial Narrow" w:hAnsi="Arial Narrow"/>
          <w:b/>
          <w:bCs/>
        </w:rPr>
        <w:t xml:space="preserve">CUORE PRIMO KILLER, PEGGIORA PER DONNE In Italia muoiono circa 120mila donne l'anno per malattie cardiovascolari </w:t>
      </w:r>
      <w:r>
        <w:rPr>
          <w:rFonts w:cs="Arial Narrow" w:ascii="Arial Narrow" w:hAnsi="Arial Narrow"/>
        </w:rPr>
        <w:t xml:space="preserve">ROMA 10 dic. 2010 - E' il cuore delle donne a essere maggiormente in pericolo. E' il monito che arriva dai cardiologi della Sic, che domani apre il suo 71esimo congresso nazionale. Se infarti e ictus sono sempre stati considerati malattie 'maschili', e trattati di conseguenza, negli ultimi anni invece le malattie cardiovascolari sono diventate il killer numero uno per le donne, rappresentando il 43,8% delle morti. Negli uomini, peraltro, patologie circolatorie e tumori incidono sui decessi allo stesso modo (35,1 le neoplasie e 34,9 le malattie circolatorie), mentre per le donne queste ultime distaccano il cancro di quasi la metà (i tumori incidono per il 25,6%). In Italia, secondi i dati dell'Agenas, muoiono ogni anno 120mila donne per malattie cardiovascolari, con un trend d'incidenza in discesa per gli uomini e in crescita "esponenziale" per le donne. …Il programma, accanto alle linee guida di carattere clinico-organizzativo, prevede anche di realizzare una campagna di informazione rivolta al pubblico, per sensibilizzare in primis le donne dei rischi che corrono, e che spesso non sono tenuti nella giusta considerazione nemmeno dagli specialisti. http://www.ansa.it </w:t>
      </w:r>
    </w:p>
    <w:p>
      <w:pPr>
        <w:pStyle w:val="Default"/>
        <w:spacing w:before="240" w:after="60"/>
        <w:jc w:val="both"/>
        <w:rPr/>
      </w:pPr>
      <w:r>
        <w:rPr>
          <w:rFonts w:cs="Arial Narrow" w:ascii="Arial Narrow" w:hAnsi="Arial Narrow"/>
          <w:b/>
          <w:bCs/>
        </w:rPr>
        <w:t xml:space="preserve">CEREALI INTEGRALI EFFICACI CONTRO MALATTIE CARDIOVASCOLARI </w:t>
      </w:r>
      <w:r>
        <w:rPr>
          <w:rFonts w:cs="Arial Narrow" w:ascii="Arial Narrow" w:hAnsi="Arial Narrow"/>
        </w:rPr>
        <w:t xml:space="preserve">10 DIC 2010 (AGI) - Londra, 10 dic. - I cereali integrali sono efficaci quanto i farmaci nel diminuire la pressione sanguigna e allontanare il pericolo di ictus. E' quanto emerge da uno studio pubblicato dall'universita' di Aberdeen sul 'Journal of Clinical Nutrition'… http://www.agi.it/salute/notizie </w:t>
      </w:r>
    </w:p>
    <w:p>
      <w:pPr>
        <w:pStyle w:val="Default"/>
        <w:spacing w:before="0" w:after="100"/>
        <w:jc w:val="both"/>
        <w:rPr/>
      </w:pPr>
      <w:r>
        <w:rPr>
          <w:rFonts w:cs="Arial Narrow" w:ascii="Arial Narrow" w:hAnsi="Arial Narrow"/>
          <w:b/>
          <w:bCs/>
        </w:rPr>
        <w:t xml:space="preserve">AMIANTO, TUTTO CIÒ CHE È UTILE SAPERE </w:t>
      </w:r>
      <w:r>
        <w:rPr>
          <w:rFonts w:cs="Arial Narrow" w:ascii="Arial Narrow" w:hAnsi="Arial Narrow"/>
        </w:rPr>
        <w:t>10 dic. 2010 Amianto è il nome con cui si identifica un gruppo di minerali composto da silicati, rintracciabili nell'ambiente sotto forma di fasci di fibre. Questo materiale può essere separato in sottili filamenti che oltre a non condurre elettricità resistono al calore, al fuoco e ad altre sostanze chimiche. Tali proprietà hanno favorito l'impiego dell'amianto in campo industriale dalla fine del XIX secolo, prima nel nord America e poi in Europa. Nel settore dell'edilizia l'amianto (o Eternit, il marchio della fibra di cemento che ne ha fatto maggiore uso) è stato impiegato in congiunzione con altri materiali edili per la produzione di pannelli e coperture isolanti, ignifughe e fonoassorbenti. .. http://www.dica33.it/cont/focus/1012/1000/amianto-tutto-utile-sapere.asp</w:t>
      </w:r>
    </w:p>
    <w:p>
      <w:pPr>
        <w:pStyle w:val="Default"/>
        <w:spacing w:before="0" w:after="100"/>
        <w:jc w:val="both"/>
        <w:rPr/>
      </w:pPr>
      <w:r>
        <w:rPr>
          <w:rFonts w:cs="Arial Narrow" w:ascii="Arial Narrow" w:hAnsi="Arial Narrow"/>
          <w:b/>
          <w:bCs/>
        </w:rPr>
        <w:t xml:space="preserve">OBESITA': SCOPERTI MECCANISMI CONNESSIONE DIABETE E ATEROSCLEROSI </w:t>
      </w:r>
      <w:r>
        <w:rPr>
          <w:rFonts w:cs="Arial Narrow" w:ascii="Arial Narrow" w:hAnsi="Arial Narrow"/>
        </w:rPr>
        <w:t xml:space="preserve">10 DIC 2010 (AGI) - Viterbo, 10 dic. - Svelati i meccanismi di connessione tra obesita', diabete e aterosclerosi. La notizia arriva dal IV Congresso Sio - Lazio (Societa' italiana di obesita'), in corso a Viterbo. Saverio Cinti, direttore dell'Istituto di Anatomia dell'Universita' Politecnica delle Marche, autore della lectio magistralis 'Basi scientifiche per un laboratorio di medicina traslazionale', parla dei suoi studi, che aprono a importanti novita' per la cura di patologie invalidanti come il diabete, appunto, e l'obesita'. "Abbiamo osservato", ha spiegato Cinti, "fenomeni infiammatori del tessuto adiposo che determinano un ostacolo alla normale funzione dell'insulina, interferendo con i suoi recettori e determinando da un lato l'aumento della sua produzione e dall'altro un innalzamento del livello di glucosio nel sangue. Si passa, dunque, da un situazione di sovrappeso, che ancora non e' una patologia -ma puo' rappresentare un problema solamente estetico- al diabete. Il confine e' molto sottile e si concretizza in pochi centimetri di grasso addominale in piu'"…. http://www.agi.it/salute/notizie/201012101255-hpg-rsa1006-obesita_scoperti_meccanismi_connessione_diabete_e_aterosclerosi </w:t>
      </w:r>
    </w:p>
    <w:p>
      <w:pPr>
        <w:pStyle w:val="Default"/>
        <w:rPr>
          <w:rFonts w:ascii="Arial Narrow" w:hAnsi="Arial Narrow" w:cs="Times New Roman"/>
          <w:color w:val="000000"/>
        </w:rPr>
      </w:pPr>
      <w:r>
        <w:rPr>
          <w:rFonts w:cs="Times New Roman" w:ascii="Arial Narrow" w:hAnsi="Arial Narrow"/>
          <w:color w:val="000000"/>
        </w:rPr>
        <w:t xml:space="preserve">1 </w:t>
      </w:r>
      <w:r>
        <w:br w:type="page"/>
      </w:r>
    </w:p>
    <w:p>
      <w:pPr>
        <w:pStyle w:val="Default"/>
        <w:spacing w:before="240" w:after="60"/>
        <w:jc w:val="both"/>
        <w:rPr/>
      </w:pPr>
      <w:r>
        <w:rPr>
          <w:rFonts w:cs="Times New Roman" w:ascii="Arial Narrow" w:hAnsi="Arial Narrow"/>
          <w:b/>
          <w:bCs/>
          <w:color w:val="000000"/>
        </w:rPr>
        <w:t xml:space="preserve">USA,PFIZER RITIRA FARMANO TOSSICO FEGATO Sostanza ha causato la morte di almeno 2 persone </w:t>
      </w:r>
      <w:r>
        <w:rPr>
          <w:rFonts w:cs="Arial Narrow" w:ascii="Arial Narrow" w:hAnsi="Arial Narrow"/>
          <w:color w:val="000000"/>
        </w:rPr>
        <w:t xml:space="preserve">(ANSA) - WASHINGTON, 10 DIC - La Pfizer Inc ha ritirato dal mercato un medicinale usato per combattere gravi problemi ai polmoni dopo che la sostanza e' stata collegata ad almeno due casi mortali di tossicita' al fegato. La sostanza ritirata, chiamata Thelin, e' usata per combattere l'ipertensione arteriale polmonare. Il ritiro e' scattato dopo nuove informazioni giunte su due casi fatali riguardanti il fegato. Il prodotto e' venduto in Europa, in Canada e in Australia ma non negli Stati Uniti. http://www.ansa.it/web/notizie/rubriche/scienza/2010/12/10/visualizza_new.html_1670898865.html </w:t>
      </w:r>
    </w:p>
    <w:p>
      <w:pPr>
        <w:pStyle w:val="Default"/>
        <w:spacing w:before="100" w:after="0"/>
        <w:jc w:val="both"/>
        <w:rPr/>
      </w:pPr>
      <w:r>
        <w:rPr>
          <w:rFonts w:cs="Arial Narrow" w:ascii="Arial Narrow" w:hAnsi="Arial Narrow"/>
          <w:b/>
          <w:bCs/>
          <w:color w:val="000000"/>
        </w:rPr>
        <w:t xml:space="preserve">LA DIETA GIUSTA PER LA BRONCHITE CRONICA Uno studio suggerisce l'utilità di alcuni accorgimenti dietetici, a partire dall'assunzione di antiossidanti, nel pazienti affetti da questa diffusa malattia respiratoria di Antonella Sparvoli </w:t>
      </w:r>
      <w:r>
        <w:rPr>
          <w:rFonts w:cs="Arial Narrow" w:ascii="Arial Narrow" w:hAnsi="Arial Narrow"/>
          <w:color w:val="000000"/>
        </w:rPr>
        <w:t xml:space="preserve">9 dicembre 2010 MILANO - Alcune carenze vitaminiche possono ulteriormente peggiorare la salute polmonare di chi soffre di </w:t>
      </w:r>
      <w:r>
        <w:rPr>
          <w:rFonts w:cs="Arial Narrow" w:ascii="Arial Narrow" w:hAnsi="Arial Narrow"/>
          <w:color w:val="000000"/>
          <w:u w:val="single"/>
        </w:rPr>
        <w:t xml:space="preserve">broncopneumopatia cronica ostruttiva uno studio </w:t>
      </w:r>
      <w:r>
        <w:rPr>
          <w:rFonts w:cs="Arial Narrow" w:ascii="Arial Narrow" w:hAnsi="Arial Narrow"/>
          <w:color w:val="000000"/>
        </w:rPr>
        <w:t xml:space="preserve">(BPCO) e per questo motivo sarebbe utile rivedere la dieta di chi presenta questa malattia respiratoria cronica per verificare l’assenza di deficit nutrizionali. La segnalazione viene dagli autori di presentato al congresso dell’American College of ChestPhysicians (ACCP) da quale è emerso che chi soffre di BPCO ha spesso carenze di selenio, vitamina C, vitamina E, vitamina A e vitamina D….http://www.corriere.it </w:t>
      </w:r>
    </w:p>
    <w:p>
      <w:pPr>
        <w:pStyle w:val="Default"/>
        <w:spacing w:before="0" w:after="100"/>
        <w:jc w:val="both"/>
        <w:rPr/>
      </w:pPr>
      <w:r>
        <w:rPr>
          <w:rFonts w:cs="Arial Narrow" w:ascii="Arial Narrow" w:hAnsi="Arial Narrow"/>
          <w:b/>
          <w:bCs/>
          <w:color w:val="000000"/>
        </w:rPr>
        <w:t xml:space="preserve">NATALE: GDF FIRENZE SEQUESTRA 20 MILA REGALI PERICOLOSI DA CINA </w:t>
      </w:r>
      <w:r>
        <w:rPr>
          <w:rFonts w:cs="Arial Narrow" w:ascii="Arial Narrow" w:hAnsi="Arial Narrow"/>
          <w:color w:val="000000"/>
        </w:rPr>
        <w:t xml:space="preserve">(ASCA) - Firenze, 9 dic - Migliaia di prodotti elettrici ed elettronici nonche' giocattoli per i piu' piccoli sprovvisti dei requisiti della normativa CE e del 'Codice del consumo' importati direttamente dalla Cina e pronti ad essere immessi sul mercato fiorentino nel periodo natalizio….afe/map/alf http://www.asca.it/ </w:t>
      </w:r>
    </w:p>
    <w:p>
      <w:pPr>
        <w:pStyle w:val="Default"/>
        <w:spacing w:before="100" w:after="100"/>
        <w:jc w:val="both"/>
        <w:rPr/>
      </w:pPr>
      <w:r>
        <w:rPr>
          <w:rFonts w:cs="Arial Narrow" w:ascii="Arial Narrow" w:hAnsi="Arial Narrow"/>
          <w:b/>
          <w:bCs/>
          <w:color w:val="000000"/>
        </w:rPr>
        <w:t xml:space="preserve">PATATINE SAN CARLO: RITIRATE LE WACKO'S, LA SORPRESA È PERICOLOSA La trombetta che si trova nel pacchetto è fuori norma. La notizia sul fattoalimentare.it </w:t>
      </w:r>
      <w:r>
        <w:rPr>
          <w:rFonts w:cs="Arial Narrow" w:ascii="Arial Narrow" w:hAnsi="Arial Narrow"/>
          <w:color w:val="000000"/>
        </w:rPr>
        <w:t xml:space="preserve">9 dic. 2010 Le confezioni di snack Wacko's della San Carlo, con all'interno un gadget a forma di piccola trombetta, sono state ritirate dal mercato. Il 22 novembre l'azienda ha invitato i rivenditori a togliere i prodotti dagli scaffali. La notizia è stata pubblicaa da </w:t>
      </w:r>
      <w:r>
        <w:rPr>
          <w:rFonts w:cs="Arial Narrow" w:ascii="Arial Narrow" w:hAnsi="Arial Narrow"/>
          <w:color w:val="000000"/>
          <w:u w:val="single"/>
        </w:rPr>
        <w:t>il fatto alimentare</w:t>
      </w:r>
      <w:r>
        <w:rPr>
          <w:rFonts w:cs="Arial Narrow" w:ascii="Arial Narrow" w:hAnsi="Arial Narrow"/>
          <w:color w:val="000000"/>
        </w:rPr>
        <w:t xml:space="preserve">. L'accusa formulata dal ministero della Salute è chiara: il gadget denominato "tifo trombetta" fabbricato in Cina, custodito in un sacchetto di plastica all'interno della confezione si smonta facilmente e può essere ingerito provocando spiacevoli incidenti, come è accaduto ad un bambino di 7 anni. La trombetta infatti si divide in due parti che possono essere ingerite e provocare soffocamento. Sulle istruzioni abbinate al prodotto si dice che il gadget non è adatto a bambini al di sotto dei 36 mesi, ma questa avvertenza non è sufficiente perchè il pericolo interessa anche i più grandi.Da anni le associazioni di consumatori chiedono di vietare la vendita di gadget nei prodotti alimentari. http:// www.ilsalvagente.it </w:t>
      </w:r>
    </w:p>
    <w:p>
      <w:pPr>
        <w:pStyle w:val="Default"/>
        <w:spacing w:before="240" w:after="60"/>
        <w:jc w:val="both"/>
        <w:rPr/>
      </w:pPr>
      <w:r>
        <w:rPr>
          <w:rFonts w:cs="Arial Narrow" w:ascii="Arial Narrow" w:hAnsi="Arial Narrow"/>
          <w:b/>
          <w:bCs/>
          <w:color w:val="000000"/>
        </w:rPr>
        <w:t xml:space="preserve">SCOPERTO IL GENE CHE “PULISCE” I NEURONI: SE SI INCEPPA CAUSA LA SLA </w:t>
      </w:r>
      <w:r>
        <w:rPr>
          <w:rFonts w:cs="Arial Narrow" w:ascii="Arial Narrow" w:hAnsi="Arial Narrow"/>
          <w:color w:val="000000"/>
        </w:rPr>
        <w:t xml:space="preserve">9 dicembre 2010 Grazie a uno studio italo-americano cominciano a ricomporsi le tessere del puzzle della sclerosi laterale amiotrofica (SLA – anche nota col nome di Lou Gehrig dal nome di un giocatore di baseball che ne fu colpito): è stato infatti scoperto un gene, sul cromosoma 9, che, sebbene responsabile di un numero limitato di casi, suggerisce [...]http://www.blitzquotidiano.it/salute/ </w:t>
      </w:r>
    </w:p>
    <w:p>
      <w:pPr>
        <w:pStyle w:val="Default"/>
        <w:ind w:right="120" w:hanging="0"/>
        <w:jc w:val="both"/>
        <w:rPr/>
      </w:pPr>
      <w:r>
        <w:rPr>
          <w:rFonts w:cs="Arial Narrow" w:ascii="Arial Narrow" w:hAnsi="Arial Narrow"/>
          <w:b/>
          <w:bCs/>
          <w:color w:val="000000"/>
        </w:rPr>
        <w:t xml:space="preserve">ALBERO NATALE A FUOCO, 4 IN OSPEDALE Probabile un corto circuito, il piu' grave e' il padre </w:t>
      </w:r>
      <w:r>
        <w:rPr>
          <w:rFonts w:cs="Arial Narrow" w:ascii="Arial Narrow" w:hAnsi="Arial Narrow"/>
          <w:color w:val="000000"/>
        </w:rPr>
        <w:t xml:space="preserve">ANSA) - GENOVA, 9 DIC - Il corto circuito di un albero di Natale ha provocato un incendio nella notte in una villetta di via Carli a San Cipriano in Valpolcevera. Padre, madre e due figli di uno e tre anni sono stati trasportati in ospedale. Il piu' grave e' il papa', in prognosi riservata, un genovese di 34 anni che nel tentativo di salvare i due figli ha riportato ustioni di secondo grado sul 20% del corpo e sulle braccia ed ora si trova ricoverato al centro ustionati dell'ospedale Villa Scassi di Sampierdarena. </w:t>
      </w:r>
    </w:p>
    <w:p>
      <w:pPr>
        <w:pStyle w:val="Default"/>
        <w:spacing w:before="0" w:after="100"/>
        <w:jc w:val="both"/>
        <w:rPr/>
      </w:pPr>
      <w:r>
        <w:rPr>
          <w:rFonts w:cs="Arial Narrow" w:ascii="Arial Narrow" w:hAnsi="Arial Narrow"/>
          <w:b/>
          <w:bCs/>
          <w:color w:val="000000"/>
        </w:rPr>
        <w:t xml:space="preserve">CRESCONO I FUNGHI DELLA PELLE </w:t>
      </w:r>
      <w:r>
        <w:rPr>
          <w:rFonts w:cs="Arial Narrow" w:ascii="Arial Narrow" w:hAnsi="Arial Narrow"/>
          <w:color w:val="000000"/>
        </w:rPr>
        <w:t xml:space="preserve">9 dic. 2010 Negli ultimi anni si è riscontrato un numero crescente di micosi e sono aumentati i microrganismi sconosciuti o scomparsi da decenni dal nostro Paese. Questo vuol dire che il "ritorno" dei funghi è avvenuto attraverso i flussi migratori, soprattutto quelli provenienti dall'Africa e con l'aumento dei viaggi degli italiani nei Paesi esotici. A ciò si aggiunge il riscaldamento globale che ha favorito la mobilitazione dei patogeni, grazie alla moltiplicazione dei climi caldo-umidi, perfetti per la loro proliferazione. I ceppi più osservati sono quelli della tinea o tigna corporis, della tinea capitis, del microsporum canis e della tinea favosa, quest'ultima «ricomparsa in Italia» afferma Manuela Papini, dell'università di Perugia «per le migrazioni dai Paesi dell'Est dove è ancora endemica». Le infezioni si manifestano come eritemi, lesioni della pelle soprattutto delle cavità, alopecia e addirittura piaghe, come riassunto da un focus…http://www.dica33.it/cont/news/1012/0901/crescono-funghi-della-pelle.asp </w:t>
      </w:r>
    </w:p>
    <w:p>
      <w:pPr>
        <w:pStyle w:val="Default"/>
        <w:spacing w:before="240" w:after="60"/>
        <w:jc w:val="both"/>
        <w:rPr/>
      </w:pPr>
      <w:r>
        <w:rPr>
          <w:rFonts w:cs="Arial Narrow" w:ascii="Arial Narrow" w:hAnsi="Arial Narrow"/>
          <w:b/>
          <w:bCs/>
          <w:color w:val="000000"/>
        </w:rPr>
        <w:t xml:space="preserve">IDEATO UN TEST PER MAPPARE IL DNA DEI BAMBINI NELLA PANCIA DELLA MADRE </w:t>
      </w:r>
      <w:r>
        <w:rPr>
          <w:rFonts w:cs="Arial Narrow" w:ascii="Arial Narrow" w:hAnsi="Arial Narrow"/>
          <w:color w:val="000000"/>
        </w:rPr>
        <w:t xml:space="preserve">9 dicembre 2010 Mappare il Dna di un bambino prima che esca dalla pancia della madre, senza ricorrere a tecniche invasive che aumentano il rischio di aborto ma ‘distinguendolo’ dal sangue materno, con la possibilità di vedere in anticipo se e di quali malattie può essere portatore. L’intento è stato raggiunto da una squadra di ricercatori cinesi che [...]http://www.blitzquotidiano.it/salute/ </w:t>
      </w:r>
    </w:p>
    <w:p>
      <w:pPr>
        <w:pStyle w:val="Default"/>
        <w:spacing w:before="240" w:after="60"/>
        <w:jc w:val="both"/>
        <w:rPr/>
      </w:pPr>
      <w:r>
        <w:rPr>
          <w:rFonts w:cs="Arial Narrow" w:ascii="Arial Narrow" w:hAnsi="Arial Narrow"/>
          <w:b/>
          <w:bCs/>
          <w:color w:val="000000"/>
        </w:rPr>
        <w:t xml:space="preserve">DAL GIAPPONE UNA CURA CHE ANNULLA I BATTERI RESPONSABILI DI CARIE E PARODONTITE </w:t>
      </w:r>
      <w:r>
        <w:rPr>
          <w:rFonts w:cs="Arial Narrow" w:ascii="Arial Narrow" w:hAnsi="Arial Narrow"/>
          <w:color w:val="000000"/>
        </w:rPr>
        <w:t xml:space="preserve">9 dicembre 2010 Un gruppo di ricercatori nipponici ha messo a punto una nuova cura sperimentale per combattere carie e parodontite, capace di distruggere in pochi minuti il 99,99% dei batteri all’origine delle patologie. Il metodo è stato sviluppato da un’equipe scientifica dell’Università di Tohoku, guidata dal ricercatore Taro Kanno, che punta a rendere disponibile [...]http://www.blitzquotidiano.it/salute/ </w:t>
      </w:r>
    </w:p>
    <w:p>
      <w:pPr>
        <w:pStyle w:val="Default"/>
        <w:spacing w:before="0" w:after="100"/>
        <w:jc w:val="both"/>
        <w:rPr/>
      </w:pPr>
      <w:r>
        <w:rPr>
          <w:rFonts w:cs="Arial Narrow" w:ascii="Arial Narrow" w:hAnsi="Arial Narrow"/>
          <w:b/>
          <w:bCs/>
          <w:color w:val="000000"/>
        </w:rPr>
        <w:t xml:space="preserve">APNEA NOTTURNA METTE A RISCHIO IL CUORE </w:t>
      </w:r>
      <w:r>
        <w:rPr>
          <w:rFonts w:cs="Arial Narrow" w:ascii="Arial Narrow" w:hAnsi="Arial Narrow"/>
          <w:color w:val="000000"/>
        </w:rPr>
        <w:t xml:space="preserve">9 dic. 2010I soggetti con apnea ostruttiva notturna hanno una maggiore probabilità di sviluppare placche pericolose all'interno delle arterie coronariche rispetto a chi invece dorme sonni tranquilli. La notizia, presentata durante il recente congresso annuale della Società nordamericana di radiologia, è il risultato di uno studio che ha coinvolto 95 pazienti obesi, condizione che in molti casi favorisce la comparsa di apnea ostruttiva notturna. Tra tutti i soggetti inclusi nella ricerca, 49 avevano un indice di massa corporea di 33 e diagnosi di apnea ostruttiva notturna, 46 presentavano invece un indice di massa corporea di 30 e non erano affetti dal fastidioso disturbo del sonno, caratterizzato da periodiche pause nella respirazione e russamento…http://www.dica33.it/cont/news/1012/0900/apnea-notturna-mette-rischio-cuore.asp </w:t>
      </w:r>
    </w:p>
    <w:p>
      <w:pPr>
        <w:pStyle w:val="Default"/>
        <w:spacing w:before="0" w:after="240"/>
        <w:jc w:val="both"/>
        <w:rPr/>
      </w:pPr>
      <w:r>
        <w:rPr>
          <w:rFonts w:cs="Arial Narrow" w:ascii="Arial Narrow" w:hAnsi="Arial Narrow"/>
          <w:b/>
          <w:bCs/>
          <w:color w:val="000000"/>
        </w:rPr>
        <w:t xml:space="preserve">PARACETAMOLO, PER BIMBI RISCHIO ASMA Antidolorifico forse causa allergie se assunto in primi 15 mesi </w:t>
      </w:r>
      <w:r>
        <w:rPr>
          <w:rFonts w:cs="Arial Narrow" w:ascii="Arial Narrow" w:hAnsi="Arial Narrow"/>
          <w:color w:val="000000"/>
        </w:rPr>
        <w:t xml:space="preserve">(ANSA) - ROMA, 08 DIC - Il paracetamolo, antidolorifico molto diffuso, potrebbe essere una causa dell'insorgenza di allergie e asma nei bambini. Lo rileva una ricerca dell'Otago University di Wellington (Nuova Zelanda) condotta su 1500 bambini e pubblicata sulla rivista Clinical and Experimental Allergy. I bambini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spacing w:before="0" w:after="240"/>
        <w:jc w:val="both"/>
        <w:rPr>
          <w:rFonts w:ascii="Arial Narrow" w:hAnsi="Arial Narrow" w:cs="Arial Narrow"/>
          <w:color w:val="000000"/>
        </w:rPr>
      </w:pPr>
      <w:r>
        <w:rPr>
          <w:rFonts w:cs="Arial Narrow" w:ascii="Arial Narrow" w:hAnsi="Arial Narrow"/>
          <w:color w:val="000000"/>
        </w:rPr>
        <w:t xml:space="preserve">del campione che hanno usato il paracetamolo nel tempo osservato, pari al 90%, hanno mostrato il triplo delle probabilita' di diventare allergici e il doppio delle possibilita' di sviluppare l'asma. http://www.ansa.it </w:t>
      </w:r>
    </w:p>
    <w:p>
      <w:pPr>
        <w:pStyle w:val="Default"/>
        <w:spacing w:before="240" w:after="60"/>
        <w:jc w:val="both"/>
        <w:rPr/>
      </w:pPr>
      <w:r>
        <w:rPr>
          <w:rFonts w:cs="Arial Narrow" w:ascii="Arial Narrow" w:hAnsi="Arial Narrow"/>
          <w:b/>
          <w:bCs/>
          <w:color w:val="000000"/>
        </w:rPr>
        <w:t xml:space="preserve">IL PREMIER KAZAKO IMITA BERLUSCONI E ORDINA: “TROVATE L’ELISIR DI LUNGA VITA” </w:t>
      </w:r>
      <w:r>
        <w:rPr>
          <w:rFonts w:cs="Arial Narrow" w:ascii="Arial Narrow" w:hAnsi="Arial Narrow"/>
          <w:color w:val="000000"/>
        </w:rPr>
        <w:t xml:space="preserve">8 dicembre 2010 Silvio Berlusconi si è affidato al “prete taumaturgo” don Luigi Verzè, il presidente del Kazakistan Nursultan Nazarbayev ha invece preferito la scienza “ortodossa” è ha incaricato un pool di scienziati. La missione, però, è la stessa e si chiama elisir di lunga vita.Le analogie, tra i due, sono numerose. Berlusconi e Nazarbayev sono entrambi premier [...]http://www.blitzquotidiano.it/salute/ </w:t>
      </w:r>
    </w:p>
    <w:p>
      <w:pPr>
        <w:pStyle w:val="Default"/>
        <w:jc w:val="both"/>
        <w:rPr/>
      </w:pPr>
      <w:r>
        <w:rPr>
          <w:rFonts w:cs="Arial Narrow" w:ascii="Arial Narrow" w:hAnsi="Arial Narrow"/>
          <w:b/>
          <w:bCs/>
          <w:color w:val="000000"/>
        </w:rPr>
        <w:t xml:space="preserve">SESSO: SEMPRE PIU' ATTIVI GLI OVER 80, ANCHE SE VORREBBERO DI PIU' </w:t>
      </w:r>
      <w:r>
        <w:rPr>
          <w:rFonts w:cs="Arial Narrow" w:ascii="Arial Narrow" w:hAnsi="Arial Narrow"/>
          <w:color w:val="000000"/>
        </w:rPr>
        <w:t xml:space="preserve">(AGI) - Washington, 7 dic. - Il sesso non e' roba per soli giovani. Infatti, anche se gli uomini piu' anziani hanno meno probabilita' rispetto ai ragazzi di essere sessualmente attivi, molti mantengono ancora relazioni dopo l'80esimo anno di vita.Uno studio del Centro di Salute e Invecchiamento dell'Australia Occidentale ha rilevato che, mentre con l'eta' diminuisce l'attivita' sessuale, l'interesse sessuale e' presente in un gran numero di uomini in eta' avanzata. Gia' molti anni fa la sessualita' e' stata 'sdoganata' e allontanata dal concetto di sola riproduzione, ma "la concettualizzazione degli anziani come asessuali ha persistito durante il ... http://www.agi.it/salute </w:t>
      </w:r>
    </w:p>
    <w:p>
      <w:pPr>
        <w:pStyle w:val="Default"/>
        <w:spacing w:before="100" w:after="0"/>
        <w:jc w:val="both"/>
        <w:rPr>
          <w:rFonts w:ascii="Arial Narrow" w:hAnsi="Arial Narrow" w:cs="Arial Narrow"/>
          <w:color w:val="000000"/>
        </w:rPr>
      </w:pPr>
      <w:r>
        <w:rPr>
          <w:rFonts w:cs="Arial Narrow" w:ascii="Arial Narrow" w:hAnsi="Arial Narrow"/>
          <w:b/>
          <w:bCs/>
          <w:color w:val="000000"/>
        </w:rPr>
        <w:t xml:space="preserve">OBESITA': UN EUROPEO SU DUE E' SOVRAPPESO, RADDOPPIATI IN 20 ANNI </w:t>
      </w:r>
      <w:r>
        <w:rPr>
          <w:rFonts w:cs="Arial Narrow" w:ascii="Arial Narrow" w:hAnsi="Arial Narrow"/>
          <w:color w:val="000000"/>
        </w:rPr>
        <w:t xml:space="preserve">(AGI) - Londra, 7 dic. - In Europa e' allarme obesita'. In venti anni il tasso di persone sovrappeso o obese e' piu' che raddoppiato, e ormai piu' di meta' di tutti gli adulti europei e' 'oversize'. Sono i dati resi noti oggi dall'Ocse, che insieme alla Commissione Europea ha stilato il rapporto 'Health at a Glance Europe 2010'. I paesi col piu' alto tasso di obesita' sono la Gran Bretagna (il 24,5% degli adulti sono obesi), l'Irlanda (23%), Malta (22,3%) e il Lussemburgo (20,1%). Tra i piu' "magri" c'e' l'Italia, al terzo posto tra i cinque paesi col tasso ... </w:t>
      </w:r>
      <w:r>
        <w:rPr>
          <w:rFonts w:cs="Arial Narrow" w:ascii="Arial Narrow" w:hAnsi="Arial Narrow"/>
          <w:color w:val="000000"/>
          <w:u w:val="single"/>
        </w:rPr>
        <w:t xml:space="preserve">http://www.agi.it/salute </w:t>
      </w:r>
    </w:p>
    <w:p>
      <w:pPr>
        <w:pStyle w:val="Default"/>
        <w:spacing w:before="0" w:after="240"/>
        <w:ind w:right="120" w:hanging="0"/>
        <w:jc w:val="both"/>
        <w:rPr>
          <w:rFonts w:ascii="Arial Narrow" w:hAnsi="Arial Narrow" w:cs="Arial Narrow"/>
          <w:b/>
          <w:b/>
          <w:bCs/>
          <w:color w:val="000000"/>
        </w:rPr>
      </w:pPr>
      <w:r>
        <w:rPr>
          <w:rFonts w:cs="Arial Narrow" w:ascii="Arial Narrow" w:hAnsi="Arial Narrow"/>
          <w:b/>
          <w:bCs/>
          <w:color w:val="000000"/>
        </w:rPr>
      </w:r>
    </w:p>
    <w:p>
      <w:pPr>
        <w:pStyle w:val="Default"/>
        <w:spacing w:before="0" w:after="240"/>
        <w:ind w:right="120" w:hanging="0"/>
        <w:jc w:val="both"/>
        <w:rPr/>
      </w:pPr>
      <w:r>
        <w:rPr>
          <w:rFonts w:cs="Arial Narrow" w:ascii="Arial Narrow" w:hAnsi="Arial Narrow"/>
          <w:b/>
          <w:bCs/>
          <w:color w:val="000000"/>
        </w:rPr>
        <w:t xml:space="preserve">PSICHE: IL MATRIMONIO DIMINUISCE VIOLENZA NEGLI UOMINI </w:t>
      </w:r>
      <w:r>
        <w:rPr>
          <w:rFonts w:cs="Arial Narrow" w:ascii="Arial Narrow" w:hAnsi="Arial Narrow"/>
          <w:color w:val="000000"/>
        </w:rPr>
        <w:t xml:space="preserve">(AGI) - Washington, 7 dic. - Il matrimonio e' un buon antidoto contro i comportamenti antisociali degli uomini. Lo ha dimostrato uno studio pubblicato dagli Archives of General Psychiatry, secondo cui da una parte e' vero che gli uomini meno violenti si sposano di piu', ma anche che il matrimonio diminuisce in ogni caso i comportamenti cattivi. I ricercatori della Michigan State University hanno analizzato i dati di 289 coppie…. http://www.agi.it/salute </w:t>
      </w:r>
    </w:p>
    <w:p>
      <w:pPr>
        <w:pStyle w:val="Default"/>
        <w:spacing w:before="100" w:after="0"/>
        <w:jc w:val="both"/>
        <w:rPr/>
      </w:pPr>
      <w:r>
        <w:rPr>
          <w:rFonts w:cs="Arial Narrow" w:ascii="Arial Narrow" w:hAnsi="Arial Narrow"/>
          <w:b/>
          <w:bCs/>
          <w:color w:val="000000"/>
        </w:rPr>
        <w:t xml:space="preserve">MUSICA DA GUARDARE E DA TOCCARE CON IL PROGETTO PIEZOMUSICOLOR </w:t>
      </w:r>
      <w:r>
        <w:rPr>
          <w:rFonts w:cs="Arial Narrow" w:ascii="Arial Narrow" w:hAnsi="Arial Narrow"/>
          <w:color w:val="000000"/>
        </w:rPr>
        <w:t xml:space="preserve">(Centro Maderna newsletter 7 dicembre 2010 www.centromaderna.it) Sordi, audiolesi, persone il cui udito si va affievolendo con l'età potranno vedere, ascoltare, toccare la musica e i suoni con le mani, grazie al Progetto Piezomusicolor. Promosso dalla Regione Lombardia, il progetto consiste in un kit composto da poltrone strumentate poste di fronte a uno schermo sul quale si dipana dinamicamente, con i colori dell'arcobaleno, l'autoritratto analogico dei suoni. E così le persone possono vedere, toccare e, col residuo di udito, ascoltare la musica e la voce limitandosi ad appoggiare le mani e la schiena su attuatori vibro tattili. Alla realizzazione del kit hanno lavorato il fisico italiano Giuseppe Caglioti, il chimico fisico svedese Goran Ramme e la regista russa Tatiana V. Tchouvileva. Il kit Piezomusicolor, dopo l'anteprima in Regione Lombardia, farà un tour dimostrativo in altre parti d'Italia. Intanto è già prevista l'evoluzione del sistema: con i fondi raccolti grazie al 5 per 1000 dal Politecnico di Milano, si sta già sviluppando un sistema per trasformare i suoni in impulsi di linguaggio Braille per consentire la fruizione della musica anche alle persone non udenti e non vedenti. </w:t>
      </w:r>
    </w:p>
    <w:p>
      <w:pPr>
        <w:pStyle w:val="Default"/>
        <w:spacing w:before="100" w:after="0"/>
        <w:jc w:val="both"/>
        <w:rPr/>
      </w:pPr>
      <w:r>
        <w:rPr>
          <w:rFonts w:cs="Arial Narrow" w:ascii="Arial Narrow" w:hAnsi="Arial Narrow"/>
          <w:b/>
          <w:bCs/>
          <w:color w:val="000000"/>
        </w:rPr>
        <w:t xml:space="preserve">UNA BANCA DATI CON LE AGEVOLAZIONI PER GLI ANZIANI </w:t>
      </w:r>
      <w:r>
        <w:rPr>
          <w:rFonts w:cs="Arial Narrow" w:ascii="Arial Narrow" w:hAnsi="Arial Narrow"/>
          <w:color w:val="000000"/>
        </w:rPr>
        <w:t xml:space="preserve">(Centro Maderna newsletter 7 dicembre 2010 www.centromaderna.it) "Linea d'Argento" è il nome del progetto del Movimento Consumatori, realizzato con il finanziamento del Ministero del Lavoro e delle Politiche Sociali e presentato il 30 novembre a Roma. Il Movimento Consumatori ha costruito una banca dati sulle agevolazioni destinate alla terza età; le informazioni contenute verranno messe a disposizione della cittadinanza attraverso la diffusione della "Guida ai servizi per i cittadini e per le cittadine della terza età" ma anche tramite un numero verde (800 145 078 attivo dal lunedì al venerdì dalle 9 alle 13 e il martedì e il venerdì anche dalle 14 alle 18). Inoltre saranno aperti a breve, tre sportelli sperimentali a Caserta, Andria e Palermo, dove un "informatore civico" offrirà consulenza sulle varie agevolazioni. </w:t>
      </w:r>
    </w:p>
    <w:p>
      <w:pPr>
        <w:pStyle w:val="Default"/>
        <w:spacing w:before="120" w:after="0"/>
        <w:jc w:val="both"/>
        <w:rPr/>
      </w:pPr>
      <w:r>
        <w:rPr>
          <w:rFonts w:cs="Arial Narrow" w:ascii="Arial Narrow" w:hAnsi="Arial Narrow"/>
          <w:b/>
          <w:bCs/>
          <w:color w:val="000000"/>
        </w:rPr>
        <w:t xml:space="preserve">STAMINALI: RIPARANO MIELINA IN PAZIENTI SCLEROSI MULTIPLA </w:t>
      </w:r>
      <w:r>
        <w:rPr>
          <w:rFonts w:cs="Arial Narrow" w:ascii="Arial Narrow" w:hAnsi="Arial Narrow"/>
          <w:color w:val="000000"/>
        </w:rPr>
        <w:t xml:space="preserve">(AGI) - Londra, 6 dic. - Un gruppo di scienziati delle universita' di Edinburgo e Cambridge hanno trovato un modo per riparare i nervi danneggiati con le cellule staminali. La scoperta, pubblicata sulla rivista 'Nature Neuroscience', potrebbe portare allo sviluppo di nuovi farmaci per la riparazione dei nervi nel cervello e nel midollo spinale, e potenzialmente invertire alcuni sintomi della sclerosi multipla… http://www.agi.it/salute </w:t>
      </w:r>
    </w:p>
    <w:p>
      <w:pPr>
        <w:pStyle w:val="Default"/>
        <w:spacing w:before="100" w:after="0"/>
        <w:jc w:val="both"/>
        <w:rPr/>
      </w:pPr>
      <w:r>
        <w:rPr>
          <w:rFonts w:cs="Arial Narrow" w:ascii="Arial Narrow" w:hAnsi="Arial Narrow"/>
          <w:b/>
          <w:bCs/>
          <w:color w:val="000000"/>
        </w:rPr>
        <w:t xml:space="preserve">LEUCEMIA: NUOVO TRATTAMENTO ITALIANO ABBATTE MORTALITA' </w:t>
      </w:r>
      <w:r>
        <w:rPr>
          <w:rFonts w:cs="Arial Narrow" w:ascii="Arial Narrow" w:hAnsi="Arial Narrow"/>
          <w:color w:val="000000"/>
        </w:rPr>
        <w:t xml:space="preserve">(AGI) - Milano, 6 dic. - Si e' ridotta dal 4% all'1%, la mortalita' dei pazienti malati di leucemia che vengono trattati con una nuova terapia. Ad annunciarlo uno studio messo a punto da un gruppo di ricerca che fa capo al dipartimento di Medicina clinica dell'Universita' Bicocca di Milano e all'unita' di Ematologia dell'Ospedale San Gerardo di Monza. La terapia e' basata su una molecola chiamata 'Bosutinib' ed e' stata eleborata dal gruppo di ricerca coordinato dal professor Carlo Gambacorti Passerini, associato di Medicina Interna all'Universita' Bicocca. La ricerca su questo trattamento e' stata condotta mettendo a confronto il Bosutinib con l'Imatinib, il farmaco attualmente piu' utilizzato nel trattamento della leucemia…. http://www.agi.it/salute </w:t>
      </w:r>
    </w:p>
    <w:p>
      <w:pPr>
        <w:pStyle w:val="Default"/>
        <w:spacing w:before="100" w:after="0"/>
        <w:jc w:val="both"/>
        <w:rPr/>
      </w:pPr>
      <w:r>
        <w:rPr>
          <w:rFonts w:cs="Arial Narrow" w:ascii="Arial Narrow" w:hAnsi="Arial Narrow"/>
          <w:b/>
          <w:bCs/>
          <w:color w:val="000000"/>
        </w:rPr>
        <w:t xml:space="preserve">SE IL SENO È «GIOVANE» SI RISCHIA DI PIÙ? Il tessuto mammario che mantiene le sue caratteristiche più giovanili avrebbe una maggiore predisposizione ad ammalarsi di cancro. Ma l'ipotesi va presa con le molle – di Maria Rosa Valetto </w:t>
      </w:r>
      <w:r>
        <w:rPr>
          <w:rFonts w:cs="Arial Narrow" w:ascii="Arial Narrow" w:hAnsi="Arial Narrow"/>
          <w:color w:val="000000"/>
        </w:rPr>
        <w:t xml:space="preserve">6 dicembre 2010- </w:t>
      </w:r>
      <w:r>
        <w:rPr>
          <w:rFonts w:cs="Arial Narrow" w:ascii="Arial Narrow" w:hAnsi="Arial Narrow"/>
          <w:b/>
          <w:bCs/>
          <w:color w:val="000000"/>
        </w:rPr>
        <w:t xml:space="preserve">MILANO </w:t>
      </w:r>
      <w:r>
        <w:rPr>
          <w:rFonts w:cs="Arial Narrow" w:ascii="Arial Narrow" w:hAnsi="Arial Narrow"/>
          <w:color w:val="000000"/>
        </w:rPr>
        <w:t xml:space="preserve">- Anche quando un nodulo sospetto ancora non c’è, ci potrebbe essere il modo di individuare precocemente le donne più a rischio di sviluppare un tumore al seno: sono quelle in cui le ghiandole deputate a nutrire un bambino non vogliono andare in pensione, anche quando l’età per allattare è ormai passata. Normalmente infatti col passare degli anni il tessuto mammario va incontro a un fenomeno di regressione, in cui viene man mano sostituito con tessuto connettivo e adiposo meno denso. È per questa diversa consistenza che l’ecografia, efficace strumento diagnostico fino ai quarant’anni di età, perde con l’andare del tempo la sua capacità di individuare anomalie che si possono invece vedere alla mammografia. E sarebbe proprio la persistenza di una elevata densità alla mammografia, tipica dell’età fertile, insieme con la permanenza della struttura ghiandolare del tessuto (che però si può osservare solo con la biopsia), un elemento in grado di predire una maggiore probabilità di sviluppare un tumore. …. http://www.corriere.it/salute/sportello_cancro/10_dicembre_06/seno-giovane-rischi-tumore-valetto_572ec0e8-f64e-11df-bf30-00144f02aabc.shtml </w:t>
      </w:r>
    </w:p>
    <w:p>
      <w:pPr>
        <w:pStyle w:val="Default"/>
        <w:rPr>
          <w:rFonts w:ascii="Arial Narrow" w:hAnsi="Arial Narrow" w:cs="Times New Roman"/>
          <w:color w:val="000000"/>
        </w:rPr>
      </w:pPr>
      <w:r>
        <w:rPr>
          <w:rFonts w:cs="Times New Roman" w:ascii="Arial Narrow" w:hAnsi="Arial Narrow"/>
          <w:color w:val="000000"/>
        </w:rPr>
        <w:t xml:space="preserve">3 </w:t>
      </w:r>
      <w:r>
        <w:br w:type="page"/>
      </w:r>
    </w:p>
    <w:p>
      <w:pPr>
        <w:pStyle w:val="Default"/>
        <w:spacing w:before="100" w:after="100"/>
        <w:jc w:val="both"/>
        <w:rPr/>
      </w:pPr>
      <w:r>
        <w:rPr>
          <w:rFonts w:cs="Times New Roman" w:ascii="Arial Narrow" w:hAnsi="Arial Narrow"/>
          <w:b/>
          <w:bCs/>
          <w:color w:val="000000"/>
        </w:rPr>
        <w:t xml:space="preserve">TUMORI, L’ASPIRINA È UNO SCUDO EFFICACE E RIDUCE LA MORTALITÀ </w:t>
      </w:r>
      <w:r>
        <w:rPr>
          <w:rFonts w:cs="Arial Narrow" w:ascii="Arial Narrow" w:hAnsi="Arial Narrow"/>
          <w:color w:val="000000"/>
        </w:rPr>
        <w:t xml:space="preserve">6 dicembre 2010 - L’aspirina è uno scudo efficace contro molti tumori, infatti una piccola dose del farmaco riduce del 20-30% il rischio di morte per tumori molto comuni come tumore ai polmoni, all’esofago, all’intestino, allo stomaco, al pancreas e anche al cervello. E’ quanto emerso da un lavoro condotto da Peter Rothwell della University of Oxford, pubblicato sulla rivista Lancet, …http://www.blitzquotidiano.it/salute/tumori-aspirina-scudo-mortalita-668983/ </w:t>
      </w:r>
    </w:p>
    <w:p>
      <w:pPr>
        <w:pStyle w:val="Default"/>
        <w:spacing w:before="240" w:after="60"/>
        <w:jc w:val="both"/>
        <w:rPr/>
      </w:pPr>
      <w:r>
        <w:rPr>
          <w:rFonts w:cs="Arial Narrow" w:ascii="Arial Narrow" w:hAnsi="Arial Narrow"/>
          <w:b/>
          <w:bCs/>
          <w:color w:val="000000"/>
        </w:rPr>
        <w:t xml:space="preserve">SCLEROSI MULTIPLA, FORSE TROVATO UN TRUCCO MOLECOLARE CHE RALLENTA LA MALATTIA </w:t>
      </w:r>
      <w:r>
        <w:rPr>
          <w:rFonts w:cs="Arial Narrow" w:ascii="Arial Narrow" w:hAnsi="Arial Narrow"/>
          <w:color w:val="000000"/>
        </w:rPr>
        <w:t xml:space="preserve">6 dicembre 2010 Un trucco molecolare potrebbe rallentare la progressione della sclerosi multipla. Il meccanismo, scoperto da un gruppo britannico e descritto sulla rivista Nature Neuroscience, attiva la rigenerazione della guaina isolante... http://www.blitzquotidiano.it/salute/ </w:t>
      </w:r>
    </w:p>
    <w:p>
      <w:pPr>
        <w:pStyle w:val="Default"/>
        <w:spacing w:before="100" w:after="100"/>
        <w:jc w:val="both"/>
        <w:rPr/>
      </w:pPr>
      <w:r>
        <w:rPr>
          <w:rFonts w:cs="Arial Narrow" w:ascii="Arial Narrow" w:hAnsi="Arial Narrow"/>
          <w:b/>
          <w:bCs/>
          <w:color w:val="000000"/>
        </w:rPr>
        <w:t xml:space="preserve">LA “FUGA DEI BISTURI”: IN FRANCIA UNO DEI MIGLIORI CHIRURGHI È L’ITALIANO MARCO VOLA </w:t>
      </w:r>
      <w:r>
        <w:rPr>
          <w:rFonts w:cs="Arial Narrow" w:ascii="Arial Narrow" w:hAnsi="Arial Narrow"/>
          <w:color w:val="000000"/>
        </w:rPr>
        <w:t xml:space="preserve">6 dicembre 2010 -A soli 38 anni è considerato tra i migliori chirughi di Francia. Marco Vola, cardiochirurgo italiano di origine valdostana, responsabile dell’unità e del programma di chirurgia cardiaca mini-invasiva del Centro Ospedaliero Universitario di Saint-Etienne (Francia) è tra i sei insigniti del riconoscimento ‘Les victoires de la medecine 2010′, patrocinato da Alain Carpentier, uno dei padri della cardiochirurgia moderna….http://www.blitzquotidiano.it/salute/ </w:t>
      </w:r>
    </w:p>
    <w:p>
      <w:pPr>
        <w:pStyle w:val="Default"/>
        <w:spacing w:before="100" w:after="100"/>
        <w:jc w:val="both"/>
        <w:rPr>
          <w:rFonts w:ascii="Arial Narrow" w:hAnsi="Arial Narrow" w:cs="Arial Narrow"/>
          <w:color w:val="000000"/>
          <w:lang w:val="en-US"/>
        </w:rPr>
      </w:pPr>
      <w:r>
        <w:rPr>
          <w:rFonts w:cs="Arial Narrow" w:ascii="Arial Narrow" w:hAnsi="Arial Narrow"/>
          <w:b/>
          <w:bCs/>
          <w:color w:val="000000"/>
        </w:rPr>
        <w:t xml:space="preserve">VIAGRA SPACCIATO PER INTEGRATORE, SEQUESTRI IN LOMBARDIA Blitz del Nas, rintracciate 40mila capsule pericolose per salute prodotte in Cina e vendute in distributori automatici </w:t>
      </w:r>
      <w:r>
        <w:rPr>
          <w:rFonts w:cs="Arial Narrow" w:ascii="Arial Narrow" w:hAnsi="Arial Narrow"/>
          <w:color w:val="000000"/>
        </w:rPr>
        <w:t xml:space="preserve">3 dicembre 2010 I carabinieri del Nas di Parma hanno sequestrato in Lombardia circa 40 mila capsule di farmaci tipo viagra, spacciati invece come integratori alimentari, prodotti in Cina e pericolosi per la salute. L'operazione è partita da una stazione di servizio, dove gli integratori erano venduti con un nome di fantasia all'interno di un distributore automatico di alimenti. Le analisi eseguite sui campioni dei tali prodotti hanno però evidenziato una forte presenza di Sildenafil, usato nei medicinali per la cura delle disfunzioni erettili e vendibile solo in farmacia e dietro prescrizione medica, poiché può comportare ictus, infarto miocardico, disfunzioni epatiche, aumento della pressione. Inoltre nelle capsule sono state trovate altre sostanze farmaceutiche contraffatte, anche pericolose per la salute. Il prodotto, venduto anche on-line, era importato da un'azienda di una provincia lombarda: dopo aver perquisito la sede dell'importatore e di un rappresentante nel Parmense, i carabinieri hanno così sequestrato migliaia di confezioni di prodotti illegali (tra cui un ulteriore integratore contenente gli stessi farmaci) e individuato due rivenditori all'ingrosso, dove sono stati effettuati altri sequestri…. </w:t>
      </w:r>
      <w:r>
        <w:rPr>
          <w:rFonts w:cs="Arial Narrow" w:ascii="Arial Narrow" w:hAnsi="Arial Narrow"/>
          <w:color w:val="000000"/>
          <w:lang w:val="en-US"/>
        </w:rPr>
        <w:t xml:space="preserve">Red/Sav-San </w:t>
      </w:r>
    </w:p>
    <w:p>
      <w:pPr>
        <w:pStyle w:val="Default"/>
        <w:spacing w:before="100" w:after="100"/>
        <w:jc w:val="both"/>
        <w:rPr/>
      </w:pPr>
      <w:r>
        <w:rPr>
          <w:rFonts w:cs="Arial Narrow" w:ascii="Arial Narrow" w:hAnsi="Arial Narrow"/>
          <w:b/>
          <w:bCs/>
          <w:color w:val="000000"/>
        </w:rPr>
        <w:t xml:space="preserve">FLUORO NEI DENTIFRICI: NULLA DI PREOCCUPANTE </w:t>
      </w:r>
      <w:r>
        <w:rPr>
          <w:rFonts w:cs="Arial Narrow" w:ascii="Arial Narrow" w:hAnsi="Arial Narrow"/>
          <w:color w:val="000000"/>
        </w:rPr>
        <w:t xml:space="preserve">03-12-2010 "Fluoro: no grazie!" con questo </w:t>
      </w:r>
      <w:r>
        <w:rPr>
          <w:rFonts w:cs="Arial Narrow" w:ascii="Arial Narrow" w:hAnsi="Arial Narrow"/>
          <w:color w:val="000000"/>
          <w:u w:val="single"/>
        </w:rPr>
        <w:t xml:space="preserve">slogan Biorepair </w:t>
      </w:r>
      <w:r>
        <w:rPr>
          <w:rFonts w:cs="Arial Narrow" w:ascii="Arial Narrow" w:hAnsi="Arial Narrow"/>
          <w:color w:val="000000"/>
        </w:rPr>
        <w:t>promuove il proprio dentifricio che utilizza un diverso ingrediente (idrossiapatite), creando nei consumatori la falsa convinzione che i dentifrici al fluoro siano non solo inutili, ma addirittura pericolosi, soprattutto per i bambini. Il Fuoro è il minerale che aiuta a prevenire la formazione della carie e a rinforzare lo smalto. Come quasi tutte le sostanze chimiche o naturali, in dosi eccessive fa male. Il rischio, dunque, non è legato al fluoro, ma alla quantità assunta.</w:t>
      </w:r>
      <w:r>
        <w:rPr>
          <w:rFonts w:cs="Arial Narrow" w:ascii="Arial Narrow" w:hAnsi="Arial Narrow"/>
          <w:b/>
          <w:bCs/>
          <w:color w:val="000000"/>
        </w:rPr>
        <w:t xml:space="preserve">Fluoro? Sì alle giuste dosi </w:t>
      </w:r>
      <w:r>
        <w:rPr>
          <w:rFonts w:cs="Arial Narrow" w:ascii="Arial Narrow" w:hAnsi="Arial Narrow"/>
          <w:color w:val="000000"/>
        </w:rPr>
        <w:t xml:space="preserve">Gli studi a supporto dell'efficacia del fluoro, nei limiti ammessi dalla legge, hanno una letteratura vasta di almeno 50 anni. Anche l'Oms, l'Organizzazione mondiale della sanità, approva e supporta l'utilizzo del fluoro come profilassi, nelle dosi stabilite…. http://www.altroconsumo.it/bocca-stomaco-intestino/fluoro-nei-dentifrici-nulla-di-preoccupante-s295023.htm </w:t>
      </w:r>
    </w:p>
    <w:p>
      <w:pPr>
        <w:pStyle w:val="Default"/>
        <w:spacing w:before="240" w:after="60"/>
        <w:jc w:val="both"/>
        <w:rPr/>
      </w:pPr>
      <w:r>
        <w:rPr>
          <w:rFonts w:cs="Arial Narrow" w:ascii="Arial Narrow" w:hAnsi="Arial Narrow"/>
          <w:b/>
          <w:bCs/>
          <w:color w:val="000000"/>
        </w:rPr>
        <w:t xml:space="preserve">ARIZONA, USA: BUDGET INSUFFICIENTE, STOP AI TRAPIANTI DI ORGANI PER I POVERI </w:t>
      </w:r>
      <w:r>
        <w:rPr>
          <w:rFonts w:cs="Arial Narrow" w:ascii="Arial Narrow" w:hAnsi="Arial Narrow"/>
          <w:color w:val="000000"/>
        </w:rPr>
        <w:t xml:space="preserve">3 dicembre 2010 ”Condanna a morte per tagli al budget”: così molti medici dell’Arizona giudicano la decisione dello Stato, effettiva dall’inizio di ottobre, di bloccare i finanziamenti ad alcuni trapianti coperti dal Medicaid, un programma di assistenza medica federale per le persone a basso reddito e le famiglie che non hanno un’assicurazione privata. A segnalarlo è il New [...]http://www.blitzquotidiano.it/salute/ </w:t>
      </w:r>
    </w:p>
    <w:p>
      <w:pPr>
        <w:pStyle w:val="Default"/>
        <w:ind w:right="120" w:hanging="0"/>
        <w:jc w:val="both"/>
        <w:rPr>
          <w:rFonts w:ascii="Arial Narrow" w:hAnsi="Arial Narrow" w:cs="Arial Narrow"/>
          <w:b/>
          <w:b/>
          <w:bCs/>
          <w:color w:val="000000"/>
        </w:rPr>
      </w:pPr>
      <w:r>
        <w:rPr>
          <w:rFonts w:cs="Arial Narrow" w:ascii="Arial Narrow" w:hAnsi="Arial Narrow"/>
          <w:b/>
          <w:bCs/>
          <w:color w:val="000000"/>
        </w:rPr>
      </w:r>
    </w:p>
    <w:p>
      <w:pPr>
        <w:pStyle w:val="Default"/>
        <w:ind w:right="120" w:hanging="0"/>
        <w:jc w:val="both"/>
        <w:rPr/>
      </w:pPr>
      <w:r>
        <w:rPr>
          <w:rFonts w:cs="Arial Narrow" w:ascii="Arial Narrow" w:hAnsi="Arial Narrow"/>
          <w:b/>
          <w:bCs/>
          <w:color w:val="000000"/>
        </w:rPr>
        <w:t xml:space="preserve">ISS: ANZIANI ITALIANI SONO PIGRI E IN SOVRAPPESO </w:t>
      </w:r>
      <w:r>
        <w:rPr>
          <w:rFonts w:cs="Arial Narrow" w:ascii="Arial Narrow" w:hAnsi="Arial Narrow"/>
          <w:color w:val="000000"/>
        </w:rPr>
        <w:t>(AGI) - Roma, 3 dic. - Sono fuori forma, si muovono poco e non sono motivati a migliorare lo stile di vita. E' questa la fotografia degli anziani in Italia, scattata dall'Istituto superiore di sanita', partner italiano del progetto europeo CHANGE (Care of Health Advertising New Goals for Elderly people) che assieme ad altri quattro paesi membri dell'Unione Europea (Austria, Spagna, Polonia e Lituania) ha raccolto i dati sugli stili di vita della popolazione over 65… http://www.agi.it/salute/notizie/201012031338-hpg-rsa1023-iss_anziani_italiani_sono_pigri_e_in_sovrappeso</w:t>
      </w:r>
    </w:p>
    <w:p>
      <w:pPr>
        <w:pStyle w:val="Normal"/>
        <w:spacing w:before="0" w:after="0"/>
        <w:jc w:val="both"/>
        <w:rPr>
          <w:rFonts w:ascii="Times New Roman" w:hAnsi="Times New Roman" w:eastAsia="Times New Roman" w:cs="Times New Roman"/>
          <w:vanish/>
          <w:sz w:val="20"/>
          <w:szCs w:val="20"/>
        </w:rPr>
      </w:pPr>
      <w:r>
        <w:rPr>
          <w:rFonts w:cs="Arial Narrow" w:ascii="Arial Narrow" w:hAnsi="Arial Narrow"/>
          <w:b/>
          <w:bCs/>
          <w:sz w:val="24"/>
          <w:szCs w:val="24"/>
        </w:rPr>
        <w:t xml:space="preserve">NUOVO SONDAGGIO ENASCO </w:t>
      </w:r>
      <w:r>
        <w:rPr>
          <w:rFonts w:cs="Arial Narrow" w:ascii="Arial Narrow" w:hAnsi="Arial Narrow"/>
          <w:sz w:val="24"/>
          <w:szCs w:val="24"/>
        </w:rPr>
        <w:t xml:space="preserve">(Centro Maderna nesletter 2 dicembre 2010) A seguito dell'iniziativa lanciata dall'azienda francese Signal Senior (vedi nostra </w:t>
      </w:r>
      <w:r>
        <w:rPr>
          <w:rFonts w:cs="Arial Narrow" w:ascii="Arial Narrow" w:hAnsi="Arial Narrow"/>
          <w:sz w:val="24"/>
          <w:szCs w:val="24"/>
          <w:u w:val="single"/>
        </w:rPr>
        <w:t>news del 12/11/2010</w:t>
      </w:r>
      <w:r>
        <w:rPr>
          <w:rFonts w:cs="Arial Narrow" w:ascii="Arial Narrow" w:hAnsi="Arial Narrow"/>
          <w:sz w:val="24"/>
          <w:szCs w:val="24"/>
        </w:rPr>
        <w:t>) che ha messo in vendita per gli anziani un adesivo con la S di "senior" da apporre al lunotto della macchina per far sapere agli altri automobilisti che vi è un anziano al volante, la 50&amp;Più Enasco ha lanciato in questi giorni sul proprio sito un sondaggio per testare l'opinione degli italiani su questa questione. Entrando nella sezione "Anziani al Volante" del sito di 50&amp;più sarà possibile esprimere il proprio parere dicendo se si è d'accordo, perché in questo modo gli automobilisti saranno più cauti, o se si ritiene invece che l'iniziativa sia discriminante o inutile (</w:t>
      </w:r>
      <w:r>
        <w:rPr>
          <w:rFonts w:cs="Arial Narrow" w:ascii="Arial Narrow" w:hAnsi="Arial Narrow"/>
          <w:sz w:val="24"/>
          <w:szCs w:val="24"/>
          <w:u w:val="single"/>
        </w:rPr>
        <w:t>clicca qui per acced ere al sondaggio</w:t>
      </w:r>
      <w:r>
        <w:rPr>
          <w:rFonts w:cs="Arial Narrow" w:ascii="Arial Narrow" w:hAnsi="Arial Narrow"/>
          <w:sz w:val="24"/>
          <w:szCs w:val="24"/>
        </w:rPr>
        <w:t>). E chissà che nei prossimi mesi, oltre all'esercito delle auto contrassegnate da una P e guidate dai neo-patentati, sulle strade italiane non incomincino a circolare anche autovetture con questa grande S, o con l'italianizzata A di anziano</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4:00Z</dcterms:created>
  <dc:creator>AliceMOBILE</dc:creator>
  <dc:description/>
  <dc:language>en-US</dc:language>
  <cp:lastModifiedBy>AliceMOBILE</cp:lastModifiedBy>
  <cp:lastPrinted>2010-10-01T19:16:00Z</cp:lastPrinted>
  <dcterms:modified xsi:type="dcterms:W3CDTF">2010-12-13T13:44:00Z</dcterms:modified>
  <cp:revision>2</cp:revision>
  <dc:subject/>
  <dc:title/>
</cp:coreProperties>
</file>