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332355</wp:posOffset>
                </wp:positionH>
                <wp:positionV relativeFrom="paragraph">
                  <wp:posOffset>158750</wp:posOffset>
                </wp:positionV>
                <wp:extent cx="3653155" cy="950595"/>
                <wp:effectExtent l="0" t="0" r="0" b="0"/>
                <wp:wrapNone/>
                <wp:docPr id="1" name="Frame1"/>
                <a:graphic xmlns:a="http://schemas.openxmlformats.org/drawingml/2006/main">
                  <a:graphicData uri="http://schemas.microsoft.com/office/word/2010/wordprocessingShape">
                    <wps:wsp>
                      <wps:cNvSpPr txBox="1"/>
                      <wps:spPr>
                        <a:xfrm>
                          <a:off x="0" y="0"/>
                          <a:ext cx="3653155" cy="950595"/>
                        </a:xfrm>
                        <a:prstGeom prst="rect"/>
                        <a:solidFill>
                          <a:srgbClr val="FFFFFF"/>
                        </a:solidFill>
                        <a:ln w="9525">
                          <a:solidFill>
                            <a:srgbClr val="000000"/>
                          </a:solidFill>
                        </a:ln>
                      </wps:spPr>
                      <wps:txbx>
                        <w:txbxContent>
                          <w:p>
                            <w:pPr>
                              <w:pStyle w:val="Normal"/>
                              <w:spacing w:before="0" w:after="200"/>
                              <w:jc w:val="center"/>
                              <w:rPr>
                                <w:rFonts w:ascii="Arial Black" w:hAnsi="Arial Black" w:cs="Arial Black"/>
                                <w:b/>
                                <w:b/>
                                <w:sz w:val="44"/>
                                <w:szCs w:val="44"/>
                              </w:rPr>
                            </w:pPr>
                            <w:r>
                              <w:rPr>
                                <w:rFonts w:cs="Arial Black" w:ascii="Arial Black" w:hAnsi="Arial Black"/>
                                <w:b/>
                                <w:sz w:val="44"/>
                                <w:szCs w:val="44"/>
                              </w:rPr>
                              <w:t>NOTIZIARIO SANITA’ LOMBARDIA</w:t>
                            </w:r>
                          </w:p>
                        </w:txbxContent>
                      </wps:txbx>
                      <wps:bodyPr anchor="t" lIns="91440" tIns="45720" rIns="91440" bIns="45720">
                        <a:noAutofit/>
                      </wps:bodyPr>
                    </wps:wsp>
                  </a:graphicData>
                </a:graphic>
              </wp:anchor>
            </w:drawing>
          </mc:Choice>
          <mc:Fallback>
            <w:pict>
              <v:rect fillcolor="#FFFFFF" strokecolor="#000000" strokeweight="0pt" style="position:absolute;rotation:-0;width:287.65pt;height:74.85pt;mso-wrap-distance-left:9.05pt;mso-wrap-distance-right:9.05pt;mso-wrap-distance-top:0pt;mso-wrap-distance-bottom:0pt;margin-top:12.5pt;mso-position-vertical-relative:text;margin-left:183.65pt;mso-position-horizontal-relative:text">
                <v:textbox>
                  <w:txbxContent>
                    <w:p>
                      <w:pPr>
                        <w:pStyle w:val="Normal"/>
                        <w:spacing w:before="0" w:after="200"/>
                        <w:jc w:val="center"/>
                        <w:rPr>
                          <w:rFonts w:ascii="Arial Black" w:hAnsi="Arial Black" w:cs="Arial Black"/>
                          <w:b/>
                          <w:b/>
                          <w:sz w:val="44"/>
                          <w:szCs w:val="44"/>
                        </w:rPr>
                      </w:pPr>
                      <w:r>
                        <w:rPr>
                          <w:rFonts w:cs="Arial Black" w:ascii="Arial Black" w:hAnsi="Arial Black"/>
                          <w:b/>
                          <w:sz w:val="44"/>
                          <w:szCs w:val="44"/>
                        </w:rPr>
                        <w:t>NOTIZIARIO SANITA’ LOMBARDIA</w:t>
                      </w:r>
                    </w:p>
                  </w:txbxContent>
                </v:textbox>
                <w10:wrap type="none"/>
              </v:rect>
            </w:pict>
          </mc:Fallback>
        </mc:AlternateContent>
      </w:r>
    </w:p>
    <w:p>
      <w:pPr>
        <w:pStyle w:val="Normal"/>
        <w:spacing w:before="0" w:after="0"/>
        <w:jc w:val="both"/>
        <w:rPr>
          <w:sz w:val="24"/>
          <w:szCs w:val="24"/>
        </w:rPr>
      </w:pPr>
      <w:r>
        <w:rPr>
          <w:rFonts w:cs="Calibri"/>
          <w:sz w:val="24"/>
          <w:szCs w:val="24"/>
        </w:rPr>
        <w:t xml:space="preserve">  </w:t>
      </w:r>
      <w:r>
        <w:rPr>
          <w:sz w:val="24"/>
          <w:szCs w:val="24"/>
        </w:rPr>
        <w:drawing>
          <wp:inline distT="0" distB="0" distL="0" distR="0">
            <wp:extent cx="929005"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929005" cy="1035685"/>
                    </a:xfrm>
                    <a:prstGeom prst="rect">
                      <a:avLst/>
                    </a:prstGeom>
                  </pic:spPr>
                </pic:pic>
              </a:graphicData>
            </a:graphic>
          </wp:inline>
        </w:drawing>
      </w:r>
      <w:r>
        <w:rPr>
          <w:rFonts w:eastAsia="Arial Narrow" w:cs="Arial Narrow" w:ascii="Arial Narrow" w:hAnsi="Arial Narrow"/>
          <w:b/>
          <w:sz w:val="48"/>
          <w:szCs w:val="48"/>
        </w:rPr>
        <w:t xml:space="preserve"> </w:t>
      </w:r>
      <w:r>
        <w:rPr>
          <w:rFonts w:cs="Arial Narrow" w:ascii="Arial Narrow" w:hAnsi="Arial Narrow"/>
          <w:b/>
          <w:sz w:val="48"/>
          <w:szCs w:val="48"/>
        </w:rPr>
        <w:t>SANITA’</w:t>
      </w:r>
    </w:p>
    <w:p>
      <w:pPr>
        <w:pStyle w:val="Default"/>
        <w:ind w:right="60" w:hanging="0"/>
        <w:jc w:val="center"/>
        <w:rPr/>
      </w:pPr>
      <w:r>
        <w:rPr>
          <w:b/>
          <w:bCs/>
          <w:sz w:val="23"/>
          <w:szCs w:val="23"/>
        </w:rPr>
        <w:t>R</w:t>
      </w:r>
      <w:r>
        <w:rPr>
          <w:sz w:val="23"/>
          <w:szCs w:val="23"/>
        </w:rPr>
        <w:t xml:space="preserve">assegna stampa settimanale di sanità, sociale, attualità, informazione </w:t>
      </w:r>
    </w:p>
    <w:p>
      <w:pPr>
        <w:pStyle w:val="Default"/>
        <w:ind w:right="60" w:hanging="0"/>
        <w:jc w:val="center"/>
        <w:rPr>
          <w:sz w:val="23"/>
          <w:szCs w:val="23"/>
        </w:rPr>
      </w:pPr>
      <w:r>
        <w:rPr>
          <w:b/>
          <w:bCs/>
          <w:sz w:val="23"/>
          <w:szCs w:val="23"/>
        </w:rPr>
        <w:t>A cura di USB SANITA’ – LOMBARDIA</w:t>
      </w:r>
    </w:p>
    <w:p>
      <w:pPr>
        <w:pStyle w:val="Default"/>
        <w:ind w:left="-180" w:right="60" w:hanging="0"/>
        <w:jc w:val="center"/>
        <w:rPr>
          <w:sz w:val="20"/>
          <w:szCs w:val="20"/>
        </w:rPr>
      </w:pPr>
      <w:r>
        <w:rPr>
          <w:b/>
          <w:bCs/>
          <w:sz w:val="20"/>
          <w:szCs w:val="20"/>
        </w:rPr>
        <w:t xml:space="preserve">n° 32 – Esce ogni lunedì – 13 dicembre 2010 – </w:t>
      </w:r>
    </w:p>
    <w:p>
      <w:pPr>
        <w:pStyle w:val="Default"/>
        <w:ind w:left="-180" w:right="60" w:hanging="0"/>
        <w:jc w:val="center"/>
        <w:rPr>
          <w:sz w:val="16"/>
          <w:szCs w:val="16"/>
        </w:rPr>
      </w:pPr>
      <w:r>
        <w:rPr>
          <w:b/>
          <w:bCs/>
          <w:sz w:val="16"/>
          <w:szCs w:val="16"/>
        </w:rPr>
        <w:t>Notizie di politica sanitaria,comunicati stampa - Allegato N°1: Dai quotidiani, dalle Agenzie - AllegatoN°2 Appuntamenti della settimana e oltre…, dalle Associazioni,…cosa c’è di nuovo in libreria</w:t>
      </w:r>
      <w:r>
        <w:rPr>
          <w:b/>
          <w:bCs/>
          <w:sz w:val="18"/>
          <w:szCs w:val="18"/>
        </w:rPr>
        <w:t xml:space="preserve">, </w:t>
      </w:r>
      <w:r>
        <w:rPr>
          <w:b/>
          <w:bCs/>
          <w:sz w:val="16"/>
          <w:szCs w:val="16"/>
        </w:rPr>
        <w:t xml:space="preserve">bandi, concorsi – “NATALE 2010” </w:t>
      </w:r>
    </w:p>
    <w:p>
      <w:pPr>
        <w:pStyle w:val="Default"/>
        <w:spacing w:before="100" w:after="100"/>
        <w:jc w:val="center"/>
        <w:rPr>
          <w:b/>
          <w:b/>
          <w:bCs/>
          <w:sz w:val="32"/>
          <w:szCs w:val="32"/>
        </w:rPr>
      </w:pPr>
      <w:r>
        <w:rPr>
          <w:b/>
          <w:bCs/>
          <w:sz w:val="32"/>
          <w:szCs w:val="32"/>
        </w:rPr>
        <w:t xml:space="preserve">COMUNICATI STAMPA </w:t>
      </w:r>
    </w:p>
    <w:p>
      <w:pPr>
        <w:pStyle w:val="Default"/>
        <w:spacing w:before="0" w:after="200"/>
        <w:jc w:val="both"/>
        <w:rPr>
          <w:rFonts w:ascii="Arial Narrow" w:hAnsi="Arial Narrow" w:cs="Arial Narrow"/>
        </w:rPr>
      </w:pPr>
      <w:r>
        <w:rPr>
          <w:rFonts w:cs="Arial Narrow" w:ascii="Arial Narrow" w:hAnsi="Arial Narrow"/>
          <w:b/>
          <w:bCs/>
        </w:rPr>
        <w:t xml:space="preserve">ESPOSTO CONTRO IL PREMIER BERLUSCONI: CONCLUSA LA CONFERENZA STAMPA </w:t>
      </w:r>
      <w:r>
        <w:rPr>
          <w:rFonts w:cs="Arial Narrow" w:ascii="Arial Narrow" w:hAnsi="Arial Narrow"/>
        </w:rPr>
        <w:t>Torino, 9 Dicembre 2010 -Si è svolta oggi a Torino, alla presenza del Legale che ha li ha assistiti, l’affollata conferenza stampa organizzata dai promotori dell’esposto contro il Presidente del Consiglio Silvio Berlusconi, con riferimento all’espressione “Meglio essere appassionato di belle ragazze che gay”. I promotori Giovanni Caponetto (presidente Comitato Arcigay Provincia di Torino), Andrea Benedino (membro segreteria provinciale PD), Paolo Briziobello (fondatore Rete Nazionale di Cittadini PRESENTEèFUTURO), Maria Cascella (cittadina, esponente della società civile), Anna Paola Concia (parlamentare PD), Aurelio Mancuso (presidente Equality Italia) e Maurizio Mori (presidente di Consulta di Bioetica Onlus) hanno ribadito che tale affermazione del Premier è stata percepita come gravemente lesiva della dignità e libertà di ciascuna persona.Vi è, infatti, la ferma convinzione che la dignità - che costituisce un diritto fondamentale della persona riconosciuto e protetto a livello sopranazionale – debba sempre riferirsi alla persona umana concreta, quale essa è e non quale dovrebbe essere secondo punti di vista religiosi, filosofici o ideologici, poiché la dignità non appartiene a chi se la merita, ma a tutti gli uomini e le donne qualunque sia il loro comportamento.Ancora nel 2000 la Corte Costituzionale Italiana, con la sentenza n. 293 affermava che quello della dignità della persona è un valore costituzionale che permea di sé il diritto positivo. A ciò ha fatto seguito, sotto la spinta di un mutamento manifestatosi a livello continentale, il riconoscimento del diritto all'identità sessuale affermato da ultimo con la recente sentenza 15/04/2010 n. 138.La scelta di ricorrere alla Magistratura consegue alla riflessione che quanto dichiarato dal Capo del Governo nell’esercizio della sua funzione istituzionale, trascenda i limiti di tollerabilità del dibattito politico e della libertà di espressione di una figura pubblica, legittimando potenziali comportamenti discriminatori nei confronti di individui e formazioni sociali, pacificamente tutelati dalla Costituzione.L’iniziativa è stata condivisa con numerosi altri sottoscrittori, uomini e donne di ogni orientamento sessuale, che hanno avvertito la strumentalizzazione di un valore per entrambi imprescindibile: la rispettabilità.I promotori annunciano che nelle prossime ore sarà aperta una sottoscrizione on line a sostegno delle ragioni dell’esposto, visto il grande interesse verso l’iniziativa manifestato in ogni parte d’Italia.“Abbiamo ritenuto di ribadire, con serenità ma fermezza, che attacchi sguaiati ed incivili verso uomini e donne di questo Paese non possono essere tollerati da alcuna persona nell’esercizio della funzione pubblica , tantomeno dal Premier” ha concluso Paolo Briziobello</w:t>
      </w:r>
      <w:r>
        <w:rPr>
          <w:rFonts w:cs="Arial Narrow" w:ascii="Arial Narrow" w:hAnsi="Arial Narrow"/>
          <w:b/>
          <w:bCs/>
        </w:rPr>
        <w:t>.www.consultadibioetica.org www.presente-futuro.it www.arcigaytorino.it</w:t>
      </w:r>
    </w:p>
    <w:p>
      <w:pPr>
        <w:pStyle w:val="Default"/>
        <w:jc w:val="both"/>
        <w:rPr>
          <w:rFonts w:ascii="Arial Narrow" w:hAnsi="Arial Narrow" w:cs="Arial Narrow"/>
        </w:rPr>
      </w:pPr>
      <w:r>
        <w:rPr>
          <w:rFonts w:cs="Arial Narrow" w:ascii="Arial Narrow" w:hAnsi="Arial Narrow"/>
          <w:b/>
          <w:bCs/>
        </w:rPr>
        <w:t xml:space="preserve">PAGELLE SANITARI ALTE MA SENZA PREMIO, LA RIFORMA BRUNETTA NON FUNZIONA - Roma 7 dic. 2010 - </w:t>
      </w:r>
      <w:r>
        <w:rPr>
          <w:rFonts w:cs="Arial Narrow" w:ascii="Arial Narrow" w:hAnsi="Arial Narrow"/>
        </w:rPr>
        <w:t xml:space="preserve">I risultati della sperimentazione delle pagelle di valutazione del personale del Ssn - in base ad un protocollo tra Ministero per la Pubblica Amministrazione e l'innovazione e FORMEZ, AGeNaS, FIASO, ASL e Aziende ospedaliere - sanciscono il fallimento della riforma Brunetta. La sperimentazione - decisa unilateralmente senza alcun coinvolgimento dei sindacati - evidenzia una bassa valutazione solo per una percentuale inferiore al 15% del personale. E allora chiediamo perché dovrebbe comunque rimanere senza premio il 25% come indicato dal Ministro Brunetta ? E' evidente che il sistema delle tre fasce predeterminate non funziona per la sanità così come per tutto il pubblico impiego, come da sempre denunciato dal nostro sindacato. Peraltro l'obbligo di destinare alla produttività individuale la maggioranza delle risorse è contrario ad ogni obbiettivo di miglioramento del lavoro di equipe, fondamentale per dare risposte appropriate in sanità. Ed infine un piccolo particolare: si tratta solo di un gioco virtuale, infatti fino a tutto il 2013 le retribuzioni rimarranno congelate con la compartecipazione dello stesso Brunetta che doveva premiare i migliori... Riteniamo pertanto che vada abbandonata la strada della propaganda mediatica, puntualmente smentita dai fatti, e vada invece ripresa la strada maestra della contrattazione nazionale e aziendale per raggiungere l'obbiettivo di una sanità di qualità a tutela della salute dei cittadini. </w:t>
      </w:r>
    </w:p>
    <w:p>
      <w:pPr>
        <w:pStyle w:val="Default"/>
        <w:jc w:val="both"/>
        <w:rPr/>
      </w:pPr>
      <w:r>
        <w:rPr>
          <w:rFonts w:cs="Arial Narrow" w:ascii="Arial Narrow" w:hAnsi="Arial Narrow"/>
          <w:b/>
          <w:bCs/>
        </w:rPr>
        <w:t xml:space="preserve">LATTE CRUDO, SOTTOSEGRETARIO MARTINI FIRMA ORDINANZA DI PROROGA SULLE MISURE DI PROTEZIONE DELLA SALUTE DEI CITTADINI </w:t>
      </w:r>
      <w:r>
        <w:rPr>
          <w:rFonts w:cs="Arial Narrow" w:ascii="Arial Narrow" w:hAnsi="Arial Narrow"/>
        </w:rPr>
        <w:t xml:space="preserve">Redazione salute.gov.it - Comunicato stampa n.390 del 2 dicembre 2010 - Il Sottosegretario alla Salute On. Francesca Martini ha firmato ieri la proroga dell’Ordinanza ministeriale del 10 dicembre 2008 recante “Misure urgenti in materia di produzione, commercializzazione e vendita diretta di latte crudo” in scadenza il prossimo 14 gennaio. “L’Ordinanza è volta a garantire la massima tutela della salute dei cittadini-consumatori – ha affermato il Sottosegretario Martini - ripartendo dalla considerazione che le prescrizioni in essa contenute, rappresentano il necessario strumento per l’abbattimento del rischio di infezioni, in particolare del temibile batterio Escherichia Coli enteroemorragico che può, soprattutto nei bambini, essere devastante e del quale il Ministero della salute ha registrato, anche recentemente, 2 nuovi gravi casi adesso riconducibili in età pediatrica. Il latte italiano è di grande qualità, i controlli veterinari sono costanti e attenti,ed il provvedimento è volto a fare in modo che i consumatori possano utilizzare questo prodotto in assoluta sicurezza. Per questo è stato disposto l’obbligo che sui distributori automatici sia ben visibile la scritta “prodotto da consumarsi dopo bollitura”, infatti il trattamento termico è l’unico modo per distruggere i microrganismi patogeni. Non si </w:t>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jc w:val="both"/>
        <w:rPr>
          <w:rFonts w:ascii="Arial Narrow" w:hAnsi="Arial Narrow" w:cs="Arial Narrow"/>
          <w:color w:val="000000"/>
        </w:rPr>
      </w:pPr>
      <w:r>
        <w:rPr>
          <w:rFonts w:cs="Arial Narrow" w:ascii="Arial Narrow" w:hAnsi="Arial Narrow"/>
          <w:color w:val="000000"/>
        </w:rPr>
        <w:t xml:space="preserve">può quindi abbassare la guardia dei Servizi veterinari delle ASL e dei Carabinieri dei NAS per una capillare azione di controllo sul latte crudo commercializzato con continue verifiche presso gli allevamenti e i distributori.” L’Ordinanza, ulteriormente aggiornata, è volta alla prevenzione delle sindromi emolitico-uremiche (SEU) correlate al consumo di latte crudo erogato da distributori automatici e prevede in particolare l’obbligo di riportare sulle macchinette erogatrici e sulle bottiglie l’indicazione che il latte crudo deve essere consumato previa bollitura; il divieto di somministrazione di latte crudo nell’ambito della ristorazione collettiva; l’obbligo di pastorizzazione anche per il latte crudo utilizzato per la preparazione di gelati in quanto se non sottoposto ad adeguato trattamento termico comporta per la salute del consumatore i medesimi rischi connessi alla sua assunzione diretta. Il Centro di referenza nazionale per la qualità del latte bovino presso l’Istituto Zooprofilattico Sperimentale della Lombardia e dell’Emilia Romagna…..http://www.salute.gov.it </w:t>
      </w:r>
    </w:p>
    <w:p>
      <w:pPr>
        <w:pStyle w:val="Default"/>
        <w:jc w:val="both"/>
        <w:rPr/>
      </w:pPr>
      <w:r>
        <w:rPr>
          <w:rFonts w:cs="Arial Narrow" w:ascii="Arial Narrow" w:hAnsi="Arial Narrow"/>
          <w:b/>
          <w:bCs/>
          <w:color w:val="000000"/>
        </w:rPr>
        <w:t>I CITTADINI IN PIAZZA CONTRO LA CHIUSURA DELL’UNITÀ OPERATIVA MALATTIE A TRASMISSIONE SESSUALE (UOMTS)</w:t>
      </w:r>
      <w:r>
        <w:rPr>
          <w:rFonts w:cs="Arial Narrow" w:ascii="Arial Narrow" w:hAnsi="Arial Narrow"/>
          <w:color w:val="000000"/>
        </w:rPr>
        <w:t xml:space="preserve">. Sesto San Giovanni, 1 Dicembre 2010 - (in allegato alla rassegna stampa) </w:t>
      </w:r>
    </w:p>
    <w:p>
      <w:pPr>
        <w:pStyle w:val="Default"/>
        <w:jc w:val="center"/>
        <w:rPr>
          <w:rFonts w:ascii="Arial Narrow" w:hAnsi="Arial Narrow" w:cs="Arial Narrow"/>
          <w:b/>
          <w:b/>
          <w:bCs/>
          <w:color w:val="000000"/>
        </w:rPr>
      </w:pPr>
      <w:r>
        <w:rPr>
          <w:rFonts w:cs="Arial Narrow" w:ascii="Arial Narrow" w:hAnsi="Arial Narrow"/>
          <w:b/>
          <w:bCs/>
          <w:color w:val="000000"/>
        </w:rPr>
        <w:t xml:space="preserve">NOTIZIE DI POLITICA SANITARIA: Cronaca </w:t>
      </w:r>
    </w:p>
    <w:tbl>
      <w:tblPr>
        <w:tblW w:w="11086" w:type="dxa"/>
        <w:jc w:val="left"/>
        <w:tblInd w:w="-142" w:type="dxa"/>
        <w:tblLayout w:type="fixed"/>
        <w:tblCellMar>
          <w:top w:w="0" w:type="dxa"/>
          <w:left w:w="0" w:type="dxa"/>
          <w:bottom w:w="0" w:type="dxa"/>
          <w:right w:w="0" w:type="dxa"/>
        </w:tblCellMar>
      </w:tblPr>
      <w:tblGrid>
        <w:gridCol w:w="214"/>
        <w:gridCol w:w="1309"/>
        <w:gridCol w:w="925"/>
        <w:gridCol w:w="384"/>
        <w:gridCol w:w="617"/>
        <w:gridCol w:w="233"/>
        <w:gridCol w:w="459"/>
        <w:gridCol w:w="617"/>
        <w:gridCol w:w="158"/>
        <w:gridCol w:w="534"/>
        <w:gridCol w:w="617"/>
        <w:gridCol w:w="83"/>
        <w:gridCol w:w="609"/>
        <w:gridCol w:w="617"/>
        <w:gridCol w:w="8"/>
        <w:gridCol w:w="1234"/>
        <w:gridCol w:w="67"/>
        <w:gridCol w:w="1167"/>
        <w:gridCol w:w="142"/>
        <w:gridCol w:w="1092"/>
      </w:tblGrid>
      <w:tr>
        <w:trPr>
          <w:trHeight w:val="195" w:hRule="atLeast"/>
        </w:trPr>
        <w:tc>
          <w:tcPr>
            <w:tcW w:w="214" w:type="dxa"/>
            <w:tcBorders/>
          </w:tcPr>
          <w:p>
            <w:pPr>
              <w:pStyle w:val="TableHeading"/>
              <w:suppressLineNumbers/>
              <w:spacing w:before="0" w:after="200"/>
              <w:jc w:val="center"/>
              <w:rPr/>
            </w:pPr>
            <w:r>
              <w:rPr/>
            </w:r>
          </w:p>
        </w:tc>
        <w:tc>
          <w:tcPr>
            <w:tcW w:w="3235" w:type="dxa"/>
            <w:gridSpan w:val="4"/>
            <w:tcBorders>
              <w:top w:val="single" w:sz="8" w:space="0" w:color="008080"/>
              <w:left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color w:val="000000"/>
              </w:rPr>
              <w:t xml:space="preserve">SCHEDA PRODOTTO PERICOLOSO </w:t>
            </w:r>
            <w:r>
              <w:rPr>
                <w:rFonts w:cs="Arial Narrow" w:ascii="Arial Narrow" w:hAnsi="Arial Narrow"/>
                <w:b/>
                <w:bCs/>
              </w:rPr>
              <w:t xml:space="preserve">Paese di origine </w:t>
            </w:r>
          </w:p>
        </w:tc>
        <w:tc>
          <w:tcPr>
            <w:tcW w:w="1309"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Codice doganale </w:t>
            </w:r>
          </w:p>
        </w:tc>
        <w:tc>
          <w:tcPr>
            <w:tcW w:w="1309"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Prodotto </w:t>
            </w:r>
          </w:p>
        </w:tc>
        <w:tc>
          <w:tcPr>
            <w:tcW w:w="1309"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Marca </w:t>
            </w:r>
          </w:p>
        </w:tc>
        <w:tc>
          <w:tcPr>
            <w:tcW w:w="1309"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Foto </w:t>
            </w:r>
          </w:p>
        </w:tc>
        <w:tc>
          <w:tcPr>
            <w:tcW w:w="1309" w:type="dxa"/>
            <w:gridSpan w:val="2"/>
            <w:tcBorders>
              <w:top w:val="single" w:sz="8" w:space="0" w:color="008080"/>
              <w:right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Documenti </w:t>
            </w:r>
          </w:p>
        </w:tc>
        <w:tc>
          <w:tcPr>
            <w:tcW w:w="1092" w:type="dxa"/>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616" w:hRule="atLeast"/>
        </w:trPr>
        <w:tc>
          <w:tcPr>
            <w:tcW w:w="214" w:type="dxa"/>
            <w:tcBorders/>
          </w:tcPr>
          <w:p>
            <w:pPr>
              <w:pStyle w:val="TableContents"/>
              <w:spacing w:before="0" w:after="200"/>
              <w:rPr>
                <w:rFonts w:ascii="Arial Narrow" w:hAnsi="Arial Narrow" w:cs="Arial Narrow"/>
                <w:sz w:val="24"/>
                <w:szCs w:val="24"/>
              </w:rPr>
            </w:pPr>
            <w:r>
              <w:rPr>
                <w:rFonts w:cs="Arial Narrow" w:ascii="Arial Narrow" w:hAnsi="Arial Narrow"/>
                <w:sz w:val="24"/>
                <w:szCs w:val="24"/>
              </w:rPr>
            </w:r>
          </w:p>
        </w:tc>
        <w:tc>
          <w:tcPr>
            <w:tcW w:w="3235" w:type="dxa"/>
            <w:gridSpan w:val="4"/>
            <w:tcBorders>
              <w:left w:val="single" w:sz="8" w:space="0" w:color="008080"/>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Cina </w:t>
            </w:r>
          </w:p>
        </w:tc>
        <w:tc>
          <w:tcPr>
            <w:tcW w:w="1309"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95 </w:t>
            </w:r>
          </w:p>
        </w:tc>
        <w:tc>
          <w:tcPr>
            <w:tcW w:w="1309"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Trombetta gadget in patatine San Carlo </w:t>
            </w:r>
          </w:p>
        </w:tc>
        <w:tc>
          <w:tcPr>
            <w:tcW w:w="1309"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Wacko’s </w:t>
            </w:r>
          </w:p>
        </w:tc>
        <w:tc>
          <w:tcPr>
            <w:tcW w:w="1309" w:type="dxa"/>
            <w:gridSpan w:val="3"/>
            <w:tcBorders>
              <w:bottom w:val="single" w:sz="8" w:space="0" w:color="008080"/>
            </w:tcBorders>
            <w:shd w:fill="FFFFFF" w:val="clear"/>
            <w:tcMar>
              <w:left w:w="108" w:type="dxa"/>
              <w:right w:w="108" w:type="dxa"/>
            </w:tcMar>
          </w:tcPr>
          <w:p>
            <w:pPr>
              <w:pStyle w:val="Default"/>
              <w:spacing w:before="0" w:after="240"/>
              <w:rPr>
                <w:rFonts w:ascii="Arial Narrow" w:hAnsi="Arial Narrow" w:cs="Arial Narrow"/>
              </w:rPr>
            </w:pPr>
            <w:r>
              <w:rPr>
                <w:rFonts w:cs="Arial Narrow" w:ascii="Arial Narrow" w:hAnsi="Arial Narrow"/>
                <w:u w:val="single"/>
              </w:rPr>
              <w:t>foto trombetta</w:t>
            </w:r>
          </w:p>
        </w:tc>
        <w:tc>
          <w:tcPr>
            <w:tcW w:w="1309" w:type="dxa"/>
            <w:gridSpan w:val="2"/>
            <w:tcBorders>
              <w:bottom w:val="single" w:sz="8" w:space="0" w:color="008080"/>
              <w:right w:val="single" w:sz="8" w:space="0" w:color="008080"/>
            </w:tcBorders>
            <w:shd w:fill="FFFFFF" w:val="clear"/>
            <w:tcMar>
              <w:left w:w="108" w:type="dxa"/>
              <w:right w:w="108" w:type="dxa"/>
            </w:tcMar>
          </w:tcPr>
          <w:p>
            <w:pPr>
              <w:pStyle w:val="Default"/>
              <w:spacing w:before="0" w:after="240"/>
              <w:rPr>
                <w:rFonts w:ascii="Arial Narrow" w:hAnsi="Arial Narrow" w:cs="Arial Narrow"/>
              </w:rPr>
            </w:pPr>
            <w:r>
              <w:rPr>
                <w:rFonts w:cs="Arial Narrow" w:ascii="Arial Narrow" w:hAnsi="Arial Narrow"/>
                <w:u w:val="single"/>
              </w:rPr>
              <w:t>Notifica trombetta Non conformità istruzioni uso</w:t>
            </w:r>
          </w:p>
        </w:tc>
        <w:tc>
          <w:tcPr>
            <w:tcW w:w="1092" w:type="dxa"/>
            <w:tcBorders/>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616" w:hRule="atLeast"/>
        </w:trPr>
        <w:tc>
          <w:tcPr>
            <w:tcW w:w="214" w:type="dxa"/>
            <w:tcBorders/>
          </w:tcPr>
          <w:p>
            <w:pPr>
              <w:pStyle w:val="TableContents"/>
              <w:spacing w:before="0" w:after="200"/>
              <w:rPr>
                <w:rFonts w:ascii="Arial Narrow" w:hAnsi="Arial Narrow" w:cs="Arial Narrow"/>
                <w:sz w:val="24"/>
                <w:szCs w:val="24"/>
              </w:rPr>
            </w:pPr>
            <w:r>
              <w:rPr>
                <w:rFonts w:cs="Arial Narrow" w:ascii="Arial Narrow" w:hAnsi="Arial Narrow"/>
                <w:sz w:val="24"/>
                <w:szCs w:val="24"/>
              </w:rPr>
            </w:r>
          </w:p>
        </w:tc>
        <w:tc>
          <w:tcPr>
            <w:tcW w:w="1309" w:type="dxa"/>
            <w:tcBorders>
              <w:bottom w:val="single" w:sz="8" w:space="0" w:color="034882"/>
            </w:tcBorders>
            <w:shd w:fill="FFFFFF" w:val="clear"/>
            <w:tcMar>
              <w:left w:w="108" w:type="dxa"/>
              <w:right w:w="108" w:type="dxa"/>
            </w:tcMar>
          </w:tcPr>
          <w:p>
            <w:pPr>
              <w:pStyle w:val="Default"/>
              <w:snapToGrid w:val="false"/>
              <w:rPr>
                <w:rFonts w:ascii="Arial Narrow" w:hAnsi="Arial Narrow" w:cs="Arial Narrow"/>
                <w:sz w:val="24"/>
                <w:szCs w:val="24"/>
              </w:rPr>
            </w:pPr>
            <w:r>
              <w:rPr>
                <w:rFonts w:cs="Arial Narrow" w:ascii="Arial Narrow" w:hAnsi="Arial Narrow"/>
                <w:sz w:val="24"/>
                <w:szCs w:val="24"/>
              </w:rPr>
            </w:r>
          </w:p>
        </w:tc>
        <w:tc>
          <w:tcPr>
            <w:tcW w:w="1309" w:type="dxa"/>
            <w:gridSpan w:val="2"/>
            <w:tcBorders>
              <w:bottom w:val="single" w:sz="8" w:space="0" w:color="034882"/>
            </w:tcBorders>
            <w:shd w:fill="FFFFFF" w:val="clear"/>
            <w:tcMar>
              <w:left w:w="108" w:type="dxa"/>
              <w:right w:w="108" w:type="dxa"/>
            </w:tcMar>
          </w:tcPr>
          <w:p>
            <w:pPr>
              <w:pStyle w:val="Default"/>
              <w:snapToGrid w:val="false"/>
              <w:rPr>
                <w:rFonts w:ascii="Arial Narrow" w:hAnsi="Arial Narrow" w:cs="Arial Narrow"/>
              </w:rPr>
            </w:pPr>
            <w:r>
              <w:rPr>
                <w:rFonts w:cs="Arial Narrow" w:ascii="Arial Narrow" w:hAnsi="Arial Narrow"/>
              </w:rPr>
            </w:r>
          </w:p>
        </w:tc>
        <w:tc>
          <w:tcPr>
            <w:tcW w:w="1309" w:type="dxa"/>
            <w:gridSpan w:val="3"/>
            <w:tcBorders>
              <w:bottom w:val="single" w:sz="8" w:space="0" w:color="034882"/>
            </w:tcBorders>
            <w:shd w:fill="FFFFFF" w:val="clear"/>
            <w:tcMar>
              <w:left w:w="108" w:type="dxa"/>
              <w:right w:w="108" w:type="dxa"/>
            </w:tcMar>
          </w:tcPr>
          <w:p>
            <w:pPr>
              <w:pStyle w:val="Default"/>
              <w:snapToGrid w:val="false"/>
              <w:rPr>
                <w:rFonts w:ascii="Arial Narrow" w:hAnsi="Arial Narrow" w:cs="Arial Narrow"/>
              </w:rPr>
            </w:pPr>
            <w:r>
              <w:rPr>
                <w:rFonts w:cs="Arial Narrow" w:ascii="Arial Narrow" w:hAnsi="Arial Narrow"/>
              </w:rPr>
            </w:r>
          </w:p>
        </w:tc>
        <w:tc>
          <w:tcPr>
            <w:tcW w:w="1309" w:type="dxa"/>
            <w:gridSpan w:val="3"/>
            <w:tcBorders>
              <w:bottom w:val="single" w:sz="8" w:space="0" w:color="034882"/>
            </w:tcBorders>
            <w:shd w:fill="FFFFFF" w:val="clear"/>
            <w:tcMar>
              <w:left w:w="108" w:type="dxa"/>
              <w:right w:w="108" w:type="dxa"/>
            </w:tcMar>
          </w:tcPr>
          <w:p>
            <w:pPr>
              <w:pStyle w:val="Default"/>
              <w:snapToGrid w:val="false"/>
              <w:spacing w:before="0" w:after="240"/>
              <w:rPr>
                <w:rFonts w:ascii="Arial Narrow" w:hAnsi="Arial Narrow" w:cs="Arial Narrow"/>
                <w:u w:val="single"/>
              </w:rPr>
            </w:pPr>
            <w:r>
              <w:rPr>
                <w:rFonts w:cs="Arial Narrow" w:ascii="Arial Narrow" w:hAnsi="Arial Narrow"/>
                <w:u w:val="single"/>
              </w:rPr>
            </w:r>
          </w:p>
        </w:tc>
        <w:tc>
          <w:tcPr>
            <w:tcW w:w="1309" w:type="dxa"/>
            <w:gridSpan w:val="3"/>
            <w:tcBorders>
              <w:bottom w:val="single" w:sz="8" w:space="0" w:color="034882"/>
              <w:right w:val="single" w:sz="8" w:space="0" w:color="034882"/>
            </w:tcBorders>
            <w:shd w:fill="FFFFFF" w:val="clear"/>
            <w:tcMar>
              <w:left w:w="108" w:type="dxa"/>
              <w:right w:w="108" w:type="dxa"/>
            </w:tcMar>
          </w:tcPr>
          <w:p>
            <w:pPr>
              <w:pStyle w:val="Default"/>
              <w:snapToGrid w:val="false"/>
              <w:spacing w:before="0" w:after="240"/>
              <w:rPr>
                <w:rFonts w:ascii="Arial Narrow" w:hAnsi="Arial Narrow" w:cs="Arial Narrow"/>
                <w:u w:val="single"/>
              </w:rPr>
            </w:pPr>
            <w:r>
              <w:rPr>
                <w:rFonts w:cs="Arial Narrow" w:ascii="Arial Narrow" w:hAnsi="Arial Narrow"/>
                <w:u w:val="single"/>
              </w:rPr>
            </w:r>
          </w:p>
        </w:tc>
        <w:tc>
          <w:tcPr>
            <w:tcW w:w="4327" w:type="dxa"/>
            <w:gridSpan w:val="7"/>
            <w:tcBorders/>
          </w:tcPr>
          <w:p>
            <w:pPr>
              <w:pStyle w:val="Normal"/>
              <w:snapToGrid w:val="false"/>
              <w:spacing w:before="0" w:after="200"/>
              <w:rPr>
                <w:rFonts w:ascii="Arial Narrow" w:hAnsi="Arial Narrow" w:cs="Arial Narrow"/>
                <w:sz w:val="24"/>
                <w:szCs w:val="24"/>
                <w:u w:val="single"/>
              </w:rPr>
            </w:pPr>
            <w:r>
              <w:rPr>
                <w:rFonts w:cs="Arial Narrow" w:ascii="Arial Narrow" w:hAnsi="Arial Narrow"/>
                <w:sz w:val="24"/>
                <w:szCs w:val="24"/>
                <w:u w:val="single"/>
              </w:rPr>
            </w:r>
          </w:p>
        </w:tc>
      </w:tr>
      <w:tr>
        <w:trPr>
          <w:trHeight w:val="627" w:hRule="atLeast"/>
        </w:trPr>
        <w:tc>
          <w:tcPr>
            <w:tcW w:w="2448" w:type="dxa"/>
            <w:gridSpan w:val="3"/>
            <w:tcBorders>
              <w:top w:val="single" w:sz="8" w:space="0" w:color="008080"/>
              <w:left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SCHEDA AVVISO AI CONSUMATORI Avviso </w:t>
            </w:r>
          </w:p>
        </w:tc>
        <w:tc>
          <w:tcPr>
            <w:tcW w:w="1234"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Paese di origine </w:t>
            </w:r>
          </w:p>
        </w:tc>
        <w:tc>
          <w:tcPr>
            <w:tcW w:w="1234"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Prodotto </w:t>
            </w:r>
          </w:p>
        </w:tc>
        <w:tc>
          <w:tcPr>
            <w:tcW w:w="1234"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Marca </w:t>
            </w:r>
          </w:p>
        </w:tc>
        <w:tc>
          <w:tcPr>
            <w:tcW w:w="1234" w:type="dxa"/>
            <w:gridSpan w:val="3"/>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Sostanza/Rischio </w:t>
            </w:r>
          </w:p>
        </w:tc>
        <w:tc>
          <w:tcPr>
            <w:tcW w:w="1234" w:type="dxa"/>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Numero lotto </w:t>
            </w:r>
          </w:p>
        </w:tc>
        <w:tc>
          <w:tcPr>
            <w:tcW w:w="1234" w:type="dxa"/>
            <w:gridSpan w:val="2"/>
            <w:tcBorders>
              <w:top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Foto </w:t>
            </w:r>
          </w:p>
        </w:tc>
        <w:tc>
          <w:tcPr>
            <w:tcW w:w="1234" w:type="dxa"/>
            <w:gridSpan w:val="2"/>
            <w:tcBorders>
              <w:top w:val="single" w:sz="8" w:space="0" w:color="008080"/>
              <w:right w:val="single" w:sz="8" w:space="0" w:color="008080"/>
            </w:tcBorders>
            <w:shd w:fill="D9D9D9" w:val="clear"/>
            <w:tcMar>
              <w:left w:w="108" w:type="dxa"/>
              <w:right w:w="108" w:type="dxa"/>
            </w:tcMar>
          </w:tcPr>
          <w:p>
            <w:pPr>
              <w:pStyle w:val="Default"/>
              <w:jc w:val="center"/>
              <w:rPr>
                <w:rFonts w:ascii="Arial Narrow" w:hAnsi="Arial Narrow" w:cs="Arial Narrow"/>
              </w:rPr>
            </w:pPr>
            <w:r>
              <w:rPr>
                <w:rFonts w:cs="Arial Narrow" w:ascii="Arial Narrow" w:hAnsi="Arial Narrow"/>
                <w:b/>
                <w:bCs/>
              </w:rPr>
              <w:t xml:space="preserve">Sito internet </w:t>
            </w:r>
          </w:p>
        </w:tc>
      </w:tr>
      <w:tr>
        <w:trPr>
          <w:trHeight w:val="354" w:hRule="atLeast"/>
        </w:trPr>
        <w:tc>
          <w:tcPr>
            <w:tcW w:w="2448" w:type="dxa"/>
            <w:gridSpan w:val="3"/>
            <w:tcBorders>
              <w:left w:val="single" w:sz="8" w:space="0" w:color="008080"/>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Avviso del </w:t>
            </w:r>
            <w:r>
              <w:rPr>
                <w:rFonts w:cs="Arial Narrow" w:ascii="Arial Narrow" w:hAnsi="Arial Narrow"/>
                <w:u w:val="single"/>
              </w:rPr>
              <w:t>02/12/2010</w:t>
            </w:r>
          </w:p>
        </w:tc>
        <w:tc>
          <w:tcPr>
            <w:tcW w:w="1234"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Italia </w:t>
            </w:r>
          </w:p>
        </w:tc>
        <w:tc>
          <w:tcPr>
            <w:tcW w:w="1234"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Crema di asparagi in vasetto "Le Salse" </w:t>
            </w:r>
          </w:p>
        </w:tc>
        <w:tc>
          <w:tcPr>
            <w:tcW w:w="1234"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Apicoltura Brezzo srl </w:t>
            </w:r>
          </w:p>
        </w:tc>
        <w:tc>
          <w:tcPr>
            <w:tcW w:w="1234" w:type="dxa"/>
            <w:gridSpan w:val="3"/>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sospetta presenza tossina botulinica </w:t>
            </w:r>
          </w:p>
        </w:tc>
        <w:tc>
          <w:tcPr>
            <w:tcW w:w="1234" w:type="dxa"/>
            <w:tcBorders>
              <w:bottom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rPr>
              <w:t xml:space="preserve">2449 scadenza 30/09/2012 e 1619 scadenza 16/06/2012 </w:t>
            </w:r>
          </w:p>
        </w:tc>
        <w:tc>
          <w:tcPr>
            <w:tcW w:w="1234" w:type="dxa"/>
            <w:gridSpan w:val="2"/>
            <w:tcBorders>
              <w:bottom w:val="single" w:sz="8" w:space="0" w:color="008080"/>
            </w:tcBorders>
            <w:shd w:fill="FFFFFF" w:val="clear"/>
            <w:tcMar>
              <w:left w:w="108" w:type="dxa"/>
              <w:right w:w="108" w:type="dxa"/>
            </w:tcMar>
          </w:tcPr>
          <w:p>
            <w:pPr>
              <w:pStyle w:val="Default"/>
              <w:spacing w:before="0" w:after="240"/>
              <w:rPr>
                <w:rFonts w:ascii="Arial Narrow" w:hAnsi="Arial Narrow" w:cs="Arial Narrow"/>
              </w:rPr>
            </w:pPr>
            <w:r>
              <w:rPr>
                <w:rFonts w:cs="Arial Narrow" w:ascii="Arial Narrow" w:hAnsi="Arial Narrow"/>
                <w:u w:val="single"/>
              </w:rPr>
              <w:t>vasetti crema asparagi</w:t>
            </w:r>
          </w:p>
        </w:tc>
        <w:tc>
          <w:tcPr>
            <w:tcW w:w="1234" w:type="dxa"/>
            <w:gridSpan w:val="2"/>
            <w:tcBorders>
              <w:bottom w:val="single" w:sz="8" w:space="0" w:color="008080"/>
              <w:right w:val="single" w:sz="8" w:space="0" w:color="008080"/>
            </w:tcBorders>
            <w:shd w:fill="FFFFFF" w:val="clear"/>
            <w:tcMar>
              <w:left w:w="108" w:type="dxa"/>
              <w:right w:w="108" w:type="dxa"/>
            </w:tcMar>
          </w:tcPr>
          <w:p>
            <w:pPr>
              <w:pStyle w:val="Default"/>
              <w:rPr>
                <w:rFonts w:ascii="Arial Narrow" w:hAnsi="Arial Narrow" w:cs="Arial Narrow"/>
              </w:rPr>
            </w:pPr>
            <w:r>
              <w:rPr>
                <w:rFonts w:cs="Arial Narrow" w:ascii="Arial Narrow" w:hAnsi="Arial Narrow"/>
                <w:u w:val="single"/>
              </w:rPr>
              <w:t>http://www.brezzo.it</w:t>
            </w:r>
          </w:p>
        </w:tc>
      </w:tr>
    </w:tbl>
    <w:p>
      <w:pPr>
        <w:pStyle w:val="Default"/>
        <w:jc w:val="both"/>
        <w:rPr>
          <w:rFonts w:ascii="Arial Narrow" w:hAnsi="Arial Narrow" w:cs="Arial Narrow"/>
          <w:b/>
          <w:b/>
          <w:bCs/>
        </w:rPr>
      </w:pPr>
      <w:r>
        <w:rPr>
          <w:rFonts w:cs="Arial Narrow" w:ascii="Arial Narrow" w:hAnsi="Arial Narrow"/>
          <w:b/>
          <w:bCs/>
        </w:rPr>
      </w:r>
    </w:p>
    <w:p>
      <w:pPr>
        <w:pStyle w:val="Default"/>
        <w:jc w:val="both"/>
        <w:rPr>
          <w:rFonts w:ascii="Arial Narrow" w:hAnsi="Arial Narrow" w:cs="Arial Narrow"/>
          <w:b/>
          <w:b/>
          <w:bCs/>
        </w:rPr>
      </w:pPr>
      <w:r>
        <w:rPr>
          <w:rFonts w:cs="Arial Narrow" w:ascii="Arial Narrow" w:hAnsi="Arial Narrow"/>
          <w:b/>
          <w:bCs/>
        </w:rPr>
        <w:t xml:space="preserve">"NOMINE SANITÀ METODO BRESCIANI" - NOMINE SANITÀ, BRESCIANI DETTA LA LINEA "DIRETTORI IN </w:t>
      </w:r>
    </w:p>
    <w:p>
      <w:pPr>
        <w:pStyle w:val="Default"/>
        <w:jc w:val="both"/>
        <w:rPr/>
      </w:pPr>
      <w:r>
        <w:rPr>
          <w:rFonts w:cs="Arial Narrow" w:ascii="Arial Narrow" w:hAnsi="Arial Narrow"/>
          <w:b/>
          <w:bCs/>
        </w:rPr>
        <w:t xml:space="preserve">PROPORZIONE AI VOTI PRESI"di Ravizza Simona </w:t>
      </w:r>
      <w:r>
        <w:rPr>
          <w:rFonts w:cs="Arial Narrow" w:ascii="Arial Narrow" w:hAnsi="Arial Narrow"/>
        </w:rPr>
        <w:t xml:space="preserve">(Corriere della Sera Milano di domenica 12 dicembre 2010, pagina 3) “....Mai prima d'ora la spartizione politica delle poltrone da manager della sanità è stata ammessa senza nascondersi dietro l'anonimato. La dichiarazione a sorpresa viene battuta dall'agenzia Adnkronos Salute a tarda sera: «La logica nella nomina dei direttori generali di Asl e ospedali è fondamentalmente legata al peso del voto espresso dalla popolazione. Le proporzioni saranno pesate sul volume di preferenze ottenute dagli alleati». Sono parole che arrivano nientemeno che dall'assessore alla Sanità, Luciano Bresciani (Lega)….”(breve brano) http://www.retelombardasalute.com/2010/12/nomine-sanita-metodo-bresciani-nomine.html </w:t>
      </w:r>
    </w:p>
    <w:p>
      <w:pPr>
        <w:pStyle w:val="Default"/>
        <w:spacing w:before="100" w:after="0"/>
        <w:jc w:val="both"/>
        <w:rPr/>
      </w:pPr>
      <w:r>
        <w:rPr>
          <w:rFonts w:cs="Arial Narrow" w:ascii="Arial Narrow" w:hAnsi="Arial Narrow"/>
          <w:b/>
          <w:bCs/>
        </w:rPr>
        <w:t xml:space="preserve">ADESSO C'È ANCHE IL MANAGER DEL RISCHIO </w:t>
      </w:r>
      <w:r>
        <w:rPr>
          <w:rFonts w:cs="Arial Narrow" w:ascii="Arial Narrow" w:hAnsi="Arial Narrow"/>
        </w:rPr>
        <w:t xml:space="preserve">Si cerca di identificare e analizzare l'errore per prevenirlo -Una nuova figura professionale NELLE ASLAdesso c'è anche il manager del rischiSi cerca di identificare e analizzare l'errore per prevenirlo di Adriana Bazzi MILANO 12 dic. 2010- Prima domanda: se il vostro medico commettesse un errore, ve lo direbbe? Novanta persone su cento pensano di no, almeno stando a un'indagine americana condotta in Illinois e appena pubblicata sulla rivista Medical Care. Altra domanda: Ma dovrebbe? Risposta: sì, all'unanimità, perché è un imperativo etico, mentre, sempre secondo gli intervistati (che nel quaranta per cento dei casi avevano vissuto un'esperienza personale di errori medici), l'atteggiamento di professionisti e ospedali è di negare e di difendersi. A occhio e croce il pubblico italiano potrebbe rispondere allo stesso modo…http://www.corriere.it </w:t>
      </w:r>
    </w:p>
    <w:p>
      <w:pPr>
        <w:pStyle w:val="Default"/>
        <w:spacing w:before="100" w:after="0"/>
        <w:jc w:val="both"/>
        <w:rPr/>
      </w:pPr>
      <w:r>
        <w:rPr>
          <w:rFonts w:cs="Arial Narrow" w:ascii="Arial Narrow" w:hAnsi="Arial Narrow"/>
          <w:b/>
          <w:bCs/>
        </w:rPr>
        <w:t xml:space="preserve">UNA RADIOGRAFIA IN VENETO COSTA IL DOPPIO CHE IN EMILIA - ANALISI E RADIOGRAFIE LE TARIFFE PAZZE DEL FEDERALISMO SANITARIO </w:t>
      </w:r>
      <w:r>
        <w:rPr>
          <w:rFonts w:cs="Arial Narrow" w:ascii="Arial Narrow" w:hAnsi="Arial Narrow"/>
        </w:rPr>
        <w:t xml:space="preserve">di Grion Luisa ( La Repubblica di sabato 11 dicembre 2010, pagina 27) “Inchiesta di Altroconsumo Non sempre nelle regioni del Nord i prezzi più bassi La sanità in Italia non è uguale per tutti: cambia l'offerta di servizi, ma soprattutto cambia il costo che il cittadino è chiamato apagare per avere accesso alle prestazioni di base. Una giungla di tariffe che trova il suo culmine proprio nell'analisi più comune: quella del sangue, dove la variazione fra una egione e l'altra può superare il mille per cento. Fare un prelievo in una struttura pubblica o convenzionata del Lazio costa solo 52 centesimi, ma la stessa analisi eseguita in un laboratorio delle Marche viene pagata dal paziente 6 euro e 20 centesimi. Poco meglio va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spacing w:before="100" w:after="0"/>
        <w:jc w:val="both"/>
        <w:rPr>
          <w:rFonts w:ascii="Arial Narrow" w:hAnsi="Arial Narrow" w:cs="Arial Narrow"/>
          <w:color w:val="000000"/>
        </w:rPr>
      </w:pPr>
      <w:r>
        <w:rPr>
          <w:rFonts w:cs="Arial Narrow" w:ascii="Arial Narrow" w:hAnsi="Arial Narrow"/>
          <w:color w:val="000000"/>
        </w:rPr>
        <w:t xml:space="preserve">per i controlli dal ginecologo: le donne umbre, se la cavano con 16 euro a visita, ma le loro amiche piemontesi - per la stessa prestazione - sono chiamate a sborsarne più di 30 (l'aumento è del 82 per cento) . E la radiografia del polso? In Veneto ve la fanno per 28 euro, ma se siete disposti a fare qualche chilometro e a varcare il confine con l'Emilia Romagna pagherete la metà…”http://www.retelombardasalute.com/2010/12/una-radiografia-in-veneto-costa-il.html </w:t>
      </w:r>
    </w:p>
    <w:p>
      <w:pPr>
        <w:pStyle w:val="Default"/>
        <w:jc w:val="both"/>
        <w:rPr/>
      </w:pPr>
      <w:r>
        <w:rPr>
          <w:rFonts w:cs="Arial Narrow" w:ascii="Arial Narrow" w:hAnsi="Arial Narrow"/>
          <w:b/>
          <w:bCs/>
          <w:color w:val="000000"/>
        </w:rPr>
        <w:t xml:space="preserve">STRAGE ERBA:4 ANNI DOPO LA CASA A DISPOSIZIONE DELLA CARITAS Famiglia Castagna l'ha ceduta in comodato gratuito per 9 anni </w:t>
      </w:r>
      <w:r>
        <w:rPr>
          <w:rFonts w:cs="Arial Narrow" w:ascii="Arial Narrow" w:hAnsi="Arial Narrow"/>
          <w:color w:val="000000"/>
        </w:rPr>
        <w:t xml:space="preserve">(ANSA) - ERBA (COMO), 11 DIC - La casa dove avvenne la strage di Erba sara' messa a disposizione della Caritas, in comodato gratuito, per essere usata per fini sociali.Esattamente quattro anni dopo gli omicidi, nell'appartamento di via Diaz in cui furono uccisi Raffaella Castagna, Youssef Marzouk, Paola Galli e Valeria Cherubini, si puo' dire sia iniziata una nuova era. Da oggi i locali al primo piano sono a disposizione della Caritas ambrosiana, che li utilizzera' per ospitare nuclei familiari in difficolta'. La famiglia Castagna lo ha ceduto in comodato gratuito per nove anni: questa mattina alle 8, durante l'offertorio della messa feriale nella casa parrocchiale, Carlo Castagna ha simbolicamente consegnato le chiavi dell'appartamento al parroco, don Giovanni Afker, e al responsabile della Caritas don Ettore Dubini.(ANSA). http://www.ansa.it </w:t>
      </w:r>
    </w:p>
    <w:p>
      <w:pPr>
        <w:pStyle w:val="Default"/>
        <w:spacing w:before="100" w:after="100"/>
        <w:jc w:val="both"/>
        <w:rPr/>
      </w:pPr>
      <w:r>
        <w:rPr>
          <w:rFonts w:cs="Arial Narrow" w:ascii="Arial Narrow" w:hAnsi="Arial Narrow"/>
          <w:b/>
          <w:bCs/>
          <w:color w:val="000000"/>
        </w:rPr>
        <w:t xml:space="preserve">DROGA: POLIZIA ARRESTA UN UOMO CON 2,5 LITRI DI ECSTASY LIQUIDA </w:t>
      </w:r>
      <w:r>
        <w:rPr>
          <w:rFonts w:cs="Arial Narrow" w:ascii="Arial Narrow" w:hAnsi="Arial Narrow"/>
          <w:color w:val="000000"/>
        </w:rPr>
        <w:t>(ASCA) - Roma, 10 dic - La Polizia di Stato di Parma ha arrestato un quarantenne italiano con l'accusa di detenzione a fine di spaccio di ''ecstasy liquida''; all'esito di una perquisizione personale e domiciliare lo stesso e' risultato avere la disponibilita' di circa 2,5 litri della sostanza stupefacente denominata GBL (acido ''Gamma Butirro Lattone''), nota come ''ecstasy liquida'', precursore chimico del piu' noto GBH, meglio conosciuto come ''droga dello stupro''…. res-rus/cam/rob http://www.asca.it/news-DROGA__POLIZIA_ARRESTA_UN_UOMO_CON_2_5_LITRI_DI_ECSTASY_LIQUIDA-973509--.html</w:t>
      </w:r>
    </w:p>
    <w:p>
      <w:pPr>
        <w:pStyle w:val="Default"/>
        <w:spacing w:before="100" w:after="100"/>
        <w:jc w:val="both"/>
        <w:rPr/>
      </w:pPr>
      <w:r>
        <w:rPr>
          <w:rFonts w:cs="Arial Narrow" w:ascii="Arial Narrow" w:hAnsi="Arial Narrow"/>
          <w:b/>
          <w:bCs/>
          <w:color w:val="000000"/>
        </w:rPr>
        <w:t xml:space="preserve">ECCO LE FABBRICHE DEI MIRACOLI CHE RESTITUISCONO I SENSI PERDUTI di Ferrara Domenico </w:t>
      </w:r>
      <w:r>
        <w:rPr>
          <w:rFonts w:cs="Arial Narrow" w:ascii="Arial Narrow" w:hAnsi="Arial Narrow"/>
          <w:color w:val="000000"/>
        </w:rPr>
        <w:t>(Giornale di venerdì 10 dicembre 2010, pagina 20) “INCHIESTA DI «PANORAMA» Ecco le fabbriche dei miracoli che restituiscono i sensi perduti Il viaggio del settimanale tra i nostri centri scientifici d'avanguardia che ridanno la vista ai ciechi, l'udito ai sordi e le gambe a chi non le ha più Domenico Ferrara Del mondo della ricerca e della medicina si guarda solo la faccia sporca delle inefficienze e degli sprechi. Ma c'è anche quella pulita. Una faccia di cui si parla poco, fatta di centri d'eccellenza che dispensano speranza, se non veri e propri miracoli. Aziende specializzate e laboratori d'avanguardia che combinano tecnologia e creatività….”http://www.retelombardasalute.com/2010/12/ecco-le-fabbriche-dei-miracoli-che.html</w:t>
      </w:r>
    </w:p>
    <w:p>
      <w:pPr>
        <w:pStyle w:val="Default"/>
        <w:spacing w:before="100" w:after="100"/>
        <w:jc w:val="both"/>
        <w:rPr/>
      </w:pPr>
      <w:r>
        <w:rPr>
          <w:rFonts w:cs="Arial Narrow" w:ascii="Arial Narrow" w:hAnsi="Arial Narrow"/>
          <w:b/>
          <w:bCs/>
          <w:color w:val="000000"/>
        </w:rPr>
        <w:t xml:space="preserve">MILANO: IN METRO L’ARIA È 10 VOLTE PIÙ INQUINATA DELL’ESTERNO </w:t>
      </w:r>
      <w:r>
        <w:rPr>
          <w:rFonts w:cs="Arial Narrow" w:ascii="Arial Narrow" w:hAnsi="Arial Narrow"/>
          <w:color w:val="000000"/>
        </w:rPr>
        <w:t xml:space="preserve">10 dic.2010 Stare nella metro di Milano è un po’ come mettere la testa in un tubo di scappamento. L’aria in metro, infatti, è dieci volte più inquinata che all’esterno, è carica di veleni. Il milione e più di utenti... http://www.blitzquotidiano.it/salute/ </w:t>
      </w:r>
    </w:p>
    <w:p>
      <w:pPr>
        <w:pStyle w:val="Default"/>
        <w:spacing w:before="100" w:after="100"/>
        <w:jc w:val="both"/>
        <w:rPr/>
      </w:pPr>
      <w:r>
        <w:rPr>
          <w:rFonts w:cs="Arial Narrow" w:ascii="Arial Narrow" w:hAnsi="Arial Narrow"/>
          <w:b/>
          <w:bCs/>
          <w:color w:val="000000"/>
        </w:rPr>
        <w:t xml:space="preserve">L’OSPEDALE DI GALATINA (LECCE) AI MEDICI: “NON SNIFFATE COCAINA A LAVORO” </w:t>
      </w:r>
      <w:r>
        <w:rPr>
          <w:rFonts w:cs="Arial Narrow" w:ascii="Arial Narrow" w:hAnsi="Arial Narrow"/>
          <w:color w:val="000000"/>
        </w:rPr>
        <w:t xml:space="preserve">10 dic.2010 Una circolare interna per ammonire il personale medico a non fare uso di cocaina durante l’orario di servizio. L’ha diramata il direttore sanitario dell’ospedale “Santa Caterina Novella” di... http://www.blitzquotidiano.it/salute/ </w:t>
      </w:r>
    </w:p>
    <w:p>
      <w:pPr>
        <w:pStyle w:val="Default"/>
        <w:spacing w:before="100" w:after="100"/>
        <w:jc w:val="both"/>
        <w:rPr/>
      </w:pPr>
      <w:r>
        <w:rPr>
          <w:rFonts w:cs="Arial Narrow" w:ascii="Arial Narrow" w:hAnsi="Arial Narrow"/>
          <w:b/>
          <w:bCs/>
          <w:color w:val="000000"/>
        </w:rPr>
        <w:t xml:space="preserve">CHIUDE L'AMBULATORIO DEI TRAPIANTATI DISAGI E PROTESTE AL NUOVO NIGUARDA di Asnaghi Laura </w:t>
      </w:r>
      <w:r>
        <w:rPr>
          <w:rFonts w:cs="Arial Narrow" w:ascii="Arial Narrow" w:hAnsi="Arial Narrow"/>
          <w:color w:val="000000"/>
        </w:rPr>
        <w:t>( La Repubblica Milano di venerdì 10 dicembre 2010, pagina 6) “Tira aria di protesta trai malati del Niguarda che hanno subito un trapianto di fegato e o di rene. Da quando i vecchi reparti specializzati in questi tipi di intervento sono stati trasferiti nel Blocco sud, la nuova struttura ospedaliera realizza-ta in tempi record, peri 3.700 malati trapiantati i disagi si sono moltiplicati. Prima avevano a disposizione un centro unico per fare i controlli periodici e le visite Per 3.700 malati pila tempo per controlli e visite. L'ospedale assicura: "Faremo una verifica" specialistiche, mentre adesso ogni pratica ha un percorso diverso…”http://www.retelombardasalute.com/2010/12/chiude-lambulatorio-dei-trapiantati.html</w:t>
      </w:r>
    </w:p>
    <w:p>
      <w:pPr>
        <w:pStyle w:val="Default"/>
        <w:spacing w:before="240" w:after="60"/>
        <w:jc w:val="both"/>
        <w:rPr/>
      </w:pPr>
      <w:r>
        <w:rPr>
          <w:rFonts w:cs="Arial Narrow" w:ascii="Arial Narrow" w:hAnsi="Arial Narrow"/>
          <w:b/>
          <w:bCs/>
          <w:color w:val="000000"/>
        </w:rPr>
        <w:t xml:space="preserve">LA LEGA PUNTA A DUE FONDAZIONI E DICIOTTO POLTRONE NELLA SANITÀ - SANITÀ, LA LEGA VUOLE VENTI POLTRONE DI LUSSO di Sorbi Maria </w:t>
      </w:r>
      <w:r>
        <w:rPr>
          <w:rFonts w:cs="Arial Narrow" w:ascii="Arial Narrow" w:hAnsi="Arial Narrow"/>
          <w:color w:val="000000"/>
        </w:rPr>
        <w:t>(Giornale Milano di venerdì 10 dicembre 2010, pagina 43)” A due settimane dalla nomina ufficiale dei super manager della sanità, resta il giallo sui nomi ma i numeri e le quote sembrano ormai certi. La Lega punta in alto e, forte del 26,2% dei voti intascati alle scorse regionali, chiede 18 poltrone e mette l'ipoteca su due fondazioni, in scadenza nel 2011. In sostanza il Carroccio si troverà a gestire oltre il 60% della sanità lombarda e al momento sembra avere la meglio sulle 44 poltrone da assegnare in ospedali e Asl. Spariscono i candidati in quota Udc e Pd. Dimezzati gli ex di An, che scendono da sei a IL CASO tre posti. I manager sostenuti dall'ex Forza Italia restano 24, due in meno rispetto all'ultimo giro di nomine. Il puzzle, invia di definizione, dovrà comunque tener conto di ciò che accadrà a Roma il 14 dicembre. Quel che è certo è che dalla prossima settimana se ne vedranno di tutti i colori. Dopo una lunga serie di delibere regionali in cui si comunicavano i nomi dei papabili, gli idonei, i non idonei, gli esclusi, i riammessi ei candidati dell'ultima ora resta da scegliere tra oltre 700 aspiranti…” http://www.retelombardasalute.com/2010/12/la-lega-punta-due-fondazioni-e-diciotto.html</w:t>
      </w:r>
    </w:p>
    <w:p>
      <w:pPr>
        <w:pStyle w:val="Default"/>
        <w:spacing w:before="240" w:after="60"/>
        <w:jc w:val="both"/>
        <w:rPr/>
      </w:pPr>
      <w:r>
        <w:rPr>
          <w:rFonts w:cs="Arial Narrow" w:ascii="Arial Narrow" w:hAnsi="Arial Narrow"/>
          <w:b/>
          <w:bCs/>
          <w:color w:val="000000"/>
        </w:rPr>
        <w:t xml:space="preserve">IL CAMPIDOGLIO: ''NESSUN TEST ANTIDROGA PER I TASSISTI'', IL CODACONS RICORRE AL TAR </w:t>
      </w:r>
      <w:r>
        <w:rPr>
          <w:rFonts w:cs="Arial Narrow" w:ascii="Arial Narrow" w:hAnsi="Arial Narrow"/>
          <w:color w:val="000000"/>
        </w:rPr>
        <w:t xml:space="preserve">10 dic. 2010 -I tassisti di Roma non vogliono nessun test antidroga e antialcol. E il Comune di Roma li accontenta. D’altra parte e risaputo che la categoria è un bacino elettorale della maggioranza di centrodestra in Campidoglio. Il Codacons, però, non ci sta. E per questo è pronto a impugnare il provvedimento pro-tassisti al Tar. "Con la delibera n. 55 del 17 giugno scorso - spiega l'associazione - venivano introdotti a partire dal 31 dicembre 2010 test obbligatori in capo ai conducenti dei taxi. Un provvedimento che assicurava maggiore sicurezza stradale e forniva garanzie agli utenti del servizio"….http://www.ilsalvagente.it/ </w:t>
      </w:r>
    </w:p>
    <w:p>
      <w:pPr>
        <w:pStyle w:val="Default"/>
        <w:spacing w:before="100" w:after="100"/>
        <w:jc w:val="both"/>
        <w:rPr/>
      </w:pPr>
      <w:r>
        <w:rPr>
          <w:rFonts w:cs="Arial Narrow" w:ascii="Arial Narrow" w:hAnsi="Arial Narrow"/>
          <w:b/>
          <w:bCs/>
          <w:color w:val="000000"/>
        </w:rPr>
        <w:t xml:space="preserve">DROGA: A MALPENSA UN OSPEDALE-CARCERE BLOCCA CORRIERI </w:t>
      </w:r>
      <w:r>
        <w:rPr>
          <w:rFonts w:cs="Arial Narrow" w:ascii="Arial Narrow" w:hAnsi="Arial Narrow"/>
          <w:color w:val="000000"/>
        </w:rPr>
        <w:t xml:space="preserve">(ASCA) - Milano, 9 dic - Un nuovo ospedale-carcere realizzato al </w:t>
      </w:r>
      <w:r>
        <w:rPr>
          <w:rFonts w:cs="Arial Narrow" w:ascii="Arial Narrow" w:hAnsi="Arial Narrow"/>
          <w:b/>
          <w:bCs/>
          <w:color w:val="000000"/>
          <w:u w:val="single"/>
        </w:rPr>
        <w:t xml:space="preserve">Terminal </w:t>
      </w:r>
      <w:r>
        <w:rPr>
          <w:rFonts w:cs="Arial Narrow" w:ascii="Arial Narrow" w:hAnsi="Arial Narrow"/>
          <w:color w:val="000000"/>
        </w:rPr>
        <w:t>2 dell'</w:t>
      </w:r>
      <w:r>
        <w:rPr>
          <w:rFonts w:cs="Arial Narrow" w:ascii="Arial Narrow" w:hAnsi="Arial Narrow"/>
          <w:b/>
          <w:bCs/>
          <w:color w:val="000000"/>
          <w:u w:val="single"/>
        </w:rPr>
        <w:t xml:space="preserve">aeroporto </w:t>
      </w:r>
      <w:r>
        <w:rPr>
          <w:rFonts w:cs="Arial Narrow" w:ascii="Arial Narrow" w:hAnsi="Arial Narrow"/>
          <w:color w:val="000000"/>
        </w:rPr>
        <w:t xml:space="preserve">di </w:t>
      </w:r>
      <w:r>
        <w:rPr>
          <w:rFonts w:cs="Arial Narrow" w:ascii="Arial Narrow" w:hAnsi="Arial Narrow"/>
          <w:b/>
          <w:bCs/>
          <w:color w:val="000000"/>
          <w:u w:val="single"/>
        </w:rPr>
        <w:t xml:space="preserve">Malpensa </w:t>
      </w:r>
      <w:r>
        <w:rPr>
          <w:rFonts w:cs="Arial Narrow" w:ascii="Arial Narrow" w:hAnsi="Arial Narrow"/>
          <w:color w:val="000000"/>
        </w:rPr>
        <w:t xml:space="preserve">e affidato, in comodato d'uso, all'azienda ospedaliera Sant'Antonio Abate di Gallarate. Obiettivo della nuova struttura - attiva 24 ore su 24 per 365 giorni all'anno - e' bloccare il traffico di </w:t>
      </w:r>
      <w:r>
        <w:rPr>
          <w:rFonts w:cs="Arial Narrow" w:ascii="Arial Narrow" w:hAnsi="Arial Narrow"/>
          <w:b/>
          <w:bCs/>
          <w:color w:val="000000"/>
          <w:u w:val="single"/>
        </w:rPr>
        <w:t xml:space="preserve">droga </w:t>
      </w:r>
      <w:r>
        <w:rPr>
          <w:rFonts w:cs="Arial Narrow" w:ascii="Arial Narrow" w:hAnsi="Arial Narrow"/>
          <w:color w:val="000000"/>
        </w:rPr>
        <w:t xml:space="preserve">in arrivo allo scalo milanese. Una scelta non casuale, infatti, quella di </w:t>
      </w:r>
      <w:r>
        <w:rPr>
          <w:rFonts w:cs="Arial Narrow" w:ascii="Arial Narrow" w:hAnsi="Arial Narrow"/>
          <w:b/>
          <w:bCs/>
          <w:color w:val="000000"/>
          <w:u w:val="single"/>
        </w:rPr>
        <w:t>Malpensa</w:t>
      </w:r>
      <w:r>
        <w:rPr>
          <w:rFonts w:cs="Arial Narrow" w:ascii="Arial Narrow" w:hAnsi="Arial Narrow"/>
          <w:color w:val="000000"/>
        </w:rPr>
        <w:t xml:space="preserve">: nei primi 11 mesi del 2010 sono 77 i corrieri arrestati all'aeroporto milanese per traffico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spacing w:before="100" w:after="100"/>
        <w:jc w:val="both"/>
        <w:rPr>
          <w:rFonts w:ascii="Arial Narrow" w:hAnsi="Arial Narrow" w:cs="Arial Narrow"/>
          <w:color w:val="000000"/>
        </w:rPr>
      </w:pPr>
      <w:r>
        <w:rPr>
          <w:rFonts w:cs="Arial Narrow" w:ascii="Arial Narrow" w:hAnsi="Arial Narrow"/>
          <w:color w:val="000000"/>
        </w:rPr>
        <w:t xml:space="preserve">internazionale di droga.Molto piu' numerose le persone sottoposte a controllo radiologico nei locali messi a disposizione dal vicino ospedale di Gallarate. La nuova struttura permettera' invece di effettuare tutti gli accertamenti direttamente in aeroporto.Il reparto, realizzato anche grazie al finanziamento di 800 mila euro messi a disposizione dalla Regione Lombardia…fcz/sam/rob (Asca) http://www.asca.it/regioni-DROGA__A_MALPENSA_UN_OSPEDALE-CARCERE_BLOCCA_CORRIERI-561427-lombardia-10.html </w:t>
      </w:r>
    </w:p>
    <w:p>
      <w:pPr>
        <w:pStyle w:val="Default"/>
        <w:jc w:val="both"/>
        <w:rPr/>
      </w:pPr>
      <w:r>
        <w:rPr>
          <w:rFonts w:cs="Arial Narrow" w:ascii="Arial Narrow" w:hAnsi="Arial Narrow"/>
          <w:b/>
          <w:bCs/>
          <w:color w:val="000000"/>
        </w:rPr>
        <w:t xml:space="preserve">IN STATO VEGETATIVO, SI RISVEGLIA Tramite stimolazione transcranica esce da incoscienza per 6 ore </w:t>
      </w:r>
      <w:r>
        <w:rPr>
          <w:rFonts w:cs="Arial Narrow" w:ascii="Arial Narrow" w:hAnsi="Arial Narrow"/>
          <w:color w:val="000000"/>
        </w:rPr>
        <w:t>(ANSA)- VENEZIA, 9 DIC- Un paziente si risveglia dallo stato vegetativo di minima coscienza dopo 5 anni e per sei ore risponde agli ordini dei medici. E' successo all'ospedale San Camillo di Venezia e a rivelarlo e' ora uno studio sulla rivista 'Neurorehabilitation and Neural Repair', organo della Federazione mondiale di neuroriabilitazione. Secondo gli esperti e' un caso clinico unico che ha permesso per la prima volta al mondo un risveglio dagli stati vegetativi tramite la stimolazione magnetica transcranica (Tms). http://www.ansa.it</w:t>
      </w:r>
    </w:p>
    <w:p>
      <w:pPr>
        <w:pStyle w:val="Default"/>
        <w:spacing w:before="100" w:after="100"/>
        <w:jc w:val="both"/>
        <w:rPr/>
      </w:pPr>
      <w:r>
        <w:rPr>
          <w:rFonts w:cs="Arial Narrow" w:ascii="Arial Narrow" w:hAnsi="Arial Narrow"/>
          <w:b/>
          <w:bCs/>
          <w:color w:val="000000"/>
        </w:rPr>
        <w:t xml:space="preserve">ANZIANI: A MILANO PARTE 'AMICO DECODER' PER CHI E' IN DIFFICOLTA' CON TV </w:t>
      </w:r>
      <w:r>
        <w:rPr>
          <w:rFonts w:cs="Arial Narrow" w:ascii="Arial Narrow" w:hAnsi="Arial Narrow"/>
          <w:color w:val="000000"/>
        </w:rPr>
        <w:t xml:space="preserve">(ASCA) - Milano, 9 dic - ''Amico </w:t>
      </w:r>
      <w:r>
        <w:rPr>
          <w:rFonts w:cs="Arial Narrow" w:ascii="Arial Narrow" w:hAnsi="Arial Narrow"/>
          <w:b/>
          <w:bCs/>
          <w:color w:val="000000"/>
          <w:u w:val="single"/>
        </w:rPr>
        <w:t>decoder</w:t>
      </w:r>
      <w:r>
        <w:rPr>
          <w:rFonts w:cs="Arial Narrow" w:ascii="Arial Narrow" w:hAnsi="Arial Narrow"/>
          <w:color w:val="000000"/>
        </w:rPr>
        <w:t xml:space="preserve">'', il servizio gratuito promosso dalla Provincia di Milano con l'obiettivo di mettere gli ultrasessantenni nelle condizioni di risolvere, attraverso il corretto utilizzo del </w:t>
      </w:r>
      <w:r>
        <w:rPr>
          <w:rFonts w:cs="Arial Narrow" w:ascii="Arial Narrow" w:hAnsi="Arial Narrow"/>
          <w:b/>
          <w:bCs/>
          <w:color w:val="000000"/>
          <w:u w:val="single"/>
        </w:rPr>
        <w:t>decoder digitale</w:t>
      </w:r>
      <w:r>
        <w:rPr>
          <w:rFonts w:cs="Arial Narrow" w:ascii="Arial Narrow" w:hAnsi="Arial Narrow"/>
          <w:color w:val="000000"/>
        </w:rPr>
        <w:t xml:space="preserve">, i problemi di ricezione dei canali televisivi verificatisi dopo il passaggio (switch off)… Le richieste d'intervento degli studenti dovranno pervenire, da domani al 20 dicembre, al numero verde 800/883311 dell'Ufficio relazioni con il pubblico della Provincia di Milano. Il servizio risultero' attivo dal lunedi' al giovedi' (orari: dalle 9,30 alle 12,30 e dalle 13,30 alle 17,30) e il venerdi' (orario: 9,30-12,30)…. res-mpd/sam/bra (Asca) http://www.asca.it/regioni-ANZIANI__A_MILANO_PARTE__AMICO_DECODER__PER_CHI_E__IN_DIFFICOLTA__CON_TV-561635-lombardia-10.html </w:t>
      </w:r>
    </w:p>
    <w:p>
      <w:pPr>
        <w:pStyle w:val="Default"/>
        <w:ind w:right="120" w:hanging="0"/>
        <w:jc w:val="both"/>
        <w:rPr/>
      </w:pPr>
      <w:r>
        <w:rPr>
          <w:rFonts w:cs="Arial Narrow" w:ascii="Arial Narrow" w:hAnsi="Arial Narrow"/>
          <w:b/>
          <w:bCs/>
          <w:color w:val="000000"/>
        </w:rPr>
        <w:t xml:space="preserve">BOLOGNA, CERTIFICAVA UNA TETRAPLEGIA A UN UOMO CHE ANDAVA A BALLARE: ARRESTATO IL MEDICO </w:t>
      </w:r>
      <w:r>
        <w:rPr>
          <w:rFonts w:cs="Arial Narrow" w:ascii="Arial Narrow" w:hAnsi="Arial Narrow"/>
          <w:color w:val="000000"/>
        </w:rPr>
        <w:t xml:space="preserve">– 6 dicembre 2010 </w:t>
      </w:r>
      <w:r>
        <w:rPr>
          <w:rFonts w:cs="Arial Narrow" w:ascii="Arial Narrow" w:hAnsi="Arial Narrow"/>
          <w:b/>
          <w:bCs/>
          <w:color w:val="000000"/>
        </w:rPr>
        <w:t xml:space="preserve">- </w:t>
      </w:r>
      <w:r>
        <w:rPr>
          <w:rFonts w:cs="Arial Narrow" w:ascii="Arial Narrow" w:hAnsi="Arial Narrow"/>
          <w:color w:val="000000"/>
        </w:rPr>
        <w:t xml:space="preserve">Per quasi 10 anni un primario avrebbe redatto falsi certificati medici in cui diagnosticava a un mafioso una grave forma di tetraplegia, ma il “malato” andava invece regolarmente a ballare. La malattia diagnosticata era la siringomielia, patologia irreversibile della spina dorsale che rende tetraplegici con una invalidità al 100%, incompatibile con la detenzione carceraria. Il finto malato è morto suicida nel gennaio scorso. Nonostante quanto dichiarato dal medico, in realtà camminava, partecipava a balli di gruppo, guidava l’auto e aveva una normale vita sessuale, tutte attività impossibili per chi soffre di quella malattia. Con queste ipotesi, la polizia di Bologna ha arrestato il dottor Mauro Menarini, 52 anni, bolognese, già direttore sanitario del Centro di riabilitazione di Montecatone (Imola), ora responsabile del Dipartimento medicina riabilitativa e Unità spinale della struttura. Per gli inquirenti, era in confidenza con il mafioso al punto da chiamarlo “Silviuccio” e avrebbe dichiarato il falso in cambio di non meglio precisati favori….http://www.blitzquotidiano.it/cronaca-italia/bologna-falsi-certificati-mauro-menarini-668921/ </w:t>
      </w:r>
    </w:p>
    <w:p>
      <w:pPr>
        <w:pStyle w:val="Default"/>
        <w:ind w:right="120" w:hanging="0"/>
        <w:jc w:val="both"/>
        <w:rPr/>
      </w:pPr>
      <w:r>
        <w:rPr>
          <w:rFonts w:cs="Arial Narrow" w:ascii="Arial Narrow" w:hAnsi="Arial Narrow"/>
          <w:b/>
          <w:bCs/>
          <w:color w:val="000000"/>
        </w:rPr>
        <w:t xml:space="preserve">MILANO: CARD. TETTAMANZI, IL SUO SPLENDORE SI E' OFFUSCATO </w:t>
      </w:r>
      <w:r>
        <w:rPr>
          <w:rFonts w:cs="Arial Narrow" w:ascii="Arial Narrow" w:hAnsi="Arial Narrow"/>
          <w:color w:val="000000"/>
        </w:rPr>
        <w:t xml:space="preserve">(ASCA) - </w:t>
      </w:r>
      <w:r>
        <w:rPr>
          <w:rFonts w:cs="Arial Narrow" w:ascii="Arial Narrow" w:hAnsi="Arial Narrow"/>
          <w:b/>
          <w:bCs/>
          <w:color w:val="000000"/>
          <w:u w:val="single"/>
        </w:rPr>
        <w:t>Milano</w:t>
      </w:r>
      <w:r>
        <w:rPr>
          <w:rFonts w:cs="Arial Narrow" w:ascii="Arial Narrow" w:hAnsi="Arial Narrow"/>
          <w:color w:val="000000"/>
        </w:rPr>
        <w:t xml:space="preserve">, 6 dic - </w:t>
      </w:r>
      <w:r>
        <w:rPr>
          <w:rFonts w:cs="Arial Narrow" w:ascii="Arial Narrow" w:hAnsi="Arial Narrow"/>
          <w:b/>
          <w:bCs/>
          <w:color w:val="000000"/>
          <w:u w:val="single"/>
        </w:rPr>
        <w:t>Milano</w:t>
      </w:r>
      <w:r>
        <w:rPr>
          <w:rFonts w:cs="Arial Narrow" w:ascii="Arial Narrow" w:hAnsi="Arial Narrow"/>
          <w:color w:val="000000"/>
        </w:rPr>
        <w:t xml:space="preserve">'? L'Arcivescovo Dionigi Tettamanzi non ha dubbi e denuncia: ''il suo autentico splendore si e' offuscato''. La metropoli che ha fatto della sussidiarieta' e della capacita' di includere i suoi punti di forza fino a diventare la locomotiva d'Italia, secondo il Cardinale non e' piu' quella di una volta. Per rilanciarla, sottolinea Tettamanzi nel suo tradizionale discorso alla </w:t>
      </w:r>
      <w:r>
        <w:rPr>
          <w:rFonts w:cs="Arial Narrow" w:ascii="Arial Narrow" w:hAnsi="Arial Narrow"/>
          <w:b/>
          <w:bCs/>
          <w:color w:val="000000"/>
          <w:u w:val="single"/>
        </w:rPr>
        <w:t>citta</w:t>
      </w:r>
      <w:r>
        <w:rPr>
          <w:rFonts w:cs="Arial Narrow" w:ascii="Arial Narrow" w:hAnsi="Arial Narrow"/>
          <w:color w:val="000000"/>
        </w:rPr>
        <w:t xml:space="preserve">' della Vigilia di </w:t>
      </w:r>
      <w:r>
        <w:rPr>
          <w:rFonts w:cs="Arial Narrow" w:ascii="Arial Narrow" w:hAnsi="Arial Narrow"/>
          <w:b/>
          <w:bCs/>
          <w:color w:val="000000"/>
          <w:u w:val="single"/>
        </w:rPr>
        <w:t>Sant</w:t>
      </w:r>
      <w:r>
        <w:rPr>
          <w:rFonts w:cs="Arial Narrow" w:ascii="Arial Narrow" w:hAnsi="Arial Narrow"/>
          <w:color w:val="000000"/>
        </w:rPr>
        <w:t>'</w:t>
      </w:r>
      <w:r>
        <w:rPr>
          <w:rFonts w:cs="Arial Narrow" w:ascii="Arial Narrow" w:hAnsi="Arial Narrow"/>
          <w:b/>
          <w:bCs/>
          <w:color w:val="000000"/>
          <w:u w:val="single"/>
        </w:rPr>
        <w:t>Ambrogio</w:t>
      </w:r>
      <w:r>
        <w:rPr>
          <w:rFonts w:cs="Arial Narrow" w:ascii="Arial Narrow" w:hAnsi="Arial Narrow"/>
          <w:color w:val="000000"/>
        </w:rPr>
        <w:t xml:space="preserve">….fcz/sam/ss http://www.asca.it/news-MILANO__CARD__TETTAMANZI__IL_SUO_SPLENDORE_SI_E__OFFUSCATO-972567--.html </w:t>
      </w:r>
    </w:p>
    <w:p>
      <w:pPr>
        <w:pStyle w:val="Default"/>
        <w:ind w:right="120" w:hanging="0"/>
        <w:jc w:val="both"/>
        <w:rPr/>
      </w:pPr>
      <w:r>
        <w:rPr>
          <w:rFonts w:cs="Arial Narrow" w:ascii="Arial Narrow" w:hAnsi="Arial Narrow"/>
          <w:b/>
          <w:bCs/>
          <w:color w:val="000000"/>
        </w:rPr>
        <w:t xml:space="preserve">INFERMIERI STRANIERI: PODESTA', POLEMICA STRUMENTALE </w:t>
      </w:r>
      <w:r>
        <w:rPr>
          <w:rFonts w:cs="Arial Narrow" w:ascii="Arial Narrow" w:hAnsi="Arial Narrow"/>
          <w:color w:val="000000"/>
        </w:rPr>
        <w:t xml:space="preserve">(AGI) - Milano, 4 dic. - "La polemica scatenata ieri dal vicepresidente del Consiglio provinciale Ezio Casati (Pd) e rilanciata oggi dal senatore Ignazio Marino conferma come taluni esponenti dell'opposizione perseverino nell'errore di inquadrare in un'ottica di contrapposizione aprioristica qualsiasi provvedimento adottato o allo studio delle forze di maggioranza". Lo ha dichiarato oggi il presidente della Provincia di Milano, Guido Podesta'. "Appare, infatti, almeno strumentale - ha aggiunto - il clamore sollevato intorno ai presunti condizionamenti da parte della delegazione della Lega Nord che avrebbero persuaso la Giunta a procrastinare l'approvazione di una delibera incentrata sull'adesione dell'Ente al protocollo con Assolombarda e Aler teso a incentivare, attraverso facilitazioni abitative, l'arrivo sul territorio di operatori socio-sanitari stranieri. La verita' e' che il provvedimento, attualmente in fase di stesura, verra' adeguato alla situazione del mondo del lavoro, alla realta' del Sistema sanitario e alle esigenze dei cittadini". (AGI) Mi2/Car </w:t>
      </w:r>
    </w:p>
    <w:p>
      <w:pPr>
        <w:pStyle w:val="Default"/>
        <w:spacing w:before="100" w:after="100"/>
        <w:jc w:val="both"/>
        <w:rPr>
          <w:rFonts w:ascii="Arial Narrow" w:hAnsi="Arial Narrow" w:cs="Arial Narrow"/>
          <w:color w:val="000000"/>
        </w:rPr>
      </w:pPr>
      <w:hyperlink r:id="rId3">
        <w:r>
          <w:rPr>
            <w:rStyle w:val="InternetLink"/>
            <w:rFonts w:cs="Arial Narrow" w:ascii="Arial Narrow" w:hAnsi="Arial Narrow"/>
          </w:rPr>
          <w:t>http://www.agi.it/milano/notizie/201012041937-cro-rmi0032-infermieri_stranieri_podesta_polemica_strumentale</w:t>
        </w:r>
      </w:hyperlink>
    </w:p>
    <w:p>
      <w:pPr>
        <w:pStyle w:val="Default"/>
        <w:jc w:val="center"/>
        <w:rPr>
          <w:rFonts w:ascii="Arial Narrow" w:hAnsi="Arial Narrow" w:cs="Arial Narrow"/>
        </w:rPr>
      </w:pPr>
      <w:r>
        <w:rPr>
          <w:rFonts w:cs="Arial Narrow" w:ascii="Arial Narrow" w:hAnsi="Arial Narrow"/>
          <w:b/>
          <w:bCs/>
        </w:rPr>
        <w:t xml:space="preserve">NOTIZIE DI POLITICA SANITARIA: dalle Regioni </w:t>
      </w:r>
    </w:p>
    <w:p>
      <w:pPr>
        <w:pStyle w:val="Default"/>
        <w:spacing w:before="100" w:after="100"/>
        <w:jc w:val="both"/>
        <w:rPr/>
      </w:pPr>
      <w:r>
        <w:rPr>
          <w:rFonts w:cs="Arial Narrow" w:ascii="Arial Narrow" w:hAnsi="Arial Narrow"/>
          <w:b/>
          <w:bCs/>
        </w:rPr>
        <w:t>CALABRIA/SANITA': SCOPELLITI, SOPPRESSIONE PUNTI NASCITA SCELTA GOVERNO (</w:t>
      </w:r>
      <w:r>
        <w:rPr>
          <w:rFonts w:cs="Arial Narrow" w:ascii="Arial Narrow" w:hAnsi="Arial Narrow"/>
        </w:rPr>
        <w:t xml:space="preserve">ASCA) - Catanzaro, 11 dic - ''La soppressione dei punti nascita non e' una nostra volonta', non abbiamo capacita' discrezionale, ma una scelta del governo nazionale il cui obiettivo e' la riduzione dei rischi. Sino a ieri sono venuti a trovarci i sindaci interessati ai quali abbiamo fornito risposte concrete''. Lo ha detto il Presidente della Regione Calabria, Giuseppe Scopelliti…. red/vlm/ss (Asca) http://www.asca.it/ </w:t>
      </w:r>
    </w:p>
    <w:p>
      <w:pPr>
        <w:pStyle w:val="Default"/>
        <w:spacing w:before="100" w:after="100"/>
        <w:jc w:val="both"/>
        <w:rPr/>
      </w:pPr>
      <w:r>
        <w:rPr>
          <w:rFonts w:cs="Arial Narrow" w:ascii="Arial Narrow" w:hAnsi="Arial Narrow"/>
          <w:b/>
          <w:bCs/>
        </w:rPr>
        <w:t>SANITA': ACCORDO PER COOPERAZIONE MILANO-ROMANIA (</w:t>
      </w:r>
      <w:r>
        <w:rPr>
          <w:rFonts w:cs="Arial Narrow" w:ascii="Arial Narrow" w:hAnsi="Arial Narrow"/>
        </w:rPr>
        <w:t xml:space="preserve">ASCA) - Roma, 10 dic - Sara' ampliata e rinnovata fino al 2013 la cooperazione sanitaria internazionale gia' avviata nel 2008 tra l'ospedale Niguarda Ca' Granda di Milano e l'ospedale di </w:t>
      </w:r>
      <w:r>
        <w:rPr>
          <w:rFonts w:cs="Arial Narrow" w:ascii="Arial Narrow" w:hAnsi="Arial Narrow"/>
          <w:b/>
          <w:bCs/>
          <w:u w:val="single"/>
        </w:rPr>
        <w:t xml:space="preserve">Slatina </w:t>
      </w:r>
      <w:r>
        <w:rPr>
          <w:rFonts w:cs="Arial Narrow" w:ascii="Arial Narrow" w:hAnsi="Arial Narrow"/>
        </w:rPr>
        <w:t xml:space="preserve">in Romania. E' quanto prevede l'accordo firmato oggi tra ministero per le pari opportunita', regione Lombardia e gruppo Pirelli. L'obiettivo e' quello di supportare l'aggiornamento professionale del personale medico e infermieristico romeno attraverso un piano di formazione coordinato dalla struttura ospedaliera milanese…. fcz/cam/ss (Asca) http://www.asca.it </w:t>
      </w:r>
    </w:p>
    <w:p>
      <w:pPr>
        <w:pStyle w:val="Default"/>
        <w:spacing w:before="0" w:after="100"/>
        <w:jc w:val="both"/>
        <w:rPr/>
      </w:pPr>
      <w:r>
        <w:rPr>
          <w:rFonts w:cs="Arial Narrow" w:ascii="Arial Narrow" w:hAnsi="Arial Narrow"/>
          <w:b/>
          <w:bCs/>
        </w:rPr>
        <w:t xml:space="preserve">I CELIACI PREFERISCONO LA FARMACIA </w:t>
      </w:r>
      <w:r>
        <w:rPr>
          <w:rFonts w:cs="Arial Narrow" w:ascii="Arial Narrow" w:hAnsi="Arial Narrow"/>
        </w:rPr>
        <w:t xml:space="preserve">10 /12/ 2010 I pazienti celiaci e i loro familiari prediligono la farmacia per l'approvvigionamento dei prodotti alimentari senza glutine perché ricevono un consiglio professionale, assistenza, assortimento e riservatezza/privacy. Questi alcuni dei risultati </w:t>
      </w:r>
    </w:p>
    <w:p>
      <w:pPr>
        <w:pStyle w:val="Default"/>
        <w:rPr>
          <w:rFonts w:ascii="Arial Narrow" w:hAnsi="Arial Narrow" w:cs="Times New Roman"/>
          <w:color w:val="000000"/>
        </w:rPr>
      </w:pPr>
      <w:r>
        <w:rPr>
          <w:rFonts w:cs="Times New Roman" w:ascii="Arial Narrow" w:hAnsi="Arial Narrow"/>
          <w:color w:val="000000"/>
        </w:rPr>
        <w:t xml:space="preserve">4 </w:t>
      </w:r>
      <w:r>
        <w:br w:type="page"/>
      </w:r>
    </w:p>
    <w:p>
      <w:pPr>
        <w:pStyle w:val="Default"/>
        <w:spacing w:before="0" w:after="100"/>
        <w:jc w:val="both"/>
        <w:rPr>
          <w:rFonts w:ascii="Arial Narrow" w:hAnsi="Arial Narrow" w:cs="Arial Narrow"/>
          <w:color w:val="000000"/>
        </w:rPr>
      </w:pPr>
      <w:r>
        <w:rPr>
          <w:rFonts w:cs="Arial Narrow" w:ascii="Arial Narrow" w:hAnsi="Arial Narrow"/>
          <w:color w:val="000000"/>
        </w:rPr>
        <w:t>emersi dal sondaggio, i cui dati sono stati resi noti da Federfarma Veneto nel corso di Sine glutine, la manifestazione dedicata ai prodotti senza glutine svoltasi a Padova. «Desidero sottolineare il ruolo svolto dalle farmacie per conto della Regione Veneto attraverso l'invio dei dati per il monitoraggio e il controllo della spesa» dice Marco Bacchini, presidente di Federfarma Veneto. I buoni per i celiaci rientrano nell'Assistenza Integrativa Regionale e il farmacista, attraverso l'apposizione delle fustelle dei prodotti consegnati e l'invio dei dati mensili di spesa collabora pienamente con il Ssr affinché non vi siano "abusi" e sprechi, ma un reale monitoraggio a livello regionale. http://www.dica33.it/cont/news/1012/1000/celiaci-preferiscono-farmacia.asp</w:t>
      </w:r>
    </w:p>
    <w:p>
      <w:pPr>
        <w:pStyle w:val="Default"/>
        <w:spacing w:before="100" w:after="100"/>
        <w:jc w:val="both"/>
        <w:rPr/>
      </w:pPr>
      <w:r>
        <w:rPr>
          <w:rFonts w:cs="Arial Narrow" w:ascii="Arial Narrow" w:hAnsi="Arial Narrow"/>
          <w:b/>
          <w:bCs/>
          <w:color w:val="000000"/>
        </w:rPr>
        <w:t xml:space="preserve">SANITÀ, IL NIGUARDA FA SCUOLA A MEDICI IN ROMANIA FINO AL 2013 </w:t>
      </w:r>
      <w:r>
        <w:rPr>
          <w:rFonts w:cs="Arial Narrow" w:ascii="Arial Narrow" w:hAnsi="Arial Narrow"/>
          <w:color w:val="000000"/>
        </w:rPr>
        <w:t xml:space="preserve">10 dicembre 2010(Ln - Milano) Grazie all'iniziativa e al contributo di Pirelli, l'ospedale Niguarda di Milano, attraverso un accordo di cooperazione sanitaria internazionale, collabora con l'ospedale di Slatina in Romania (dove la stessa Pirelli ha un polo industriale dal 2005), organizzando corsi di formazione e aggiornamento professionale per medici e infermieri.Per sancire, ampliare e rinnovare fino al 2013 questa collaborazione - avviata nel 2008 - il </w:t>
      </w:r>
      <w:r>
        <w:rPr>
          <w:rFonts w:cs="Arial Narrow" w:ascii="Arial Narrow" w:hAnsi="Arial Narrow"/>
          <w:b/>
          <w:bCs/>
          <w:color w:val="000000"/>
        </w:rPr>
        <w:t xml:space="preserve">presidente della Regione Lombardia Roberto Formigoni, </w:t>
      </w:r>
      <w:r>
        <w:rPr>
          <w:rFonts w:cs="Arial Narrow" w:ascii="Arial Narrow" w:hAnsi="Arial Narrow"/>
          <w:color w:val="000000"/>
        </w:rPr>
        <w:t>il ministro per le Pari opportunità Mara Carfagna e il presidente di Pirelli Marco Tronchetti Provera hanno firmato una dichiarazione d'intenti che prevede anche la concessione del patrocinio ministeriale e regionale all'iniziativa… http://www.regione.lombardia.it/</w:t>
      </w:r>
    </w:p>
    <w:p>
      <w:pPr>
        <w:pStyle w:val="Default"/>
        <w:jc w:val="both"/>
        <w:rPr/>
      </w:pPr>
      <w:r>
        <w:rPr>
          <w:rFonts w:cs="Arial Narrow" w:ascii="Arial Narrow" w:hAnsi="Arial Narrow"/>
          <w:b/>
          <w:bCs/>
          <w:color w:val="000000"/>
        </w:rPr>
        <w:t xml:space="preserve">LA CONSULTA SALVA IL "TFR" DEI MANAGER DELLE ASL 10 dicembre 2010 </w:t>
      </w:r>
      <w:r>
        <w:rPr>
          <w:rFonts w:cs="Arial Narrow" w:ascii="Arial Narrow" w:hAnsi="Arial Narrow"/>
          <w:color w:val="000000"/>
        </w:rPr>
        <w:t xml:space="preserve">Sospiro di sollievo per i manager delle aziende sanitarie. In una sentenza appena depositata (la n. 351/2010 del 3 dicembre) la Corte costituzionale ha dato ragione ai direttori generali sancendo che il premio di servizio a fine rapporto (una sorta di Tfr) deve essere commisurato allo stipendio da manager e non a quello dell'amministrazione di provenienza. La sentenza nasce dal giudizio promosso da un Dg di un'Asl che era andato in pensione mentre ricopriva l'incarico di direttore generale: all'atto del pensionamento lo stesso manager si era visto liquidare dall'Inpdap il trattamento di pensione e l'indennità di premio di servizio. Ma l'indennità era stata liquidata dall'Istituto in base ai compensi - del tutto ipotetici - che l'amministrazione di provenienza gli avrebbe corrisposto laddove fosse rimasto in servizio effettivo e non in base ai compensi, ben maggiori, effettivamente percepiti come direttore generale. Da qui il contenzioso per ottenere l'indennità secondo le nuove modalità volute dalla riforma ter (la legge 229/1999)…. http://www.sanita.ilsole24ore.com/PrimoPiano/Detail/1347492 </w:t>
      </w:r>
    </w:p>
    <w:p>
      <w:pPr>
        <w:pStyle w:val="Default"/>
        <w:jc w:val="both"/>
        <w:rPr>
          <w:rFonts w:ascii="Arial Narrow" w:hAnsi="Arial Narrow" w:cs="Arial Narrow"/>
          <w:b/>
          <w:b/>
          <w:bCs/>
          <w:color w:val="000000"/>
        </w:rPr>
      </w:pPr>
      <w:r>
        <w:rPr>
          <w:rFonts w:cs="Arial Narrow" w:ascii="Arial Narrow" w:hAnsi="Arial Narrow"/>
          <w:b/>
          <w:bCs/>
          <w:color w:val="000000"/>
        </w:rPr>
      </w:r>
    </w:p>
    <w:p>
      <w:pPr>
        <w:pStyle w:val="Default"/>
        <w:jc w:val="both"/>
        <w:rPr/>
      </w:pPr>
      <w:r>
        <w:rPr>
          <w:rFonts w:cs="Arial Narrow" w:ascii="Arial Narrow" w:hAnsi="Arial Narrow"/>
          <w:b/>
          <w:bCs/>
          <w:color w:val="000000"/>
        </w:rPr>
        <w:t xml:space="preserve">SALUTE AL FEMMINILE: IL PUNTO DELL'AGENAS SULLA MEDICINA DI GENERE </w:t>
      </w:r>
      <w:r>
        <w:rPr>
          <w:rFonts w:cs="Arial Narrow" w:ascii="Arial Narrow" w:hAnsi="Arial Narrow"/>
          <w:color w:val="000000"/>
        </w:rPr>
        <w:t xml:space="preserve">10 dicembre 2010 Programma strategico nazionale dell'Iss, ricerca farmacologica, Linee guida al femminile: alla medicina di genere è dedicato l'ultimo numero di Monitor, trimestrale dell'Agenzia nazionale per i servizi sanitari regionali.Nel numero della rivista viene descritto il Programma strategico nazionale rivolto alla medicina di genere come obiettivo strategico per la sanità pubblica: l'appropriatezza della cura per la tutela della salute della donna, che l'Istituto superiore di Sanità ha promosso e a cui partecipa anche l'Agenas.Il Programma prevede di considerare anche la farmacologia di genere. Il dato di partenza è che la ricerca preclinica e clinica sui farmaci "è stata fatta prevalentemente su soggetti di genere maschile", "riconoscendo una specificità al genere femminile solo nel settore riproduzione".Questo significa che non si è tenuto conto delle differenze di genere sia per quanto riguarda la farmacocinetica che la farmacodinamica. Non a caso le donne hanno un rischio maggiore (1,5-1,7 volte) di sviluppare eventi avversi utilizzando farmaci….http://www.sanita.ilsole24ore.com/PrimoPiano/Detail/1347433 </w:t>
      </w:r>
    </w:p>
    <w:p>
      <w:pPr>
        <w:pStyle w:val="Default"/>
        <w:spacing w:before="100" w:after="100"/>
        <w:jc w:val="both"/>
        <w:rPr/>
      </w:pPr>
      <w:r>
        <w:rPr>
          <w:rFonts w:cs="Arial Narrow" w:ascii="Arial Narrow" w:hAnsi="Arial Narrow"/>
          <w:b/>
          <w:bCs/>
          <w:color w:val="000000"/>
        </w:rPr>
        <w:t xml:space="preserve">ACQUA ALL'ARSENICO: SEGNALA AL SALVAGENTE IL COMUNE CHE SUPERA I LIMITI </w:t>
      </w:r>
      <w:r>
        <w:rPr>
          <w:rFonts w:cs="Arial Narrow" w:ascii="Arial Narrow" w:hAnsi="Arial Narrow"/>
          <w:color w:val="000000"/>
        </w:rPr>
        <w:t xml:space="preserve">Ecco la lista nera delle 66 amministrazioni che non rispettano la decisione dell'Ue. 10 dic. 2010 -Non è certo terminato l’allarme sull’acqua potabile dopo la stroncatura della Ue che ha accusato l’Italia di esagerare con la manica larga sull’arsenico, bocciando le richieste di deroga di tutti i comuni in cui il liquido di rubinetto contenga una dose del pericoloso cancerogeno tra 20 e 50 microgrammi al litro. Nonostante i silenzi del ministero della Salute, le dichiarazioni tranquillizzanti dell’Istituto superiore di sanità (smentite dagli esperti consultati dal Salvagente), le paure del milione di italiani potenzialmente coinvolti crescono….I lettori segnalano Si tratta di una lista non esaustiva, purtroppo, destinata a crescere e per questo chiediamo </w:t>
      </w:r>
      <w:r>
        <w:rPr>
          <w:rFonts w:cs="Arial Narrow" w:ascii="Arial Narrow" w:hAnsi="Arial Narrow"/>
          <w:color w:val="000000"/>
          <w:u w:val="single"/>
        </w:rPr>
        <w:t xml:space="preserve">a tutti i lettori di segnalarci casi </w:t>
      </w:r>
      <w:r>
        <w:rPr>
          <w:rFonts w:cs="Arial Narrow" w:ascii="Arial Narrow" w:hAnsi="Arial Narrow"/>
          <w:color w:val="000000"/>
        </w:rPr>
        <w:t xml:space="preserve">che siano sfuggiti alla nostra registrazione (potete utilizzare anche uno di questi due numeri di fax: </w:t>
      </w:r>
      <w:r>
        <w:rPr>
          <w:rFonts w:cs="Arial Narrow" w:ascii="Arial Narrow" w:hAnsi="Arial Narrow"/>
          <w:b/>
          <w:bCs/>
          <w:color w:val="000000"/>
        </w:rPr>
        <w:t>06-7020026</w:t>
      </w:r>
      <w:r>
        <w:rPr>
          <w:rFonts w:cs="Arial Narrow" w:ascii="Arial Narrow" w:hAnsi="Arial Narrow"/>
          <w:color w:val="000000"/>
        </w:rPr>
        <w:t xml:space="preserve">, o </w:t>
      </w:r>
      <w:r>
        <w:rPr>
          <w:rFonts w:cs="Arial Narrow" w:ascii="Arial Narrow" w:hAnsi="Arial Narrow"/>
          <w:b/>
          <w:bCs/>
          <w:color w:val="000000"/>
        </w:rPr>
        <w:t>051-2759028</w:t>
      </w:r>
      <w:r>
        <w:rPr>
          <w:rFonts w:cs="Arial Narrow" w:ascii="Arial Narrow" w:hAnsi="Arial Narrow"/>
          <w:color w:val="000000"/>
        </w:rPr>
        <w:t xml:space="preserve">)…. </w:t>
      </w:r>
    </w:p>
    <w:p>
      <w:pPr>
        <w:pStyle w:val="Default"/>
        <w:jc w:val="both"/>
        <w:rPr/>
      </w:pPr>
      <w:r>
        <w:rPr>
          <w:rFonts w:cs="Arial Narrow" w:ascii="Arial Narrow" w:hAnsi="Arial Narrow"/>
          <w:b/>
          <w:bCs/>
          <w:color w:val="000000"/>
        </w:rPr>
        <w:t xml:space="preserve">LA LIGURIA È LA PRIMA REGIONE A "USCIRE" DAL PIANO DI RIENTRO </w:t>
      </w:r>
      <w:r>
        <w:rPr>
          <w:rFonts w:cs="Arial Narrow" w:ascii="Arial Narrow" w:hAnsi="Arial Narrow"/>
          <w:color w:val="000000"/>
        </w:rPr>
        <w:t xml:space="preserve">9 dicembre 2010 Il tavolo di monitoraggio dei ministeri dell'Economia e della Salute ha sancito oggi la chiusura del piano di rientro della sanità ligure per gli anni 2007, 2008 e 2009. Lo comunicano gli assessore alla salute e alle finanze della Regione Liguria, Claudio Montaldo e Pippo Rossetti sottolineando l'estrema soddisfazione.La Liguria è l' unica tra le sei regioni che avevano iniziato il piano di rientro (Molise, Abruzzo, Lazio, Campania e Sicilia) per il recupero del deficit sanitario ad averlo portato a compimento…. http://www.sanita.ilsole24ore.com/PrimoPiano/Detail/1347452 </w:t>
      </w:r>
    </w:p>
    <w:p>
      <w:pPr>
        <w:pStyle w:val="Default"/>
        <w:spacing w:before="100" w:after="100"/>
        <w:jc w:val="both"/>
        <w:rPr/>
      </w:pPr>
      <w:r>
        <w:rPr>
          <w:rFonts w:cs="Arial Narrow" w:ascii="Arial Narrow" w:hAnsi="Arial Narrow"/>
          <w:b/>
          <w:bCs/>
          <w:color w:val="000000"/>
        </w:rPr>
        <w:t xml:space="preserve">COMUNI: ANCI, OK A INDAGINE EPIDEMIOLOGICA SU SEDI SERVITU' NUCLEARI </w:t>
      </w:r>
      <w:r>
        <w:rPr>
          <w:rFonts w:cs="Arial Narrow" w:ascii="Arial Narrow" w:hAnsi="Arial Narrow"/>
          <w:color w:val="000000"/>
        </w:rPr>
        <w:t xml:space="preserve">(ASCA) - Roma, 9 dic - La Conferenza Stato-Citta' ha dato il via libera ad una delibera per la istituzione di un Tavolo per il monitoraggio delle attivita' di indagine epidemiologica nelle aree sedi di vecchi insediamenti nucleari.''Siamo molto soddisfatti: e' da anni che stavamo lavorando al raggiungimento di questo risultato che era uno degli obiettivi iniziali fissati dalla Consulta </w:t>
      </w:r>
      <w:r>
        <w:rPr>
          <w:rFonts w:cs="Arial Narrow" w:ascii="Arial Narrow" w:hAnsi="Arial Narrow"/>
          <w:b/>
          <w:bCs/>
          <w:color w:val="000000"/>
          <w:u w:val="single"/>
        </w:rPr>
        <w:t>Anci</w:t>
      </w:r>
      <w:r>
        <w:rPr>
          <w:rFonts w:cs="Arial Narrow" w:ascii="Arial Narrow" w:hAnsi="Arial Narrow"/>
          <w:color w:val="000000"/>
        </w:rPr>
        <w:t xml:space="preserve">''. Questo il commento di Fabio Callori, Sindaco di </w:t>
      </w:r>
      <w:r>
        <w:rPr>
          <w:rFonts w:cs="Arial Narrow" w:ascii="Arial Narrow" w:hAnsi="Arial Narrow"/>
          <w:b/>
          <w:bCs/>
          <w:color w:val="000000"/>
          <w:u w:val="single"/>
        </w:rPr>
        <w:t xml:space="preserve">Caorso </w:t>
      </w:r>
      <w:r>
        <w:rPr>
          <w:rFonts w:cs="Arial Narrow" w:ascii="Arial Narrow" w:hAnsi="Arial Narrow"/>
          <w:color w:val="000000"/>
        </w:rPr>
        <w:t xml:space="preserve">e Presidente della Consulta Anci dei Comuni sedi di servitu' </w:t>
      </w:r>
      <w:r>
        <w:rPr>
          <w:rFonts w:cs="Arial Narrow" w:ascii="Arial Narrow" w:hAnsi="Arial Narrow"/>
          <w:b/>
          <w:bCs/>
          <w:color w:val="000000"/>
          <w:u w:val="single"/>
        </w:rPr>
        <w:t>nucleare</w:t>
      </w:r>
      <w:r>
        <w:rPr>
          <w:rFonts w:cs="Arial Narrow" w:ascii="Arial Narrow" w:hAnsi="Arial Narrow"/>
          <w:color w:val="000000"/>
        </w:rPr>
        <w:t xml:space="preserve">.''Ringrazio il Ministro della Salute - aggiunge - per aver recepito in modo celere e positivo la richiesta avanzata dall'Associazione''…. res-rus/sam/ss (Asca) http://www.asca.it/ </w:t>
      </w:r>
    </w:p>
    <w:p>
      <w:pPr>
        <w:pStyle w:val="Default"/>
        <w:jc w:val="both"/>
        <w:rPr/>
      </w:pPr>
      <w:r>
        <w:rPr>
          <w:rFonts w:cs="Arial Narrow" w:ascii="Arial Narrow" w:hAnsi="Arial Narrow"/>
          <w:b/>
          <w:bCs/>
          <w:color w:val="000000"/>
        </w:rPr>
        <w:t xml:space="preserve">IL SAN GIOVANNI BATTISTA DI ROMA NON SI VENDE (MF- Milano Finanza - 09 dicembre 2010) </w:t>
      </w:r>
      <w:r>
        <w:rPr>
          <w:rFonts w:cs="Arial Narrow" w:ascii="Arial Narrow" w:hAnsi="Arial Narrow"/>
          <w:color w:val="000000"/>
        </w:rPr>
        <w:t xml:space="preserve">Il Gran Maestro dell'Ordine dei Cavalieri di Malta, Mattew Festing, ha deciso che il San Giovanni Battista di Roma, oggetto di proposte d'acquisto dai gruppi della Sanità privata Tosinvest ed Eurosanità, non è in vendita. Festing ha affidato al Rappresentante magistrale dell'Ordine, Bruno Pastore, il compito di proseguire nel risanamento della struttura ospedaliera. Il Ministro della Sanità, Ferruccio Fazio, in una lettera alla Regione Lazio ha spiegato che i posti letto della struttura non possono essere ridotti: l'Ordine è uno Stato sovrano e tutti i suoi rapporti economici e giuridici sono regolati da un accordo con l'Italia del 2003. Le strutture della Regione stanno cercando un'intesa con i Cavalieri per ripristinare i posti letto tagliati (80 quelli previsti dal piano Polverini) anche alla luce delle esigenze complessive del territorio. http://www.aboutpharma.it/rassegnastampa/mostraArticolo.aspx?id=16269 </w:t>
      </w:r>
    </w:p>
    <w:p>
      <w:pPr>
        <w:pStyle w:val="Default"/>
        <w:jc w:val="both"/>
        <w:rPr>
          <w:rFonts w:ascii="Arial Narrow" w:hAnsi="Arial Narrow" w:cs="Arial Narrow"/>
          <w:b/>
          <w:b/>
          <w:bCs/>
          <w:color w:val="000000"/>
        </w:rPr>
      </w:pPr>
      <w:r>
        <w:rPr>
          <w:rFonts w:cs="Arial Narrow" w:ascii="Arial Narrow" w:hAnsi="Arial Narrow"/>
          <w:b/>
          <w:bCs/>
          <w:color w:val="000000"/>
        </w:rPr>
      </w:r>
    </w:p>
    <w:p>
      <w:pPr>
        <w:pStyle w:val="Default"/>
        <w:jc w:val="both"/>
        <w:rPr/>
      </w:pPr>
      <w:r>
        <w:rPr>
          <w:rFonts w:cs="Arial Narrow" w:ascii="Arial Narrow" w:hAnsi="Arial Narrow"/>
          <w:b/>
          <w:bCs/>
          <w:color w:val="000000"/>
        </w:rPr>
        <w:t xml:space="preserve">SANITA': SIGLATO PROTOCOLLO MINISTERO-REGIONE UMBRIA SU STAMINALI </w:t>
      </w:r>
      <w:r>
        <w:rPr>
          <w:rFonts w:cs="Arial Narrow" w:ascii="Arial Narrow" w:hAnsi="Arial Narrow"/>
          <w:color w:val="000000"/>
        </w:rPr>
        <w:t xml:space="preserve">(ASCA) - Perugia, 9 dic - Favorire in Umbria lo sviluppo scientifico e tecnologico nei settori di avanguardia della medicina che includono la genetica, la genomica e le cellule staminali e consentire una </w:t>
      </w:r>
    </w:p>
    <w:p>
      <w:pPr>
        <w:pStyle w:val="Default"/>
        <w:rPr>
          <w:rFonts w:ascii="Arial Narrow" w:hAnsi="Arial Narrow" w:cs="Times New Roman"/>
          <w:color w:val="000000"/>
        </w:rPr>
      </w:pPr>
      <w:r>
        <w:rPr>
          <w:rFonts w:cs="Times New Roman" w:ascii="Arial Narrow" w:hAnsi="Arial Narrow"/>
          <w:color w:val="000000"/>
        </w:rPr>
        <w:t xml:space="preserve">5 </w:t>
      </w:r>
      <w:r>
        <w:br w:type="page"/>
      </w:r>
    </w:p>
    <w:p>
      <w:pPr>
        <w:pStyle w:val="Default"/>
        <w:jc w:val="both"/>
        <w:rPr>
          <w:rFonts w:ascii="Arial Narrow" w:hAnsi="Arial Narrow" w:cs="Arial Narrow"/>
          <w:color w:val="000000"/>
        </w:rPr>
      </w:pPr>
      <w:r>
        <w:rPr>
          <w:rFonts w:cs="Arial Narrow" w:ascii="Arial Narrow" w:hAnsi="Arial Narrow"/>
          <w:color w:val="000000"/>
        </w:rPr>
        <w:t xml:space="preserve">concreta integrazione dell'attivita' di ricerca dei due centri di Perugia e Terni.E' quanto si prevede nel protocollo d'intesa sottoscritto stamani a Roma tra Ministero della Salute e Regione Umbria.L'atto e' stato firmato dal ministro Ferruccio Fazio e dalla presidente Catiuscia Marini. Nel protocollo si stabilisce la comune volonta' di rafforzare la ricerca applicata e funzionale al miglioramento della diagnosi e terapia; promuovere le attivita' in collaborazione tra il Centro di Genomica Funzionale di Perugia ed il Centro di ricerca per le Cellule Staminali di Terni;… pg/map/rob (Asca) http://www.asca.it/regioni-SANITA___SIGLATO_PROTOCOLLO_MINISTERO-REGIONE_UMBRIA_SU_STAMINALI-561426--19.htm </w:t>
      </w:r>
    </w:p>
    <w:p>
      <w:pPr>
        <w:pStyle w:val="Default"/>
        <w:jc w:val="both"/>
        <w:rPr>
          <w:rFonts w:ascii="Arial Narrow" w:hAnsi="Arial Narrow" w:cs="Arial Narrow"/>
          <w:color w:val="000000"/>
        </w:rPr>
      </w:pPr>
      <w:r>
        <w:rPr>
          <w:rFonts w:cs="Arial Narrow" w:ascii="Arial Narrow" w:hAnsi="Arial Narrow"/>
          <w:b/>
          <w:bCs/>
          <w:color w:val="000000"/>
        </w:rPr>
        <w:t xml:space="preserve">SANITA': MEDICI A FAZIO, SPIEGHI IN TV CHE IN MEDICINA RISCHIO ZERO NON ESISTE </w:t>
      </w:r>
      <w:r>
        <w:rPr>
          <w:rFonts w:cs="Arial Narrow" w:ascii="Arial Narrow" w:hAnsi="Arial Narrow"/>
          <w:color w:val="000000"/>
        </w:rPr>
        <w:t xml:space="preserve">Roma, 6 dic. (Adnkronos Salute) - "Chiediamo al ministro della Salute Ferruccio Fazio di andare in Tv a spiegare ai cittadini che la medicina non è a rischio zero. Che la scienza non è infallibile. Molte persone ormai credono che se le cose vanno male è comunque colpa del medico. Non è così". E' l'appello del presidente dell'Ordine dei medici di Roma Mario Falconi, lanciato attraverso l'Adnkronos Salute al ministro Fazio, dopo l'aggressione di sabato al San Filippo Neri di Roma. Appello subito sposato dal numero uno della Federazione nazionale degli Ordini dei medici (Fnomceo), Amedeo Bianco. "Mi unisco alla richiesta lanciata da Falconi. Fazio, oltre che ministro, è un ottimo medico, e nessuno meglio di lui saprebbe spiegare questo concetto agli italiani. La medicina ha i suoi limiti oggettivi, e anche coloro che la praticano". "Non vogliamo la patente di impunità - spiega Bianco - ma questo clima da 'caccia alle streghe' nuoce a tutti: professionisti e cittadini. Dobbiamo a tutti i costi mettere in atto misure strutturali per svelenire il clima. Innanzitutto è necessaria una comunicazione chiara ed efficiente su quello che può fare la medicina e sui rischi connessi. Bisogna inoltre instaurare un clima di fiducia, che non faccia sentire troppo sotto pressione i medici. Infine - conclude Bianco - vanno rivisti e modificati gli asset civili e penali in materia di contenziosi in medicina. Bene, ad esempio, lo strumento della conciliazione". </w:t>
      </w:r>
      <w:r>
        <w:rPr>
          <w:rFonts w:cs="Arial Narrow" w:ascii="Arial Narrow" w:hAnsi="Arial Narrow"/>
          <w:color w:val="000000"/>
          <w:u w:val="single"/>
        </w:rPr>
        <w:t xml:space="preserve">http://www.adnkronos.com/IGN/Daily_Life/Benessere/Sanita-medici-a-Fazio-spieghi-in-Tv-che-in-medicina-rischio-zero-non-esiste_311364560135.html </w:t>
      </w:r>
    </w:p>
    <w:p>
      <w:pPr>
        <w:pStyle w:val="Default"/>
        <w:jc w:val="both"/>
        <w:rPr/>
      </w:pPr>
      <w:r>
        <w:rPr>
          <w:rFonts w:cs="Arial Narrow" w:ascii="Arial Narrow" w:hAnsi="Arial Narrow"/>
          <w:b/>
          <w:bCs/>
          <w:color w:val="000000"/>
        </w:rPr>
        <w:t xml:space="preserve">LA REGIONE ADERISCE A 'ITALIA LONGEVA' </w:t>
      </w:r>
      <w:r>
        <w:rPr>
          <w:rFonts w:cs="Arial Narrow" w:ascii="Arial Narrow" w:hAnsi="Arial Narrow"/>
          <w:color w:val="000000"/>
        </w:rPr>
        <w:t xml:space="preserve">06 dicembre, Ancona - (Adnkronos) - La 'Rete nazionale di ricerca sull'invecchiamento e la longevità attiva' è nata a seguito dell'intesa sottoscritta tra il ministro della Salute Fazio, e il presidente Spacca. La sede sarà all'Inrca di Ancona. http://www.adnkronos.com/IGN/News/Cronaca/La-Regione-aderisce-a-Italia-Longeva_311363997628.html </w:t>
      </w:r>
    </w:p>
    <w:p>
      <w:pPr>
        <w:pStyle w:val="Default"/>
        <w:jc w:val="both"/>
        <w:rPr>
          <w:rFonts w:ascii="Arial Narrow" w:hAnsi="Arial Narrow" w:cs="Arial Narrow"/>
          <w:b/>
          <w:b/>
          <w:bCs/>
          <w:color w:val="000000"/>
        </w:rPr>
      </w:pPr>
      <w:r>
        <w:rPr>
          <w:rFonts w:cs="Arial Narrow" w:ascii="Arial Narrow" w:hAnsi="Arial Narrow"/>
          <w:b/>
          <w:bCs/>
          <w:color w:val="000000"/>
        </w:rPr>
      </w:r>
    </w:p>
    <w:p>
      <w:pPr>
        <w:pStyle w:val="Default"/>
        <w:jc w:val="both"/>
        <w:rPr/>
      </w:pPr>
      <w:r>
        <w:rPr>
          <w:rFonts w:cs="Arial Narrow" w:ascii="Arial Narrow" w:hAnsi="Arial Narrow"/>
          <w:b/>
          <w:bCs/>
          <w:color w:val="000000"/>
        </w:rPr>
        <w:t xml:space="preserve">SANITA’: FAZIO, TROPPI POSTO LETTO IN SARDEGNA; SERVE RIFORMA </w:t>
      </w:r>
      <w:r>
        <w:rPr>
          <w:rFonts w:cs="Arial Narrow" w:ascii="Arial Narrow" w:hAnsi="Arial Narrow"/>
          <w:color w:val="000000"/>
        </w:rPr>
        <w:t xml:space="preserve">(AGI) - Cagliari, 6 dic. - "La sanita' in tutte le regioni e' come un treno in corsa che richiede, anche in quelle buone, una manutenzione continua". L'ha detto il ministro della Sanita' Ferruccio Fazio arrivato stamane a Cagliari per intervenire al convegno su "La sanita' che cambia: ridisegnare il modelloSardegna". Parlando del caso sardo, dove il deficit stimato supera i 200 milioni di euro, Fazio ha detto che la regione "necessita di una riforma che rinforzi il territorio e metta in rete i piccoli ospedali e 'l'emergenza-urgenza'". "Oggi – ha aggiunto il ministro - la Sardegna ha troppi posti letto, piu'di 4/4,5 per milione di abitanti contro i tre previsti dal patto della salute. Sono troppi i ricoveri ospedalieri e mancano, invece, servizi nel territorio, riabilitazione e lunga degenza"…. Sol/Rob/Momhttp://www.regioni.it/mhonarc/details_misc.aspx?id=78660 </w:t>
      </w:r>
    </w:p>
    <w:p>
      <w:pPr>
        <w:pStyle w:val="Default"/>
        <w:jc w:val="both"/>
        <w:rPr/>
      </w:pPr>
      <w:r>
        <w:rPr>
          <w:rFonts w:cs="Arial Narrow" w:ascii="Arial Narrow" w:hAnsi="Arial Narrow"/>
          <w:b/>
          <w:bCs/>
          <w:color w:val="000000"/>
        </w:rPr>
        <w:t xml:space="preserve">ITALIA A CORTO DI MEDICI: ENTRO IL 2015 ANDRANNO IN PENSIONE 45 MILA DOTTORI MA NON SARANNO RIMPIAZZATI </w:t>
      </w:r>
      <w:r>
        <w:rPr>
          <w:rFonts w:cs="Arial Narrow" w:ascii="Arial Narrow" w:hAnsi="Arial Narrow"/>
          <w:color w:val="000000"/>
        </w:rPr>
        <w:t xml:space="preserve">6 dicembre 2010 -L’Italia rischia di essere un Paese a corto di medici. Come denuncia il sindacato Anaao, infatti, tra il 2010 e il 2015 andranno in pensione circa 45 mila medici che, per la maggior parte, non verranno rimpiazzati. Anzi.... http://www.blitzquotidiano.it/salute/ </w:t>
      </w:r>
    </w:p>
    <w:p>
      <w:pPr>
        <w:pStyle w:val="Default"/>
        <w:jc w:val="both"/>
        <w:rPr>
          <w:rFonts w:ascii="Arial Narrow" w:hAnsi="Arial Narrow" w:cs="Arial Narrow"/>
          <w:b/>
          <w:b/>
          <w:bCs/>
          <w:color w:val="000000"/>
        </w:rPr>
      </w:pPr>
      <w:r>
        <w:rPr>
          <w:rFonts w:cs="Arial Narrow" w:ascii="Arial Narrow" w:hAnsi="Arial Narrow"/>
          <w:b/>
          <w:bCs/>
          <w:color w:val="000000"/>
        </w:rPr>
      </w:r>
    </w:p>
    <w:p>
      <w:pPr>
        <w:pStyle w:val="Default"/>
        <w:jc w:val="both"/>
        <w:rPr/>
      </w:pPr>
      <w:r>
        <w:rPr>
          <w:rFonts w:cs="Arial Narrow" w:ascii="Arial Narrow" w:hAnsi="Arial Narrow"/>
          <w:b/>
          <w:bCs/>
          <w:color w:val="000000"/>
        </w:rPr>
        <w:t xml:space="preserve">DOPO I RIFIUTI “EMERGENZA SANITÀ” </w:t>
      </w:r>
      <w:r>
        <w:rPr>
          <w:rFonts w:cs="Arial Narrow" w:ascii="Arial Narrow" w:hAnsi="Arial Narrow"/>
          <w:color w:val="000000"/>
        </w:rPr>
        <w:t xml:space="preserve">…e i colpevoli sognano Camera, Senato e presidenza del Consiglio di </w:t>
      </w:r>
      <w:r>
        <w:rPr>
          <w:rFonts w:cs="Arial Narrow" w:ascii="Arial Narrow" w:hAnsi="Arial Narrow"/>
          <w:b/>
          <w:bCs/>
          <w:color w:val="000000"/>
        </w:rPr>
        <w:t xml:space="preserve">Antonio Salvatore </w:t>
      </w:r>
      <w:r>
        <w:rPr>
          <w:rFonts w:cs="Arial Narrow" w:ascii="Arial Narrow" w:hAnsi="Arial Narrow"/>
          <w:color w:val="000000"/>
        </w:rPr>
        <w:t xml:space="preserve">6 dicembre 2010 Nonostante si cerchi di celarla e si assumano, nel frattempo, provvedimenti di dubbia valenza tecnico scientifica – in taluni casi esiziali per il sistema erogativo accreditato – chi ne paga le conseguenze sono i pazienti e gli operatori del comparto. Provvedimenti, peraltro, caratterizzati da due pesi e due misure. Da un lato, si interviene incrementando il numero del dipendenti pubblici, agendo sul turn over (condizione per il ritiro delle dimissioni di taluni), dall’altro, presentando emendamenti finalizzati alla demolizione del sistema privato, reo di essere parte integrante del sistema e di operare con oneri a carico del SSN in condizioni di equilibrio economico – finanziario. Un equilibrio, giova evidenziare, che il sistema pubblico non riesce a conseguire proprio a causa dell’appesantimento del proprio apparato organizzativo (ridondanze, inappropriatezze, sprechi, etc.). .. -http://www.napoli.com/viewarticolo.php?articolo=36300 </w:t>
      </w:r>
    </w:p>
    <w:p>
      <w:pPr>
        <w:pStyle w:val="Default"/>
        <w:jc w:val="both"/>
        <w:rPr>
          <w:rFonts w:ascii="Arial Narrow" w:hAnsi="Arial Narrow" w:cs="Arial Narrow"/>
          <w:color w:val="000000"/>
        </w:rPr>
      </w:pPr>
      <w:r>
        <w:rPr>
          <w:rFonts w:cs="Arial Narrow" w:ascii="Arial Narrow" w:hAnsi="Arial Narrow"/>
          <w:b/>
          <w:bCs/>
          <w:color w:val="000000"/>
        </w:rPr>
        <w:t xml:space="preserve">IN ITALIA I RICOVERI EVITABILI SONO ANCORA TROPPI (Libero: pag. 16 - 04 dicembre 2010, Corriere della Sera: pag. 53 - 05 dicembre 2010) </w:t>
      </w:r>
      <w:r>
        <w:rPr>
          <w:rFonts w:cs="Arial Narrow" w:ascii="Arial Narrow" w:hAnsi="Arial Narrow"/>
          <w:color w:val="000000"/>
        </w:rPr>
        <w:t xml:space="preserve">Sono 6,4 milioni le giornate di degenza in ospedale che potrebbero essere evitate in Italia con strumenti appropriati di politica sanitaria, come vaccinazioni, controllo pre-ospedaliero dei casi acuti e gestione corretta dei cronici e 9 mld di euro gli sprechi degli ospedali pubblici. Lo registra il 2° rapporto Era (Epidemiologia e ricerca applicata) realizzato da Ministero della Salute, Istituto Superiore di Sanità, Istat, Università di Tor Vergata e Nebo Ricerche, su dati del 2008. I ricoveri ospedalieri sono diminuiti del 10% in 3 anni, ma al Sud la probabilità di essere ricoverati in un anno è del 40% in più rispetto alla media nazionale. Puglia, Calabria, Sicilia e Lazio sono le regioni con probabilità di ricovero più alta, mentre Umbria, Toscana e quelle del centro le più virtuose. </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pPr>
      <w:r>
        <w:rPr>
          <w:rFonts w:cs="Arial Narrow" w:ascii="Arial Narrow" w:hAnsi="Arial Narrow"/>
          <w:b/>
          <w:bCs/>
          <w:color w:val="000000"/>
        </w:rPr>
        <w:t xml:space="preserve">TOSCANA, ARRIVANO I “DOTTORINI”: INFERMIERI CON I FERRI PER I PICCOLI INTERVENTI. MA È POLEMICA </w:t>
      </w:r>
      <w:r>
        <w:rPr>
          <w:rFonts w:cs="Arial Narrow" w:ascii="Arial Narrow" w:hAnsi="Arial Narrow"/>
          <w:color w:val="000000"/>
        </w:rPr>
        <w:t xml:space="preserve">4 dicembre 2010 - Infermieri al posto dei medici: è la situazione che ci si potrebbe trovare davanti in alcuni ospedali toscani, nel caso di alcune operazioni minori. Negli Stati Uniti e in Gran Bretagna è una situazione già normale, in Italia la sperimentazione – sei mesi in tutto – è iniziata in sei ospedali toscani. Nome ufficiale: “see &amp; treat”, ovvero “guarda e tratta”. Ma il soprannome appioppato ai 42 infermieri, tutti laureati a pieni voti, sottolinea il Corriere della Sera,e con alle spalle un corso specifico di 180 ore, è ben più significativo: “dottorini”. Sono loro che si occupano di operare su piccole ferite da taglio, abrasioni, contusioni, congiuntiviti, punture di insetti, morsicature di animali, piccole ustioni.Il soprannome spiega il risentimento e i timori di alcuni pazienti, che hanno già presentato un esposto alla procura della Repubblica per esercizio abusivo della professione medica, istigazione all’esercizio abusivo e omesso controllo, e una divisione tra ordini professionali favorevoli e contrari all’iniziativa. Gli ospedali toccati dalla sperimentazione sono il Lotti di Pontedera, il Santa Maria Annunziata di Firenze, il Misericordia di Grosseto, Valdelsa a Campostaggia di Poggibonsi, gli Spedali riuniti di Livorno e infine il Misericordia e Dolce di Prato…. http://www.blitzquotidiano.it/cronaca-italia/toscana-dottorini-infermieri-interventi-ospedali-666756/ </w:t>
      </w:r>
    </w:p>
    <w:p>
      <w:pPr>
        <w:pStyle w:val="Default"/>
        <w:rPr>
          <w:rFonts w:ascii="Arial Narrow" w:hAnsi="Arial Narrow" w:cs="Times New Roman"/>
          <w:color w:val="000000"/>
        </w:rPr>
      </w:pPr>
      <w:r>
        <w:rPr>
          <w:rFonts w:cs="Times New Roman" w:ascii="Arial Narrow" w:hAnsi="Arial Narrow"/>
          <w:color w:val="000000"/>
        </w:rPr>
        <w:t xml:space="preserve">6 </w:t>
      </w:r>
      <w:r>
        <w:br w:type="page"/>
      </w:r>
    </w:p>
    <w:p>
      <w:pPr>
        <w:pStyle w:val="Default"/>
        <w:spacing w:before="240" w:after="60"/>
        <w:jc w:val="both"/>
        <w:rPr/>
      </w:pPr>
      <w:r>
        <w:rPr>
          <w:rFonts w:cs="Times New Roman" w:ascii="Arial Narrow" w:hAnsi="Arial Narrow"/>
          <w:b/>
          <w:bCs/>
          <w:color w:val="000000"/>
        </w:rPr>
        <w:t xml:space="preserve">SANITÀ: OGNI ANNO OLTRE 11 MILIONI DI RICOVERI EVITABILI. SOPRATTUTTO IN PUGLIA </w:t>
      </w:r>
      <w:r>
        <w:rPr>
          <w:rFonts w:cs="Arial Narrow" w:ascii="Arial Narrow" w:hAnsi="Arial Narrow"/>
          <w:color w:val="000000"/>
        </w:rPr>
        <w:t xml:space="preserve">3 dicembre 2010 Sono oltre 11 milioni le giornate di ricovero che potrebbero essere evitate ogni anno con interventi di politica sanitaria e prevenzione. Lo afferma il rapporto ”Era”, presentato oggi a Roma nella sede dell’Istituto Superiore di Sanità (Iss). Secondo i dati presentati, 6,4 milioni di giornate di degenza registrate nel 2008 avrebbero potuto [...]http://www.blitzquotidiano.it/salute/ </w:t>
      </w:r>
    </w:p>
    <w:p>
      <w:pPr>
        <w:pStyle w:val="Default"/>
        <w:jc w:val="both"/>
        <w:rPr/>
      </w:pPr>
      <w:r>
        <w:rPr>
          <w:rFonts w:cs="Arial Narrow" w:ascii="Arial Narrow" w:hAnsi="Arial Narrow"/>
          <w:b/>
          <w:bCs/>
          <w:color w:val="000000"/>
        </w:rPr>
        <w:t xml:space="preserve">WELFARE, BOSCAGLI: SPAZIO A TERZO SETTORE E IMPRESE </w:t>
      </w:r>
      <w:r>
        <w:rPr>
          <w:rFonts w:cs="Arial Narrow" w:ascii="Arial Narrow" w:hAnsi="Arial Narrow"/>
          <w:color w:val="000000"/>
        </w:rPr>
        <w:t xml:space="preserve">3 dicembre 2010 (Ln - Bergamo) Occorre rivedere, rinnovare e in parte ripensare il sistema del welfare che dal dopoguerra ha dato ottimi risultati ma oggi ha un costo tale che non consente di prevedere un futuro particolarmente roseo.E' questo lo scenario che ha fatto da sfondo alla tavola rotonda "Da esperienze condivise è possibile costruire un sistema?" inserita durante i lavori del convegno "Bergamo: verso un nuovo welfare", al quale è intervenuto </w:t>
      </w:r>
      <w:r>
        <w:rPr>
          <w:rFonts w:cs="Arial Narrow" w:ascii="Arial Narrow" w:hAnsi="Arial Narrow"/>
          <w:b/>
          <w:bCs/>
          <w:color w:val="000000"/>
        </w:rPr>
        <w:t>l'assessore regionale alla Famiglia, Conciliazione, Integrazione e Solidarietà Sociale, Giulio Boscagli</w:t>
      </w:r>
      <w:r>
        <w:rPr>
          <w:rFonts w:cs="Arial Narrow" w:ascii="Arial Narrow" w:hAnsi="Arial Narrow"/>
          <w:color w:val="000000"/>
        </w:rPr>
        <w:t xml:space="preserve">. "Stiamo ripensando tutto il sistema del welfare - ha detto l'assessore regionale - in collaborazione con diversi soggetti: certamente tutto il sistema pubblico che deve mantenere il suo ruolo di governance, il terzo settore e le imprese, che coprono un pezzetto di welfare non indifferente"."Vogliamo dare risposte sempre più affidabili ai nostri cittadini - ha continuato Boscagli - e per questo contiamo di passare dalla centralità dell'offerta di servizi alla centralità della domanda fondata sui reali bisogni: un capovolgimento di fronte che mettere ancor di più al centro la persona, con le sue fragilità e i suoi bisogni. Il nostro obiettivo di legislatura è evitare che siano i soggetti più deboli a cercare i servizi di cui hanno bisogno ma che la persona sia presa in carico totalmente e in questo senso si individuino i migliori percorsi, diversificati e adeguati alla sua situazione"Secondo l'assessore regionale il punto d'arrivo è l'istituzione di una Dote Welfare, in grado di includere diverse articolazioni dei servizi socio sanitari fino a occuparsi anche del problema casa…http://www.regione.lombardia.it </w:t>
      </w:r>
    </w:p>
    <w:p>
      <w:pPr>
        <w:pStyle w:val="Default"/>
        <w:spacing w:before="240" w:after="60"/>
        <w:jc w:val="both"/>
        <w:rPr/>
      </w:pPr>
      <w:r>
        <w:rPr>
          <w:rFonts w:cs="Arial Narrow" w:ascii="Arial Narrow" w:hAnsi="Arial Narrow"/>
          <w:b/>
          <w:bCs/>
          <w:color w:val="000000"/>
        </w:rPr>
        <w:t xml:space="preserve">SANITÀ: TROPPI RICOVERI INUTILI, TROPPI GIORNI IN OSPEDALE PRIMA DI UN INTERVENTO </w:t>
      </w:r>
      <w:r>
        <w:rPr>
          <w:rFonts w:cs="Arial Narrow" w:ascii="Arial Narrow" w:hAnsi="Arial Narrow"/>
          <w:color w:val="000000"/>
        </w:rPr>
        <w:t xml:space="preserve">3 dicembre 2010 Troppi giorni in ospedale prima di un intervento programmato. O troppe degenze in reparti di chirurgia senza che poi si arrivi effettivamente all’intervento. Sono alcune delle criticità, concentrate in particolare nelle Regioni del Sud, su cui sono puntati i riflettori della commissione d’inchiesta sull’efficacia e l’efficienza del Servizio Sanitario nazionale, guidata da Ignazio Marino, che [...]http://www.blitzquotidiano.it/salute/ </w:t>
      </w:r>
    </w:p>
    <w:p>
      <w:pPr>
        <w:pStyle w:val="Default"/>
        <w:spacing w:before="100" w:after="100"/>
        <w:jc w:val="both"/>
        <w:rPr/>
      </w:pPr>
      <w:r>
        <w:rPr>
          <w:rFonts w:cs="Arial Narrow" w:ascii="Arial Narrow" w:hAnsi="Arial Narrow"/>
          <w:b/>
          <w:bCs/>
          <w:color w:val="000000"/>
        </w:rPr>
        <w:t xml:space="preserve">SPORT E DISABILI, PROGETTO PER PROMUOVERE PRATICA </w:t>
      </w:r>
      <w:r>
        <w:rPr>
          <w:rFonts w:cs="Arial Narrow" w:ascii="Arial Narrow" w:hAnsi="Arial Narrow"/>
          <w:color w:val="000000"/>
        </w:rPr>
        <w:t xml:space="preserve">2 dicembre 2010(Ln - Milano) Un nuovo progetto per ampliare l'offerta delle attività sportive in Lombardia e incrementare la partecipazione dei giovani diversamente abili a tali attività favorendone l'inclusione sociale. E' l'obiettivo del programma sperimentale del CIP (Comitato Italiano Paralimpico), finanziato da Regione Lombardia (Assessorato allo Sport e Giovani). Il piano </w:t>
      </w:r>
      <w:r>
        <w:rPr>
          <w:rFonts w:cs="Arial Narrow" w:ascii="Arial Narrow" w:hAnsi="Arial Narrow"/>
          <w:b/>
          <w:bCs/>
          <w:color w:val="000000"/>
        </w:rPr>
        <w:t xml:space="preserve">'SportivaMENTE.paralimpici!' </w:t>
      </w:r>
      <w:r>
        <w:rPr>
          <w:rFonts w:cs="Arial Narrow" w:ascii="Arial Narrow" w:hAnsi="Arial Narrow"/>
          <w:color w:val="000000"/>
        </w:rPr>
        <w:t xml:space="preserve">- varato dalla Giunta lombarda, su proposta dell'assessore allo Sport e Giovani, </w:t>
      </w:r>
      <w:r>
        <w:rPr>
          <w:rFonts w:cs="Arial Narrow" w:ascii="Arial Narrow" w:hAnsi="Arial Narrow"/>
          <w:b/>
          <w:bCs/>
          <w:color w:val="000000"/>
        </w:rPr>
        <w:t xml:space="preserve">Monica Rizzi </w:t>
      </w:r>
      <w:r>
        <w:rPr>
          <w:rFonts w:cs="Arial Narrow" w:ascii="Arial Narrow" w:hAnsi="Arial Narrow"/>
          <w:color w:val="000000"/>
        </w:rPr>
        <w:t xml:space="preserve">- presenta come elemento centrale e di grande novità il coinvolgimento del mondo scolastico. Il progetto prenderà il via nei prossimi mesi con un'indagine conoscitiva a campione sull'intero territorio lombardo: con l'ausilio degli enti presenti sul territorio, saranno analizzati e monitorati i dati relativi alla pratica sportiva da parte degli studenti diversamente abili…http://www.regione.lombardia.it </w:t>
      </w:r>
    </w:p>
    <w:p>
      <w:pPr>
        <w:pStyle w:val="Default"/>
        <w:jc w:val="center"/>
        <w:rPr>
          <w:rFonts w:ascii="Arial Narrow" w:hAnsi="Arial Narrow" w:cs="Arial Narrow"/>
          <w:color w:val="000000"/>
        </w:rPr>
      </w:pPr>
      <w:r>
        <w:rPr>
          <w:rFonts w:cs="Arial Narrow" w:ascii="Arial Narrow" w:hAnsi="Arial Narrow"/>
          <w:b/>
          <w:bCs/>
          <w:color w:val="000000"/>
        </w:rPr>
        <w:t xml:space="preserve">NOTIZIE DI POLITICA SANITARIA: dal Governo, dal Parlamento, dall’UE </w:t>
      </w:r>
    </w:p>
    <w:p>
      <w:pPr>
        <w:pStyle w:val="Default"/>
        <w:jc w:val="both"/>
        <w:rPr>
          <w:rFonts w:ascii="Arial Narrow" w:hAnsi="Arial Narrow" w:cs="Arial Narrow"/>
          <w:color w:val="000000"/>
        </w:rPr>
      </w:pPr>
      <w:r>
        <w:rPr>
          <w:rFonts w:cs="Arial Narrow" w:ascii="Arial Narrow" w:hAnsi="Arial Narrow"/>
          <w:b/>
          <w:bCs/>
          <w:color w:val="000000"/>
        </w:rPr>
        <w:t xml:space="preserve">UE EMANA LINEE GUIDA SU PUBBLICITÀ DEI FARMACI (Nova 24 Il Sole 24 Ore: pag. 2 - 09 dicembre 2010) </w:t>
      </w:r>
      <w:r>
        <w:rPr>
          <w:rFonts w:cs="Arial Narrow" w:ascii="Arial Narrow" w:hAnsi="Arial Narrow"/>
          <w:color w:val="000000"/>
        </w:rPr>
        <w:t xml:space="preserve">L'Unione Europea ha emanato le nuove linee guida sulla pubblicità dei farmaci. Restano vietate tutte le forme di advertising sui media, ma sono concesse informazioni non promozionali ai pazienti, simili a quelle contenute nei foglietti illustrativi in versione semplificata, che dovranno essere sempre approvate in via preventiva dalle autorità sanitarie nazionali. I malati avranno il diritto di chiedere delucidazioni ai produttori, mentre i medici dovranno sempre denunciare eventuali conflitti di interesse prima di prescrivere. </w:t>
      </w:r>
      <w:hyperlink r:id="rId4">
        <w:r>
          <w:rPr>
            <w:rStyle w:val="InternetLink"/>
            <w:rFonts w:cs="Arial Narrow" w:ascii="Arial Narrow" w:hAnsi="Arial Narrow"/>
          </w:rPr>
          <w:t>http://www.aboutpharma.it/rassegnastampa/mostraArticolo.aspx?id=16265</w:t>
        </w:r>
      </w:hyperlink>
      <w:r>
        <w:rPr>
          <w:rFonts w:cs="Arial Narrow" w:ascii="Arial Narrow" w:hAnsi="Arial Narrow"/>
          <w:color w:val="000000"/>
        </w:rPr>
        <w:t xml:space="preserve"> </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both"/>
        <w:rPr>
          <w:rFonts w:ascii="Arial Narrow" w:hAnsi="Arial Narrow" w:cs="Arial Narrow"/>
          <w:color w:val="000000"/>
          <w:u w:val="single"/>
        </w:rPr>
      </w:pPr>
      <w:r>
        <w:rPr>
          <w:rFonts w:cs="Arial Narrow" w:ascii="Arial Narrow" w:hAnsi="Arial Narrow"/>
          <w:b/>
          <w:bCs/>
          <w:color w:val="000000"/>
        </w:rPr>
        <w:t xml:space="preserve">LA FINANZIARIA È LEGGE: LE MISURE SU TICKET, 5 PER MILLE, FAS E SLA (Il Messaggero: pag. 1, Finanza &amp; Mercati: pag. 4, la Repubblica: pag. 25 - 08 dicembre 2010, Il Sole 24 Ore: pag. 3 - 09 dicembre 2010) </w:t>
      </w:r>
      <w:r>
        <w:rPr>
          <w:rFonts w:cs="Arial Narrow" w:ascii="Arial Narrow" w:hAnsi="Arial Narrow"/>
          <w:color w:val="000000"/>
        </w:rPr>
        <w:t xml:space="preserve">Via libera definitivo, senza modifiche, del Senato alla legge di stabilità per il 2011. Il provvedimento, che vale 5,7 mld di euro, recepisce gli effetti finanziari della manovra estiva da 25 mld. Tra le misure: 347,5 mln di euro per rifinanziare la sospensione del ticket da 10 euro per specialistica e diagnostica nei primi 5 mesi del 2011; l'85% dei fondi Fas per l'edilizia sanitaria al Sud e il 15% al Centro-Nord, per un totale di 1,5 mld di euro; 100 mln a sostegno dei malati di Sla. Infine, destinati 100 mln di euro al 5 per mille, rispetto ai 400 stanziati negli ultimi anni, mentre altri 300 mln dovrebbero arrivare dal decretro milleproroghe. </w:t>
      </w:r>
      <w:hyperlink r:id="rId5">
        <w:r>
          <w:rPr>
            <w:rStyle w:val="InternetLink"/>
            <w:rFonts w:cs="Arial Narrow" w:ascii="Arial Narrow" w:hAnsi="Arial Narrow"/>
          </w:rPr>
          <w:t>http://www.aboutpharma.it/rassegnastampa/mostraArticolo.aspx?id=16268</w:t>
        </w:r>
      </w:hyperlink>
      <w:r>
        <w:rPr>
          <w:rFonts w:cs="Arial Narrow" w:ascii="Arial Narrow" w:hAnsi="Arial Narrow"/>
          <w:color w:val="000000"/>
          <w:u w:val="single"/>
        </w:rPr>
        <w:t xml:space="preserve"> </w:t>
      </w:r>
    </w:p>
    <w:p>
      <w:pPr>
        <w:pStyle w:val="Default"/>
        <w:jc w:val="both"/>
        <w:rPr>
          <w:rFonts w:ascii="Arial Narrow" w:hAnsi="Arial Narrow" w:cs="Arial Narrow"/>
          <w:color w:val="000000"/>
          <w:u w:val="single"/>
        </w:rPr>
      </w:pPr>
      <w:r>
        <w:rPr>
          <w:rFonts w:cs="Arial Narrow" w:ascii="Arial Narrow" w:hAnsi="Arial Narrow"/>
          <w:color w:val="000000"/>
          <w:u w:val="single"/>
        </w:rPr>
      </w:r>
    </w:p>
    <w:p>
      <w:pPr>
        <w:pStyle w:val="Default"/>
        <w:rPr>
          <w:rFonts w:ascii="Arial Narrow" w:hAnsi="Arial Narrow" w:cs="Arial Narrow"/>
          <w:color w:val="000000"/>
        </w:rPr>
      </w:pPr>
      <w:r>
        <w:rPr>
          <w:rFonts w:cs="Arial Narrow" w:ascii="Arial Narrow" w:hAnsi="Arial Narrow"/>
          <w:b/>
          <w:bCs/>
          <w:color w:val="000000"/>
        </w:rPr>
        <w:t xml:space="preserve">I DIPENDENTI DEL SSN PASSANO L'ESAME BRUNETTA (Il Sole 24 Ore: pag. 33, Il Messaggero: pag. 17 - 08 dicembre 2010, Corriere della Sera: pag. 23 - 09 dicembre 2010) </w:t>
      </w:r>
      <w:r>
        <w:rPr>
          <w:rFonts w:cs="Arial Narrow" w:ascii="Arial Narrow" w:hAnsi="Arial Narrow"/>
          <w:color w:val="000000"/>
        </w:rPr>
        <w:t xml:space="preserve">Dipendenti del Ssn promossi dalla sperimentazione del sistema di valutazione delle performance per i premi di produttività della legge Brunetta, sperimentazione voluta dal Ministero dell'Innovazione e condotta da Fiaso, Formez e Agenas. Nelle 22 aziende sanitarie e ospedaliere italiane prese in esame, il 46% dei medici e dei dirigenti ha avuto valutazioni buone o ottime, il 40% tra sufficiente e buono e solo il 14% una bassa valutazione. Performance migliori per infermieri, tecnici e amministrativi che nel 45% dei casi hanno ottenuto un giudizio elevato. Dal 1° gennaio 2011 il sistema dovrebbe partire a regime: i premi di produttività andranno metà al 25% del personale più meritevole e metà al 50% di chi ha performance intermedie. </w:t>
      </w:r>
      <w:hyperlink r:id="rId6">
        <w:r>
          <w:rPr>
            <w:rStyle w:val="InternetLink"/>
            <w:rFonts w:cs="Arial Narrow" w:ascii="Arial Narrow" w:hAnsi="Arial Narrow"/>
          </w:rPr>
          <w:t>http://www.aboutpharma.it/rassegnastampa/mostraArticolo.aspx?id=16277</w:t>
        </w:r>
      </w:hyperlink>
      <w:r>
        <w:rPr>
          <w:rFonts w:cs="Arial Narrow" w:ascii="Arial Narrow" w:hAnsi="Arial Narrow"/>
          <w:color w:val="000000"/>
        </w:rPr>
        <w:t xml:space="preserve"> </w:t>
      </w:r>
    </w:p>
    <w:p>
      <w:pPr>
        <w:pStyle w:val="Default"/>
        <w:rPr>
          <w:rFonts w:ascii="Arial Narrow" w:hAnsi="Arial Narrow" w:cs="Arial Narrow"/>
          <w:color w:val="000000"/>
        </w:rPr>
      </w:pPr>
      <w:r>
        <w:rPr>
          <w:rFonts w:cs="Arial Narrow" w:ascii="Arial Narrow" w:hAnsi="Arial Narrow"/>
          <w:color w:val="000000"/>
        </w:rPr>
      </w:r>
    </w:p>
    <w:p>
      <w:pPr>
        <w:pStyle w:val="Default"/>
        <w:jc w:val="both"/>
        <w:rPr/>
      </w:pPr>
      <w:r>
        <w:rPr>
          <w:rFonts w:cs="Arial Narrow" w:ascii="Arial Narrow" w:hAnsi="Arial Narrow"/>
          <w:b/>
          <w:bCs/>
          <w:color w:val="000000"/>
        </w:rPr>
        <w:t xml:space="preserve">DEBUTTA IN ITALIA LA TESSERA SANITARIA PER GLI ANIMALI DA COMPAGNIA </w:t>
      </w:r>
      <w:r>
        <w:rPr>
          <w:rFonts w:cs="Arial Narrow" w:ascii="Arial Narrow" w:hAnsi="Arial Narrow"/>
          <w:color w:val="000000"/>
        </w:rPr>
        <w:t xml:space="preserve">7 dicembre 2010 -Anche i nostri amici a quattro zampe avranno una tessera sanitaria individuale. L’iniziativa, unica in Italia, è stata realizzata con il Patrocinio del Ministero della Salute, per avere sempre sotto controllo, in ogni luogo e in ogni momento, lo stato sanitario di cani, gatti (e altri animali d’affezione). La tessera la rilascia AmicoPets che è il primo portale on line per la gestione informatizzata dei dati anagrafici e clinici. I proprietari potranno richiedere la tessera individuale dei loro animali registrandosi al sito </w:t>
      </w:r>
      <w:r>
        <w:rPr>
          <w:rFonts w:cs="Arial Narrow" w:ascii="Arial Narrow" w:hAnsi="Arial Narrow"/>
          <w:color w:val="000000"/>
          <w:u w:val="single"/>
        </w:rPr>
        <w:t xml:space="preserve">http://www.amicopets.it. </w:t>
      </w:r>
      <w:r>
        <w:rPr>
          <w:rFonts w:cs="Arial Narrow" w:ascii="Arial Narrow" w:hAnsi="Arial Narrow"/>
          <w:color w:val="000000"/>
        </w:rPr>
        <w:t xml:space="preserve">… http://www.governo.it/GovernoInforma/Dossier/tessera_sanitaria_animali/index.html </w:t>
      </w:r>
    </w:p>
    <w:p>
      <w:pPr>
        <w:pStyle w:val="Default"/>
        <w:rPr>
          <w:rFonts w:ascii="Arial Narrow" w:hAnsi="Arial Narrow" w:cs="Times New Roman"/>
          <w:color w:val="000000"/>
        </w:rPr>
      </w:pPr>
      <w:r>
        <w:rPr>
          <w:rFonts w:cs="Times New Roman" w:ascii="Arial Narrow" w:hAnsi="Arial Narrow"/>
          <w:color w:val="000000"/>
        </w:rPr>
        <w:t xml:space="preserve">7 </w:t>
      </w:r>
      <w:r>
        <w:br w:type="page"/>
      </w:r>
    </w:p>
    <w:p>
      <w:pPr>
        <w:pStyle w:val="Default"/>
        <w:jc w:val="both"/>
        <w:rPr/>
      </w:pPr>
      <w:r>
        <w:rPr>
          <w:rFonts w:cs="Times New Roman" w:ascii="Arial Narrow" w:hAnsi="Arial Narrow"/>
          <w:b/>
          <w:bCs/>
          <w:color w:val="000000"/>
        </w:rPr>
        <w:t xml:space="preserve">SANITA': FAZIO, VERSO STRATEGIA EUROPEA ACQUISTO VACCINI INFLUENZA </w:t>
      </w:r>
      <w:r>
        <w:rPr>
          <w:rFonts w:cs="Arial Narrow" w:ascii="Arial Narrow" w:hAnsi="Arial Narrow"/>
          <w:color w:val="000000"/>
        </w:rPr>
        <w:t xml:space="preserve">(ASCA) - Bruxelles, 7 dic - Si va concretizzando una strategia europea per l'acquisto dei vaccini antinfluenzali con l'obiettivo di evitare sprechi. Lo ha riferito il ministro della Sanita', Ferruccio Fazio, in una conferenza stampa al termine del Consiglio della Ue delle Politiche Sociali, Salute e Occupazione che si e' svolto a Bruxelles….lsa/cam/rob http://www.asca.it/ </w:t>
      </w:r>
    </w:p>
    <w:p>
      <w:pPr>
        <w:pStyle w:val="Default"/>
        <w:spacing w:before="240" w:after="60"/>
        <w:jc w:val="both"/>
        <w:rPr/>
      </w:pPr>
      <w:r>
        <w:rPr>
          <w:rFonts w:cs="Arial Narrow" w:ascii="Arial Narrow" w:hAnsi="Arial Narrow"/>
          <w:b/>
          <w:bCs/>
          <w:color w:val="000000"/>
        </w:rPr>
        <w:t xml:space="preserve">PIANI DI RIENTRO, RIUNIONE DI VERIFICA CON LA REGIONE ABRUZZO </w:t>
      </w:r>
      <w:r>
        <w:rPr>
          <w:rFonts w:cs="Arial Narrow" w:ascii="Arial Narrow" w:hAnsi="Arial Narrow"/>
          <w:color w:val="000000"/>
        </w:rPr>
        <w:t xml:space="preserve">- Redazione salute.gov.it - 6 dicembre 2010 Il 2 dicembre 2010 si è svolta una riunione congiunta del Tavolo Tecnico per la verifica degli adempimenti regionali con il Comitato Permanente per la verifica dei livelli essenziali di assistenza per l’esame dell’andamento del Piano di rientro della Regione Abruzzo alla presenza del Presidente Chiodi, Commissario ad acta della regione Abruzzo e del Sub commissario Baraldi.Tavolo e Comitato rilevano che la gestione dell’anno 2009 e precedenti presenta una perdita complessiva di 360,340 mln di euro in funzione della riscontrata pregressa distrazione sia di risorse 2004, 2005 e 2006 di fondo sanitario sia di risorse per la copertura del disavanzo 2006…http://www.salute.gov.it </w:t>
      </w:r>
    </w:p>
    <w:p>
      <w:pPr>
        <w:pStyle w:val="Default"/>
        <w:spacing w:before="240" w:after="60"/>
        <w:jc w:val="both"/>
        <w:rPr/>
      </w:pPr>
      <w:r>
        <w:rPr>
          <w:rFonts w:cs="Arial Narrow" w:ascii="Arial Narrow" w:hAnsi="Arial Narrow"/>
          <w:b/>
          <w:bCs/>
          <w:color w:val="000000"/>
        </w:rPr>
        <w:t xml:space="preserve">UE, VIETATI I BIBERON: INIZIA IL PIANO DI LIMITAZIONE DELL’USO DEL DANNOSO BISFENOLO-A </w:t>
      </w:r>
      <w:r>
        <w:rPr>
          <w:rFonts w:cs="Arial Narrow" w:ascii="Arial Narrow" w:hAnsi="Arial Narrow"/>
          <w:color w:val="000000"/>
        </w:rPr>
        <w:t xml:space="preserve">6 dicembre 2010 L’Unione europea ha dato ragione ad Aduc e a Greenpeace Italia che da tempo denunciavano il non allineamento del nostro Paese rispetto a un nutrito gruppo di Stati che avevano limitato l’uso del Bisfenolo-A. Come prima misura infatti la Commissione ha reso noto che dal 2011 ne sarà interdetto l’impiego nei biberon in plastica. [...]http://www.blitzquotidiano.it/salute/ </w:t>
      </w:r>
    </w:p>
    <w:p>
      <w:pPr>
        <w:pStyle w:val="Default"/>
        <w:spacing w:before="100" w:after="100"/>
        <w:jc w:val="both"/>
        <w:rPr/>
      </w:pPr>
      <w:r>
        <w:rPr>
          <w:rFonts w:cs="Arial Narrow" w:ascii="Arial Narrow" w:hAnsi="Arial Narrow"/>
          <w:b/>
          <w:bCs/>
          <w:color w:val="000000"/>
        </w:rPr>
        <w:t xml:space="preserve">DAI DATI SDO GLI INDICATORI DI APPROPRIATEZZA ORGANIZZATIVA PER IL TRIENNIO 2007-2009 </w:t>
      </w:r>
      <w:r>
        <w:rPr>
          <w:rFonts w:cs="Arial Narrow" w:ascii="Arial Narrow" w:hAnsi="Arial Narrow"/>
          <w:color w:val="000000"/>
        </w:rPr>
        <w:t xml:space="preserve">– 3 dicembre 2010 -La pubblicazione "Indicatori di appropriatezza organizzativa", a cura della Direzione generale della programmazione sanitaria e dei principi etici di sistema, prende in considerazione il triennio 2007-2009 e si colloca in un più ampio contesto di crescente attenzione al monitoraggio e al miglioramento dei vari aspetti legati alla qualità dell’assistenza sanitaria erogata sul territorio nazionale. Viene posto l’accento sull’assistenza ospedaliera, prendendo in considerazione il set di otto indicatori di appropriatezza organizzativa proposti nel Patto per la Salute 2010-2012, calcolati a partire dai dati desumibili dalla banca dati delle schede di dimissione ospedaliera (SDO)…. http://www.salute.gov.it </w:t>
      </w:r>
    </w:p>
    <w:p>
      <w:pPr>
        <w:pStyle w:val="Default"/>
        <w:spacing w:before="100" w:after="100"/>
        <w:jc w:val="both"/>
        <w:rPr/>
      </w:pPr>
      <w:r>
        <w:rPr>
          <w:rFonts w:cs="Arial Narrow" w:ascii="Arial Narrow" w:hAnsi="Arial Narrow"/>
          <w:b/>
          <w:bCs/>
          <w:color w:val="000000"/>
        </w:rPr>
        <w:t xml:space="preserve">SCLEROSI MULTIPLA, QUESTION TIME DEL MINISTRO SU INSUFFICIENZA VENOSA CRONICO-CEREBRO-SPINALE (CCSVI) </w:t>
      </w:r>
      <w:r>
        <w:rPr>
          <w:rFonts w:cs="Arial Narrow" w:ascii="Arial Narrow" w:hAnsi="Arial Narrow"/>
          <w:color w:val="000000"/>
        </w:rPr>
        <w:t xml:space="preserve">Il Ministro della Salute, Prof. Ferruccio Fazio, ha riferito il 1 dicembre, dall'Aula di Montecitorio, in merito all'attivazione del protocollo diagnostico sulla sindrome da insufficienza venosa cronico-cerebro-spinale e la possibilità di curare la Sclerosi Multipla mediante angioplastica. Consulta il testo integrale del </w:t>
      </w:r>
      <w:r>
        <w:rPr>
          <w:rFonts w:cs="Arial Narrow" w:ascii="Arial Narrow" w:hAnsi="Arial Narrow"/>
          <w:color w:val="000000"/>
          <w:u w:val="single"/>
        </w:rPr>
        <w:t xml:space="preserve">Question time </w:t>
      </w:r>
      <w:r>
        <w:rPr>
          <w:rFonts w:cs="Arial Narrow" w:ascii="Arial Narrow" w:hAnsi="Arial Narrow"/>
          <w:color w:val="000000"/>
        </w:rPr>
        <w:t>del 1 dicembre 2010, n. 3-01304 http://www.salute.gov.it</w:t>
      </w:r>
    </w:p>
    <w:p>
      <w:pPr>
        <w:pStyle w:val="Default"/>
        <w:spacing w:before="100" w:after="100"/>
        <w:jc w:val="both"/>
        <w:rPr/>
      </w:pPr>
      <w:r>
        <w:rPr>
          <w:rFonts w:cs="Arial Narrow" w:ascii="Arial Narrow" w:hAnsi="Arial Narrow"/>
          <w:b/>
          <w:bCs/>
          <w:color w:val="000000"/>
        </w:rPr>
        <w:t>PREMIATI DUE ITALIANI ALLA SECONDA EDIZIONE DEL PREMIO EUROPEO PER IL GIORNALISMO SULLA SALUTE 2010</w:t>
      </w:r>
      <w:r>
        <w:rPr>
          <w:rFonts w:cs="Arial Narrow" w:ascii="Arial Narrow" w:hAnsi="Arial Narrow"/>
          <w:color w:val="000000"/>
        </w:rPr>
        <w:t xml:space="preserve">Redazione salute.gov.it / 2 dicembre 2010 Due italiani sono stati premiati alla seconda edizione del Premio Europeo per il giornalismo sulla salute 2010. Durante la cerimonia di premiazione tenutasi a Bruxelles il 30 novembre 2010 sono stati proclamati i vincitori della seconda edizione del Premio Europeo per il giornalismo sulla salute. Hanno vinto l'edizione 2010 Gianluca Ferraris e Ilaria Molinari con l'articolo </w:t>
      </w:r>
      <w:r>
        <w:rPr>
          <w:rFonts w:cs="Arial Narrow" w:ascii="Arial Narrow" w:hAnsi="Arial Narrow"/>
          <w:color w:val="000000"/>
          <w:u w:val="single"/>
        </w:rPr>
        <w:t>Ladri di speranza</w:t>
      </w:r>
      <w:r>
        <w:rPr>
          <w:rFonts w:cs="Arial Narrow" w:ascii="Arial Narrow" w:hAnsi="Arial Narrow"/>
          <w:color w:val="000000"/>
        </w:rPr>
        <w:t>. Il premio europeo per il giornalismo sulla salute vuole stimolare un giornalismo di qualità che sensibilizzi alle questioni relative all'assistenza sanitaria e ai diritti dei pazienti. Il premio rientra nella campagna "</w:t>
      </w:r>
      <w:r>
        <w:rPr>
          <w:rFonts w:cs="Arial Narrow" w:ascii="Arial Narrow" w:hAnsi="Arial Narrow"/>
          <w:color w:val="000000"/>
          <w:u w:val="single"/>
        </w:rPr>
        <w:t>L'Europa per i pazienti</w:t>
      </w:r>
      <w:r>
        <w:rPr>
          <w:rFonts w:cs="Arial Narrow" w:ascii="Arial Narrow" w:hAnsi="Arial Narrow"/>
          <w:color w:val="000000"/>
        </w:rPr>
        <w:t>" e pone in evidenza 11 iniziative di politica sanitaria, con un obiettivo comune: un'assistenza sanitaria migliore per tutti in Europa. http://www.salute.gov.it</w:t>
      </w:r>
    </w:p>
    <w:p>
      <w:pPr>
        <w:pStyle w:val="Default"/>
        <w:spacing w:before="100" w:after="100"/>
        <w:jc w:val="both"/>
        <w:rPr>
          <w:rFonts w:ascii="Times New Roman" w:hAnsi="Times New Roman" w:eastAsia="Times New Roman" w:cs="Times New Roman"/>
          <w:vanish/>
          <w:sz w:val="20"/>
          <w:szCs w:val="20"/>
        </w:rPr>
      </w:pPr>
      <w:r>
        <w:rPr>
          <w:rFonts w:cs="Times New Roman" w:ascii="Arial Narrow" w:hAnsi="Arial Narrow"/>
          <w:color w:val="000000"/>
        </w:rPr>
        <w:t>8</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i.it/milano/notizie/201012041937-cro-rmi0032-infermieri_stranieri_podesta_polemica_strumentale" TargetMode="External"/><Relationship Id="rId4" Type="http://schemas.openxmlformats.org/officeDocument/2006/relationships/hyperlink" Target="http://www.aboutpharma.it/rassegnastampa/mostraArticolo.aspx?id=16265" TargetMode="External"/><Relationship Id="rId5" Type="http://schemas.openxmlformats.org/officeDocument/2006/relationships/hyperlink" Target="http://www.aboutpharma.it/rassegnastampa/mostraArticolo.aspx?id=16268" TargetMode="External"/><Relationship Id="rId6" Type="http://schemas.openxmlformats.org/officeDocument/2006/relationships/hyperlink" Target="http://www.aboutpharma.it/rassegnastampa/mostraArticolo.aspx?id=1627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26:00Z</dcterms:created>
  <dc:creator>AliceMOBILE</dc:creator>
  <dc:description/>
  <dc:language>en-US</dc:language>
  <cp:lastModifiedBy>AliceMOBILE</cp:lastModifiedBy>
  <cp:lastPrinted>2010-10-01T19:16:00Z</cp:lastPrinted>
  <dcterms:modified xsi:type="dcterms:W3CDTF">2010-12-13T13:26:00Z</dcterms:modified>
  <cp:revision>2</cp:revision>
  <dc:subject/>
  <dc:title/>
</cp:coreProperties>
</file>