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legato XXXV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Valori limite di esposizione profession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2"/>
        <w:gridCol w:w="1254"/>
        <w:gridCol w:w="3456"/>
        <w:gridCol w:w="696"/>
        <w:gridCol w:w="774"/>
        <w:gridCol w:w="696"/>
        <w:gridCol w:w="816"/>
        <w:gridCol w:w="1214"/>
      </w:tblGrid>
      <w:tr>
        <w:trPr>
          <w:trHeight w:val="23" w:hRule="atLeast"/>
        </w:trPr>
        <w:tc>
          <w:tcPr>
            <w:tcW w:w="10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17"/>
                <w:szCs w:val="17"/>
              </w:rPr>
              <w:t xml:space="preserve">EINECS </w:t>
            </w: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1254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17"/>
                <w:szCs w:val="17"/>
              </w:rPr>
              <w:t xml:space="preserve">CAS </w:t>
            </w: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3456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17"/>
                <w:szCs w:val="17"/>
              </w:rPr>
              <w:t>NOME DELL’AGENTE CHIMICO</w:t>
            </w:r>
          </w:p>
        </w:tc>
        <w:tc>
          <w:tcPr>
            <w:tcW w:w="2982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17"/>
                <w:szCs w:val="17"/>
              </w:rPr>
              <w:t>VALORE LIMITE</w:t>
            </w:r>
          </w:p>
        </w:tc>
        <w:tc>
          <w:tcPr>
            <w:tcW w:w="1214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16"/>
                <w:szCs w:val="16"/>
              </w:rPr>
              <w:t>NOTAZIONE</w:t>
            </w: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20"/>
                <w:szCs w:val="20"/>
                <w:vertAlign w:val="superscript"/>
              </w:rPr>
              <w:t>(3)</w:t>
            </w:r>
          </w:p>
        </w:tc>
      </w:tr>
      <w:tr>
        <w:trPr>
          <w:trHeight w:val="23" w:hRule="atLeast"/>
        </w:trPr>
        <w:tc>
          <w:tcPr>
            <w:tcW w:w="10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17"/>
                <w:szCs w:val="17"/>
              </w:rPr>
            </w:r>
          </w:p>
        </w:tc>
        <w:tc>
          <w:tcPr>
            <w:tcW w:w="1254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HJNL F+ EU Albertina;EU Albertina" w:hAnsi="JHJNL F+ EU Albertina;EU Albertina" w:cs="JHJNL F+ EU Albertina;EU Albertina"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color w:val="000000"/>
                <w:sz w:val="17"/>
                <w:szCs w:val="17"/>
              </w:rPr>
            </w:r>
          </w:p>
        </w:tc>
        <w:tc>
          <w:tcPr>
            <w:tcW w:w="3456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HJNL F+ EU Albertina;EU Albertina" w:hAnsi="JHJNL F+ EU Albertina;EU Albertina" w:cs="JHJNL F+ EU Albertina;EU Albertina"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color w:val="000000"/>
                <w:sz w:val="17"/>
                <w:szCs w:val="17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17"/>
                <w:szCs w:val="17"/>
              </w:rPr>
              <w:t xml:space="preserve">8 ore </w:t>
            </w: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20"/>
                <w:szCs w:val="20"/>
                <w:vertAlign w:val="superscript"/>
              </w:rPr>
              <w:t>(4)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17"/>
                <w:szCs w:val="17"/>
              </w:rPr>
              <w:t xml:space="preserve">Breve Termine </w:t>
            </w: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20"/>
                <w:szCs w:val="20"/>
                <w:vertAlign w:val="superscript"/>
              </w:rPr>
              <w:t>(5)</w:t>
            </w:r>
          </w:p>
        </w:tc>
        <w:tc>
          <w:tcPr>
            <w:tcW w:w="121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457" w:hRule="atLeast"/>
        </w:trPr>
        <w:tc>
          <w:tcPr>
            <w:tcW w:w="10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HJNL F+ EU Albertina;EU Albertina" w:hAnsi="JHJNL F+ EU Albertina;EU Albertina" w:cs="JHJNL F+ EU Albertina;EU Albertina"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color w:val="000000"/>
                <w:sz w:val="17"/>
                <w:szCs w:val="17"/>
              </w:rPr>
            </w:r>
          </w:p>
        </w:tc>
        <w:tc>
          <w:tcPr>
            <w:tcW w:w="1254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HJNL F+ EU Albertina;EU Albertina" w:hAnsi="JHJNL F+ EU Albertina;EU Albertina" w:cs="JHJNL F+ EU Albertina;EU Albertina"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color w:val="000000"/>
                <w:sz w:val="17"/>
                <w:szCs w:val="17"/>
              </w:rPr>
            </w:r>
          </w:p>
        </w:tc>
        <w:tc>
          <w:tcPr>
            <w:tcW w:w="3456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HJNL F+ EU Albertina;EU Albertina" w:hAnsi="JHJNL F+ EU Albertina;EU Albertina" w:cs="JHJNL F+ EU Albertina;EU Albertina"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color w:val="000000"/>
                <w:sz w:val="17"/>
                <w:szCs w:val="17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17"/>
                <w:szCs w:val="17"/>
              </w:rPr>
              <w:t>mg/m</w:t>
            </w: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17"/>
                <w:szCs w:val="17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20"/>
                <w:szCs w:val="20"/>
                <w:vertAlign w:val="superscript"/>
              </w:rPr>
              <w:t>(6)</w:t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17"/>
                <w:szCs w:val="17"/>
              </w:rPr>
              <w:t xml:space="preserve">ppm </w:t>
            </w:r>
          </w:p>
          <w:p>
            <w:pPr>
              <w:pStyle w:val="Normal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20"/>
                <w:szCs w:val="20"/>
                <w:vertAlign w:val="superscript"/>
              </w:rPr>
              <w:t>(7)</w:t>
            </w:r>
          </w:p>
        </w:tc>
        <w:tc>
          <w:tcPr>
            <w:tcW w:w="6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17"/>
                <w:szCs w:val="17"/>
              </w:rPr>
              <w:t>mg/m</w:t>
            </w: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17"/>
                <w:szCs w:val="17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20"/>
                <w:szCs w:val="20"/>
                <w:vertAlign w:val="superscript"/>
              </w:rPr>
              <w:t>(6)</w:t>
            </w:r>
          </w:p>
        </w:tc>
        <w:tc>
          <w:tcPr>
            <w:tcW w:w="8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17"/>
                <w:szCs w:val="17"/>
              </w:rPr>
              <w:t xml:space="preserve">ppm </w:t>
            </w:r>
          </w:p>
          <w:p>
            <w:pPr>
              <w:pStyle w:val="Normal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20"/>
                <w:szCs w:val="20"/>
                <w:vertAlign w:val="superscript"/>
              </w:rPr>
              <w:t>(7)</w:t>
            </w:r>
          </w:p>
        </w:tc>
        <w:tc>
          <w:tcPr>
            <w:tcW w:w="121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17"/>
                <w:szCs w:val="17"/>
                <w:vertAlign w:val="superscript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17"/>
                <w:szCs w:val="17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-467-2</w:t>
            </w:r>
          </w:p>
        </w:tc>
        <w:tc>
          <w:tcPr>
            <w:tcW w:w="125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-29</w:t>
            </w:r>
          </w:p>
        </w:tc>
        <w:tc>
          <w:tcPr>
            <w:tcW w:w="345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tiletere</w:t>
            </w:r>
          </w:p>
        </w:tc>
        <w:tc>
          <w:tcPr>
            <w:tcW w:w="6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</w:t>
            </w:r>
          </w:p>
        </w:tc>
        <w:tc>
          <w:tcPr>
            <w:tcW w:w="7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</w:t>
            </w:r>
          </w:p>
        </w:tc>
        <w:tc>
          <w:tcPr>
            <w:tcW w:w="8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-662-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-64-1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eton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-663-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-66-3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oroformi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lle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-756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-55-6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cloroetano, 1,1,1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-834-7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-04-7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tilammina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-863-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-34-3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cloroetano, 1,1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lle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-870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-44-5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osgene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-871-9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-45-6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lorodifluorometan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-159-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-93-3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tanone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-176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-09-4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ido propionic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-422-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-47-6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-Xilen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lle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-425-9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-50-1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clorobenzene, 1, 2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lle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-436-9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-63-6 1,2,4-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metilbenzen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-704-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-82-8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men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-705-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-83-9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nilpropene, 2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-849-4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-41-4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tilbenzen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-313-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-60-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Caprolattame (polveri e vapori) </w:t>
            </w:r>
            <w:r>
              <w:rPr>
                <w:sz w:val="16"/>
                <w:szCs w:val="16"/>
                <w:vertAlign w:val="superscript"/>
              </w:rPr>
              <w:t>8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3-388-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6-35-4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Eptan-3-one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3-396-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6-42-3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p-Xilene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400-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-46-7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clorobenzene, 1,4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470-7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-18-6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cole allilic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473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-21-1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len glicol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539-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-98-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ossipropanolo-2,1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3-550-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8-10-1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Metilpentan-2-one,4-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3-576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8-38-3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m-Xilene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603-9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-65-6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Metossi-1-metiletilacetat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604-4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-67-8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itilene (1,3,5-trimetilbenzene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628-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-90-7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orobenzen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631-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-94-1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cloesanon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632-7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-95-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nol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726-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-99-9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traidrofuran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5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3-737-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0-12-3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5-metilesan-2-one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767-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-43-0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ptano-2-on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808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-85-.0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perazina (polvere e vapore) </w:t>
            </w:r>
            <w:r>
              <w:rPr>
                <w:sz w:val="16"/>
                <w:szCs w:val="16"/>
                <w:vertAlign w:val="superscript"/>
              </w:rPr>
              <w:t>8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905-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-76-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tossietanolo-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933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-07-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Butossietilacetat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-065-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-10-6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le dimetilic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-428-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-82-1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4-Triclorobenzen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-469-4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-44-8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etilammina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-662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-92-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tato di isoamil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-697-4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-40-3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etilammina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-826-4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-19-5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,N-Dimetilacetammid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-480-7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-32-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rilato di n-butil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-563-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-82-5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ptano, n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-394-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-73-8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-Trimetilbenzen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-793-7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85-5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Metileptano-3-on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-946-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-38-0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tato di 1-metilbutil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-047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-63-7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tato di pentil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-11-1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tato di 3-amil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-16-1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tato di terz-amil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-535-7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-20-7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lene, isomeri misti, pur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2-995-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89-24-5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ulfotep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1-634-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664-39-3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ido fluoridric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1-131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440-22-4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rgento, metallic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1-595-7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647-01-0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ido cloridric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1-633-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664-38-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ido ortofosforic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1-635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664-41-7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mmoniaca anidra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1-945-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782-41-4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luor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5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,1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1-978-9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782-41-4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leniuro di idrogen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3-113-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035-10-6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ido bromidric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7-852-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628-22-8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zoturo di sodi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luoruri inorganici (espressi come F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iombo inorganico e suoi composti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,1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rFonts w:eastAsia="Arial Unicode MS"/>
                <w:sz w:val="16"/>
                <w:szCs w:val="16"/>
                <w:lang w:val="en-GB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rFonts w:eastAsia="Arial Unicode MS"/>
                <w:sz w:val="16"/>
                <w:szCs w:val="16"/>
                <w:lang w:val="en-GB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rFonts w:eastAsia="Arial Unicode MS"/>
                <w:sz w:val="16"/>
                <w:szCs w:val="16"/>
                <w:lang w:val="en-GB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rFonts w:eastAsia="Arial Unicode MS"/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-193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-11-5 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icotina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0-579-1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4-18-6 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cido formic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0-659-6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7-56-1 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tanol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lle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-830-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5-00-3 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loroetan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-835-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5-05-8 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cetonitrile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1-142-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8-78-4 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sopentan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00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2-716-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8-95-3 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itrobenzene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lle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3-585-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-46-3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esorcinol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lle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3-625-9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8-88-3 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oluene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lle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3-628-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-90-7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onoclorobenzene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3-692-4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9-66-0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ntan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00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7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3-716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9-89-7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ietilammina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3-777-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0-54-3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-Esan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3-806-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0-82-7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icloesan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3-815-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0-91-8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orfolina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3-906-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1-77-3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-(2-Metossietossi)etanol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lle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3-961-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2-34-5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-(2-Butossietossi)etanol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4-696-9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24-38-9 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nidride carbonica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 000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 000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5-483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-43-5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-Amminoetanol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lle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5-634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44-62-7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cido ossalic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6-992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20-04-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ianammide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lle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7-343-7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63-82-1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eopentan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15-236-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14-56-3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ntaossido di fosfor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15-242-4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314-80-3 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ntasolfuro di difosfor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31-131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gento (composti solubili come Ag)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ario (composti solubili come Ba)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romo metallico, composti di cromo inorganico (II) e composti di cromo inorganico (III) (non solubili)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—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-714-2 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7-37-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cido nitric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231-778-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726-95-6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rom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-959-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782-50-5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lor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32-260-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803-51-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osfina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3-34-7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retro (depurato dai lattoni sensibilizzanti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3-060-3 </w:t>
            </w:r>
          </w:p>
        </w:tc>
        <w:tc>
          <w:tcPr>
            <w:tcW w:w="12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0026-13-8 </w:t>
            </w:r>
          </w:p>
        </w:tc>
        <w:tc>
          <w:tcPr>
            <w:tcW w:w="345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tacloruro di fosforo</w:t>
            </w:r>
          </w:p>
        </w:tc>
        <w:tc>
          <w:tcPr>
            <w:tcW w:w="6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6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 </w:t>
            </w:r>
          </w:p>
        </w:tc>
        <w:tc>
          <w:tcPr>
            <w:tcW w:w="8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121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Default"/>
        <w:rPr/>
      </w:pPr>
      <w:r>
        <w:rPr>
          <w:b/>
          <w:color w:val="000000"/>
          <w:sz w:val="16"/>
          <w:szCs w:val="16"/>
        </w:rPr>
        <w:t>(1)</w:t>
      </w:r>
      <w:r>
        <w:rPr>
          <w:color w:val="000000"/>
          <w:sz w:val="16"/>
          <w:szCs w:val="16"/>
        </w:rPr>
        <w:t xml:space="preserve">  </w:t>
      </w:r>
      <w:r>
        <w:rPr>
          <w:rFonts w:cs="JHJNL F+ EU Albertina;EU Albertina" w:ascii="JHJNL F+ EU Albertina;EU Albertina" w:hAnsi="JHJNL F+ EU Albertina;EU Albertina"/>
          <w:color w:val="000000"/>
          <w:sz w:val="15"/>
          <w:szCs w:val="15"/>
        </w:rPr>
        <w:t>EINECS: Inventario europeo delle sostanze chimiche esistenti a carattere commerciale.</w:t>
      </w:r>
    </w:p>
    <w:p>
      <w:pPr>
        <w:pStyle w:val="Default"/>
        <w:rPr/>
      </w:pPr>
      <w:r>
        <w:rPr>
          <w:rFonts w:cs="JHJNL F+ EU Albertina;EU Albertina" w:ascii="JHJNL F+ EU Albertina;EU Albertina" w:hAnsi="JHJNL F+ EU Albertina;EU Albertina"/>
          <w:b/>
          <w:color w:val="000000"/>
          <w:sz w:val="16"/>
          <w:szCs w:val="16"/>
        </w:rPr>
        <w:t>(2)</w:t>
      </w:r>
      <w:r>
        <w:rPr>
          <w:rFonts w:cs="JHJNL F+ EU Albertina;EU Albertina" w:ascii="JHJNL F+ EU Albertina;EU Albertina" w:hAnsi="JHJNL F+ EU Albertina;EU Albertina"/>
          <w:color w:val="000000"/>
          <w:sz w:val="16"/>
          <w:szCs w:val="16"/>
        </w:rPr>
        <w:t xml:space="preserve"> </w:t>
      </w:r>
      <w:r>
        <w:rPr>
          <w:color w:val="000000"/>
          <w:sz w:val="9"/>
          <w:szCs w:val="9"/>
        </w:rPr>
        <w:t xml:space="preserve"> </w:t>
      </w:r>
      <w:r>
        <w:rPr>
          <w:rFonts w:cs="JHJNL F+ EU Albertina;EU Albertina" w:ascii="JHJNL F+ EU Albertina;EU Albertina" w:hAnsi="JHJNL F+ EU Albertina;EU Albertina"/>
          <w:color w:val="000000"/>
          <w:sz w:val="15"/>
          <w:szCs w:val="15"/>
        </w:rPr>
        <w:t>CAS: Chemical Abstract Service Registry Number (Numero del registro del Chemical Abstract Service).</w:t>
      </w:r>
    </w:p>
    <w:p>
      <w:pPr>
        <w:pStyle w:val="Default"/>
        <w:rPr/>
      </w:pPr>
      <w:r>
        <w:rPr>
          <w:rFonts w:cs="JHJNL F+ EU Albertina;EU Albertina" w:ascii="JHJNL F+ EU Albertina;EU Albertina" w:hAnsi="JHJNL F+ EU Albertina;EU Albertina"/>
          <w:b/>
          <w:color w:val="000000"/>
          <w:sz w:val="16"/>
          <w:szCs w:val="16"/>
        </w:rPr>
        <w:t>(3)</w:t>
      </w:r>
      <w:r>
        <w:rPr>
          <w:rFonts w:cs="JHJNL F+ EU Albertina;EU Albertina" w:ascii="JHJNL F+ EU Albertina;EU Albertina" w:hAnsi="JHJNL F+ EU Albertina;EU Albertina"/>
          <w:color w:val="000000"/>
          <w:sz w:val="16"/>
          <w:szCs w:val="16"/>
        </w:rPr>
        <w:t xml:space="preserve"> </w:t>
      </w:r>
      <w:r>
        <w:rPr>
          <w:color w:val="000000"/>
          <w:sz w:val="9"/>
          <w:szCs w:val="9"/>
        </w:rPr>
        <w:t xml:space="preserve"> </w:t>
      </w:r>
      <w:r>
        <w:rPr>
          <w:rFonts w:cs="JHJNL F+ EU Albertina;EU Albertina" w:ascii="JHJNL F+ EU Albertina;EU Albertina" w:hAnsi="JHJNL F+ EU Albertina;EU Albertina"/>
          <w:color w:val="000000"/>
          <w:sz w:val="15"/>
          <w:szCs w:val="15"/>
        </w:rPr>
        <w:t>Notazione cutanea attribuita ai LEP che identifica la possibilità di un assorbimento significativo attraverso la Pelle.</w:t>
      </w:r>
    </w:p>
    <w:p>
      <w:pPr>
        <w:pStyle w:val="Default"/>
        <w:rPr/>
      </w:pPr>
      <w:r>
        <w:rPr>
          <w:rFonts w:cs="JHJNL F+ EU Albertina;EU Albertina" w:ascii="JHJNL F+ EU Albertina;EU Albertina" w:hAnsi="JHJNL F+ EU Albertina;EU Albertina"/>
          <w:b/>
          <w:color w:val="000000"/>
          <w:sz w:val="16"/>
          <w:szCs w:val="16"/>
        </w:rPr>
        <w:t>(4)</w:t>
      </w:r>
      <w:r>
        <w:rPr>
          <w:rFonts w:cs="JHJNL F+ EU Albertina;EU Albertina" w:ascii="JHJNL F+ EU Albertina;EU Albertina" w:hAnsi="JHJNL F+ EU Albertina;EU Albertina"/>
          <w:color w:val="000000"/>
          <w:sz w:val="16"/>
          <w:szCs w:val="16"/>
        </w:rPr>
        <w:t xml:space="preserve"> </w:t>
      </w:r>
      <w:r>
        <w:rPr>
          <w:color w:val="000000"/>
          <w:sz w:val="9"/>
          <w:szCs w:val="9"/>
        </w:rPr>
        <w:t xml:space="preserve"> </w:t>
      </w:r>
      <w:r>
        <w:rPr>
          <w:rFonts w:cs="JHJNL F+ EU Albertina;EU Albertina" w:ascii="JHJNL F+ EU Albertina;EU Albertina" w:hAnsi="JHJNL F+ EU Albertina;EU Albertina"/>
          <w:color w:val="000000"/>
          <w:sz w:val="15"/>
          <w:szCs w:val="15"/>
        </w:rPr>
        <w:t>Misurato o calcolato in relazione ad un periodo di riferimento di otto ore, come media ponderata.</w:t>
      </w:r>
    </w:p>
    <w:p>
      <w:pPr>
        <w:pStyle w:val="Default"/>
        <w:rPr/>
      </w:pPr>
      <w:r>
        <w:rPr>
          <w:rFonts w:cs="JHJNL F+ EU Albertina;EU Albertina" w:ascii="JHJNL F+ EU Albertina;EU Albertina" w:hAnsi="JHJNL F+ EU Albertina;EU Albertina"/>
          <w:b/>
          <w:color w:val="000000"/>
          <w:sz w:val="16"/>
          <w:szCs w:val="16"/>
        </w:rPr>
        <w:t>(5)</w:t>
      </w:r>
      <w:r>
        <w:rPr>
          <w:rFonts w:cs="JHJNL F+ EU Albertina;EU Albertina" w:ascii="JHJNL F+ EU Albertina;EU Albertina" w:hAnsi="JHJNL F+ EU Albertina;EU Albertina"/>
          <w:color w:val="000000"/>
          <w:sz w:val="16"/>
          <w:szCs w:val="16"/>
        </w:rPr>
        <w:t xml:space="preserve"> </w:t>
      </w:r>
      <w:r>
        <w:rPr>
          <w:color w:val="000000"/>
          <w:sz w:val="9"/>
          <w:szCs w:val="9"/>
        </w:rPr>
        <w:t xml:space="preserve"> </w:t>
      </w:r>
      <w:r>
        <w:rPr>
          <w:rFonts w:cs="JHJNL F+ EU Albertina;EU Albertina" w:ascii="JHJNL F+ EU Albertina;EU Albertina" w:hAnsi="JHJNL F+ EU Albertina;EU Albertina"/>
          <w:color w:val="000000"/>
          <w:sz w:val="15"/>
          <w:szCs w:val="15"/>
        </w:rPr>
        <w:t>Un valore limite al di sopra del quale l'esposizione non deve avvenire e si riferisce ad un periodo di 15 minuti, salvo indicazione contraria.</w:t>
      </w:r>
    </w:p>
    <w:p>
      <w:pPr>
        <w:pStyle w:val="Default"/>
        <w:rPr/>
      </w:pPr>
      <w:r>
        <w:rPr>
          <w:rFonts w:cs="JHJNL F+ EU Albertina;EU Albertina" w:ascii="JHJNL F+ EU Albertina;EU Albertina" w:hAnsi="JHJNL F+ EU Albertina;EU Albertina"/>
          <w:b/>
          <w:color w:val="000000"/>
          <w:sz w:val="16"/>
          <w:szCs w:val="16"/>
        </w:rPr>
        <w:t>(6)</w:t>
      </w:r>
      <w:r>
        <w:rPr>
          <w:rFonts w:cs="JHJNL F+ EU Albertina;EU Albertina" w:ascii="JHJNL F+ EU Albertina;EU Albertina" w:hAnsi="JHJNL F+ EU Albertina;EU Albertina"/>
          <w:color w:val="000000"/>
          <w:sz w:val="16"/>
          <w:szCs w:val="16"/>
        </w:rPr>
        <w:t xml:space="preserve"> </w:t>
      </w:r>
      <w:r>
        <w:rPr>
          <w:color w:val="000000"/>
          <w:sz w:val="9"/>
          <w:szCs w:val="9"/>
        </w:rPr>
        <w:t xml:space="preserve"> </w:t>
      </w:r>
      <w:r>
        <w:rPr>
          <w:rFonts w:cs="JHJNL F+ EU Albertina;EU Albertina" w:ascii="JHJNL F+ EU Albertina;EU Albertina" w:hAnsi="JHJNL F+ EU Albertina;EU Albertina"/>
          <w:color w:val="000000"/>
          <w:sz w:val="15"/>
          <w:szCs w:val="15"/>
        </w:rPr>
        <w:t>mg/m</w:t>
      </w:r>
      <w:r>
        <w:rPr>
          <w:rFonts w:cs="JHJNL F+ EU Albertina;EU Albertina" w:ascii="JHJNL F+ EU Albertina;EU Albertina" w:hAnsi="JHJNL F+ EU Albertina;EU Albertina"/>
          <w:color w:val="000000"/>
          <w:sz w:val="16"/>
          <w:szCs w:val="16"/>
          <w:vertAlign w:val="superscript"/>
        </w:rPr>
        <w:t>3</w:t>
      </w:r>
      <w:r>
        <w:rPr>
          <w:rFonts w:cs="JHJNL F+ EU Albertina;EU Albertina" w:ascii="JHJNL F+ EU Albertina;EU Albertina" w:hAnsi="JHJNL F+ EU Albertina;EU Albertina"/>
          <w:color w:val="000000"/>
          <w:sz w:val="15"/>
          <w:szCs w:val="15"/>
        </w:rPr>
        <w:t xml:space="preserve">: milligrammi per metro cubo di aria a 20 °C e 101,3 kPa. </w:t>
      </w:r>
    </w:p>
    <w:p>
      <w:pPr>
        <w:pStyle w:val="Default"/>
        <w:rPr/>
      </w:pPr>
      <w:r>
        <w:rPr>
          <w:rFonts w:cs="JHJNL F+ EU Albertina;EU Albertina" w:ascii="JHJNL F+ EU Albertina;EU Albertina" w:hAnsi="JHJNL F+ EU Albertina;EU Albertina"/>
          <w:b/>
          <w:color w:val="000000"/>
          <w:sz w:val="16"/>
          <w:szCs w:val="16"/>
        </w:rPr>
        <w:t>(7)</w:t>
      </w:r>
      <w:r>
        <w:rPr>
          <w:rFonts w:cs="JHJNL F+ EU Albertina;EU Albertina" w:ascii="JHJNL F+ EU Albertina;EU Albertina" w:hAnsi="JHJNL F+ EU Albertina;EU Albertina"/>
          <w:color w:val="000000"/>
          <w:sz w:val="16"/>
          <w:szCs w:val="16"/>
        </w:rPr>
        <w:t xml:space="preserve"> </w:t>
      </w:r>
      <w:r>
        <w:rPr>
          <w:color w:val="000000"/>
          <w:sz w:val="9"/>
          <w:szCs w:val="9"/>
        </w:rPr>
        <w:t xml:space="preserve"> </w:t>
      </w:r>
      <w:r>
        <w:rPr>
          <w:rFonts w:cs="JHJNL F+ EU Albertina;EU Albertina" w:ascii="JHJNL F+ EU Albertina;EU Albertina" w:hAnsi="JHJNL F+ EU Albertina;EU Albertina"/>
          <w:color w:val="000000"/>
          <w:sz w:val="15"/>
          <w:szCs w:val="15"/>
        </w:rPr>
        <w:t>ppm: parti per milione nell'aria (ml/m</w:t>
      </w:r>
      <w:r>
        <w:rPr>
          <w:rFonts w:cs="JHJNL F+ EU Albertina;EU Albertina" w:ascii="JHJNL F+ EU Albertina;EU Albertina" w:hAnsi="JHJNL F+ EU Albertina;EU Albertina"/>
          <w:color w:val="000000"/>
          <w:sz w:val="16"/>
          <w:szCs w:val="16"/>
          <w:vertAlign w:val="superscript"/>
        </w:rPr>
        <w:t>3</w:t>
      </w:r>
      <w:r>
        <w:rPr>
          <w:rFonts w:cs="JHJNL F+ EU Albertina;EU Albertina" w:ascii="JHJNL F+ EU Albertina;EU Albertina" w:hAnsi="JHJNL F+ EU Albertina;EU Albertina"/>
          <w:color w:val="000000"/>
          <w:sz w:val="15"/>
          <w:szCs w:val="15"/>
        </w:rPr>
        <w:t xml:space="preserve">). </w:t>
      </w:r>
    </w:p>
    <w:p>
      <w:pPr>
        <w:pStyle w:val="Normal"/>
        <w:rPr>
          <w:rFonts w:ascii="JHJNL F+ EU Albertina;EU Albertina" w:hAnsi="JHJNL F+ EU Albertina;EU Albertina" w:cs="JHJNL F+ EU Albertina;EU Albertina"/>
          <w:color w:val="000000"/>
          <w:sz w:val="15"/>
          <w:szCs w:val="15"/>
        </w:rPr>
      </w:pPr>
      <w:r>
        <w:rPr>
          <w:rFonts w:cs="JHJNL F+ EU Albertina;EU Albertina" w:ascii="JHJNL F+ EU Albertina;EU Albertina" w:hAnsi="JHJNL F+ EU Albertina;EU Albertina"/>
          <w:color w:val="000000"/>
          <w:sz w:val="15"/>
          <w:szCs w:val="15"/>
        </w:rPr>
      </w:r>
    </w:p>
    <w:sectPr>
      <w:type w:val="nextPage"/>
      <w:pgSz w:w="11906" w:h="16838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HJNK K+ EU Albertina_">
    <w:altName w:val="EU Albertina"/>
    <w:charset w:val="00"/>
    <w:family w:val="roman"/>
    <w:pitch w:val="default"/>
  </w:font>
  <w:font w:name="Arial Unicode MS">
    <w:charset w:val="80"/>
    <w:family w:val="swiss"/>
    <w:pitch w:val="variable"/>
  </w:font>
  <w:font w:name="JHJNL F+ EU Albertina">
    <w:altName w:val="EU Albertin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JHJNK K+ EU Albertina_;EU Albertina" w:hAnsi="JHJNK K+ EU Albertina_;EU Albertina" w:eastAsia="Times New Roman" w:cs="JHJNK K+ EU Albertina_;EU Albertina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7:37:00Z</dcterms:created>
  <dc:creator>afaventi</dc:creator>
  <dc:description/>
  <cp:keywords/>
  <dc:language>en-US</dc:language>
  <cp:lastModifiedBy>MAGVAL00</cp:lastModifiedBy>
  <dcterms:modified xsi:type="dcterms:W3CDTF">2008-03-07T17:37:00Z</dcterms:modified>
  <cp:revision>2</cp:revision>
  <dc:subject/>
  <dc:title>Allegato XXXV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70272971</vt:r8>
  </property>
  <property fmtid="{D5CDD505-2E9C-101B-9397-08002B2CF9AE}" pid="3" name="_AuthorEmail">
    <vt:lpwstr>CAlitto@lavoro.gov.it</vt:lpwstr>
  </property>
  <property fmtid="{D5CDD505-2E9C-101B-9397-08002B2CF9AE}" pid="4" name="_AuthorEmailDisplayName">
    <vt:lpwstr>Alitto Cinzia</vt:lpwstr>
  </property>
  <property fmtid="{D5CDD505-2E9C-101B-9397-08002B2CF9AE}" pid="5" name="_EmailSubject">
    <vt:lpwstr/>
  </property>
</Properties>
</file>