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llegato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vi violazioni ai fini dell’adozione del provvedimento di sospensione dell’attività imprenditoriale</w:t>
      </w:r>
    </w:p>
    <w:p>
      <w:pPr>
        <w:pStyle w:val="Normal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jc w:val="center"/>
        <w:rPr/>
      </w:pPr>
      <w:r>
        <w:rPr/>
        <w:t>Violazioni che espongono a rischi di carattere genera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ncata elaborazione del documento di valutazione dei risch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ncata formazione ed addestrament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ncata costituzione del servizio di prevenzione e protezione e nomina del relativo responsabil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ncata elaborazione del piano di sicurezza e coordinamento (PSC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ncata elaborazione piano operativo di sicurezza (POS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ncata nomina del coordinatore per la progettazion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ncata nomina del coordinatore per l’esecuzio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Violazioni che espongono al rischio di caduta dall’al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ncato utilizzo della cintura di sicurezza;</w:t>
      </w:r>
    </w:p>
    <w:p>
      <w:pPr>
        <w:pStyle w:val="Normal"/>
        <w:numPr>
          <w:ilvl w:val="0"/>
          <w:numId w:val="1"/>
        </w:numPr>
        <w:rPr/>
      </w:pPr>
      <w:r>
        <w:rPr/>
        <w:t>Mancanza di protezioni verso il vuo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Violazioni che espongono al rischio di seppellimento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ncata applicazione delle armature di sostegno, fatte salve le prescrizioni desumibili dalla relazione tecnica di consistenza del terreno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Violazioni che espongono al rischio di elettrocuzione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vori in prossimità di linee elettrich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senza di conduttori nudi in tens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ncanza protezione contro i contatti diretti ed indiretti (impianto di terra, interruttore magnetotermico, interruttore differenziale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Violazioni che espongono al rischio d’incendi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ncanza Certificato Prevenzione Incendi per le attività soggett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ncanza mezzi estinzione incendi;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Violazioni che espongono al rischio d’amian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ancata notifica all’organo di vigilanza prima dell’inizio dei lavori che possono comportare il rischio di esposizione ad amiant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17:00Z</dcterms:created>
  <dc:creator>slistanti</dc:creator>
  <dc:description/>
  <cp:keywords/>
  <dc:language>en-US</dc:language>
  <cp:lastModifiedBy>MAGVAL00</cp:lastModifiedBy>
  <dcterms:modified xsi:type="dcterms:W3CDTF">2008-03-07T17:17:00Z</dcterms:modified>
  <cp:revision>2</cp:revision>
  <dc:subject/>
  <dc:title>Allegato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793194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</Properties>
</file>