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3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ARTELLA SANITARIA E DI RISCH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LAVORATORE…………………………………………………….sesso        M          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Codice fiscale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micilio (Comune e Prov.)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Tel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co curante Dott……………………………………………………………………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Tel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ore di lavoro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tività dell’Azienda pubblica o privata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ore di assunzione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de/i di lavoro………………………………………………… …………………………………… .………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La presente cartella sanitaria e di rischio è instituita p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ma istit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esaurimento del documento preced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altri motivi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cartella sanitaria e di rischio è costituita da n……………………………………pag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Il datore di lavoro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SITA MEDICA PREVENTIV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TI OCCUPAZIONALI (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estinazione lavorativa – Mansioni …………………………………………………….....................................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………………………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Fattori di rischio (specificare quali)………………………………………………………………………………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.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Tempo di esposizione (giorni/anno) 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dati di questa sezione sono forniti dal datore di lavoro (indicare n°degli allega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LAVORATI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sposizioni precedenti                                   no             s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FAMILIA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PERSONAL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fortuni – Traumi (lavorativi o extralavorativ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validità riconosciute (I. civile, INPS, INAIL, Ass. Private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ontemporanea esposizione presso altri datori di lavoro o attività professionale autonoma      no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 sì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ltre notizie utili a fini anamestici lavorativ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presa visione</w:t>
      </w:r>
    </w:p>
    <w:p>
      <w:pPr>
        <w:pStyle w:val="Normal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il lavorato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ata …………………..</w:t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Programma di sorveglianza sanitaria (protocolli, periodicità)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Esame clinico generale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Accertamenti integrativi specialistici e/o di laboratorio (indicare gli accertamenti eseguiti e il n° di riferimento dei referti allegati)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Valutazioni conclusive (dei dati clinico anamestici e dei risultati degli accertamenti integrativi, in relazione ai rischi occupazionali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Giudizio di idoneità: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 con prescrizion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 con limitazion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nidoneo temporaneament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nidoneo permanentement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ta ………………………</w:t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Avverso il giudizio di inidoneità è ammesso ricorso all’Organo di vigilanza territorialmente competente, ai sensi del comma 9 dell’art. 41 del D. Lgs …, entro il termine di 30 giorni</w:t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l lavoratore per presa visione</w:t>
        <w:tab/>
        <w:tab/>
        <w:tab/>
        <w:tab/>
        <w:t>Il medico competente</w:t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…………………………</w:t>
      </w:r>
      <w:r>
        <w:rPr>
          <w:sz w:val="20"/>
          <w:szCs w:val="20"/>
        </w:rPr>
        <w:t>.</w:t>
        <w:tab/>
        <w:tab/>
        <w:t xml:space="preserve">   …………………………………………</w:t>
        <w:tab/>
        <w:tab/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TRASMISSIONE DEL GIUDIZIO DI IDONEITA’ AL DATORE DI LAVORO effettuata il …………………. a mezzo 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tabs>
          <w:tab w:val="clear" w:pos="709"/>
          <w:tab w:val="left" w:pos="360" w:leader="none"/>
        </w:tabs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a consegnare al datore di lavoro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Il lavoratore ……………………………………………………….. in data ……………………....... è stato sottoposto alla visita medica preventiva per esposizione a (indicare i fattori di rischio) …………………………………………...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con il seguente esito: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 con prescrizion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doneo con limitazion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nidoneo temporaneam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>inidoneo permanentem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 sottoporre a nuova visita medica il ……………………………………………………… previa esecuzione di seguenti accertamenti …………………………………………………………………………………………………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ta ………………………..</w:t>
        <w:tab/>
        <w:tab/>
        <w:tab/>
        <w:tab/>
        <w:tab/>
        <w:tab/>
        <w:tab/>
        <w:t>Il medico compet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VISITA MEDIC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ab/>
        <w:t xml:space="preserve">Periodica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    idoneità alla mansione specific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    cambio mansio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  <w:tab/>
        <w:t>motivazione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    su richiesta</w:t>
        <w:tab/>
        <w:tab/>
        <w:tab/>
        <w:tab/>
        <w:tab/>
      </w:r>
    </w:p>
    <w:p>
      <w:pPr>
        <w:pStyle w:val="Normal"/>
        <w:ind w:left="2487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fine rapporto di lavo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DATI OCCUPAZIONALI 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iaz. destinazione lavorativa o mansione 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Eventuale uso di dispositivi di protezione personale 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Fattori di rischio (specificare quali) 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Tempo di esposizione giorni/anno 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Questa sezione va compilata in caso di variazione rispetto all’ultima visita medica con i dati forniti dal </w:t>
      </w:r>
    </w:p>
    <w:p>
      <w:pPr>
        <w:pStyle w:val="Normal"/>
        <w:tabs>
          <w:tab w:val="clear" w:pos="709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datore di lavoro (indicare n° degli allegat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ANAMNESI INTERCORR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tuni – Traumi (lavorativi o extralavorativ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Riconoscimenti di invalidità 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 xml:space="preserve">Contemporanea esposizione presso altri datori di lavoro o attività professionale autonoma (indicare gli agenti)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n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05pt;width:8.95pt;height: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0"/>
          <w:szCs w:val="20"/>
        </w:rPr>
        <w:t xml:space="preserve"> 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Per presa visione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il lavoratore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3.    Esame obiettivo (con particolare riferimento ad eventuali modificazioni rispetto alla visita preceden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  Accertamenti integrativi – specialistici e/o di laboratorio – (indicare gli accertamenti eseguiti e riportare il n° di riferimento dei referti allega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5.    Valutazione conclusive (dei dati clinico-anamnestici e dei risultat degli accertamenti integrativi, in relazione ai rischi occupazion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6.    Giudizio di idone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 con prescrizion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  <w:t>Idoneo con limitazioni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nidoneo temporanea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Inidoneo permanentemente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verso il giudizio di idoneità è ammesso ricorso all’Organo di vigilanza territorialmente compet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i sensi del comma 9 dell’art. 41 del D.Lgs. …, entro il termine di 30 gior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atore per presa visione                             il medico compet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                           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TRASMISSIONE DEL GIUDIZIO DI IDONEITÀ AL DATORE DI LAVORO effettuata il        a      me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consegnare al datore di lav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atore…………………………………………………..........in data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 stato sottoposto alla visita medica preventiva per esposizione a (indicare i fattori di rischio)…………………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il seguente esi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 con prescrizion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  <w:t>Idoneo con limitazioni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nidoneo temporanea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Inidoneo permanentemente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sottoporre a nuova visita medica il…………………………………………………………..previa esec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eguenti accertamenti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..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RVAZIONE DELLA CARTELLA SANITARIA E DI RISCH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essazione dell’attività dell’azienda/Risoluzione del rapporto di lav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cartella sanitaria e di rischio viene inviata all’Istituto Superiore per la Prevenzione e la Sicurezza del Lavoro ai sensi dell’art. 25, comma 1, lett.f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essazione dell’attività dell’impresa, avvenuta il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isoluzione del rapporto di lavoro, avvenuta il 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rtella sanitaria viene consegnata al lavoratore …………………………………….completa di n………….alleg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i sensi dell’art. 25, comma 1, lett. e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atore è stato informato riguardo la necessità di conservazione della cartella sanitaria e all’opportunità di sottoporsi ad accertamenti sanitari anche dopo la cessazione dell’attività lavorativa ai sensi dell’art 25, comma 1, lett. h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Il medico competente                                               </w:t>
        <w:tab/>
        <w:tab/>
        <w:t>Il lavoratore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  <w:tab/>
        <w:tab/>
        <w:tab/>
        <w:t>………………………………..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CESSAZIONE DELL’INCARICO DEL MEDICO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Per cessazione dell’incarico, avvenuta il …………la presente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artella sanitaria e di rischi, completa di n. … allegati, viene consegnata al datore di lavoro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ella persona di ……………………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Data ………………...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l medico competente</w:t>
      </w:r>
    </w:p>
    <w:p>
      <w:pPr>
        <w:pStyle w:val="Normal"/>
        <w:ind w:left="42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18:00Z</dcterms:created>
  <dc:creator>Toscano Antonella</dc:creator>
  <dc:description/>
  <cp:keywords/>
  <dc:language>en-US</dc:language>
  <cp:lastModifiedBy>MAGVAL00</cp:lastModifiedBy>
  <dcterms:modified xsi:type="dcterms:W3CDTF">2008-03-07T17:18:00Z</dcterms:modified>
  <cp:revision>2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1330821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