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Allegato XIV</w:t>
      </w:r>
    </w:p>
    <w:p>
      <w:pPr>
        <w:pStyle w:val="Normal"/>
        <w:jc w:val="center"/>
        <w:rPr/>
      </w:pPr>
      <w:r>
        <w:rPr/>
        <w:t>Contenuti minimi del corso di formazione per i coordinatori  per la progettazione e per l’esecuzione dei lav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E TEOR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dulo giuridico per complessive 28 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legislazione di base in materia di sicurezza e di igiene  sul lavoro; la normativa contrattuale inerente gli aspetti di sicurezza e salute sul lavoro; la normativa sull’assicurazione contro gli infortuni sul lavoro e le malattie profession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 normative europee e la loro valenza; le norme di buona tecnica; le direttive di prodotto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Testo Unico in materia di salute e sicurezza nei luoghi di lavoro con particolare riferimento al Titolo I. I soggetti del Sistema di Prevenzione Aziendale: i compiti, gli obblighi, le responsabilità civili e penali.  Metodologie  per l’individuazione, l’analisi e la valutazione dei risch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legislazione specifica in materia di salute e sicurezza nei cantieri temporanei o mobili e nei lavori in quota.  Il titolo IV del  Testo Unico in materia di salute e sicurezza nei luoghi di lavor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 figure interessate alla realizzazione dell’opera: i compiti, gli obblighi, le responsabilità civili e penal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legge quadro in materia di lavori pubblici ed i principali decreti attuativ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disciplina sanzionatoria e le procedure ispetti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dulo tecnico per complessive 52 or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Rischi di caduta dall’alto. Ponteggi e opere provvisional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L’organizzazione in sicurezza del Cantiere. Il cronoprogramma dei lavor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Gli obblighi documentali da parte dei committenti, imprese, coordinatori per la sicurezza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Le malattie professionali ed il primo soccorso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l rischio elettrico e la protezione contro le scariche atmosferich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l rischio negli scavi, nelle demolizioni, nelle opere in sotterraneo ed in galleria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connessi all’uso di macchine e attrezzature di lavoro con particolare riferimento agli apparecchi di sollevamento e trasporto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chimici in cantier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fisici: rumore, vibrazioni, microclima, illuminazion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connessi alle bonifiche da amianto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biologic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da movimentazione manuale dei carich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di incendio e di esplosion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rischi nei lavori di montaggio e smontaggio di elementi prefabbricat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I dispositivi di protezione individuali e la segnaletica di sicurezz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dulo metodologico/organizzativo per complessive 16 ore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 xml:space="preserve">I contenuti minimi del piano di sicurezza e di coordinamento, del piano sostitutivo di sicurezza e del piano operativo di sicurezza.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I criteri metodologici per : a) l’elaborazione del piano di sicurezza e di coordinamento e l’integrazione con i piani operativi di sicurezza ed il fascicolo; b) l’elaborazione del piano operativo di sicurezza; c) l’elaborazione del fascicolo; d) l’elaborazione del P.I.M.U.S. (Piano di Montaggio, Uso, Smontaggio dei ponteggi; e) la stima dei costi della sicurezza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Teorie e tecniche di comunicazione, orientate alla risoluzione di problemi e alla cooperazione; teorie di gestione dei gruppi e leadership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I rapporti con la committenza, i progettisti, la direzione dei lavori, i rappresentanti dei lavoratori per la sicurezz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  <w:t xml:space="preserve">PARTE PRATICA  </w:t>
      </w:r>
      <w:r>
        <w:rPr>
          <w:b/>
          <w:i/>
        </w:rPr>
        <w:t>per complessive 24 or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Esempi di Piano di Sicurezza e Coordinamento: presentazione dei progetti, discussione sull’analisi dei rischi legati all’area, all’organizzazione del cantiere, alle lavorazioni ed alle loro interferenze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Stesura di Piani di Sicurezza e Coordinamento, con particolare riferimento a rischi legati all’area, all’organizzazione del cantiere, alle lavorazioni ed alle loro interferenze. Lavori di gruppo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Esempi di Piani Operativi di Sicurezza e di Piani Sostitutivi di Sicurezza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Esempi e stesura di fascicolo basati sugli stessi casi dei Piano di Sicurezza e Coordinamento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Simulazione sul ruolo del Coordinatore per la Sicurezza in fase di esecuzion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">
    <w:name w:val="t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7:00Z</dcterms:created>
  <dc:creator>afaventi</dc:creator>
  <dc:description/>
  <cp:keywords/>
  <dc:language>en-US</dc:language>
  <cp:lastModifiedBy>MAGVAL00</cp:lastModifiedBy>
  <cp:lastPrinted>2008-02-19T12:47:00Z</cp:lastPrinted>
  <dcterms:modified xsi:type="dcterms:W3CDTF">2008-03-07T17:27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5095873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-1238377331</vt:r8>
  </property>
</Properties>
</file>