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IUR</w:t>
        <w:br/>
        <w:t xml:space="preserve">DECRETO 30 settembre 2011 </w:t>
        <w:br/>
        <w:t xml:space="preserve">Criteri e modalita' per lo svolgimento dei corsi di formazione per il conseguimento della specializzazione per le attività di sostegno, ai sensi degli articoli 5 e 13 del </w:t>
      </w:r>
      <w:hyperlink r:id="rId2">
        <w:r>
          <w:rPr>
            <w:rStyle w:val="InternetLink"/>
            <w:b/>
          </w:rPr>
          <w:t>decreto 10 settembre 2010, n. 249</w:t>
        </w:r>
      </w:hyperlink>
      <w:r>
        <w:rPr>
          <w:b/>
        </w:rPr>
        <w:t>. (12A03796) (GU n. 78 del 2-4-2012 )</w:t>
      </w:r>
      <w:r>
        <w:rPr/>
        <w:br/>
        <w:br/>
        <w:t xml:space="preserve">IL MINISTRO DELL'ISTRUZIONE, DELL'UNIVERSITA' E DELLA RICERCA </w:t>
        <w:br/>
        <w:br/>
        <w:t>Visto il decreto del Ministro dell'istruzione, dell'universita' e</w:t>
        <w:br/>
        <w:t>della ricerca 10 settembre 2010, n. 249 recante «Regolamento</w:t>
        <w:br/>
        <w:t>concernente la definizione della disciplina dei requisiti e delle</w:t>
        <w:br/>
        <w:t>modalita' della formazione iniziale degli insegnanti della scuola</w:t>
        <w:br/>
        <w:t>dell'infanzia, della scuola primaria e della scuola secondaria di</w:t>
        <w:br/>
        <w:t>primo e secondo grado, ai sensi dell'art. 2, comma 416, della legge</w:t>
        <w:br/>
        <w:t>24 dicembre 2007, n. 244», ed in particolare gli articoli 5 e 13 che</w:t>
        <w:br/>
        <w:t>prevedono la definizione, da parte del Ministro dell'istruzione,</w:t>
        <w:br/>
        <w:t>dell'universita' e della ricerca, sentiti il Consiglio universitario</w:t>
        <w:br/>
        <w:t>nazionale e le associazioni nazionali competenti in materia, delle</w:t>
        <w:br/>
        <w:t>caratteristiche dei percorsi di formazione per il conseguimento della</w:t>
        <w:br/>
        <w:t>specializzazione per le attivita' di sostegno didattico agli alunni</w:t>
        <w:br/>
        <w:t>con disabilita', delle modalita' del loro svolgimento e delle prove</w:t>
        <w:br/>
        <w:t xml:space="preserve">di accesso ai medesimi corsi; </w:t>
        <w:br/>
        <w:t>Vista la legge 5 febbraio 1992, n. 104 e successive modificazioni</w:t>
        <w:br/>
        <w:t>recante «Legge-quadro per l'assistenza, l'integrazione sociale e i</w:t>
        <w:br/>
        <w:t xml:space="preserve">diritti delle persone», e in particolare gli articoli 12 e 13; </w:t>
        <w:br/>
        <w:t>Vista la legge 8 ottobre 2010, n. 170 recante «Nuove norme in</w:t>
        <w:br/>
        <w:t xml:space="preserve">materia di disturbi specifici di apprendimento in ambito scolastico»; </w:t>
        <w:br/>
        <w:t>Visto l'art. 16 del decreto del Ministro dell'istruzione</w:t>
        <w:br/>
        <w:t>dell'universita' e della ricerca 10 settembre 2010, n. 249 che</w:t>
        <w:br/>
        <w:t>prevede che dall'istituzione dei corsi non devono derivare nuovi o</w:t>
        <w:br/>
        <w:t xml:space="preserve">maggiori oneri a carico dello Stato; </w:t>
        <w:br/>
        <w:t>Visto il decreto del Presidente della Repubblica 1° febbraio 2010,</w:t>
        <w:br/>
        <w:t>n. 76 recante «Regolamento concernente la struttura ed il</w:t>
        <w:br/>
        <w:t>funzionamento dell'Agenzia nazionale di valutazione del sistema</w:t>
        <w:br/>
        <w:t>universitario e della ricerca (ANVUR), adottato ai sensi dell'art. 2,</w:t>
        <w:br/>
        <w:t>comma 140, del decreto-legge 3 ottobre 2006, n. 262, convertito, con</w:t>
        <w:br/>
        <w:t xml:space="preserve">modificazioni, dalla legge 24 novembre 2006, n. 286»; </w:t>
        <w:br/>
        <w:t>Visto il decreto dipartimentale 15 ottobre 2010, n. 44 col quale e'</w:t>
        <w:br/>
        <w:t>stato costituito «un gruppo di lavoro con il compito di dare</w:t>
        <w:br/>
        <w:t>attuazione alla definizione dei percorsi formativi per il</w:t>
        <w:br/>
        <w:t>conseguimento della specializzazione per le attivita' di sostegno</w:t>
        <w:br/>
        <w:t xml:space="preserve">agli alunni disabili»; </w:t>
        <w:br/>
        <w:t>Viste «le designazioni pervenute dalla FISH - Federazione italiana</w:t>
        <w:br/>
        <w:t>per il superamento dell'handicap - e dalla FAND - Federazione tra le</w:t>
        <w:br/>
        <w:t xml:space="preserve">associazioni nazionali dei disabili» dei membri del predetto gruppo; </w:t>
        <w:br/>
        <w:t>Acquisite le conclusioni del documento formulato dal gruppo di</w:t>
        <w:br/>
        <w:t xml:space="preserve">lavoro ex decreto dipartimentale 15 ottobre 2010, n. 44; </w:t>
        <w:br/>
        <w:t>Acquisito il parere del Consiglio nazionale della pubblica</w:t>
        <w:br/>
        <w:t>istruzione reso nel corso dell'adunanza svoltasi in data 19 luglio</w:t>
        <w:br/>
        <w:t>2011 e recependone i suggerimenti in ordine: alla cancellazione</w:t>
        <w:br/>
        <w:t>all'art. 3, comma 2, punto c del riferimento a «curriculum di chiara</w:t>
        <w:br/>
        <w:t>fama»; all'inserimento, all'allegato A, della formulazione:</w:t>
        <w:br/>
        <w:t>«competenze teoriche e pratiche nel campo della didattica speciale»;</w:t>
        <w:br/>
        <w:t>all'inserimento della necessita' di prevedere azioni di monitoraggio</w:t>
        <w:br/>
        <w:t>dei corsi attivati nelle diverse sedi universitarie, a garanzia della</w:t>
        <w:br/>
        <w:t xml:space="preserve">qualita' dei medesimi; </w:t>
        <w:br/>
        <w:t>Ritenuto di non doversi adeguare al predetto parere: in ordine alla</w:t>
        <w:br/>
        <w:t>riscrittura del comma 1 dell'art. 5, in quanto la preselezione e'</w:t>
        <w:br/>
        <w:t>rivolta a candidati in possesso di abilitazione, ovvero di competenze</w:t>
        <w:br/>
        <w:t>funzionali alle attivita' di insegnamento e competenze didattiche,</w:t>
        <w:br/>
        <w:t>competenze empatiche e di intelligenza emotiva, competenze di</w:t>
        <w:br/>
        <w:t>creativita' e di pensiero divergente, cosi' come competenze</w:t>
        <w:br/>
        <w:t>organizzative e giuridiche correlate al regime di autonomia delle</w:t>
        <w:br/>
        <w:t>istituzioni scolastiche, le quali competenze sono requisiti necessari</w:t>
        <w:br/>
        <w:t>allo svolgimento della funzione docente; per quanto riguarda gli</w:t>
        <w:br/>
        <w:t>insegnamenti di cui all'allegato B, pur comprendendo l'importanza</w:t>
        <w:br/>
        <w:t>delle discipline proposte, il numero di crediti a disposizione per</w:t>
        <w:br/>
        <w:t>questo corso obbliga a privilegiare insegnamenti maggiormente</w:t>
        <w:br/>
        <w:t>coerenti con le competenze di cui al profilo professionale</w:t>
        <w:br/>
        <w:t>dell'Allegato A; il rafforzamento nell'area 11 dell'attivita'</w:t>
        <w:br/>
        <w:t>formativa relativa alla didattica speciale per le disabilita'</w:t>
        <w:br/>
        <w:t>sensoriali e' ritenuto non utile, in quanto sono gia' previsti 4 CFU</w:t>
        <w:br/>
        <w:t>per quanto concerne gli insegnamenti, 4 CFU per le attivita'</w:t>
        <w:br/>
        <w:t>laboratoriali e altri 3 CFU per le TIC ed e' previsto altresi' che,</w:t>
        <w:br/>
        <w:t>con successivi decreti, siano «definiti i crediti formativi per</w:t>
        <w:br/>
        <w:t>l'acquisizione delle competenze per l'aggiornamento</w:t>
        <w:br/>
        <w:t>pedagogico-didattico su specifiche disabilita'»; la valorizzazione</w:t>
        <w:br/>
        <w:t>del servizio svolto in termini di assolvimento di crediti e' in</w:t>
        <w:br/>
        <w:t>contraddizione con la specificita' formativa delle attivita'</w:t>
        <w:br/>
        <w:t xml:space="preserve">previste; </w:t>
        <w:br/>
        <w:t>Acquisito il parere del Consiglio universitario nazionale reso nel</w:t>
        <w:br/>
        <w:t>corso dell'adunanza svoltasi in data 19 luglio 2011, ne recepisce: la</w:t>
        <w:br/>
        <w:t>richiesta di una nuova formulazione all'art. 5, comma 1, delle</w:t>
        <w:br/>
        <w:t>lettere b) competenze su empatia e intelligenza emotiva, e c)</w:t>
        <w:br/>
        <w:t>competenze su creativita' e pensiero divergente; l'aggiunta,</w:t>
        <w:br/>
        <w:t>all'Allegato A, profilo del docente specializzato, di: «competenze</w:t>
        <w:br/>
        <w:t>didattiche finalizzate allo sviluppo delle abilita' comunicative e</w:t>
        <w:br/>
        <w:t>linguistiche»; all'Allegato B, contenente gli insegnamenti</w:t>
        <w:br/>
        <w:t>disciplinari e l'attribuzione dei CFU, la proposta di riequilibrare</w:t>
        <w:br/>
        <w:t xml:space="preserve">distribuzione dei CFU con l'ambito pedagogico; </w:t>
        <w:br/>
        <w:t>Ritenuto altresi' di non doversi adeguare al predetto parere in</w:t>
        <w:br/>
        <w:t>merito alla proposta di inserimento all'allegato B, di un nuovo</w:t>
        <w:br/>
        <w:t>settore, in quanto per il conseguimento di «approfondite conoscenze</w:t>
        <w:br/>
        <w:t>di natura teorica e operativa in relazione ai fenomeni linguistici e</w:t>
        <w:br/>
        <w:t>ai processi di comunicazione», sono state appositamente progettate le</w:t>
        <w:br/>
        <w:t>attivita' laboratoriali, pari a 4 CFU, oltre alle attivita' di</w:t>
        <w:br/>
        <w:t>tirocinio indiretto, pari a 3 CFU (TIC); alla diversa articolazione</w:t>
        <w:br/>
        <w:t>dei laboratori attraverso la loro aggregazione, in quanto le</w:t>
        <w:br/>
        <w:t>attivita' di laboratorio progettate sono funzionali al conseguimento</w:t>
        <w:br/>
        <w:t>delle competenze previste dal profilo professionale di cui</w:t>
        <w:br/>
        <w:t>all'Allegato A, completano la preparazione professionale acquisita</w:t>
        <w:br/>
        <w:t>con gli insegnamenti, sono conformi all'articolazione per cicli</w:t>
        <w:br/>
        <w:t>contemplata dal decreto del Ministro dell'istruzione,</w:t>
        <w:br/>
        <w:t xml:space="preserve">dell'universita' e della ricerca n. 249 del 2010; </w:t>
        <w:br/>
        <w:br/>
        <w:t xml:space="preserve">Decreta: </w:t>
        <w:br/>
        <w:br/>
      </w:r>
      <w:r>
        <w:rPr>
          <w:b/>
        </w:rPr>
        <w:t xml:space="preserve">Art. 1 </w:t>
        <w:br/>
        <w:br/>
        <w:t xml:space="preserve">Specializzazione per il sostegno didattico </w:t>
        <w:br/>
        <w:t xml:space="preserve">agli alunni con disabilita' </w:t>
      </w:r>
      <w:r>
        <w:rPr/>
        <w:br/>
        <w:t>1. In attesa della definizione di specifiche classi di concorso e</w:t>
        <w:br/>
        <w:t>della correlata istituzione di apposite lauree magistrali, le</w:t>
        <w:br/>
        <w:t>attivita' di sostegno didattico di cui all'art. 13, commi 3, 5 e 6</w:t>
        <w:br/>
        <w:t>della legge 5 febbraio 1992, n. 104, sono svolte da insegnanti muniti</w:t>
        <w:br/>
        <w:t>della relativa specializzazione conseguita nelle universita',</w:t>
        <w:br/>
        <w:t>attraverso corsi attivati secondo i criteri stabiliti dal presente</w:t>
        <w:br/>
        <w:t xml:space="preserve">decreto. </w:t>
        <w:br/>
        <w:br/>
      </w:r>
      <w:r>
        <w:rPr>
          <w:b/>
        </w:rPr>
        <w:t xml:space="preserve">Art. 2 </w:t>
        <w:br/>
        <w:br/>
        <w:t xml:space="preserve">Corsi di specializzazione per le attivita' di sostegno </w:t>
      </w:r>
      <w:r>
        <w:rPr/>
        <w:br/>
        <w:t>1. Il profilo del docente specializzato, le tematiche delle prove</w:t>
        <w:br/>
        <w:t>di accesso, gli insegnamenti e le attivita' laboratoriali e di</w:t>
        <w:br/>
        <w:t>tirocinio, i crediti formativi universitari e gli aspetti</w:t>
        <w:br/>
        <w:t>organizzativi dei corsi di specializzazione per le attivita' di</w:t>
        <w:br/>
        <w:t>sostegno sono definiti negli allegati A, B e C, che costituiscono</w:t>
        <w:br/>
        <w:t xml:space="preserve">parte integrante del presente decreto. </w:t>
        <w:br/>
        <w:t>2. I corsi sono a numero programmato. La programmazione e' definita</w:t>
        <w:br/>
        <w:t>annualmente dal Ministro dell'istruzione, dell'universita' e della</w:t>
        <w:br/>
        <w:t>ricerca, ai sensi dell'art. 5 del decreto del medesimo Ministro 10</w:t>
        <w:br/>
        <w:t>settembre 2010, n. 249, sulla base della programmazione regionale</w:t>
        <w:br/>
        <w:t>degli organici del personale docente della scuola e del fabbisogno</w:t>
        <w:br/>
        <w:t>specifico di personale specializzato per il sostegno didattico degli</w:t>
        <w:br/>
        <w:t xml:space="preserve">alunni con disabilita'. </w:t>
        <w:br/>
        <w:br/>
      </w:r>
      <w:r>
        <w:rPr>
          <w:b/>
        </w:rPr>
        <w:t xml:space="preserve">Art. 3 </w:t>
        <w:br/>
        <w:br/>
        <w:t xml:space="preserve">Attivazione dei corsi </w:t>
      </w:r>
      <w:r>
        <w:rPr/>
        <w:br/>
        <w:t>1. I corsi sono definiti dai regolamenti didattici di ateneo in</w:t>
        <w:br/>
        <w:t>conformita' ai criteri stabiliti dal presente decreto. La loro</w:t>
        <w:br/>
        <w:t>attivazione, da parte delle universita', anche in convenzione tra</w:t>
        <w:br/>
        <w:t>loro, e' subordinata a specifica autorizzazione del Ministro</w:t>
        <w:br/>
        <w:t xml:space="preserve">dell'istruzione, dell'universita' e della ricerca. </w:t>
        <w:br/>
        <w:t>2. In attesa della formulazione, da parte dell'Agenzia nazionale di</w:t>
        <w:br/>
        <w:t>valutazione del sistema universitario (ANVUR), ai sensi dell'art. 3,</w:t>
        <w:br/>
        <w:t>comma 1, lettera e) del decreto del Presidente della Repubblica 1°</w:t>
        <w:br/>
        <w:t>febbraio 2010, n. 76, di specifiche proposte al riguardo,</w:t>
        <w:br/>
        <w:t>l'attivazione dei corsi e' autorizzata in presenza dei seguenti</w:t>
        <w:br/>
        <w:t xml:space="preserve">requisiti: </w:t>
        <w:br/>
        <w:t>a. proposta didattica conforme ai contenuti degli allegati al</w:t>
        <w:br/>
        <w:t xml:space="preserve">presente decreto; </w:t>
        <w:br/>
        <w:t>b. direzione del corso affidata a un professore universitario di</w:t>
        <w:br/>
        <w:t>I o II fascia del settore scientifico disciplinare M-PED 03, il quale</w:t>
        <w:br/>
        <w:t>abbia nel curriculum competenze specifiche sui temi dell'integrazione</w:t>
        <w:br/>
        <w:t xml:space="preserve">scolastica degli alunni con disabilita'; </w:t>
        <w:br/>
        <w:t>c. laboratori affidati a docenti in possesso della</w:t>
        <w:br/>
        <w:t>specializzazione per le attivita' di sostegno con almeno cinque anni</w:t>
        <w:br/>
        <w:t>di insegnamento su posto di sostegno, preferibilmente per il grado di</w:t>
        <w:br/>
        <w:t>scuola per il quale e' attivato il laboratorio, ovvero con provate e</w:t>
        <w:br/>
        <w:t>documentate esperienze nell'ambito dell'integrazione scolastica degli</w:t>
        <w:br/>
        <w:t xml:space="preserve">alunni con disabilita'; </w:t>
        <w:br/>
        <w:t>d. utilizzo in qualita' di tutor di docenti in possesso della</w:t>
        <w:br/>
        <w:t>specializzazione per le attivita' di sostegno con almeno cinque anni</w:t>
        <w:br/>
        <w:t xml:space="preserve">di servizio su posto di sostegno; </w:t>
        <w:br/>
        <w:t>e. convenzioni con le istituzioni scolastiche del sistema</w:t>
        <w:br/>
        <w:t>nazionale di istruzione ricomprese nell'elenco di cui all'art. 12 del</w:t>
        <w:br/>
        <w:t>decreto ministeriale 10 settembre 2010, n. 249 finalizzate alle</w:t>
        <w:br/>
        <w:t xml:space="preserve">attivita' di tirocinio comprensive del relativo progetto. </w:t>
        <w:br/>
        <w:t>3. Entro dodici mesi dalla propria effettiva operativita' acquisita</w:t>
        <w:br/>
        <w:t>con la completa costituzione dei propri organi, l'Agenzia nazionale</w:t>
        <w:br/>
        <w:t>di valutazione del sistema universitario e della ricerca di cui al</w:t>
        <w:br/>
        <w:t>decreto del Presidente della Repubblica 1° febbraio 2010, n. 76</w:t>
        <w:br/>
        <w:t>(ANVUR), sulla base dell'esperienza derivante dallo svolgimento dei</w:t>
        <w:br/>
        <w:t>corsi autorizzati ai sensi del comma 2 del presente articolo propone</w:t>
        <w:br/>
        <w:t>al Ministro i requisiti necessari per l'istituzione e l'attivazione</w:t>
        <w:br/>
        <w:t>dei corsi di cui all'art. 1 e i criteri e le metodologie per la</w:t>
        <w:br/>
        <w:t>valutazione dei medesimi, da adottare con successivo decreto</w:t>
        <w:br/>
        <w:t xml:space="preserve">ministeriale. </w:t>
        <w:br/>
        <w:br/>
      </w:r>
      <w:r>
        <w:rPr>
          <w:b/>
        </w:rPr>
        <w:t xml:space="preserve">Art. 4 </w:t>
        <w:br/>
        <w:br/>
        <w:t xml:space="preserve">Bando per la procedura di accesso </w:t>
      </w:r>
      <w:r>
        <w:rPr/>
        <w:br/>
        <w:t>1. Per l'accesso ai corsi di cui all'art. 1, ciascuna ateneo emana,</w:t>
        <w:br/>
        <w:t>una volta completate le procedure per l'attivazione dei corsi, in</w:t>
        <w:br/>
        <w:t>base alla programmazione definita con decreto del Ministro ai sensi</w:t>
        <w:br/>
        <w:t>dell'art. 5 del decreto del Ministro dell'istruzione,</w:t>
        <w:br/>
        <w:t>dell'universita' e della ricerca 10 settembre 2010, n. 249, il</w:t>
        <w:br/>
        <w:t xml:space="preserve">relativo bando che prevede: </w:t>
        <w:br/>
        <w:t xml:space="preserve">a. il numero dei posti disponibili per ciascun percorso; </w:t>
        <w:br/>
        <w:t>b. disposizioni atte a garantire la trasparenza di tutte le fasi</w:t>
        <w:br/>
        <w:t>del procedimento e i criteri e le procedure per la nomina delle</w:t>
        <w:br/>
        <w:t>commissioni giudicatrici e dei responsabili del procedimento ai sensi</w:t>
        <w:br/>
        <w:t xml:space="preserve">della legge n. 241 del 1990 e successive modificazioni; </w:t>
        <w:br/>
        <w:t>c. le modalita' relative agli adempimenti per il riconoscimento</w:t>
        <w:br/>
        <w:t>dell'identita' dei candidati, gli obblighi degli stessi nel corso</w:t>
        <w:br/>
        <w:t>dello svolgimento della prova ed infine le modalita' in ordine</w:t>
        <w:br/>
        <w:t>all'esercizio della vigilanza sui candidati, tenuto conto di quanto</w:t>
        <w:br/>
        <w:t>previsto dagli articoli 5, 6 e 8 del decreto del Presidente della</w:t>
        <w:br/>
        <w:t>Repubblica 3 maggio 1957, n. 686, ove non diversamente disposto dagli</w:t>
        <w:br/>
        <w:t xml:space="preserve">atenei; </w:t>
        <w:br/>
        <w:t>d. i programmi su cui vertono le prove di accesso di cui all'art.</w:t>
        <w:br/>
        <w:t xml:space="preserve">6, sulla base di quanto disposto dall'allegato C al presente decreto; </w:t>
        <w:br/>
        <w:t>e. le modalita' di svolgimento della procedura sulla base di</w:t>
        <w:br/>
        <w:t xml:space="preserve">quanto previsto dal presente decreto; </w:t>
        <w:br/>
        <w:t>f. le tipologie dei titoli culturali e professionali valutabili e</w:t>
        <w:br/>
        <w:t>il punteggio ad essi attribuibile, comunque non superiore a 10 punti</w:t>
        <w:br/>
        <w:t xml:space="preserve">complessivi. </w:t>
        <w:br/>
        <w:br/>
      </w:r>
      <w:r>
        <w:rPr>
          <w:b/>
        </w:rPr>
        <w:t xml:space="preserve">Art. 5 </w:t>
        <w:br/>
        <w:br/>
        <w:t xml:space="preserve">Destinatari </w:t>
      </w:r>
      <w:r>
        <w:rPr/>
        <w:br/>
        <w:t>1. I corsi sono riservati a docenti in possesso dell'abilitazione</w:t>
        <w:br/>
        <w:t>all'insegnamento per il grado di scuola per il quale si intende</w:t>
        <w:br/>
        <w:t>conseguire la specializzazione per le attivita' di sostegno e che</w:t>
        <w:br/>
        <w:t>risultano inseriti nella graduatoria degli ammessi al corso, di cui</w:t>
        <w:br/>
        <w:t xml:space="preserve">all'art. 6, comma 9. </w:t>
        <w:br/>
        <w:br/>
      </w:r>
      <w:r>
        <w:rPr>
          <w:b/>
        </w:rPr>
        <w:t xml:space="preserve">Art. 6 </w:t>
        <w:br/>
        <w:br/>
        <w:t xml:space="preserve">Accesso ai corsi </w:t>
      </w:r>
      <w:r>
        <w:rPr/>
        <w:br/>
        <w:t>1. La prova di accesso, predisposta dalle universita', e' volta a</w:t>
        <w:br/>
        <w:t>verificare, unitamente alla capacita' di argomentazione e al corretto</w:t>
        <w:br/>
        <w:t xml:space="preserve">uso della lingua, il possesso, da parte del candidato, di: </w:t>
        <w:br/>
        <w:t>a. competenze didattiche diversificate in funzione del grado di</w:t>
        <w:br/>
        <w:t xml:space="preserve">scuola; </w:t>
        <w:br/>
        <w:t xml:space="preserve">b. competenze su empatia e intelligenza emotiva; </w:t>
        <w:br/>
        <w:t xml:space="preserve">c. competenze su creativita' e pensiero divergente; </w:t>
        <w:br/>
        <w:t>d. competenze organizzative e giuridiche correlate al regime di</w:t>
        <w:br/>
        <w:t xml:space="preserve">autonomia delle istituzioni scolastiche. </w:t>
        <w:br/>
        <w:t>2. La prova di accesso e' predisposta da ciascuna universita' e si</w:t>
        <w:br/>
        <w:t xml:space="preserve">articola in: </w:t>
        <w:br/>
        <w:t xml:space="preserve">a) un test preliminare; </w:t>
        <w:br/>
        <w:t xml:space="preserve">b) una o piu' prove scritte ovvero pratiche; </w:t>
        <w:br/>
        <w:t xml:space="preserve">c) una prova orale. </w:t>
        <w:br/>
        <w:t>3. Il test preliminare e' costituito da 60 quesiti formulati con</w:t>
        <w:br/>
        <w:t>cinque opzioni di risposta, fra le quali il candidato ne deve</w:t>
        <w:br/>
        <w:t>individuare una soltanto. Almeno 20 dei predetti quesiti sono volti a</w:t>
        <w:br/>
        <w:t>verificare le competenze linguistiche e la comprensione dei testi in</w:t>
        <w:br/>
        <w:t>lingua italiana. La risposta corretta a ogni domanda vale 0,5 punti,</w:t>
        <w:br/>
        <w:t>la mancata risposta o la risposta errata vale 0 punti. Il test ha la</w:t>
        <w:br/>
        <w:t xml:space="preserve">durata di due ore. </w:t>
        <w:br/>
        <w:t>4. E' ammesso alla prova, ovvero alle prove di cui al comma 2,</w:t>
        <w:br/>
        <w:t>lettera b), un numero di candidati, che hanno conseguito una</w:t>
        <w:br/>
        <w:t>votazione non inferiore a 21/30 nella prova di cui al comma 3, pari</w:t>
        <w:br/>
        <w:t>al doppio dei posti disponibili per gli accessi. In caso di parita'</w:t>
        <w:br/>
        <w:t>di punteggio prevale il candidato con maggiore anzianita' di servizio</w:t>
        <w:br/>
        <w:t>di insegnamento sul sostegno nelle scuole. In caso di ulteriore</w:t>
        <w:br/>
        <w:t>parita', ovvero nel caso di candidati che non hanno svolto il</w:t>
        <w:br/>
        <w:t xml:space="preserve">predetto servizio, prevale il candidato anagraficamente piu' giovane. </w:t>
        <w:br/>
        <w:t>5. L'articolazione delle prove di cui al comma 2, lettere b) e c),</w:t>
        <w:br/>
        <w:t>e' stabilita dalle universita'. La loro valutazione e' espressa in</w:t>
        <w:br/>
        <w:t>trentesimi. Le prove vertono su una o piu' delle tematiche previste</w:t>
        <w:br/>
        <w:t xml:space="preserve">al comma 1 e non prevedono domande a risposta chiusa. </w:t>
        <w:br/>
        <w:t>6. Per essere ammesso alla prova orale il candidato deve</w:t>
        <w:br/>
        <w:t>conseguire, nella prova ovvero nelle prove di cui al comma 2, lettera</w:t>
        <w:br/>
        <w:t>b) una votazione non inferiore a 21/30. Nel caso di piu' prove, la</w:t>
        <w:br/>
        <w:t>valutazione e' ottenuta dalla media aritmetica della valutazione</w:t>
        <w:br/>
        <w:t>nelle singole prove, ciascuna delle quali deve essere comunque</w:t>
        <w:br/>
        <w:t xml:space="preserve">superata con una votazione non inferiore a 21/30. </w:t>
        <w:br/>
        <w:t>7. La prova orale, anch'essa valutata in trentesimi, e' superata se</w:t>
        <w:br/>
        <w:t xml:space="preserve">il candidato riporta una votazione non inferiore a 21/30. </w:t>
        <w:br/>
        <w:t>8. Il bando di indizione delle prove di accesso, predisposto dalle</w:t>
        <w:br/>
        <w:t>universita', individua, ai fini della compilazione della graduatoria</w:t>
        <w:br/>
        <w:t>finale degli ammessi al corso, le tipologie dei titoli culturali e</w:t>
        <w:br/>
        <w:t>professionali valutabili e il punteggio ad essi attribuibile,</w:t>
        <w:br/>
        <w:t xml:space="preserve">comunque non superiore a 10 punti complessivi. </w:t>
        <w:br/>
        <w:t>9. La graduatoria degli ammessi al corso e' formata, nei limiti dei</w:t>
        <w:br/>
        <w:t>posti messi a bando, dai candidati che hanno superato la prova orale,</w:t>
        <w:br/>
        <w:t>sommando ai punteggi conseguiti nelle prove di cui alle lettere a),</w:t>
        <w:br/>
        <w:t>b) e c) del comma 2, il punteggio attribuito all'esito della</w:t>
        <w:br/>
        <w:t>valutazione dei titoli di cui al comma 8 dai medesimi presentati. In</w:t>
        <w:br/>
        <w:t>caso di parita' di punteggio prevale il candidato con maggiore</w:t>
        <w:br/>
        <w:t>anzianita' di servizio di insegnamento sul sostegno nelle scuole. In</w:t>
        <w:br/>
        <w:t>caso di ulteriore parita' ovvero nel caso di candidati che non hanno</w:t>
        <w:br/>
        <w:t>svolto il predetto servizio prevale il candidato anagraficamente piu'</w:t>
        <w:br/>
        <w:t xml:space="preserve">giovane. </w:t>
        <w:br/>
        <w:t>10. La graduatoria degli ammessi al corso non puo' essere in nessun</w:t>
        <w:br/>
        <w:t>caso integrata da altri candidati. Nel caso in cui la graduatoria dei</w:t>
        <w:br/>
        <w:t>candidati ammessi risulti composta da un numero di candidati</w:t>
        <w:br/>
        <w:t>inferiore al numero di posti messi a bando, non si procede ad alcuna</w:t>
        <w:br/>
        <w:t>integrazione e il corso e' attivato per un numero di studenti pari</w:t>
        <w:br/>
        <w:t>agli ammessi. Non sono consentite ammissioni in soprannumero ai</w:t>
        <w:br/>
        <w:t xml:space="preserve">corsi. </w:t>
        <w:br/>
        <w:t>11. Le prove di cui al presente decreto sono organizzate dagli</w:t>
        <w:br/>
        <w:t>Atenei tenendo conto delle specifiche esigenze dei candidati con</w:t>
        <w:br/>
        <w:t>disabilita', a norma della legge 5 febbraio 1992, n. 104 e successive</w:t>
        <w:br/>
        <w:t>modificazioni, e dei candidati con disturbi specifici di</w:t>
        <w:br/>
        <w:t xml:space="preserve">apprendimento, a norma della legge 8 ottobre 2010, n. 170. </w:t>
        <w:br/>
        <w:br/>
      </w:r>
      <w:r>
        <w:rPr>
          <w:b/>
        </w:rPr>
        <w:t xml:space="preserve">Art. 7 </w:t>
        <w:br/>
        <w:br/>
        <w:t xml:space="preserve">Durata e superamento dei corsi </w:t>
      </w:r>
      <w:r>
        <w:rPr/>
        <w:br/>
        <w:t>1. Il corso e' superato con il conseguimento di 60 crediti</w:t>
        <w:br/>
        <w:t>formativi universitari, da acquisire in non meno di otto mesi, ed a</w:t>
        <w:br/>
        <w:t xml:space="preserve">seguito dell'esito positivo dell'esame finale di cui all'art. 9. </w:t>
        <w:br/>
        <w:br/>
      </w:r>
      <w:r>
        <w:rPr>
          <w:b/>
        </w:rPr>
        <w:t xml:space="preserve">Art. 8 </w:t>
        <w:br/>
        <w:br/>
        <w:t xml:space="preserve">Valutazione </w:t>
      </w:r>
      <w:r>
        <w:rPr/>
        <w:br/>
        <w:t>1. La valutazione, che riguarda sia gli insegnamenti sia le</w:t>
        <w:br/>
        <w:t>attivita' laboratoriali e le attivita' di tirocinio diretto e</w:t>
        <w:br/>
        <w:t>indiretto, e' espressa in trentesimi. Per accedere all'esame finale,</w:t>
        <w:br/>
        <w:t>i candidati dovranno aver superato, con voto non inferiore a 18/30,</w:t>
        <w:br/>
        <w:t>le valutazioni riferite al tirocinio diretto e indiretto, ai</w:t>
        <w:br/>
        <w:t xml:space="preserve">laboratori e agli insegnamenti. </w:t>
        <w:br/>
        <w:br/>
      </w:r>
      <w:r>
        <w:rPr>
          <w:b/>
        </w:rPr>
        <w:t xml:space="preserve">Art. 9 </w:t>
        <w:br/>
        <w:br/>
        <w:t xml:space="preserve">Esame finale </w:t>
      </w:r>
      <w:r>
        <w:rPr/>
        <w:br/>
        <w:t>1. Il corso si conclude con un esame finale al quale e' assegnato</w:t>
        <w:br/>
        <w:t xml:space="preserve">uno specifico punteggio. </w:t>
        <w:br/>
        <w:t>2. La commissione d'esame e' composta dal direttore del corso, che</w:t>
        <w:br/>
        <w:t>la presiede, da due docenti che hanno svolto attivita' nel corso</w:t>
        <w:br/>
        <w:t>nominati dalla competente autorita' accademica, nonche' da un esperto</w:t>
        <w:br/>
        <w:t>sulle tematiche dell'integrazione dei disabili e da un dirigente</w:t>
        <w:br/>
        <w:t>tecnico o da un dirigente scolastico designati dal dirigente preposto</w:t>
        <w:br/>
        <w:t xml:space="preserve">all'ufficio scolastico regionale. </w:t>
        <w:br/>
        <w:t xml:space="preserve">3. L'esame finale valuta, attraverso un colloquio con il candidato: </w:t>
        <w:br/>
        <w:t>a. un elaborato di approfondimento teorico a scelta del candidato</w:t>
        <w:br/>
        <w:t>volto a dimostrare la completa padronanza dell'argomento scelto e gli</w:t>
        <w:br/>
        <w:t xml:space="preserve">aspetti applicativi in ambito scolastico; </w:t>
        <w:br/>
        <w:t>b. una relazione sull'esperienza professionale di tirocinio</w:t>
        <w:br/>
        <w:t>consistente in una raccolta di elaborazioni, riflessioni e</w:t>
        <w:br/>
        <w:t xml:space="preserve">documentazioni; </w:t>
        <w:br/>
        <w:t>c. un prodotto multimediale finalizzato alla didattica speciale</w:t>
        <w:br/>
        <w:t>con l'uso delle tecnologie della comunicazione e dell'informazione</w:t>
        <w:br/>
        <w:t xml:space="preserve">(T.I.C.) </w:t>
        <w:br/>
        <w:t>4. L'esame finale si intende superato da parte di quei candidati</w:t>
        <w:br/>
        <w:t xml:space="preserve">che hanno conseguito una valutazione non inferiore a 18/30. </w:t>
        <w:br/>
        <w:t>5. La valutazione complessiva finale, espressa in trentesimi,</w:t>
        <w:br/>
        <w:t>risulta dalla somma della media aritmetica dei punteggi ottenuti</w:t>
        <w:br/>
        <w:t>nelle valutazioni di cui all'art. 8 e dal punteggio ottenuto</w:t>
        <w:br/>
        <w:t>nell'esame di cui al comma 1 del presente articolo. La valutazione</w:t>
        <w:br/>
        <w:t xml:space="preserve">complessiva finale e' riportata nel titolo di specializzazione. </w:t>
        <w:br/>
        <w:br/>
      </w:r>
      <w:r>
        <w:rPr>
          <w:b/>
        </w:rPr>
        <w:t xml:space="preserve">Art. 10 </w:t>
        <w:br/>
        <w:br/>
        <w:t>Norme transitorie e finali</w:t>
      </w:r>
      <w:r>
        <w:rPr/>
        <w:t xml:space="preserve"> </w:t>
        <w:br/>
        <w:br/>
        <w:t>1. In attesa dell'emanazione del decreto di cui all'art. 12, comma</w:t>
        <w:br/>
        <w:t>3, del decreto del Ministro dell'istruzione, dell'universita' e della</w:t>
        <w:br/>
        <w:t>ricerca 10 settembre 2010, n. 249 si procede, ai fini</w:t>
        <w:br/>
        <w:t>dell'individuazione delle istituzioni scolastiche sedi di tirocinio,</w:t>
        <w:br/>
        <w:t xml:space="preserve">secondo quanto previsto dall'art. 15, comma 23 del medesimo decreto. </w:t>
        <w:br/>
        <w:t>2. I corsi di cui al presente decreto sostituiscono ogni altro</w:t>
        <w:br/>
        <w:t>percorso finalizzato alla specializzazione sul sostegno. Coloro i</w:t>
        <w:br/>
        <w:t>quali, alla data di entrata in vigore del presente decreto, risultano</w:t>
        <w:br/>
        <w:t>iscritti ai corsi di laurea quadriennali in scienze della formazione</w:t>
        <w:br/>
        <w:t>primaria di cui al previgente ordinamento, conseguono la</w:t>
        <w:br/>
        <w:t>specializzazione secondo le modalita' previste dall'art. 3, comma 6</w:t>
        <w:br/>
        <w:t>del decreto del Ministro dell'universita' e della ricerca scientifica</w:t>
        <w:br/>
        <w:t>e tecnologica di concerto con il Ministro della pubblica istruzione</w:t>
        <w:br/>
        <w:t>26 maggio 1998, a condizione che dette modalita' siano state previste</w:t>
        <w:br/>
        <w:t xml:space="preserve">dai regolamenti didattici vigenti all'atto dell'iscrizione. </w:t>
        <w:br/>
        <w:t>3. Resta salva l'efficacia dei titoli di specializzazione per il</w:t>
        <w:br/>
        <w:t>sostegno didattico degli alunni con disabilita' gia' conseguiti</w:t>
        <w:br/>
        <w:t xml:space="preserve">secondo le disposizioni previgenti in materia. </w:t>
        <w:br/>
        <w:t>4. I corsi attivati sono sottoposti ad azioni di monitoraggio anche</w:t>
        <w:br/>
        <w:t>sulla base degli indicatori predisposti dall'ANVUR ai sensi dell'art.</w:t>
        <w:br/>
        <w:t xml:space="preserve">3, comma 3. </w:t>
        <w:br/>
        <w:t>5. Con decreti del Ministro dell'istruzione, dell'universita' e</w:t>
        <w:br/>
        <w:t>della ricerca sono definiti i crediti formativi per l'acquisizione</w:t>
        <w:br/>
        <w:t>delle competenze per l'aggiornamento pedagogico-didattico su</w:t>
        <w:br/>
        <w:t xml:space="preserve">specifiche disabilita'. </w:t>
        <w:br/>
        <w:t>6. Dall'attivazione dei corsi previsti dal presente decreto non</w:t>
        <w:br/>
        <w:t xml:space="preserve">devono derivare nuovi o maggiori oneri a carico dello Stato. </w:t>
        <w:br/>
        <w:t xml:space="preserve">Il presente decreto e' trasmesso agli Organi di controllo. </w:t>
        <w:br/>
        <w:t xml:space="preserve">Roma, 30 settembre 2011 </w:t>
        <w:br/>
        <w:br/>
        <w:t xml:space="preserve">Il Ministro: Gelmini </w:t>
        <w:br/>
        <w:br/>
      </w:r>
      <w:r>
        <w:rPr>
          <w:i/>
        </w:rPr>
        <w:t xml:space="preserve">Registrato alla Corte dei conti il 3 gennaio 2012 </w:t>
        <w:br/>
        <w:t>Ufficio di controllo sugli atti del MIUR, MIBAC, Min. Salute e Min.</w:t>
        <w:br/>
        <w:t xml:space="preserve">Lavoro, registro n. 1, foglio n. 19 </w:t>
      </w:r>
      <w:r>
        <w:rPr/>
        <w:br/>
        <w:br/>
      </w:r>
      <w:r>
        <w:rPr>
          <w:b/>
        </w:rPr>
        <w:t xml:space="preserve">Allegato A </w:t>
        <w:br/>
        <w:t xml:space="preserve">(articolo 2) </w:t>
        <w:br/>
        <w:br/>
        <w:t xml:space="preserve">Profilo del docente specializzato </w:t>
      </w:r>
      <w:r>
        <w:rPr/>
        <w:br/>
        <w:t>Il docente specializzato per il sostegno e' assegnato alla classe in</w:t>
        <w:br/>
        <w:t>cui e' iscritto un alunno con disabilita'; egli assume la</w:t>
        <w:br/>
        <w:t>contitolarita' della sezione e della classe in cui opera, partecipa</w:t>
        <w:br/>
        <w:t>alla programmazione educativa e didattica e alla elaborazione e</w:t>
        <w:br/>
        <w:t>verifica delle attivita' di competenza dei consigli di interclasse,</w:t>
        <w:br/>
        <w:t>dei consigli di classe e dei collegi dei docenti ai sensi</w:t>
        <w:br/>
        <w:t xml:space="preserve">dell'articolo 13, comma 6 della legge5 febbraio 1992 n. 104. </w:t>
        <w:br/>
        <w:t>Il docente specializzato si occupa delle attivita'</w:t>
        <w:br/>
        <w:t>educativo-didattiche attraverso le attivita' di sostegno alla classe</w:t>
        <w:br/>
        <w:t>al fine di favorire e promuovere il processo di integrazione degli</w:t>
        <w:br/>
        <w:t>alunni con disabilita'. Offre la sua professionalita' e competenza</w:t>
        <w:br/>
        <w:t>per apportare all'interno della classe un significativo contributo a</w:t>
        <w:br/>
        <w:t>supporto della collegiale azione educativo-didattica, secondo</w:t>
        <w:br/>
        <w:t xml:space="preserve">principi di corresponsabilita' e di collegialita'. </w:t>
        <w:br/>
        <w:t xml:space="preserve">Il docente specializzato per il sostegno deve percio' possedere: </w:t>
        <w:br/>
        <w:br/>
        <w:t xml:space="preserve">- competenze teoriche e pratiche nel campo della pedagogia speciale; </w:t>
        <w:br/>
        <w:t xml:space="preserve">- competenze teoriche e pratiche nel campo della didattica speciale; </w:t>
        <w:br/>
        <w:t xml:space="preserve">- conoscenze psico-pedagogiche sulle tipologie delle disabilita'; </w:t>
        <w:br/>
        <w:t xml:space="preserve">- competenze nell'ambito della pedagogia della relazione d'aiuto; </w:t>
        <w:br/>
        <w:t>conoscenze e competenze sulle modalita' di interazione e di relazione</w:t>
        <w:br/>
        <w:t>educativa con gli alunni della classe promuovendo relazioni</w:t>
        <w:br/>
        <w:t xml:space="preserve">pro-sociali fra gli stessi e fra questi e la comunita' scolastica; </w:t>
        <w:br/>
        <w:t>competenze educative delle dinamiche familiari e delle modalita' di</w:t>
        <w:br/>
        <w:t xml:space="preserve">coinvolgimento e cooperazione con le famiglie; </w:t>
        <w:br/>
        <w:t>- approfondite conoscenze di natura teorica e operativa per</w:t>
        <w:br/>
        <w:t>l'approccio interdisciplinare allo studio dell'interazione</w:t>
        <w:br/>
        <w:t>corpo-mente, della psicomotricita', del comportamento e</w:t>
        <w:br/>
        <w:t xml:space="preserve">dell'apprendimento dell'essere umano; </w:t>
        <w:br/>
        <w:t>- approfondite conoscenze di natura teorica e operativa in relazione</w:t>
        <w:br/>
        <w:t xml:space="preserve">ai processi di comunicazione; </w:t>
        <w:br/>
        <w:t>- familiarita' e competenza con prassi e metodologie simulative,</w:t>
        <w:br/>
        <w:t>osservative e sperimentali nell'ambito dell'educazione e della</w:t>
        <w:br/>
        <w:t xml:space="preserve">didattica speciale; </w:t>
        <w:br/>
        <w:t>- capacita' di analizzare e comprendere i processi cognitivi a</w:t>
        <w:br/>
        <w:t xml:space="preserve">livello individuale e collettivo, in condizioni di disabilita' e non; </w:t>
        <w:br/>
        <w:t>competenze per co-ideare, co-monitorare e co-condurre progetti</w:t>
        <w:br/>
        <w:t>innovativi finalizzati a promuovere il processo di integrazione</w:t>
        <w:br/>
        <w:t xml:space="preserve">all'interno del contesto classe; </w:t>
        <w:br/>
        <w:t>- competenze didattiche speciali in ambito scientifico, umanistico e</w:t>
        <w:br/>
        <w:t xml:space="preserve">antropologico; </w:t>
        <w:br/>
        <w:t xml:space="preserve">- competenze didattiche negli approcci metacognitivi e cooperativi; </w:t>
        <w:br/>
        <w:t>- competenze didattiche speciali per le disabilita' sensoriali e</w:t>
        <w:br/>
        <w:t xml:space="preserve">intellettive; </w:t>
        <w:br/>
        <w:t>- competenze psico-educativo per l'intervento nei disturbi</w:t>
        <w:br/>
        <w:t xml:space="preserve">relazionali e comportamentali; </w:t>
        <w:br/>
        <w:t>- competenze pedagogico-didattiche nella gestione integrata del</w:t>
        <w:br/>
        <w:t xml:space="preserve">gruppo classe; </w:t>
        <w:br/>
        <w:t>- competenze per monitorare e valutare gli interventi educativi e</w:t>
        <w:br/>
        <w:t xml:space="preserve">formativi; </w:t>
        <w:br/>
        <w:t>conoscenze in ambito giuridico-normativo sull'integrazione scolastica</w:t>
        <w:br/>
        <w:t xml:space="preserve">e sui diritti umani; </w:t>
        <w:br/>
        <w:t xml:space="preserve">- competenze didattiche con le T.I.C.; </w:t>
        <w:br/>
        <w:t>- competenze di comunicazione e collaborazione con i colleghi e gli</w:t>
        <w:br/>
        <w:t xml:space="preserve">operatori dei servizi sociali e sanitari; </w:t>
        <w:br/>
        <w:t>- competenze pedagogico-didattiche per realizzare le forme piu'</w:t>
        <w:br/>
        <w:t>efficaci ed efficienti di individualizzazione e personalizzazione dei</w:t>
        <w:br/>
        <w:t xml:space="preserve">percorsi formativi; </w:t>
        <w:br/>
        <w:t>- competenza pedagogica nello sviluppo del PEI per il Progetto di</w:t>
        <w:br/>
        <w:t xml:space="preserve">Vita; </w:t>
        <w:br/>
        <w:t>- competenze didattiche finalizzate allo sviluppo delle abilita'</w:t>
        <w:br/>
        <w:t xml:space="preserve">comunicative e linguistiche; </w:t>
        <w:br/>
        <w:t>- competenze di osservazione e valutazione dei vari aspetti del</w:t>
        <w:br/>
        <w:t xml:space="preserve">funzionamento umano secondo l'approccio ICF dell'OMS. </w:t>
        <w:br/>
        <w:br/>
      </w:r>
      <w:r>
        <w:rPr>
          <w:b/>
        </w:rPr>
        <w:t xml:space="preserve">Allegato B </w:t>
        <w:br/>
        <w:t xml:space="preserve">(articolo 2) </w:t>
      </w:r>
      <w:r>
        <w:rPr/>
        <w:br/>
      </w:r>
      <w:r>
        <w:rPr>
          <w:b/>
        </w:rPr>
        <w:t>Insegnamenti, attivita' laboratoriali e di tirocinio, crediti</w:t>
        <w:br/>
        <w:t xml:space="preserve">formativi universitari </w:t>
      </w:r>
      <w:r>
        <w:rPr/>
        <w:br/>
        <w:t>(omissis)</w:t>
        <w:br/>
        <w:br/>
        <w:br/>
      </w:r>
      <w:r>
        <w:rPr>
          <w:b/>
        </w:rPr>
        <w:t xml:space="preserve">Allegato C </w:t>
        <w:br/>
        <w:t xml:space="preserve">(articolo 2) </w:t>
        <w:br/>
        <w:br/>
        <w:t xml:space="preserve">Aspetti organizzativi dei corsi </w:t>
      </w:r>
      <w:r>
        <w:rPr/>
        <w:br/>
        <w:t xml:space="preserve">Prove di accesso </w:t>
        <w:br/>
        <w:t xml:space="preserve">Le prove di cui all'articolo 5, comma 2, lettere a) e b) riguardano: </w:t>
        <w:br/>
        <w:t>- Competenze socio-psico-pedagogiche diversificate per grado di</w:t>
        <w:br/>
        <w:t xml:space="preserve">scuola: </w:t>
        <w:br/>
        <w:t xml:space="preserve">• infanzia </w:t>
        <w:br/>
        <w:t xml:space="preserve">• primaria </w:t>
        <w:br/>
        <w:t xml:space="preserve">• secondaria di primo grado </w:t>
        <w:br/>
        <w:t xml:space="preserve">• secondaria di secondo grado; </w:t>
        <w:br/>
        <w:t>- Competenze su intelligenza emotiva, riferite ai seguenti aspetti:</w:t>
        <w:br/>
        <w:t>riconoscimento e comprensione di emozioni, stati d'animo e sentimenti</w:t>
        <w:br/>
        <w:t>nell'alunno; aiuto all'alunno per un'espressione e regolazione</w:t>
        <w:br/>
        <w:t>adeguata dei principali stati affettivi; capacita' di autoanalisi</w:t>
        <w:br/>
        <w:t>delle proprie dimensioni emotive nella relazione educativa e</w:t>
        <w:br/>
        <w:t xml:space="preserve">didattica; </w:t>
        <w:br/>
        <w:t>- Competenze su creativita' e su pensiero divergente, riferite cioe'</w:t>
        <w:br/>
        <w:t>al saper generare strategie innovative ed originali tanto in ambito</w:t>
        <w:br/>
        <w:t>verbale linguistico e logico matematico quanto attraverso i linguaggi</w:t>
        <w:br/>
        <w:t xml:space="preserve">visivo, motorio e non verbale; </w:t>
        <w:br/>
        <w:t>- Competenze organizzative in riferimento all'organizzazione</w:t>
        <w:br/>
        <w:t>scolastica e agli aspetti giuridici concernenti l'autonomia</w:t>
        <w:br/>
        <w:t>scolastica: il Piano dell'Offerta Formativa, l'autonomia didattica,</w:t>
        <w:br/>
        <w:t>l'autonomia organizzativa, l'autonomia di ricerca e di</w:t>
        <w:br/>
        <w:t>sperimentazione e sviluppo, le reti di scuole; le modalita' di</w:t>
        <w:br/>
        <w:t>autoanalisi e le proposte di auto-miglioramento di Istituto; la</w:t>
        <w:br/>
        <w:t>documentazione; gli Organi collegiali: compiti e ruolo del Consiglio</w:t>
        <w:br/>
        <w:t>di Istituto, del Collegio Docenti e del Consiglio di Classe o Team</w:t>
        <w:br/>
        <w:t>docenti, del Consiglio di Interclasse; forme di collaborazione</w:t>
        <w:br/>
        <w:t>interistituzionale, di attivazione delle risorse del territorio, di</w:t>
        <w:br/>
        <w:t>informazione e coinvolgimento delle famiglie. Compito e ruolo delle</w:t>
        <w:br/>
        <w:t xml:space="preserve">famiglie. </w:t>
        <w:br/>
        <w:t>La prova orale di cui all'articolo 5 comma 2 lettera c) verte sui</w:t>
        <w:br/>
        <w:t xml:space="preserve">contenuti delle prove scritte e su questioni motivazionali. </w:t>
        <w:br/>
        <w:br/>
        <w:t xml:space="preserve">Durata del corso </w:t>
        <w:br/>
        <w:t>60 CFU. Le attivita' del calendario accademico devono essere</w:t>
        <w:br/>
        <w:t xml:space="preserve">espletate in non meno di otto mesi. </w:t>
        <w:br/>
        <w:br/>
        <w:t xml:space="preserve">Riconoscimento dei crediti formativi </w:t>
        <w:br/>
        <w:t>Non e' previsto il riconoscimento di crediti formativi. Non sono</w:t>
        <w:br/>
        <w:t xml:space="preserve">previste eccezioni. </w:t>
        <w:br/>
        <w:br/>
        <w:t xml:space="preserve">Assenze </w:t>
        <w:br/>
        <w:t>Le assenze sono accettate nella percentuale del 10% di ciascun</w:t>
        <w:br/>
        <w:t>insegnamento. Il monte ore relativo sara' recuperato tramite</w:t>
        <w:br/>
        <w:t xml:space="preserve">attivita' on-line, predisposte dal titolare dell'insegnamento. </w:t>
        <w:br/>
        <w:t>Per il tirocinio e i laboratori vige l'obbligo integrale di frequenza</w:t>
        <w:br/>
        <w:t xml:space="preserve">delle attivita' previste, senza riduzioni ne' recuperi. </w:t>
        <w:br/>
        <w:br/>
        <w:t xml:space="preserve">Metodologia di conduzione. </w:t>
        <w:br/>
        <w:t>Per gli insegnamenti, per i laboratori e per il tirocinio (diretto e</w:t>
        <w:br/>
        <w:t xml:space="preserve">indiretto) non e' possibile utilizzare la formazione on-line. </w:t>
        <w:br/>
        <w:t>Per tutti gli insegnamenti, per tutti i laboratori e per il tirocinio</w:t>
        <w:br/>
        <w:t>(diretto e indiretto) non e' possibile utilizzare la formazione</w:t>
        <w:br/>
        <w:t xml:space="preserve">ble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zionescolastica.it/article/10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48:56Z</dcterms:created>
  <dc:creator>USB PI Scuola</dc:creator>
  <dc:description/>
  <dc:language>en-US</dc:language>
  <cp:lastModifiedBy/>
  <cp:revision>0</cp:revision>
  <dc:subject/>
  <dc:title/>
</cp:coreProperties>
</file>