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A036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PM01801P - IST.MAG.PIETRO DOMINA – PETRALIA SOTTANA - 14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I024027 – IPIA MEDI </w:t>
        <w:tab/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6:00Z</dcterms:created>
  <dc:creator>Salvatore</dc:creator>
  <dc:description/>
  <cp:keywords/>
  <dc:language>en-US</dc:language>
  <cp:lastModifiedBy>utente</cp:lastModifiedBy>
  <dcterms:modified xsi:type="dcterms:W3CDTF">2012-09-19T17:23:00Z</dcterms:modified>
  <cp:revision>7</cp:revision>
  <dc:subject/>
  <dc:title>A036</dc:title>
</cp:coreProperties>
</file>