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A03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/>
      </w:pPr>
      <w:r>
        <w:rPr>
          <w:rFonts w:cs="Arial" w:ascii="Arial" w:hAnsi="Arial"/>
        </w:rPr>
        <w:t xml:space="preserve">PAPS00401Q -  LICEO SCIENTIFICO  DI CARINI - </w:t>
        <w:tab/>
        <w:tab/>
        <w:t>-</w:t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/>
      </w:pPr>
      <w:r>
        <w:rPr>
          <w:rFonts w:cs="Arial" w:ascii="Arial" w:hAnsi="Arial"/>
        </w:rPr>
        <w:t xml:space="preserve">PAPS00901V – LICEO SCIENTIFICO CORLEONE - </w:t>
        <w:tab/>
        <w:t>-</w:t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/>
      </w:pPr>
      <w:r>
        <w:rPr>
          <w:rFonts w:cs="Arial" w:ascii="Arial" w:hAnsi="Arial"/>
        </w:rPr>
        <w:t>PAPS05000C -  LICEO SCIENTIFICO EINSTEIN – PALERMO -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/>
      </w:pPr>
      <w:r>
        <w:rPr>
          <w:rFonts w:cs="Arial" w:ascii="Arial" w:hAnsi="Arial"/>
        </w:rPr>
        <w:t>PAPS09000V -  LICEO SCIENTIFICO D’ALESSANDRO – BAGHERIA -</w:t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PS16000X -  LICEO SCIENTIFICO DI USTICA -   </w:t>
        <w:tab/>
        <w:tab/>
        <w:tab/>
        <w:t>1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PS008024 – LICEO SCIENTIFICO MONREALE </w:t>
        <w:tab/>
        <w:tab/>
        <w:tab/>
        <w:t>- 1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PAPS01901P -  LICEO SCIENTIFICO CIMINNA</w:t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Salvatore</dc:creator>
  <dc:description/>
  <cp:keywords/>
  <dc:language>en-US</dc:language>
  <cp:lastModifiedBy>utente</cp:lastModifiedBy>
  <dcterms:modified xsi:type="dcterms:W3CDTF">2012-09-19T14:02:00Z</dcterms:modified>
  <cp:revision>12</cp:revision>
  <dc:subject/>
  <dc:title>A036</dc:title>
</cp:coreProperties>
</file>