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tabs>
          <w:tab w:val="clear" w:pos="708"/>
          <w:tab w:val="left" w:pos="1706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 1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13/A - CHIMICA E TECNOLOGIE CHIMICH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|           SCUOLE DI COMPLETAMENTO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0402E - CARINI  - SEZIONE STACCATA DI CARIN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ST PROF PER I SERVIZI ALBERGHIERI E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RISTORAZIONE IPSSAR CARINI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1000Q - PALERMO  -  IST  PROF  PER I SERVIZI !    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   E   RISTORAZIONE   P. !    1 OR.EST.F      NO    *PARH01004X – PALERMO IPSSAR PAGLIARELL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BORSELLINO                          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2000A – PALERMO – IPSSAR PIAZZA                   1 INTERN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F01801Q - PETRALIA  SOPRANA - SEZIONE STACCATA !    1 OR.EST.F !    SI ! *PATD01801D - POLIZZI GENEROSA - SEZIONE STACCAT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DI PETRALIA SOTTANA ISTITUTO TECNICO !               !        !               DI   PETRALIA   SOTTANA   IST   TEC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LE    I.     TECNICO   IND. !               !        !               COMMERCIALE  E  PER  GEOMETRI  IST.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ETRALIA SOPRANA                     !               !        !               TEC.  GEOMETRI POLIZZI GENEROSA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H01000G - PALERMO GIOENI TRABIA                    1 INTERN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 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16/A - COSTR.  ,TECNOL.  DELLE COST.  E DIS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20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801D – POLIZZI GENEROSA ITCG POLIZZI GEN.        1 OR.EST.F     NO    *PATF01801Q- PETRALIA SOPRANA ITI  PETRLIA SOPRAN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tabs>
          <w:tab w:val="clear" w:pos="708"/>
          <w:tab w:val="left" w:pos="1640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 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17/A - DISCIPLINE ECONOMICO-AZIENDAL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|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C01000E - PALERMO  -  IST  PROF  PER I SERVIZ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I E TURISTICI L.  EINAUDI  !               !        !                                                   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PARH01000Q - PALERMO  -  IST  PROF  PER I SERVIZI !    1 INTERNA !     SI  !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BORSELLINO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PARH01004X – PALERMO – IPSSAR PAGLIARELLI              1 OR.EST.F      NO    *PARH01000Q – PALERMO  - IPSSAR BORSELLINO             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2000A - PALERMO  -  IST  PROF  PER I SERVIZI !    1 OR.EST.S !    SI !  *PATD120009 - PALERMO    -    ISTITUTO    TECN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 E  RISTORAZIONE  IPSSAR !               !        !               COMMERCIALE PIO LA TORRE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"PIETRO PIAZZA"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50006 - PALERMO  -  IST  PROF  PER I SERVIZI !                         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E RISTORAZIONE F.  PAOLO !    2 INTERNE       NO  !                                  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ASCINO (EX III ALBERGH)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1301A – TERMINI IMERESE – ITC STENIO              1 OR.EST.F      NO    *PARC01000E – PALERMO IST. PROF. EINAUD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TERMINI IMERESE                           1 INTERNA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9000P – PARTINICO -  PARTINICO   ISTITUTO         1 INTERN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ECNICO   COMMERCIALE   ITC  C.   A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DALLA CHIESA                            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L02601V  - PALERMO – ITG RUTELLI                    1 INTERN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</w:rPr>
        <w:t xml:space="preserve">CONTINUA SULLA PAGINA SUCCESSIVA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 6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20/A - DISCIPLINE MECCANICHE E TECNOLOGI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I01301Q - TERMINI  IMERESE  - SEZIONE STACCATA !    1 OR.EST.F !    SI  ! *PARI010007 - BAGHERIA  -  IST  PROF  INDUSTRIA 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DI    TERMINI   IMERESE   IST   PROF !               !        !               ARTIGIANATO S.  D'ACQUISTO BAGHERI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  E  ARTIGIANATO I.  P.  I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RTIGIANATO TERMINI IMERESE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I024027 - PALERMO   -   SEZIONE   STACCATA  DI !    1 INTERNE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LERMO   IST   PROF   INDUSTRIA   E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RTIGIANATO E.  MEDI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I03050T - PARTINICO   -   PARTINICO  IST  PROF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   E   ARTIGIANATO  M.   O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RBINO SERALE                       !    1 OR.EST.S !    SI  ! *PARI03000C - PARTINICO  -  IST  PROF INDUSTRIA 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ARTIGIANATO    M.     O.    CORBIN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PARTINICO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F02701E – PALERMO ITI ALESSANDRO VOLTA         !    1 INTERNA        NO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     7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25/A DISEGNO E STORIA DELL’ART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  31/08/2012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PAPS01902E     PALMERI C/O CON CIMINNA             !                  NO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PS00901V     CORLEONE LICEO SC.                    1 INTERN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 xml:space="preserve">!               !        !                                                   !               !        !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8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29/A - EDUCAZIONE FISICA II GRAD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1102X - VALLEDOLMO  -  SEZIONE  STACCATA  DI !    1 OR.EST.F !    NO  ! *PATD01101P - ALIA  - SEZIONE STACCATA DI LERCAR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ERCARA   FRIDDI  LICEO  SCIENTIFICO !               !        !               FRIDDI ISTITUTO TECNICO COMMERCIAL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ICEO CLASSICO VALLEDOLMO            !               !        !               I.  T.  C.  DI ALIA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A021013 - PARTINICO   -  SEZIONE  STACCATA  DI !    1 OR.EST.S !    NO  ! *PATD09000P - PARTINICO  -  IST TEC COMMERCIALE 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RTINICO IST PROF PER L'AGRICOLTURA !               !        !               PER  GEOMETRI  CARLO  ALBERTO DALL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E L'AMBIENTE PARTINICO               !               !        !               CHIESA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0201T - CEFALU'   -   SCUOLA  COORDINATA  DI !    1 INTER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EFALU'   IST  PROF  PER  I  SERVIZI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 E  RISTORAZIONE  IPSSAR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EFALU'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I02801D – PALERMO – IST. PROF. ASCIONE         !    1 OR.EST.F !   NO   ! *PATF02801A – PALERMO SEZ. ASSOC. ASCIONE ISTITUTO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</w:rPr>
        <w:t>TECNICO INDUSTRIALE ASCION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</w:t>
      </w:r>
      <w:r>
        <w:rPr>
          <w:rFonts w:cs="Courier New" w:ascii="Courier New" w:hAnsi="Courier New"/>
        </w:rPr>
        <w:t>PATL02601V – PALERMO SEZ. ASSOC. RUTELLI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I03000C – PARTINICO CORBINO                         1 INTERA       NO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RI010007 -  BAGHERIA  IPIA D’ACQUISTO </w:t>
        <w:tab/>
        <w:tab/>
        <w:t xml:space="preserve">   1 OR.EST F.    NO       PARI009014 -  MARINEO IPIA</w:t>
        <w:tab/>
        <w:tab/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firstLine="708"/>
        <w:rPr/>
      </w:pPr>
      <w:r>
        <w:rPr>
          <w:rFonts w:cs="Courier New" w:ascii="Courier New" w:hAnsi="Courier New"/>
        </w:rPr>
        <w:t xml:space="preserve">PATD01301A - TERMINI IMERESE  ITC STENIO              1 INTERA      NO           </w:t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D01102Q - PRIZZI ITCG                             1INTER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orient="landscape" w:w="23811" w:h="16838"/>
          <w:pgMar w:left="1134" w:right="1418" w:gutter="0" w:header="0" w:top="1332" w:footer="0" w:bottom="1332"/>
          <w:pgNumType w:fmt="decimal"/>
          <w:formProt w:val="false"/>
          <w:textDirection w:val="lrTb"/>
          <w:docGrid w:type="default" w:linePitch="360" w:charSpace="0"/>
        </w:sect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 9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34/A - ELETTRON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I03050T - PARTINICO   -   PARTINICO  IST  PROF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   E   ARTIGIANATO  M.   O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RBINO SERALE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102Q - PRIZZI - SEZIONE STACCATA DI LERCARA !   4 INTERNE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FRIDDI  IST  TEC  COMMERCIALE  E PER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GEOMETRI I.  T.  C.  G.  PRIZZI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F01801Q   ITI PETRALIA SOPRANA                    1 INTERN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 10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35/A - ELETTROTECNICA ED APPLICAZION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F01801Q  ITI  PETR.SOPRNA                      ! 1 INTERN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1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36/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FILOSOFIA,PSICOL.  E SC.  DELL'EDUCAZ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PM001019 – CACCAMO - ISTITUTO MAGISTRALE LICEO       2 INTERNA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OC .   PSIC.   PED.   LING.  D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CACCAMO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PS011031 - LERCARA FRIDDI - SEZIONE STACCATA DI !    1 INTERNA  !   SI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ERCARA  FRIDDI LICEO SCIENTIFICO M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PICONE                               !               !        !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left="708" w:hanging="0"/>
        <w:rPr/>
      </w:pPr>
      <w:r>
        <w:rPr>
          <w:rFonts w:cs="Courier New" w:ascii="Courier New" w:hAnsi="Courier New"/>
        </w:rPr>
        <w:t xml:space="preserve">PARC01000E –PALERMO EINAUDI                          1 OR.EST.F.      NO        PAPM010003 MAG, FINOCCHIARO APRILE    </w:t>
        <w:tab/>
        <w:t xml:space="preserve">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37/A - FILOSOFIA E STORI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|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PS008013 - SAN GIUSEPPE IATO - SEZIONE STACCATA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DI  MONREALE LICEO SCIENTIFICO LICE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CIENTIFICO DI SAN GIUSEPPE JATO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1102X - VALLEDOLMO  -  SEZIONE  STACCATA  D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ERCARA   FRIDDI  LICEO  SCIENTIFIC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ICEO CLASSICO VALLEDOLMO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11031 - LERCARA FRIDDI - SEZIONE STACCATA D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ERCARA  FRIDDI LICEO SCIENTIFICO M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ICONE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1701T - GANGI  -  SEZIONE  STACCATA DI GANGI !    1 INTERNA  !    SI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ICEO  SCIENTIFICO SEZ. L. CLASSIO!              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            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PS080008 - PARTINICO  -  LICEO  SCIENTIFICO  LS !    2 INTERNE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ANTI SAVARINO                       !               !        !                                                   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PS09000V – BAGHERIA – LIC. SCIENTIFICO               1 INTERNA       NO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’ALESSANDR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PS00401Q   CARINI LICEO SCIENT. UGO MURSIA            1 INTERNA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 FINE ELENCO ----------- 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38/A - FIS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tabs>
          <w:tab w:val="clear" w:pos="708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9000P – PARTINICO – ITC C. A. DELLA CHIESA        1 OR.EST.F      NO    *PATF03050P – PALERMO ITI V. E. III SERALE</w:t>
      </w:r>
    </w:p>
    <w:p>
      <w:pPr>
        <w:pStyle w:val="Testonormale"/>
        <w:tabs>
          <w:tab w:val="clear" w:pos="708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ARTINICO                                                        PARA01601G – PALERMO IST.PROF. MAJORANA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I03050T  -PARTINICO  IPIA CORBINO SERANE            1 OR. EST.F.    NO      *PARIO21013  PARTINICO IPA DANILO DOLC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H02000A – PALERMO IPSSAR PIAZZA                     1 INTER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F02701E –PALERMO ITI VOLTA                          1 INTER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39/A - GEOGRAFI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701D     GANGI  ITC                            1 INTERN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spacing w:lineRule="auto" w:line="48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     15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LASSE DI CONCORSO:  40/A - </w:t>
      </w:r>
      <w:r>
        <w:rPr>
          <w:rFonts w:eastAsia="Times New Roman" w:cs="Courier" w:ascii="Courier" w:hAnsi="Courier"/>
          <w:bCs/>
          <w:szCs w:val="15"/>
          <w:lang w:eastAsia="it-IT"/>
        </w:rPr>
        <w:t>IGIENE, ANATOMIA, FISIOLOGIA, PATOLOGIA GENERALE E DELL'APPARATO MASTICATOR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6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2/A - INFORMAT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C02050E - PALERMO  -  PALERMO  IST  PROF PER I !    1 OR.EST.S !    SI  ! *PATF016014 - PALERMO   -   SEZIONE  STACCATA  D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ERVIZI  COMMERCIALI E TURISTICI IPC !               !        !               PALERMO       ISTITUTO      TECN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ALVEMINI SERALE                     !               !        !               INDUSTRIALE ITI MAJORANA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PATF030009 - PALERMO    -    ISTITUTO    TECN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INDUSTRIALE  ITI  VITTORIO EMANUEL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III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50008 - BAGHERIA    -    ISTITUTO    TECNICO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"DON LUIGI STURZO"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F02701E - PALERMO   -   SEZIONE   STACCATA  DI !    1 OR.EST.S !    SI  ! *PATD01000T - PALERMO    -    ISTITUTO    TECN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LERMO ISTITUTO TECNICO INDUSTRIALE !               !        !               COMMERCIALE TD CRISPI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.  VOLTA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F030009 – PALERMO –ISTITUTO TECNICO INDUSTRIALE     1 INTERNE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v. EMANUELE III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 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7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7/A - MATEMAT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08024 - MONREALE   -   SEZIONE  STACCATA  DI !    1 OR.EST.F !    SI  ! *PARA021013 - PARTINICO  -  SEZIONE  STACCATA  D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MONREALE   LICEO  SCIENTIFICO  LICEO !               !        !               PARTINICO      IST     PROF     PER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CIENTIFICO " EMANUELE BASILE"       !               !        !               L'AGRICOLTURA      E     L'AMBIENT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PARTINICO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A021013 - PARTINICO   -  SEZIONE  STACCATA  DI !    1 INTER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RTINICO IST PROF PER L'AGRICOLTURA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E L'AMBIENTE PARTINICO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C02050E - PALERMO  -  PALERMO  IST  PROF PER I !    1 OR.EST.F !    SI  ! *PARH00450T - CARINI  -  CARINI  IST  PROF  PER 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ERVIZI  COMMERCIALI E TURISTICI IPC !               !        !               SERVIZI  ALBERGHIERI E RISTORAZION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ALVEMINI SERALE                     !               !        !               ISTITUTO ALBERGHIERO - SEZ.  SERAL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1004X - PALERMO   -   SCUOLA  COORDINATA  DI !    1 OR.EST.S !    SI  ! *PARH01000Q - PALERMO  -  IST  PROF PER I SERVIZ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LERMO   IST  PROF  PER  I  SERVIZI !               !        !               ALBERGHIERI   E   RISTORAZIONE   P.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 E  RISTORAZIONE  IPSSAR !               !        !               BORSELLINO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GLIARELLI S.  CARC-ASS.  BORSELLIN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50006 - PALERMO  -  IST  PROF  PER I SERVIZI !    1 INTERE 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E RISTORAZIONE F.  PAOL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CASCINO (EX III ALBERGH)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  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</w:rPr>
        <w:t xml:space="preserve">CONTINUA SULLA PAGINA SUCCESSIVA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8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7/A - MATEMAT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F02701E - PALERMO   -   SEZIONE   STACCATA  DI !    1 INTERN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LERMO ISTITUTO TECNICO INDUSTRIALE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.  VOLTA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cs="Courier New" w:ascii="Courier New" w:hAnsi="Courier New"/>
        </w:rPr>
        <w:tab/>
        <w:t>PAPS01902E  TERMINI IMERESE L. SC.N.PALMERI        1 OR.EST. F.       NO       PATD01301A ITC STENIO TERMINI IMERESE</w:t>
        <w:tab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RA01601G  PALERMO  IPA MAJORANA                  1 INTERNA          NO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L011015   VICARI ITCG                           1 INTERNA  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01000G - PALERMO GIOENI TRABIA                 1 INTERNA 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TA01601B – PALERMO ITA AGRARIO MAIORANA           1 OR. EST. F.     NO           PATF02801A – PALERMO ITI ASCIONE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19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8/A – MATEMATICA APPLICAT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                                                         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0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9/A - MATEMATICA E FIS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SD01901D –CIMINNA LIC. SCIENTIFICO CIMINNA        1 OR.EST.F.               PATD019019 ITC CIMINN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</w:t>
      </w:r>
      <w:r>
        <w:rPr>
          <w:rFonts w:cs="Courier New" w:ascii="Courier New" w:hAnsi="Courier New"/>
        </w:rPr>
        <w:t xml:space="preserve">PAPS060003 LIC SCIENTI BASILE PALERMO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C030004 - PALERMO - LICEO CLASSICO MELI        !   2 INTERNE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C09000Q - PALERMO - LICEO CLASSICO UMBERTO I   !    1 INTERN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PAPM07000P - PALERMO  - ISTITUTO MAGISTRALE LICEO !    </w:t>
      </w:r>
      <w:r>
        <w:rPr>
          <w:rFonts w:cs="Courier New" w:ascii="Courier New" w:hAnsi="Courier New"/>
          <w:lang w:val="en-US"/>
        </w:rPr>
        <w:t>1 INTERNA  !    NO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!              SOC.   PSIC.   PED.   LING.   </w:t>
      </w:r>
      <w:r>
        <w:rPr>
          <w:rFonts w:cs="Courier New" w:ascii="Courier New" w:hAnsi="Courier New"/>
          <w:lang w:val="en-GB"/>
        </w:rPr>
        <w:t>DANILO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!              DOLCI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0901V - CORLEONE   -   SEZIONE  STACCATA  D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RLEONE   LICEO  SCIENTIFICO  LICEO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!              SCIENT.  CLASS.  PEDAG DON COLLETTO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11031 - LERCARA FRIDDI - SEZIONE STACCATA DI !    1 INTERN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ERCARA  FRIDDI LICEO SCIENTIFICO M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ICONE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1901D - CIMINNA   -   SEZIONE   STACCATA  D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TERMINI  IMERESE  LICEO  SCIENTIFIC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LICEO  SC.  PALMERI - SEZ.  STACCATA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IMINNA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100008 - PALERMO    -    LICEO    SCIENTIFICO !    4 INTERNE!  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BENEDETTO CROCE                      !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                                     !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PM04000V PALERMO MAG. MARGHERITA                     1 INTERNA       NO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</w:rPr>
        <w:t>CONTINUA SULLA PAGINA SUCCESSIV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1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9/A - MATEMATICA E FISIC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13000X - PALERMO     -    ISTITUTO    TECNICO !    1 OR.EST.S !    SI  !</w:t>
        <w:tab/>
        <w:t>PATN01000Q - PALERMO  -  ISTITUTO TECNICO PER IL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ITC L.  GRASSI           !               !        !               TURISMO MARCO POLO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N01000Q - PALERMO  -  ISTITUTO  TECNICO PER IL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TURISMO MARCO POLO                   !    1 INTERN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PS01902E TERMINI IMERESE L.SC.PALMERI               1 INTERNA        NO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0/A - LETTERE IST.  ISTR.  SECOND.  DI II GR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C01000E – PALERMO – IST.PROF. EINAUDI               1 OR.EST.F      NO    PATD120009 – PALERMO ITC PIO LA TORR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50006 - PALERMO  -  IST  PROF  PER I SERVIZI !    1 INTERA  !    NO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E RISTORAZIONE F.  PAOL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ASCINO (EX III ALBERGH)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SL02000D PALERMO IST .ARTE DAMIANI ALMEYDA           1 INTER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ARI02801D – PALERMO – IST.PROF. ASCIONE                1INTERA     </w:t>
        <w:tab/>
        <w:t xml:space="preserve">  NO  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F02801A – PALERMO – IST.PROF. ASCIONE              1 OR.EST.F      NO     *PARI024027 – PALERMO – IST.PROF MED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I03000C - PARTINICO  -  IST  PROF  INDUSTRIA E !    2 INTERE   !   SI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RTIGIANATO    M.     O.     CORBIN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RTINICO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I03050T - PARTINICO   -   PARTINICO  IST  PROF !    1 INTERA   !   SI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   E   ARTIGIANATO  M.   O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CORBINO SERALE                       !              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0901P - MARINEO   -   SEZIONE   STACCATA  DI !    1 OR.EST.F !   SI   ! *PARI009014 – MARINEO IP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CORLEONE       ISTITUTO      TECNICO !               !        !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I.  T.  C.  DI MARINEO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ATD01101P - ALIA  -  SEZIONE STACCATA DI LERCARA !    2 INTERE   !   SI   !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FRIDDI  ISTITUTO TECNICO COMMERCIALE                      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.  T.  C.  DI ALI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cs="Courier New" w:ascii="Courier New" w:hAnsi="Courier New"/>
        </w:rPr>
        <w:t xml:space="preserve">!        !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7513 - GANGI   -   GANGI  ISTITUTO  TECNICO !    1 INTERA   !   SI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"G.  SALERNO" SERALE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</w:rPr>
        <w:t>CONTINUA SULLA PAGINA SUCCESSIV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0/A - LETTERE IST.  ISTR.  SECOND.  DI II GR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  CATT. 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50008 – BAGHERIA – ITC STURZO                     1 OR.EST.F       NO     *PAPS02601L – PALERMO – LIC. SC. RUTELL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F01301L - CERDA  - SEZIONE STACCATA DI TERMIN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MERESE ISTITUTO TECNICO INDUSTRIALE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STITUTO TEC.  INDUS.  DI CERDA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F01801Q - PETRALIA  SOPRANA - SEZIONE STACCAT !    1 INTERNE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DI PETRALIA SOTTANA ISTITUTO TECNICO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LE    I.     TECNICO   IND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ETRALIA SOPRANA                     !               !        !                                                   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H01000G – PALERMO ISTITUTO NAUTICO G. TRABIA        1 INTERNE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PATD022015   CEFALU’                            </w:t>
        <w:tab/>
        <w:t xml:space="preserve">   1 ESTERNA        NO      PAPS02202A – L.S. CAMPOFELICE DI ROCCELL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</w:rPr>
        <w:t xml:space="preserve">PATD02251E – ITCG CEFALU’ - SERALE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5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1/A - LETTERE,LATINO NEI LICEI E IST.  MAG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|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PS16000X  USTICA                                 POSTI  2</w:t>
        <w:tab/>
        <w:tab/>
        <w:t>NO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PAPS011031 </w:t>
        <w:tab/>
        <w:t xml:space="preserve">LERCARA </w:t>
        <w:tab/>
        <w:tab/>
        <w:tab/>
        <w:tab/>
        <w:tab/>
        <w:tab/>
        <w:t>2 INTERNE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1 ESTERNA</w:t>
        <w:tab/>
        <w:t xml:space="preserve">      NO</w:t>
        <w:tab/>
        <w:tab/>
        <w:tab/>
        <w:tab/>
        <w:tab/>
        <w:t>PAPS0102X  - L.S. VALLEDOLM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PS01701T LIC.SC. GANGI                           2 INTERN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6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2/A - LETTERE,LATINO,GRECO LICEO CLASSIC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                                     !               !        !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PS01701T      GANGI</w:t>
        <w:tab/>
        <w:tab/>
        <w:tab/>
        <w:tab/>
        <w:tab/>
        <w:tab/>
        <w:t>2 INTERN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PS011031</w:t>
        <w:tab/>
        <w:t>L.SC.LERCARA FRIDDI</w:t>
        <w:tab/>
        <w:tab/>
        <w:tab/>
        <w:tab/>
        <w:t xml:space="preserve">1 INTERNA        NO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PS01102X L. SCIENT/CLASSICO – VALLEDOLMO         1 INTERNA 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 FINE ELENCO -----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7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6/A - NAVIGAZ.  ,ARTE NAV.  ED EL.  COSTR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H01000G - PALERMO  -  ISTITUTO TECNICO NAUTICO !    2 INTERNE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GIOENI - TRABIA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8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7/A - SCIENZA DEGLI ALIMENT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RH021017 - BALESTRATE  -  SEZIONE  STACCATA  DI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ARTINICO  IST  PROF  PER  I SERVIZI !    1 OR.EST.F      NO    *PARH00402E – CARINI – IPSSAR CARINI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ALBERGHIERI  E  RISTORAZIONE  IPSSAR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BALESTRATE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29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58/A - SC.  E MEC.  AGR.  E T.  GEST.  AZ.  ,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0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60/A - SCIENZE NATURALI, CHIMICA E GEOGRAFIA, MICROBIOLOGI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1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61/A - STORIA DELL'ART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</w:t>
      </w:r>
      <w:r>
        <w:rPr>
          <w:rFonts w:cs="Courier New" w:ascii="Courier New" w:hAnsi="Courier New"/>
          <w:lang w:val="en-GB"/>
        </w:rPr>
        <w:t xml:space="preserve">PAPC002011  H 15                                     1 OR.EST.F.    </w:t>
      </w:r>
      <w:r>
        <w:rPr>
          <w:rFonts w:cs="Courier New" w:ascii="Courier New" w:hAnsi="Courier New"/>
        </w:rPr>
        <w:t xml:space="preserve">NO           </w:t>
        <w:tab/>
        <w:tab/>
        <w:t xml:space="preserve"> PAPC001015   H  2  !                                                   !        !                                                                 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6/A - LINGUA E CIV.  STRANIERA (FRANCESE)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DISP. 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6/A - LINGUA E CIV.  STRANIERA (INGLESE)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                                     !               !        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07017 - CASTELBUONO  -  SCUOLA COORDINATA DI !    1 OR.EST.S !    SI  ! *PARA007516 - CASTELBUONO  - CASTELBUONO IST PROF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ASTELBUONO  LICEO SCIENTIFICO LICEO !               !        !               PER  L'AGRICOLTURA  E L'AMBIENTE I.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CIENTIFICO "LUIGI FAILLA TEDALDI"   !               !        !               P.   A.   A.   SERALE "LUIGI FAILL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TEDALDI"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PARA00701R - CASTELBUONO  -  SEZIONE STACCATA D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CASTELBUONO     IST     PROF    PER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L'AGRICOLTURA  E  L'AMBIENTE I.  P.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A.  A.  "LUIGI FAILLA TEDALDI"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PS008024 - MONREALE   -   SEZIONE  STACCATA  DI !    1 OR.EST.F !   SI   ! *PARH050006 - PALERMO  -  IST  PROF PER I SERVIZ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MONREALE   LICEO  SCIENTIFICO  LICEO !               !        !               ALBERGHIERI   E   RISTORAZIONE   F.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SCIENTIFICO " EMANUELE BASILE"       !               !        !               PAOLO CASCINO (EX III ALBERGH)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PS09000V – BAGERIA LIC. SC. D’ALESSANDRO            1 INTERNA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D022015     C</w:t>
        <w:tab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PC12000A  - PALERMO LIC.CLAS. MARIA ADELAIDE        1 INTERNA       NO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</w:rPr>
        <w:t>CONTINUA SULLA PAGINA SUCCESSIV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6/A - LINGUA E CIV.  STRANIERA (INGLESE)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I03050T - PARTINICO   -   PARTINICO  IST  PROF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NDUSTRIA   E   ARTIGIANATO  M.   O.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RBINO SERALE                       !    1 OR.EST.F !    SI  ! *PARA021013 - PARTINICO  -  SEZIONE  STACCATA  D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PARTINICO      IST     PROF     PER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L'AGRICOLTURA      E     L'AMBIENTE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PARTINICO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PARH02000A - PALERMO  -  IST  PROF PER I SERVIZ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ALBERGHIERI  E  RISTORAZIONE IPSSAR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                                               !               !        !               "PIETRO PIAZZA"                   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SD01000C - CEFALU'   -  ISTITUTO  D'ARTE  DIEGO !    1 OR.EST.S !    SI  ! *PARH00201T - CEFALU'   -  SCUOLA  COORDINATA  D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BIANCA AMATO                         !               !        !               CEFALU'  IST  PROF  PER  I  SERVIZI !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1 INTERNA          !               ALBERGHIERI  E  RISTORAZIONE IPSSAR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CEFALU'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102Q - PRIZZI - SEZIONE STACCATA DI LERCARA !    1 OR.EST.F !    SI  ! *PAPS01102X - VALLEDOLMO  -  SEZIONE  STACCATA D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FRIDDI  IST  TEC  COMMERCIALE  E PER !               !        !               LERCARA  FRIDDI  LICEO  SCIENTIF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GEOMETRI I.  T.  C.  G.  PRIZZI      !               !        !               LICEO CLASSICO VALLEDOLMO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7513 - GANGI   -   GANGI  ISTITUTO  TECNICO !    1 OR.EST.S !    SI  ! *PAPS01701T - GANGI  -  SEZIONE STACCATA DI GANG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"G.  SALERNO" SERALE     !               !        !               LICEO SCIENTIFICO LICEO SCIENTIF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- LICEO CLASSICO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01801D - POLIZZI  GENEROSA - SEZIONE STACCATA !    1 OR.EST.F !    SI  ! *PATF01801Q - PETRALIA SOPRANA - SEZIONE STACCAT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DI    PETRALIA   SOTTANA   IST   TEC !               !        !               DI    PETRALIA   SOTTANA   ISTITUT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  E  PER  GEOMETRI  IST. !               !        !               TECNICO   INDUSTRIALE  I.   TECN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TEC.  GEOMETRI POLIZZI GENEROSA      !               !        !               IND.  PETRALIA SOPRANA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L011015 - VICARI - SEZIONE STACCATA DI LERCARA !    1 OR.EST.F !    SI  ! *PAPS011031 - LERCARA  FRIDDI  - SEZIONE STACCATA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FRIDDI ISTITUTO TECNICO PER GEOMETRI !               !        !               DI LERCARA FRIDDI LICEO SCIENTIF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I.  T.  G.  DI VICARI                !               !        !               M.  PICONE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    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1102Q   H 10   C/O                                                 NO      PAPS01102X  H6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5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6/A - LINGUA E CIV.  STRANIERA (SPAGNOLO)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H050006 – PALERMO – IPSSAR CASCINO                  1 OR.EST.F      NO    *PATD120009 – PALERMO – ITC PIO LA TORR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TD09000P - PARTINICO  -  IST  TEC COMMERCIALE E !    1 INTERNA  !    SI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PER  GEOMETRI  CARLO  ALBERTO  DALLA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HIESA                               !    1 OR.EST.F !    SI  ! *PARH01000Q - PALERMO  -  IST  PROF PER I SERVIZI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ALBERGHIERI   E   RISTORAZIONE   P.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BORSELLINO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PATN01000Q - PALERMO  -  ISTITUTO TECNICO PER IL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TURISMO MARCO POLO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PATD13000X - PALERMO     -    ISTITUTO    TECNICO !    1 OR.EST.S !    SI  ! *PATD080004 - PALERMO    -    ISTITUTO    TECNIC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COMMERCIALE ITC L.  GRASSI           !               !        !               COMMERCIALE V.  PARETO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PATD17000A - PALERMO - IST TEC COMMERCIALE E PER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GEOMETRI  I.  T.  C.  G.  E TURISMO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DUCA ABRUZZI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STEMA INFORMATIVO MINISTERO DELLA PUBBLICA ISTRUZIONE                                                           SS-13-HB-SDO04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FFICIO SCOLASTICO REGIONALE PER LA SICILIA              UFFICIO SCOLASTICO PROVINCIALE : PALERMO                 PAG.    36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CUOLA SECONDARIA DI SECONDO GRADO - DISPONIBILITA ' ANNUALI                                                      24/08/2012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GANICO DI FATTO  2012/13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E DI CONCORSO:  46/A - LINGUA E CIV.  STRANIERA (Tedesco)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SCUOLA PRINCIPALE                 !    DISP.      !31/08/12!               SCUOLE DI COMPLETAMENTO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--------------------------------------------------------------------------------------------------------------------------------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                                                                                                             !                                                              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                                                !               !        !                                                   !</w:t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------------------------------------------------ FINE ELENCO ---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sectPr>
      <w:type w:val="nextPage"/>
      <w:pgSz w:orient="landscape" w:w="23811" w:h="16838"/>
      <w:pgMar w:left="1134" w:right="1418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it-IT" w:eastAsia="zh-TW" w:bidi="ar-SA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CarattereCarattere1">
    <w:name w:val="Carattere Carattere"/>
    <w:basedOn w:val="Carpredefinitoparagrafo"/>
    <w:qFormat/>
    <w:rPr>
      <w:rFonts w:ascii="Consolas" w:hAnsi="Consolas" w:eastAsia="PMingLiU;新細明體" w:cs="Consolas"/>
      <w:sz w:val="21"/>
      <w:szCs w:val="21"/>
      <w:lang w:val="it-IT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58:00Z</dcterms:created>
  <dc:creator>utente</dc:creator>
  <dc:description/>
  <cp:keywords/>
  <dc:language>en-US</dc:language>
  <cp:lastModifiedBy>M.I.U.R.</cp:lastModifiedBy>
  <cp:lastPrinted>2012-09-19T13:43:00Z</cp:lastPrinted>
  <dcterms:modified xsi:type="dcterms:W3CDTF">2012-09-19T17:27:00Z</dcterms:modified>
  <cp:revision>5</cp:revision>
  <dc:subject/>
  <dc:title> SISTEMA INFORMATIVO MINISTERO DELLA PUBBLICA ISTRUZIONE                                                           SS-13-HB-SDO04</dc:title>
</cp:coreProperties>
</file>