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A051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>PAPS00401Q – L. SCIENTIFICO DI CARINI</w:t>
        <w:tab/>
        <w:tab/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PS007017 -  LICEO SCIENTIFICO - </w:t>
        <w:tab/>
        <w:t xml:space="preserve">CASTELBUONO  </w:t>
        <w:tab/>
        <w:tab/>
        <w:t>-</w:t>
        <w:tab/>
        <w:t>16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PS01701T – LICEO SCIENTIFICO – GANGI</w:t>
        <w:tab/>
        <w:tab/>
        <w:tab/>
        <w:t>-</w:t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PC100005 -  LICEO CONVITTO NAZIONALE </w:t>
        <w:tab/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PC12000A – EDUCANDATO MARIA ADELAIDE </w:t>
        <w:tab/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PS010002 -  LICEO SCIENTIFICO GALILEI </w:t>
        <w:tab/>
        <w:tab/>
        <w:tab/>
        <w:t>-</w:t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PS16000X – L.S. DI USTICA</w:t>
        <w:tab/>
        <w:tab/>
        <w:tab/>
        <w:tab/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4:00Z</dcterms:created>
  <dc:creator>Salvatore</dc:creator>
  <dc:description/>
  <cp:keywords/>
  <dc:language>en-US</dc:language>
  <cp:lastModifiedBy>utente</cp:lastModifiedBy>
  <dcterms:modified xsi:type="dcterms:W3CDTF">2012-09-19T14:28:00Z</dcterms:modified>
  <cp:revision>10</cp:revision>
  <dc:subject/>
  <dc:title>A036</dc:title>
</cp:coreProperties>
</file>