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A025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PS007017 – LICEO SCIENTIFICO DI CASTELBUONO</w:t>
        <w:tab/>
        <w:tab/>
        <w:t xml:space="preserve"> - </w:t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 xml:space="preserve">PAPM01801P – IST. MAGISTRALE DI PETRALIA SOTTANA </w:t>
        <w:tab/>
        <w:t xml:space="preserve">- </w:t>
        <w:tab/>
        <w:t>10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>PAPS01901D -  LICEO SCIENTICO DI CIMINNA</w:t>
        <w:tab/>
        <w:tab/>
        <w:tab/>
        <w:t>-</w:t>
        <w:tab/>
        <w:t>10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 xml:space="preserve">PAPS060003 – LICEO SCIENTIFICO BASILE </w:t>
        <w:tab/>
        <w:tab/>
        <w:tab/>
        <w:t>-</w:t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PS16000X – LICEO SCIENTIFICO DI USTICA -</w:t>
        <w:tab/>
        <w:tab/>
        <w:tab/>
        <w:tab/>
        <w:t>10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49:00Z</dcterms:created>
  <dc:creator>Salvatore</dc:creator>
  <dc:description/>
  <cp:keywords/>
  <dc:language>en-US</dc:language>
  <cp:lastModifiedBy>utente</cp:lastModifiedBy>
  <dcterms:modified xsi:type="dcterms:W3CDTF">2012-09-19T11:10:00Z</dcterms:modified>
  <cp:revision>8</cp:revision>
  <dc:subject/>
  <dc:title>A036</dc:title>
</cp:coreProperties>
</file>