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5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RH00201T  -  IPSSAR CEFALU’ - </w:t>
        <w:tab/>
        <w:tab/>
        <w:tab/>
        <w:tab/>
        <w:t>-</w:t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TD01301A -  STENIO TERMINI IMERESE </w:t>
        <w:tab/>
        <w:tab/>
        <w:t>-</w:t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TD01701N – IST. TEC. COMM. DI GANGI </w:t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RA021013    - IPA DANILO DOLCI -  PARTINICO   </w:t>
        <w:tab/>
        <w:t>-</w:t>
        <w:tab/>
        <w:t>16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RH021017   - IPSSAR  BALESTRATE     </w:t>
        <w:tab/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RI010007    - IPIA D’ACQUISTO – BAGHERIA  </w:t>
        <w:tab/>
        <w:tab/>
        <w:t>-</w:t>
        <w:tab/>
        <w:t>16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>PARI010029  -  IPIA  D’ACQUISTO SEZ. MALASPINA</w:t>
        <w:tab/>
        <w:t>-</w:t>
        <w:tab/>
        <w:t>13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RI03000C  -  IPIA CORBINO –  PARTINICO   </w:t>
        <w:tab/>
        <w:tab/>
        <w:t>-</w:t>
        <w:tab/>
        <w:t xml:space="preserve">8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SD01001D -  ARTE CEFALU’  SEZ.  CAMPOFELICE  </w:t>
        <w:tab/>
        <w:t>-</w:t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TD13000X -  ITC LIBERO GRASSI - </w:t>
        <w:tab/>
        <w:tab/>
        <w:tab/>
        <w:t>-</w:t>
        <w:tab/>
        <w:t>9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TF03050P  - ITI V.E. III – PALERMO </w:t>
        <w:tab/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TD01102Q – ITCG DI PRIZZI </w:t>
        <w:tab/>
        <w:tab/>
        <w:tab/>
        <w:tab/>
        <w:tab/>
        <w:t>-       13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TD090504 – ITCG SERALE DI PARTINICO -  </w:t>
        <w:tab/>
        <w:tab/>
        <w:t xml:space="preserve">       14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4:00Z</dcterms:created>
  <dc:creator>Salvatore</dc:creator>
  <dc:description/>
  <cp:keywords/>
  <dc:language>en-US</dc:language>
  <cp:lastModifiedBy>utente</cp:lastModifiedBy>
  <dcterms:modified xsi:type="dcterms:W3CDTF">2012-09-19T14:18:00Z</dcterms:modified>
  <cp:revision>21</cp:revision>
  <dc:subject/>
  <dc:title>A036</dc:title>
</cp:coreProperties>
</file>