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38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I009014 </w:t>
        <w:tab/>
        <w:t>IPIA MARINEO  SEZ. STACCATA CORLEONE -  10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Courier New" w:ascii="Courier New" w:hAnsi="Courier New"/>
        </w:rPr>
        <w:t xml:space="preserve">PATD014016  IST.TEC.COMM. DI BISACQUINO </w:t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/>
      </w:pPr>
      <w:r>
        <w:rPr>
          <w:rFonts w:cs="Courier New" w:ascii="Courier New" w:hAnsi="Courier New"/>
        </w:rPr>
        <w:t xml:space="preserve">PATL02000V  IST.TEC. GEOMETRI PARLATORE – PALERMO </w:t>
        <w:tab/>
        <w:t>12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TN01000Q  IST.TECN. TURISMO – PALERMO  </w:t>
        <w:tab/>
        <w:tab/>
        <w:tab/>
        <w:t>12</w:t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12" w:before="0" w:after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ARH02000A – IPSSAAR PIAZZA </w:t>
        <w:tab/>
        <w:tab/>
        <w:tab/>
        <w:tab/>
        <w:tab/>
        <w:tab/>
        <w:t>10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ataCarattere">
    <w:name w:val="Dat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5:00Z</dcterms:created>
  <dc:creator>Salvatore</dc:creator>
  <dc:description/>
  <cp:keywords/>
  <dc:language>en-US</dc:language>
  <cp:lastModifiedBy>utente</cp:lastModifiedBy>
  <dcterms:modified xsi:type="dcterms:W3CDTF">2012-09-20T15:22:00Z</dcterms:modified>
  <cp:revision>14</cp:revision>
  <dc:subject/>
  <dc:title>A036</dc:title>
</cp:coreProperties>
</file>