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47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APS008013 – L.S. SAN GIUSEPPE JATO -</w:t>
        <w:tab/>
        <w:tab/>
        <w:tab/>
        <w:tab/>
        <w:t>14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APS0800008 – L. S. SANTI SAVERINO - </w:t>
        <w:tab/>
        <w:tab/>
        <w:tab/>
        <w:tab/>
        <w:t>10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ATL02601V – ITCG RUTELLI DI PALERMO </w:t>
        <w:tab/>
        <w:tab/>
        <w:tab/>
        <w:tab/>
        <w:t>10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/>
      </w:pPr>
      <w:r>
        <w:rPr>
          <w:rFonts w:cs="Arial" w:ascii="Arial" w:hAnsi="Arial"/>
        </w:rPr>
        <w:t>PARI024027 -</w:t>
        <w:tab/>
        <w:t>IPIA  MEDI</w:t>
        <w:tab/>
        <w:tab/>
        <w:tab/>
        <w:tab/>
        <w:t>12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>PARA018017 – IPA CASTELLANA SICULA</w:t>
        <w:tab/>
        <w:tab/>
        <w:tab/>
        <w:tab/>
        <w:t>7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>PATD01801D – ITCG DI POLIZZI GENEROSA</w:t>
        <w:tab/>
        <w:tab/>
        <w:tab/>
        <w:t>7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>PAPS100008 – L.SCIENT. CROCE – PALERMO</w:t>
        <w:tab/>
        <w:tab/>
        <w:tab/>
        <w:t>10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>PARC020005 – IST. PROF. COMM.  SALVEMINI</w:t>
        <w:tab/>
        <w:tab/>
        <w:tab/>
        <w:t>9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 xml:space="preserve">PARI010029 -  IPIA D’ACQUISTO BAGHERIA SEZIONE MALASPINA </w:t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Arial" w:hAnsi="Arial" w:cs="Arial"/>
        </w:rPr>
      </w:pPr>
      <w:r>
        <w:rPr>
          <w:rFonts w:cs="Arial" w:ascii="Arial" w:hAnsi="Arial"/>
        </w:rPr>
        <w:t>PARI03050T – ITI VITTORIO EMANUELE III</w:t>
        <w:tab/>
        <w:tab/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H02000A – IPSSAR PIAZZA -</w:t>
        <w:tab/>
        <w:tab/>
        <w:tab/>
        <w:tab/>
        <w:tab/>
        <w:t>12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PS00401Q – SCIENTIFICO DI CARINI</w:t>
        <w:tab/>
        <w:tab/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5:00Z</dcterms:created>
  <dc:creator>Salvatore</dc:creator>
  <dc:description/>
  <cp:keywords/>
  <dc:language>en-US</dc:language>
  <cp:lastModifiedBy>utente</cp:lastModifiedBy>
  <dcterms:modified xsi:type="dcterms:W3CDTF">2012-09-20T16:06:00Z</dcterms:modified>
  <cp:revision>21</cp:revision>
  <dc:subject/>
  <dc:title>A036</dc:title>
</cp:coreProperties>
</file>