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8 risultavano vacanti n. 363 posti nella qualifica di capo reparto, di cui n. 342 da generico, n. 7 da portuale, n. 9 da sommozzatore, n. 5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363 posti, disponibili al 31 dicembre 2008 nella qualifica di capo reparto nel ruolo dei capi squadra e capi reparto, di cui n. 342 da generico, n. 7 da portuale, n. 9 da sommozzatore, n. 5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09.</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8,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8,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09,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rFonts w:ascii="Arial" w:hAnsi="Arial" w:cs="Arial"/>
        </w:rPr>
      </w:pPr>
      <w:r>
        <w:rPr>
          <w:rFonts w:cs="Arial" w:ascii="Arial" w:hAnsi="Arial"/>
          <w:b/>
        </w:rPr>
        <w:t>I requisiti di ammissione e i titoli per la valutazione indicati nella domanda devono essere posseduti alla data del 31 dicembre 2008 ai sensi dell’art. 3 comma 5 del citato decreto legge n. 79 del 20 giugno 2012.</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8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8.</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9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773623052"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747347905"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6:00Z</dcterms:created>
  <dc:creator>Pilò Caterina</dc:creator>
  <dc:description/>
  <cp:keywords/>
  <dc:language>en-US</dc:language>
  <cp:lastModifiedBy>Dipartimento Vigili del Fuoco</cp:lastModifiedBy>
  <cp:lastPrinted>2012-06-21T13:45:00Z</cp:lastPrinted>
  <dcterms:modified xsi:type="dcterms:W3CDTF">2012-06-21T11:46:00Z</dcterms:modified>
  <cp:revision>6</cp:revision>
  <dc:subject/>
  <dc:title> </dc:title>
</cp:coreProperties>
</file>