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10 risultavano vacanti n. 314 posti nella qualifica di capo reparto, di cui n. 288 da generico, n. 13 da portuale, n. 10 da sommozzatore, n.3 da radioriparatore;</w:t>
      </w:r>
    </w:p>
    <w:p>
      <w:pPr>
        <w:pStyle w:val="Normal"/>
        <w:ind w:firstLine="708"/>
        <w:jc w:val="both"/>
        <w:rPr>
          <w:rFonts w:ascii="Arial" w:hAnsi="Arial" w:cs="Arial"/>
          <w:b/>
          <w:b/>
          <w:sz w:val="23"/>
        </w:rPr>
      </w:pPr>
      <w:r>
        <w:rPr>
          <w:rFonts w:cs="Arial" w:ascii="Arial" w:hAnsi="Arial"/>
          <w:b/>
          <w:sz w:val="23"/>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9"/>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14 posti, disponibili al 31 dicembre 2010 nella qualifica di capo reparto nel ruolo dei capi squadra e capi reparto, di cui n. 288 da generico, n. 13 da portuale, n. 10 da sommozzatore, n.3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1.</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10,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10,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1,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10 ai sensi dell’art. 3 comma 5 del citato decreto legge n. 79 del 20 giugno 2012.</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10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10.</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1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123465457"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552953436"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1:00Z</dcterms:created>
  <dc:creator>Pilò Caterina</dc:creator>
  <dc:description/>
  <cp:keywords/>
  <dc:language>en-US</dc:language>
  <cp:lastModifiedBy>Dipartimento Vigili del Fuoco</cp:lastModifiedBy>
  <cp:lastPrinted>2012-06-14T13:20:00Z</cp:lastPrinted>
  <dcterms:modified xsi:type="dcterms:W3CDTF">2012-06-21T11:50:00Z</dcterms:modified>
  <cp:revision>6</cp:revision>
  <dc:subject/>
  <dc:title> </dc:title>
</cp:coreProperties>
</file>