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92223271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1796266016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945598708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