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i tecniche amministrativ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Obiettivi del cors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ntesi esami final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Ripasso basi di navigazione (rotte,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segnali, luci, ormeggi, ecc.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schi connessi ad un intervento in acqu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- Spiegazione vestizione conducente e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operatore, dotazioni personali e di bord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e sistema di comunicazione rad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heck lis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aratteristiche tecniche del mezzo (teoria sul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motore, divisione dell’aria, sostentamento e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propulsione, effetto evolutivo dell’elica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uddivisione dello scafo e del motore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in generale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omportamento teorico di bord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su prato erbo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mportamento pratico a bordo da part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degli istrutto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nozioni pratiche di conduzione (decollo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civolamenti, ammaraggio, partenza i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ammaraggi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pratiche di utilizzo con istruttore 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bordo (rotazioni di 90° - 180° - 360°,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hovering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Introduzione alle prove pratiche di govern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e conduzione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mulazione di anomalia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a di emergenza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 con istruttore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ntrollo con sbilanciamento dei pesi d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arte dell’istru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otazioni sull’as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assaggi in velocit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Verifica scafo ed eventuali riparazion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ROGRAMMA MINIMO PER L’ESTENSIONE ALLA CONDOTT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 xml:space="preserve">2^ SETTIMAN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lezioni preced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in navigazion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ercorsi obbligati tra le bo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ecupero palla con personale 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Percorso obbligato terra-acqua con part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e arrivo su piano inclina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obbligati su piani inclina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in spazi ristret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Sostituzione pezzi di ricambio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general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passo manovre svolte durante i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di teoria e manovre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Esercitazione notturna con l’ausilio dei fa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2005142808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1</cp:revision>
  <dc:subject/>
  <dc:title/>
</cp:coreProperties>
</file>