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1717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quinqu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quinqu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LLA MOTO D’ACQUA – PWC (P</w:t>
      </w:r>
      <w:r>
        <w:rPr>
          <w:bCs/>
          <w:iCs/>
          <w:sz w:val="28"/>
          <w:szCs w:val="28"/>
        </w:rPr>
        <w:t>ersonal</w:t>
      </w:r>
      <w:r>
        <w:rPr>
          <w:b/>
          <w:bCs/>
          <w:iCs/>
          <w:sz w:val="28"/>
          <w:szCs w:val="28"/>
        </w:rPr>
        <w:t xml:space="preserve"> W</w:t>
      </w:r>
      <w:r>
        <w:rPr>
          <w:bCs/>
          <w:iCs/>
          <w:sz w:val="28"/>
          <w:szCs w:val="28"/>
        </w:rPr>
        <w:t>ater</w:t>
      </w:r>
      <w:r>
        <w:rPr>
          <w:b/>
          <w:bCs/>
          <w:iCs/>
          <w:sz w:val="28"/>
          <w:szCs w:val="28"/>
        </w:rPr>
        <w:t xml:space="preserve"> C</w:t>
      </w:r>
      <w:r>
        <w:rPr>
          <w:bCs/>
          <w:iCs/>
          <w:sz w:val="28"/>
          <w:szCs w:val="28"/>
        </w:rPr>
        <w:t>raft</w:t>
      </w:r>
      <w:r>
        <w:rPr>
          <w:b/>
          <w:bCs/>
          <w:i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Finalità ed obiettiv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nsegna materiali ed equipaggiament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aratteristiche ed utilizzo dei D.P.I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aratteristiche del mezz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egnali e sistemi di comunicazion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noscenza del mezzo in ambient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(Alaggio e varo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 (slalom ed equilibrio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DE-BREAFING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nduzione operativa del mezz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Limiti operativ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cenari incident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basiche avanzate con barella 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Rescue – pericolante coscien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 avanza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Manovre Rescue (traino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Rescue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Analisi dei risch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Ambiti di valutazion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Gestione delle risors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Gestione della sicurezz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Presentazione delle manovre Rescue -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pericolante incoscien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Rescu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Rescue (aggancio e traino di un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mezzo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chiamo di teor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Rescu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</w:t>
            </w:r>
            <w:r>
              <w:rPr>
                <w:b/>
                <w:bCs/>
                <w:iCs/>
                <w:sz w:val="28"/>
                <w:szCs w:val="28"/>
              </w:rPr>
              <w:t>Verifiche fin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mpetenze teor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Abilità pratich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978647095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7:00Z</dcterms:modified>
  <cp:revision>14</cp:revision>
  <dc:subject/>
  <dc:title/>
</cp:coreProperties>
</file>