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MINIMO PER IL RILASCIO DELLA PATENTE NAUTICA VF CARD DI CATEGORIA UNICA</w:t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prim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zioni di legge in vig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anti ed imbarcazioni VV.F. (manta, gommone, motoscafi, MBP, APL, </w:t>
            </w:r>
            <w:r>
              <w:rPr>
                <w:color w:val="000000"/>
                <w:sz w:val="22"/>
                <w:szCs w:val="22"/>
              </w:rPr>
              <w:t>I.A.L., R.I.B.</w:t>
            </w:r>
            <w:r>
              <w:rPr>
                <w:sz w:val="22"/>
                <w:szCs w:val="22"/>
              </w:rPr>
              <w:t>, ecc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i di teoria dei natanti e/o imbarcazioni: struttura dello scafo, elica, timone, motori, idrogetto, effetto dell’elica e del tim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ili al galleggiamento e dispositivi di protezione individual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ella navigazione, obblighi e doveri del comandante, autorità marittima e della navigazione interna, elementi di navigazione stimata, portolano, fari, fanali, segnali con nebb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con condizioni meteo avverse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 – Procedure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ventuale prova serale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geografiche, carte nautich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mento, rosa dei venti, busso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stimata: punto nave stima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costie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hi di posiz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ola dell’autonom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GPS e dell’ecoscandagl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rad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i radio con banda mari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teoria)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o soccorso sanitario e attenzioni sanitarie in ambiente acquatico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egolamenti per evitare gli abbordi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orme di circolazione nelle acque inter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cedure nella navigazione e negli interv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i D.P.I. specifici per i vari scenari operativ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vedimento in caso di sinistr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za a bordo: incidenti, incendio, avar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Trasporto, alagg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funzionam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eggio in situazioni di calma ed in corr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raggio e manovre di accos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8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cole avar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asset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stra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otori, irregolarità, avari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(pratica, simulatore),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VERIFICA IN ITINE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5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742640896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10:00Z</dcterms:created>
  <dc:creator>Utente</dc:creator>
  <dc:description/>
  <cp:keywords/>
  <dc:language>en-US</dc:language>
  <cp:lastModifiedBy>Dipartimento Vigili del Fuoco</cp:lastModifiedBy>
  <cp:lastPrinted>2009-11-17T17:11:00Z</cp:lastPrinted>
  <dcterms:modified xsi:type="dcterms:W3CDTF">2009-11-17T16:13:00Z</dcterms:modified>
  <cp:revision>12</cp:revision>
  <dc:subject/>
  <dc:title/>
</cp:coreProperties>
</file>