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9</w:t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16"/>
        </w:rPr>
        <w:t>ACCERTAMENTI PSICO-FISICI PER IL POSSESSO DI APATENTI MINISTERIALI PER LA CONDUZIONE DI MEZZI VV.F. DI SOCCORSO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Tabella A </w:t>
      </w:r>
      <w:r>
        <w:rPr>
          <w:rFonts w:cs="Times New Roman" w:ascii="Times New Roman" w:hAnsi="Times New Roman"/>
          <w:color w:val="000000"/>
          <w:szCs w:val="16"/>
          <w:u w:val="single"/>
        </w:rPr>
        <w:t>REQUISITI PER IL RILASCIO DELLA PATENTE VV.F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495"/>
        <w:gridCol w:w="2495"/>
        <w:gridCol w:w="2495"/>
      </w:tblGrid>
      <w:tr>
        <w:trPr>
          <w:trHeight w:val="567" w:hRule="atLeast"/>
        </w:trPr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^ Categoria</w:t>
            </w:r>
          </w:p>
        </w:tc>
      </w:tr>
      <w:tr>
        <w:trPr/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14/10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plessivi con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7/10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nell'occhio peggiore con esclusione di len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2m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di distanza da ciascun orecch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  <w:lang w:val="fr-FR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1^ 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complessivamente e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2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all'orecchio peggiore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  <w:lang w:val="fr-FR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1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complessivamente e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4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all'orecchio peggio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 (</w:t>
            </w:r>
            <w:r>
              <w:rPr>
                <w:rFonts w:eastAsia="Symbol" w:cs="Symbol" w:ascii="Symbol" w:hAnsi="Symbol"/>
                <w:color w:val="000000"/>
                <w:szCs w:val="16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1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sussurrata con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da ciascun orecch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 (</w:t>
            </w:r>
            <w:r>
              <w:rPr>
                <w:rFonts w:eastAsia="Symbol" w:cs="Symbol" w:ascii="Symbol" w:hAnsi="Symbol"/>
                <w:color w:val="000000"/>
                <w:szCs w:val="16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*) Distinguere i 3 colori fondamentali della segnaletica stradale alle matassine colorat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°) Lettura corretta delle tavole di ISHIHA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075</wp:posOffset>
                </wp:positionH>
                <wp:positionV relativeFrom="paragraph">
                  <wp:posOffset>920115</wp:posOffset>
                </wp:positionV>
                <wp:extent cx="91567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gina 1 di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2.1pt;height:21.4pt;mso-wrap-distance-left:9.05pt;mso-wrap-distance-right:9.05pt;mso-wrap-distance-top:0pt;mso-wrap-distance-bottom:0pt;margin-top:72.4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gina 1 di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CCERTAMENTI PSICO-FISICI PER IL POSSESSO DI APATENTI MINISTERIALI PER LA CONDUZIONE DI MEZZI VV.F. DI SOCCORSO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Tabella B </w:t>
      </w:r>
      <w:r>
        <w:rPr>
          <w:rFonts w:cs="Times New Roman" w:ascii="Times New Roman" w:hAnsi="Times New Roman"/>
          <w:color w:val="000000"/>
          <w:szCs w:val="16"/>
          <w:u w:val="single"/>
        </w:rPr>
        <w:t>REQUISITI PER IL RINNOVO DELLA PATENTE VV.F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495"/>
        <w:gridCol w:w="2495"/>
        <w:gridCol w:w="2495"/>
      </w:tblGrid>
      <w:tr>
        <w:trPr>
          <w:trHeight w:val="567" w:hRule="atLeast"/>
        </w:trPr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^ Categoria</w:t>
            </w:r>
          </w:p>
        </w:tc>
      </w:tr>
      <w:tr>
        <w:trPr/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14/10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plessivi con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5/10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nell'occhio peggiore con esclusione di len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2m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di distanza da ciascun orecch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e 1^  Categori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complessivamente e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2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all'orecchio peggior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e 1^  Categori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4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da ciascun orecch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 (</w:t>
            </w:r>
            <w:r>
              <w:rPr>
                <w:rFonts w:eastAsia="Symbol" w:cs="Symbol" w:ascii="Symbol" w:hAnsi="Symbol"/>
                <w:color w:val="000000"/>
                <w:szCs w:val="16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e 1^  Categori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 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complessivamente con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4m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all'orecchio peggio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 (</w:t>
            </w:r>
            <w:r>
              <w:rPr>
                <w:rFonts w:eastAsia="Symbol" w:cs="Symbol" w:ascii="Symbol" w:hAnsi="Symbol"/>
                <w:color w:val="000000"/>
                <w:szCs w:val="16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*) Distinguere i 3 colori fondamentali della segnaletica stradale alle matassine colorat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°) Lettura corretta delle tavole di ISHIHA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954405</wp:posOffset>
                </wp:positionV>
                <wp:extent cx="915670" cy="271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gina 2 di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2.1pt;height:21.4pt;mso-wrap-distance-left:9.05pt;mso-wrap-distance-right:9.05pt;mso-wrap-distance-top:0pt;mso-wrap-distance-bottom:0pt;margin-top:75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gina 2 di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CCERTAMENTI PSICO-FISICI PER IL POSSESSO DI APATENTI MINISTERIALI PER LA CONDUZIONE DI MEZZI VV.F. DI SOCCORSO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Tabella C </w:t>
      </w:r>
      <w:r>
        <w:rPr>
          <w:rFonts w:cs="Times New Roman" w:ascii="Times New Roman" w:hAnsi="Times New Roman"/>
          <w:color w:val="000000"/>
          <w:szCs w:val="16"/>
          <w:u w:val="single"/>
        </w:rPr>
        <w:t>REQUISITI PER IL RILASCIO E IL RINNOVO DELLA PATENTE VV.F. LIMITATA DI TIPO "L" CON ESCLUSIONE DELLA GUIDA IN SERVIZIO DI SOCCORSO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495"/>
        <w:gridCol w:w="2495"/>
        <w:gridCol w:w="2495"/>
      </w:tblGrid>
      <w:tr>
        <w:trPr>
          <w:trHeight w:val="567" w:hRule="atLeast"/>
        </w:trPr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^ Categoria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^ Categoria</w:t>
            </w:r>
          </w:p>
        </w:tc>
      </w:tr>
      <w:tr>
        <w:trPr/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Non inferiore a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10/10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complessivi con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2/10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per l'occhio peggiore raggiungibile con lenti sferiche positive o negative purché la differenza tra le due lenti non sia superiore a tre doottr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2m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di distanza da ciascun orecch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Almen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14/10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complessivi con non me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 5/10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nell'occhio peggiore raggiungibile con lenti sferiche positive o negative di qualsiasi valore diottrico, purché la differenza tra le due lenti non sia superiore a tre diottr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Voce di conversazione con fonemi combinati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8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i distanza complessivamente e a non meno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>2m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dall'orecchio peggiore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2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2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: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2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Come 2^ Categor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ENSO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Sufficiente (*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Almeno nei limiti del 4° deci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*) Distinguere i 3 colori fondamentali della segnaletica stradale alle matassine colorate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2075</wp:posOffset>
                </wp:positionH>
                <wp:positionV relativeFrom="paragraph">
                  <wp:posOffset>161925</wp:posOffset>
                </wp:positionV>
                <wp:extent cx="915670" cy="27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gina 3 di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2.1pt;height:21.4pt;mso-wrap-distance-left:9.05pt;mso-wrap-distance-right:9.05pt;mso-wrap-distance-top:0pt;mso-wrap-distance-bottom:0pt;margin-top:12.7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gina 3 di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0:00Z</dcterms:created>
  <dc:creator>Dott. Ing. Gabriele Mancini</dc:creator>
  <dc:description/>
  <cp:keywords/>
  <dc:language>en-US</dc:language>
  <cp:lastModifiedBy>Dipartimento Vigili del Fuoco</cp:lastModifiedBy>
  <cp:lastPrinted>2008-06-24T17:28:00Z</cp:lastPrinted>
  <dcterms:modified xsi:type="dcterms:W3CDTF">2009-07-07T17:32:00Z</dcterms:modified>
  <cp:revision>33</cp:revision>
  <dc:subject/>
  <dc:title>Tabelle Requisiti Psico - Fisici</dc:title>
</cp:coreProperties>
</file>