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0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86658475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A PATENTE VF CARD TERRESTRE DELLA 1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i autoveicoli targati  VF della 1^ Categoria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>di Esame il Certificato Medico rilasciato dal Servizio Sanitario delle F.S. o dall'Ufficio Sanitario del C.N.VV.F. valido per la nuova Categoria conseguita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32:00Z</dcterms:modified>
  <cp:revision>33</cp:revision>
  <dc:subject/>
  <dc:title>Verbale di Esame 1^ Categoria</dc:title>
</cp:coreProperties>
</file>