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EGATO N. 14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b/>
          <w:b/>
          <w:bCs/>
          <w:color w:val="000000"/>
          <w:szCs w:val="18"/>
          <w:u w:val="single"/>
        </w:rPr>
      </w:pPr>
      <w:r>
        <w:rPr/>
        <w:tab/>
      </w:r>
      <w:r>
        <w:rPr/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252401275" r:id="rId2"/>
        </w:object>
      </w:r>
      <w:r>
        <w:rPr/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56"/>
          <w:szCs w:val="56"/>
        </w:rPr>
      </w:pPr>
      <w:r>
        <w:rPr>
          <w:rFonts w:cs="CommercialScript BT;Mistral" w:ascii="CommercialScript BT;Mistral" w:hAnsi="CommercialScript BT;Mistral"/>
          <w:i/>
          <w:color w:val="000000"/>
          <w:sz w:val="56"/>
          <w:szCs w:val="56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18"/>
          <w:u w:val="single"/>
        </w:rPr>
      </w:pPr>
      <w:r>
        <w:rPr>
          <w:b/>
          <w:bCs/>
          <w:color w:val="000000"/>
          <w:sz w:val="24"/>
          <w:szCs w:val="1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COMANDO PROVINCIALE VV.F. DI </w:t>
      </w:r>
      <w:r>
        <w:rPr>
          <w:bCs/>
          <w:color w:val="000000"/>
          <w:sz w:val="24"/>
          <w:szCs w:val="24"/>
        </w:rPr>
        <w:t>_____________________________________________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BALE DI DISTRUZIONE DI PATENTE DI GUIDA VF TERRESTRE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L'anno duemila________ il giorno ______ del mese di _____________ </w:t>
      </w:r>
      <w:r>
        <w:rPr>
          <w:sz w:val="24"/>
        </w:rPr>
        <w:t>nei locali di questo Ufficio si è riunita la Commissione, formata dal Presidente ____________________________________, dal ____________________________________ e dal ____________________________________, per procedere d’Ufficio alla distruzione, mediante trinciatura, delle sotto indicate Patenti di guida VF, per  (specificare il motivo)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Rilascio nuova Patente VF CARD TERRESTRE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Deterioramento della vecchia Patente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Aggiornamento dei dati della Patente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della Patente di guida VF è stato posto in quiescenza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non è più idoneo alla Patente di guida VF per deficit visivo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non è più idoneo alla Patente di guida VF per deficit uditivo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non è più idoneo alla Patente di guida VF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Declassamento della Patent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atente compilata e/o stampata erroneam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Foto della Patente di guida VF non regola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atente doppi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voca della Patente di guida VF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Altro (Specificare): 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1701"/>
        <w:gridCol w:w="1842"/>
        <w:gridCol w:w="1166"/>
      </w:tblGrid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Qualifica (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ome e Cog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Tipo (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. Patent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Categoria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left="0" w:hanging="0"/>
        <w:rPr/>
      </w:pPr>
      <w:r>
        <w:rPr/>
        <w:t>Note: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left="0" w:hanging="0"/>
        <w:rPr/>
      </w:pPr>
      <w:r>
        <w:rPr/>
        <w:t>Della distruzione della suddetta Patente di guida VF, si è redatto il presente Verbale che, previa lettura viene sottoscritto dai membri componenti la Commissione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18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</w:rPr>
        <w:t>LA COMMISSIONE (3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</w:rPr>
        <w:tab/>
        <w:t>Cognome e Nome (4)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b/>
          <w:bCs/>
          <w:color w:val="000000"/>
        </w:rPr>
        <w:t>IL PRESIDENTE</w:t>
        <w:tab/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b/>
          <w:bCs/>
          <w:color w:val="000000"/>
        </w:rPr>
        <w:t>IL COMPONENTE</w:t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b/>
          <w:b/>
          <w:bCs/>
          <w:color w:val="000000"/>
        </w:rPr>
      </w:pPr>
      <w:r>
        <w:rPr>
          <w:b/>
          <w:bCs/>
          <w:color w:val="000000"/>
        </w:rPr>
        <w:t>IL COMPONENTE</w:t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b/>
          <w:b/>
          <w:bCs/>
          <w:color w:val="000000"/>
          <w:szCs w:val="18"/>
        </w:rPr>
      </w:pPr>
      <w:r>
        <w:rPr>
          <w:rFonts w:cs="Arial"/>
          <w:b/>
          <w:bCs/>
          <w:color w:val="00000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18"/>
          <w:szCs w:val="18"/>
        </w:rPr>
        <w:t>Indicare la Qualifica, il Nome ed il Cognome dell’esaminato. Scrivere il Nome ed il Cognome in STAMPATELL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Tipo di Patente: VF CARD TERRESTRE, VF1 MEC o VF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La Commissione è composta da tre membri, presieduta da un Presidente, con qualifica almeno pari a quella di Funzionario Operativ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18"/>
          <w:szCs w:val="18"/>
        </w:rPr>
        <w:t xml:space="preserve">Scrivere i Cognomi in </w:t>
      </w:r>
      <w:r>
        <w:rPr>
          <w:bCs/>
          <w:color w:val="000000"/>
          <w:sz w:val="18"/>
          <w:szCs w:val="18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709" w:footer="720" w:bottom="1418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"/>
      <w:lvlJc w:val="left"/>
      <w:pPr>
        <w:tabs>
          <w:tab w:val="num" w:pos="426"/>
        </w:tabs>
        <w:ind w:left="426" w:hanging="42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27" w:leader="none"/>
        <w:tab w:val="left" w:pos="5670" w:leader="none"/>
      </w:tabs>
      <w:spacing w:lineRule="auto" w:line="480"/>
      <w:ind w:left="709" w:firstLine="992"/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RBALE DISTRUZ. PA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2:54:00Z</dcterms:created>
  <dc:creator>Dott. Ing. Gabriele Mancini</dc:creator>
  <dc:description/>
  <cp:keywords/>
  <dc:language>en-US</dc:language>
  <cp:lastModifiedBy>Dipartimento Vigili del Fuoco</cp:lastModifiedBy>
  <cp:lastPrinted>2008-08-18T14:35:00Z</cp:lastPrinted>
  <dcterms:modified xsi:type="dcterms:W3CDTF">2009-07-07T17:34:00Z</dcterms:modified>
  <cp:revision>64</cp:revision>
  <dc:subject/>
  <dc:title>Verbale di Distruzione Patenti</dc:title>
</cp:coreProperties>
</file>