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Fase 2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15  novembre 2011—14 dicembre 2011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30 giorni a disposizione degli aspiranti per la presentazione  delle domande distinte per ciascuna annualità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I Comandi Provinciali, le Direzioni Regionali, Gli Uffici Centrali di appartenenza  riceveranno le domande di partecipazione al concorso e le protocolleranno dopo averle controllate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5:17:00Z</dcterms:created>
  <dc:creator>Ministero dell' Interno</dc:creator>
  <dc:description/>
  <cp:keywords/>
  <dc:language>en-US</dc:language>
  <cp:lastModifiedBy>ZZIFPP69E29F839M</cp:lastModifiedBy>
  <dcterms:modified xsi:type="dcterms:W3CDTF">2011-10-21T09:46:00Z</dcterms:modified>
  <cp:revision>4</cp:revision>
  <dc:subject/>
  <dc:title>Fase 2</dc:title>
</cp:coreProperties>
</file>