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ase 8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1 aprile 2012 –14 aprile 2012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>Le Commissioni di esame, riordinati i fascicoli, trasmettono alla Direzione Centrale per gli Affari Generali l’ipotesi di graduatoria delle rispettive procedure concorsuali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28:00Z</dcterms:created>
  <dc:creator>Ministero dell' Interno</dc:creator>
  <dc:description/>
  <cp:keywords/>
  <dc:language>en-US</dc:language>
  <cp:lastModifiedBy>ZZIFPP69E29F839M</cp:lastModifiedBy>
  <cp:lastPrinted>2011-10-20T14:40:00Z</cp:lastPrinted>
  <dcterms:modified xsi:type="dcterms:W3CDTF">2011-10-21T09:55:00Z</dcterms:modified>
  <cp:revision>3</cp:revision>
  <dc:subject/>
  <dc:title>Fase 3</dc:title>
</cp:coreProperties>
</file>