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5  novembre 2011—14 dicembre 2011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L’Area sistemi informativi automatizzati della Direzione Centrale per le risorse logistiche e strumentali procederà alla realizzazione di un applicativo per la gestione informatizzata delle procedure concorsual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ale applicativo, alimentato dai  Comandi Provinciali, dalle Direzioni Regionali e dagli Uffici Centrali, sarà centralizzato e costituirà un “data base” di supporto alle elaborazioni delle Commissioni concorsuali; sarà integrato con le risultanze dei controlli elaborati utilizzando  i dati del CED risorse uma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19:00Z</dcterms:created>
  <dc:creator>Ministero dell' Interno</dc:creator>
  <dc:description/>
  <cp:keywords/>
  <dc:language>en-US</dc:language>
  <cp:lastModifiedBy>ZZIFPP69E29F839M</cp:lastModifiedBy>
  <dcterms:modified xsi:type="dcterms:W3CDTF">2011-10-21T09:49:00Z</dcterms:modified>
  <cp:revision>4</cp:revision>
  <dc:subject/>
  <dc:title>Fase 3</dc:title>
</cp:coreProperties>
</file>