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u w:val="single"/>
        </w:rPr>
        <w:t xml:space="preserve">Fase 9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5 aprile 2012—24 aprile 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>La Direzione Centrale per gli Affari Generali elabora e pubblica la graduatoria   della singola procedura concorsuale per la scelta se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28:00Z</dcterms:created>
  <dc:creator>Ministero dell' Interno</dc:creator>
  <dc:description/>
  <cp:keywords/>
  <dc:language>en-US</dc:language>
  <cp:lastModifiedBy>Ministero dell' Interno</cp:lastModifiedBy>
  <cp:lastPrinted>2011-10-20T14:40:00Z</cp:lastPrinted>
  <dcterms:modified xsi:type="dcterms:W3CDTF">2011-10-20T15:28:00Z</dcterms:modified>
  <cp:revision>2</cp:revision>
  <dc:subject/>
  <dc:title>Fase 3</dc:title>
</cp:coreProperties>
</file>